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296"/>
      </w:tblGrid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6" w:type="dxa"/>
            <w:tcBorders/>
          </w:tcPr>
          <w:p>
            <w:pPr>
              <w:pStyle w:val="Heading4"/>
              <w:rPr/>
            </w:pPr>
            <w:r>
              <w:rPr/>
              <w:t xml:space="preserve">             </w:t>
            </w:r>
            <w:r>
              <w:rPr/>
              <w:t>GYVENIMO APRAŠYMAS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VARDAS PAVARDĖ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tras Jonait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>GIMIMO DATA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68 04 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opolių g. 5, Vilni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>TELEFONO NUMERI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-22) 41 22 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EIMYNINĖ PADĖTI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vedę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ŠSILAVINIMAS 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0-1992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lbų koledžas prie Vilniaus pedagoginio universiteto.</w:t>
            </w:r>
          </w:p>
          <w:p>
            <w:pPr>
              <w:pStyle w:val="Normal"/>
              <w:jc w:val="both"/>
              <w:rPr/>
            </w:pPr>
            <w:r>
              <w:rPr/>
              <w:t>Gautas anglų kalbos sertifikatas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5-1990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lniaus universitetas. Įgytas personalo vadybos bakalauro laipsn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>DARBINĖ VEIKLA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 kovas – iki dabar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monė: Bendra Lietuvos – Estijos kompanija “Auto Logo”</w:t>
            </w:r>
          </w:p>
          <w:p>
            <w:pPr>
              <w:pStyle w:val="Normal"/>
              <w:jc w:val="both"/>
              <w:rPr/>
            </w:pPr>
            <w:r>
              <w:rPr/>
              <w:t>Pareigos: aptarnavimo centro vadovas</w:t>
            </w:r>
          </w:p>
          <w:p>
            <w:pPr>
              <w:pStyle w:val="Normal"/>
              <w:jc w:val="both"/>
              <w:rPr/>
            </w:pPr>
            <w:r>
              <w:rPr/>
              <w:t>Veikla: klientų paieška, ryšių su potencialiais ir naujais klientais bei partneriais palaikymas, ataskaitų rengimas, rinkos analizė, veiklos planų rengimas bei vykdymas. Darbas reikalauja kruopštumo, atidumo, racionalaus mąstymo, nuovokos bei organizacinių sugebėjim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4 vasaris – 1997 kova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monė: UAB “Liukas”</w:t>
            </w:r>
          </w:p>
          <w:p>
            <w:pPr>
              <w:pStyle w:val="Normal"/>
              <w:jc w:val="both"/>
              <w:rPr/>
            </w:pPr>
            <w:r>
              <w:rPr/>
              <w:t>Pareigos: personalo skyriaus vadovas</w:t>
            </w:r>
          </w:p>
          <w:p>
            <w:pPr>
              <w:pStyle w:val="Normal"/>
              <w:jc w:val="both"/>
              <w:rPr/>
            </w:pPr>
            <w:r>
              <w:rPr/>
              <w:t>Veikla: personalo strategijos numatymas, darbuotojų parinkimas, kvalifikacijos tobulinimo sistemos kūrimas bei įgyvendinimas, kontaktų su mokymo institucijomis užmezgimas bei palaikymas.</w:t>
            </w:r>
          </w:p>
          <w:p>
            <w:pPr>
              <w:pStyle w:val="Normal"/>
              <w:jc w:val="both"/>
              <w:rPr/>
            </w:pPr>
            <w:r>
              <w:rPr/>
              <w:t>Darbas reikalavo personalo valdymo žinių, organizacinių bei bendravimo įgūdžių, strateginio mąstym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31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2 spalis -1994 sausis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Įmonė: UAB “Orientyras”</w:t>
            </w:r>
          </w:p>
          <w:p>
            <w:pPr>
              <w:pStyle w:val="Normal"/>
              <w:jc w:val="both"/>
              <w:rPr/>
            </w:pPr>
            <w:r>
              <w:rPr/>
              <w:t>Pareigos:  tarptautinių santykių vadybininkas</w:t>
            </w:r>
          </w:p>
          <w:p>
            <w:pPr>
              <w:pStyle w:val="Normal"/>
              <w:jc w:val="both"/>
              <w:rPr/>
            </w:pPr>
            <w:r>
              <w:rPr/>
              <w:t>Veikla: susitikimų su užsienio partneriais rengimas. Tai išugdė organizacinius bei bendravimo įgūdžius.</w:t>
            </w:r>
          </w:p>
          <w:p>
            <w:pPr>
              <w:pStyle w:val="Normal"/>
              <w:jc w:val="both"/>
              <w:rPr/>
            </w:pPr>
            <w:r>
              <w:rPr/>
              <w:t>Gerai išmoktos užsienio kalbos pravertė oficialiuose ir neoficialiuose susitikimuose. Rėmėjų bei partnerių paieška reikalavo atkaklumo, sugebėjimo įtikinti, iniciatyvumo, kantrybės.</w:t>
            </w:r>
          </w:p>
        </w:tc>
      </w:tr>
    </w:tbl>
    <w:tbl>
      <w:tblPr>
        <w:tblW w:w="10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296"/>
      </w:tblGrid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 xml:space="preserve">KALBOS 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isvai kalbu bei rašau anglų, rusų kalbom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>DARBAS KOMPIUTERIU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rbu Windows, Word, Excel, Auto CAD programomis, Internet, E-m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>KITA INFORMACIJA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95 m. rugsėjis – lapkritis – vadybos bei kalbų tobulinimosi kursai. Konektikuto universitete (JAV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98 m. sausis – kovas – kompiuterių kursai Vilniuj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Įmonių valdymas bei kito lygio viršininkams surengtas dviejų dienų seminaras tema “Susirinkimai, pasitarimai, diskusijos”. Gautas diploma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rptautinės vadybos asociacijos nary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uriu vairuotojo pažymėjim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Heading4"/>
              <w:rPr/>
            </w:pPr>
            <w:r>
              <w:rPr/>
              <w:t>POMĖGIAI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lnų slidinėjimas, kelionės, psichologijos mokslai</w:t>
            </w:r>
          </w:p>
        </w:tc>
      </w:tr>
    </w:tbl>
    <w:p>
      <w:pPr>
        <w:pStyle w:val="Heading4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272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Courier New" w:hAnsi="Algerian;Courier New" w:cs="Algerian;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02:00Z</dcterms:created>
  <dc:creator>Eirelita</dc:creator>
  <dc:description/>
  <dc:language>en-US</dc:language>
  <cp:lastModifiedBy> </cp:lastModifiedBy>
  <cp:lastPrinted>2000-09-14T11:31:00Z</cp:lastPrinted>
  <dcterms:modified xsi:type="dcterms:W3CDTF">2002-01-31T20:08:00Z</dcterms:modified>
  <cp:revision>4</cp:revision>
  <dc:subject/>
  <dc:title>CV pavyzdys</dc:title>
</cp:coreProperties>
</file>