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789020222"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580011854"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72470765"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