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jc w:val="both"/>
        <w:rPr>
          <w:rFonts w:ascii="Times Roman LT" w:hAnsi="Times Roman LT" w:cs="Times Roman LT"/>
          <w:sz w:val="48"/>
        </w:rPr>
      </w:pPr>
      <w:r>
        <w:rPr>
          <w:rFonts w:eastAsia="Times Roman LT" w:cs="Times Roman LT" w:ascii="Times Roman LT" w:hAnsi="Times Roman LT"/>
          <w:sz w:val="48"/>
        </w:rPr>
        <w:t xml:space="preserve"> </w:t>
      </w:r>
      <w:r>
        <w:rPr>
          <w:rFonts w:cs="Times Roman LT" w:ascii="Times Roman LT" w:hAnsi="Times Roman LT"/>
          <w:sz w:val="48"/>
        </w:rPr>
        <w:t>ADOLFAS HITLERIS</w:t>
      </w:r>
    </w:p>
    <w:p>
      <w:pPr>
        <w:pStyle w:val="Normal"/>
        <w:jc w:val="both"/>
        <w:rPr>
          <w:rFonts w:ascii="Times Roman LT" w:hAnsi="Times Roman LT" w:cs="Times Roman LT"/>
          <w:sz w:val="22"/>
        </w:rPr>
      </w:pPr>
      <w:r>
        <w:rPr>
          <w:rFonts w:cs="Times Roman LT" w:ascii="Times Roman LT" w:hAnsi="Times Roman LT"/>
          <w:sz w:val="22"/>
        </w:rPr>
      </w:r>
    </w:p>
    <w:p>
      <w:pPr>
        <w:pStyle w:val="Normal"/>
        <w:jc w:val="both"/>
        <w:rPr>
          <w:rFonts w:ascii="Times Roman LT" w:hAnsi="Times Roman LT" w:cs="Times Roman LT"/>
          <w:sz w:val="22"/>
        </w:rPr>
      </w:pPr>
      <w:r>
        <w:rPr>
          <w:rFonts w:cs="Times Roman LT" w:ascii="Times Roman LT" w:hAnsi="Times Roman LT"/>
          <w:sz w:val="22"/>
        </w:rPr>
      </w:r>
    </w:p>
    <w:p>
      <w:pPr>
        <w:pStyle w:val="Normal"/>
        <w:jc w:val="both"/>
        <w:rPr/>
      </w:pPr>
      <w:r>
        <w:rPr>
          <w:rFonts w:cs="Times Roman LT" w:ascii="Times Roman LT" w:hAnsi="Times Roman LT"/>
          <w:sz w:val="22"/>
        </w:rPr>
        <w:t xml:space="preserve">Aloizas </w:t>
      </w:r>
      <w:r>
        <w:rPr>
          <w:rFonts w:cs="Times Roman LT" w:ascii="Times Roman LT" w:hAnsi="Times Roman LT"/>
          <w:sz w:val="22"/>
          <w:lang w:val="lt-LT"/>
        </w:rPr>
        <w:t>Šiklgruberis gimė 1837m. birželio 7d. Štroneso kaime. Kai Aloizui buvo beveik 10 metų numirė jo motina, ir patėvis atsisakė posūnio. (Marija Ana Šiklgruber buvo netekėjusi). Berniukas buvo auklėjamas Chidlerio brolio - Johano Nepomuko - namuose. Būdamas trylikos metų Aloizas pabėgo iš namų I Vieną, ten įsitaisė mokiniu pas batsiuvį, po penkerių metų stojo tarnauti į pasienio apsaugą. Būdamas 24 metų Aloizas tapo inspektoriumi. Jo karjera tuo nesibaigė: Aloizas buvo paskirtas vyriausiuoju muitinės inspektoriumi į Braunan miestelį.</w:t>
      </w:r>
    </w:p>
    <w:p>
      <w:pPr>
        <w:pStyle w:val="Normal"/>
        <w:jc w:val="both"/>
        <w:rPr/>
      </w:pPr>
      <w:r>
        <w:rPr>
          <w:rFonts w:cs="Times Roman LT" w:ascii="Times Roman LT" w:hAnsi="Times Roman LT"/>
          <w:sz w:val="22"/>
        </w:rPr>
        <w:t>Johanas sûnaus netur</w:t>
      </w:r>
      <w:r>
        <w:rPr>
          <w:rFonts w:cs="Times Roman LT" w:ascii="Times Roman LT" w:hAnsi="Times Roman LT"/>
          <w:sz w:val="22"/>
          <w:lang w:val="lt-LT"/>
        </w:rPr>
        <w:t xml:space="preserve">ėjo ir 1876 m. Nepomukas ištaisė šią klaidą, oficialiai isisūnyjas Aloizą, Hitlerio pavarde. </w:t>
      </w:r>
    </w:p>
    <w:p>
      <w:pPr>
        <w:pStyle w:val="Normal"/>
        <w:jc w:val="both"/>
        <w:rPr>
          <w:rFonts w:ascii="Times Roman LT" w:hAnsi="Times Roman LT" w:cs="Times Roman LT"/>
          <w:sz w:val="22"/>
          <w:lang w:val="lt-LT"/>
        </w:rPr>
      </w:pPr>
      <w:r>
        <w:rPr>
          <w:rFonts w:cs="Times Roman LT" w:ascii="Times Roman LT" w:hAnsi="Times Roman LT"/>
          <w:sz w:val="22"/>
          <w:lang w:val="lt-LT"/>
        </w:rPr>
        <w:t>1885m. sausio 7d. Aloizas vedė trečią kartą. Jo žmona tapo Johano Nepomuko Chidlerio anūkė - Klara Pelcl. Klaros santykiai su vyru buvo įtemti. Nuo pat pradžių ji žiūrėjo į Aloizą kaip į aukštesnę būtybę. Trijų vaikų mirtis atsiliepė jos nėštumų dažniui, nes ketvirtas vaikas gimės 1889m. Balandžio 20d. Ketvirčiu jis buvo Hitleris, ketvirčiu Šiklgruberis, dar ketvirčiu Pelcilis, o paskutinysis jo kilmės ketvirtis kaip ir liko neišaiškintas. Gimimo įrašų knygoje jis  buvo įtrauktas kaip ADOLFUSAS HITLERIS. Taip, tą dieną Aukštojoj Austrijoj, prie pat Bavarijos sienos, sename bavarų miestelyje, Braunan gimė būsimasis vokiečių tautos fiureris Adolfas Hitleris.</w:t>
      </w:r>
    </w:p>
    <w:p>
      <w:pPr>
        <w:pStyle w:val="Normal"/>
        <w:jc w:val="both"/>
        <w:rPr>
          <w:rFonts w:ascii="Times Roman LT" w:hAnsi="Times Roman LT" w:cs="Times Roman LT"/>
          <w:sz w:val="22"/>
          <w:lang w:val="lt-LT"/>
        </w:rPr>
      </w:pPr>
      <w:r>
        <w:rPr>
          <w:rFonts w:cs="Times Roman LT" w:ascii="Times Roman LT" w:hAnsi="Times Roman LT"/>
          <w:sz w:val="22"/>
          <w:lang w:val="lt-LT"/>
        </w:rPr>
        <w:t xml:space="preserve">Šešemetis Adolfas buvo atskirtas nuo pernelyg rūpestingos motinos - jis pradėjo eiti į pradinę mokyklą Tišlamo miestelyje. Vėliau jis lankė realinę mokyklą Linre. Tuo tarpu Adolfas svajojo tapti dailininku. Net kelis kartus bandė stoti į akademija Vienoje. Tačiau jo darbai egzaminų komisijos nesužavėjo. </w:t>
      </w:r>
    </w:p>
    <w:p>
      <w:pPr>
        <w:pStyle w:val="Normal"/>
        <w:jc w:val="both"/>
        <w:rPr>
          <w:rFonts w:ascii="Times Roman LT" w:hAnsi="Times Roman LT" w:cs="Times Roman LT"/>
          <w:sz w:val="22"/>
          <w:lang w:val="lt-LT"/>
        </w:rPr>
      </w:pPr>
      <w:r>
        <w:rPr>
          <w:rFonts w:cs="Times Roman LT" w:ascii="Times Roman LT" w:hAnsi="Times Roman LT"/>
          <w:sz w:val="22"/>
          <w:lang w:val="lt-LT"/>
        </w:rPr>
        <w:t xml:space="preserve">Būdamas trylikos metų Adolfas neteko tėvo, o po ketverių metų mirė ir motina. Septyniolikmetis Adolfas Hitleris lieka vienas pasaulyje. Būdamas vienui vienas jis ankstyvoj jaunystėj ant savo kailio patiria, ką reiškia, vargas, alkis ir nepriteklius. Nuolat prie statybų arti sueidamas su dailininku, su “proletaru”, jis žinojo, kas šiam rūpestį daro, taigi, jau anksti jis išmoko socialiai jausti. Bet vos tik subrendo, jis jau yra ir užsidegęs nacionalistas. Jam širdį skaudą matant priespaudas ir pažeminimus, kuriais Habsburgų monarchija slepia vokietybę. Ir prieš jo akis iškyla milžiniška problema: pastatyti tilta tarp nacionalizmo ir socializmo ir abu atrodančius nesuderinamus priešingumus sulydyti į harmoningą visumą. </w:t>
      </w:r>
    </w:p>
    <w:p>
      <w:pPr>
        <w:pStyle w:val="Normal"/>
        <w:jc w:val="both"/>
        <w:rPr>
          <w:rFonts w:ascii="Times Roman LT" w:hAnsi="Times Roman LT" w:cs="Times Roman LT"/>
          <w:sz w:val="22"/>
          <w:lang w:val="lt-LT"/>
        </w:rPr>
      </w:pPr>
      <w:r>
        <w:rPr>
          <w:rFonts w:cs="Times Roman LT" w:ascii="Times Roman LT" w:hAnsi="Times Roman LT"/>
          <w:sz w:val="22"/>
          <w:lang w:val="lt-LT"/>
        </w:rPr>
        <w:t xml:space="preserve">Jis pradeda domėtis - bet dar neiškildamas viešumon politiniais klausimais. Ir staiga jis nepaprastai aiškiai išvysta, “Kad tik pažinus žydiją, galima suvokti vidinius ir tuo būdu galima suvokti kilniuosius socialdemokratijos ketinimus”. </w:t>
      </w:r>
    </w:p>
    <w:p>
      <w:pPr>
        <w:pStyle w:val="Normal"/>
        <w:jc w:val="both"/>
        <w:rPr>
          <w:rFonts w:ascii="Times Roman LT" w:hAnsi="Times Roman LT" w:cs="Times Roman LT"/>
          <w:sz w:val="22"/>
          <w:lang w:val="lt-LT"/>
        </w:rPr>
      </w:pPr>
      <w:r>
        <w:rPr>
          <w:rFonts w:cs="Times Roman LT" w:ascii="Times Roman LT" w:hAnsi="Times Roman LT"/>
          <w:sz w:val="22"/>
          <w:lang w:val="lt-LT"/>
        </w:rPr>
        <w:t>Po tų naudingų, bet kartu sunkių metų Vienoj Adolfas Hitleris pajuto ilgesį: gyventi vokiečiu vokiečių krašte. 1912m. balandžio 12d. jis išvyko į Miuncheną. Su visu uolumu jis pradėjo studijuoti architektūrą, o tuo tarpu kasdieninę duoną užsidirbdavo piešdamas plakatus.</w:t>
      </w:r>
    </w:p>
    <w:p>
      <w:pPr>
        <w:pStyle w:val="Normal"/>
        <w:jc w:val="both"/>
        <w:rPr/>
      </w:pPr>
      <w:r>
        <w:rPr>
          <w:rFonts w:cs="Times Roman LT" w:ascii="Times Roman LT" w:hAnsi="Times Roman LT"/>
          <w:sz w:val="22"/>
          <w:lang w:val="lt-LT"/>
        </w:rPr>
        <w:t xml:space="preserve">Tarp artėjo 1914m. rugpjūčio 2d, kurią tamsiame politikos horizonte susibūrė audros debesys. Vokiečių jaunimas susibūrė į savanorių ir rezervo batalionus. Adolfas Hitleris taip pat savanoriu įstojo į vieną bavarų pulką. Tai buvo tartum likimo skirta, kad jam - karo metu - teko tarnauti senoj vokiečių kariuomenėj. 1916m. spalio 6d. Adolfas sužeidžiamas, vos paleistas iš ligoninės jis 1917m. kovo mėnesį savanoriu grįžta į frontą. Jis gauna eilę pažymėjimo ženklų už drąsą ir nuopelnus. Už tai jam suteikiama pirmos klasės geležinis kryžius. </w:t>
      </w:r>
    </w:p>
    <w:p>
      <w:pPr>
        <w:pStyle w:val="Normal"/>
        <w:jc w:val="both"/>
        <w:rPr>
          <w:rFonts w:ascii="Times Roman LT" w:hAnsi="Times Roman LT" w:cs="Times Roman LT"/>
          <w:sz w:val="22"/>
          <w:lang w:val="lt-LT"/>
        </w:rPr>
      </w:pPr>
      <w:r>
        <w:rPr>
          <w:rFonts w:cs="Times Roman LT" w:ascii="Times Roman LT" w:hAnsi="Times Roman LT"/>
          <w:sz w:val="22"/>
          <w:lang w:val="lt-LT"/>
        </w:rPr>
        <w:t>1918m. spalio mėnesį dalinys pietų fronte pateko į pragarišką anglų patrankų ugnį. Tada priešas pirma kartą panaudojo nuodingąsias dujas. Adolfas šiaip taip pasiekė tikslą ir perdavė savo pranešimą. Tai buvo paskutinis jo pranešimas kare. Paskui jį, apakusį, paguldė į ligoninę.</w:t>
      </w:r>
    </w:p>
    <w:p>
      <w:pPr>
        <w:pStyle w:val="Normal"/>
        <w:jc w:val="both"/>
        <w:rPr>
          <w:rFonts w:ascii="Times Roman LT" w:hAnsi="Times Roman LT" w:cs="Times Roman LT"/>
          <w:sz w:val="22"/>
          <w:lang w:val="lt-LT"/>
        </w:rPr>
      </w:pPr>
      <w:r>
        <w:rPr>
          <w:rFonts w:cs="Times Roman LT" w:ascii="Times Roman LT" w:hAnsi="Times Roman LT"/>
          <w:sz w:val="22"/>
          <w:lang w:val="lt-LT"/>
        </w:rPr>
        <w:t xml:space="preserve">Vokiečių kariuomenei dar visuose frontuose tebekovojant, viduje prasidėjo vis besiplečiantis irimas. Pasirodė grėsmingi perversmo šešėliai. Kielio jūreivių sukilimas buvo jo prologas. O lapkričio 9d. buvo ta diena, kai viskas griuvo. Ne vien Vokietijos monarchinė konstitucija, ne vien Wilhelmo II galingasis reichas, bet kartu ir tėvynė, tikėjimas, tvarka ir drausmė. Šie įvykiai labai sukrėtė Adolfą Hitlerį. Dabar jame pradėjo augti nesuvaldoma neapykanta šių darbų kaltininkams. Kartu jam pasidarė aiškus tas uždavinys, kuriam jį pašaukė likimas. Tą dieną Adolfas Hitleris nusprendė tapti politiku. </w:t>
      </w:r>
    </w:p>
    <w:p>
      <w:pPr>
        <w:pStyle w:val="Normal"/>
        <w:jc w:val="both"/>
        <w:rPr>
          <w:rFonts w:ascii="Times Roman LT" w:hAnsi="Times Roman LT" w:cs="Times Roman LT"/>
          <w:sz w:val="22"/>
          <w:lang w:val="lt-LT"/>
        </w:rPr>
      </w:pPr>
      <w:r>
        <w:rPr>
          <w:rFonts w:cs="Times Roman LT" w:ascii="Times Roman LT" w:hAnsi="Times Roman LT"/>
          <w:sz w:val="22"/>
          <w:lang w:val="lt-LT"/>
        </w:rPr>
        <w:t>1919m. vasarą Miunchene šeši vyrai ėmėsi steigti naują partiją, kurią jie pavadino “Vokiečių darbininkų partija”. Jų mintyse buvo neaiški ir neapibrėžta mintis - pastatyti prieš marksistines darbininkų partijas nacionalistinę. Be abejo jie buvo įkvėpti didelio tikslo, bet jiems trūko reikalingiausių priemonių, o svarbiausia nebuvo vadovaujančios galvos. Ši šešių vyrų draugija būtų buvusi istorijos užmiršta, jei septintasis jos narys nebūtų jai likimo padovanotas vadas.</w:t>
      </w:r>
    </w:p>
    <w:p>
      <w:pPr>
        <w:pStyle w:val="Normal"/>
        <w:jc w:val="both"/>
        <w:rPr>
          <w:rFonts w:ascii="Times Roman LT" w:hAnsi="Times Roman LT" w:cs="Times Roman LT"/>
          <w:sz w:val="22"/>
          <w:lang w:val="lt-LT"/>
        </w:rPr>
      </w:pPr>
      <w:r>
        <w:rPr>
          <w:rFonts w:cs="Times Roman LT" w:ascii="Times Roman LT" w:hAnsi="Times Roman LT"/>
          <w:sz w:val="22"/>
          <w:lang w:val="lt-LT"/>
        </w:rPr>
        <w:t xml:space="preserve">Netrukus po gegužės 1d. grandinis Adolfas Hitleris buvo paskirtas komisijon revoliuciniams įvykiams 2 pėst. pulke ištirti. Ši vieta praktiškai reiškia Adolfo Hitlerio politinės veiklos pradžią. Kariuomenėje buvo ruošiami kursai valstybiškai pilietiniam galvojimui išugdyti.. Ten Adolfui Hitleriui vienu debatų metu pirmą kartą atsirado proga kalbėti. Ši kalba jam padėjo: po kelių dienų jis skiriamas vadinamuoju “švietimo karininku” į vieną Miuncheno pulką. </w:t>
      </w:r>
    </w:p>
    <w:p>
      <w:pPr>
        <w:pStyle w:val="Normal"/>
        <w:jc w:val="both"/>
        <w:rPr>
          <w:rFonts w:ascii="Times Roman LT" w:hAnsi="Times Roman LT" w:cs="Times Roman LT"/>
          <w:sz w:val="22"/>
          <w:lang w:val="lt-LT"/>
        </w:rPr>
      </w:pPr>
      <w:r>
        <w:rPr>
          <w:rFonts w:cs="Times Roman LT" w:ascii="Times Roman LT" w:hAnsi="Times Roman LT"/>
          <w:sz w:val="22"/>
          <w:lang w:val="lt-LT"/>
        </w:rPr>
        <w:t xml:space="preserve">Vieną dieną jo vadovybė pavedė jam susipažinti su tuo metu visiškai dar nežinoma “Vokiečių darbininkų partija”. Adolfas  buvo prašomas jon įstoti. Hitleris jau prieš keletą metų turėjo sumanymą kurti socialrevoliucinę partiją, po ilgų svarstymų, vis dėlto, priėmė kvietimą, nes šioje draugijoje jis matė nors ir silpnus savo būsimo darbo ir savo minčių bei planų realizavimo pagrindus. Taigi 1920m. vasario 24d. pagaliau įvyko pirmasis masinis susirinkimas, kuriame Hitleris išdėstė “Vokiečių nacionalsocialistų darbininkų partijos” programą. Komunistus, mėginusius aną susirinkimą sužlugdyti, išvaikė salės apsauga. Čia pirmą kartą pasitvirtino Adolfo Hitlerio nuomonė, kad su marksistų teroru reikia kovoti ne vien “dvasiniais ginklais”, bet ir prireikus nevengti kumščio jėgos. </w:t>
      </w:r>
    </w:p>
    <w:p>
      <w:pPr>
        <w:pStyle w:val="Normal"/>
        <w:jc w:val="both"/>
        <w:rPr>
          <w:rFonts w:ascii="Times Roman LT" w:hAnsi="Times Roman LT" w:cs="Times Roman LT"/>
          <w:sz w:val="22"/>
          <w:lang w:val="lt-LT"/>
        </w:rPr>
      </w:pPr>
      <w:r>
        <w:rPr>
          <w:rFonts w:cs="Times Roman LT" w:ascii="Times Roman LT" w:hAnsi="Times Roman LT"/>
          <w:sz w:val="22"/>
          <w:lang w:val="lt-LT"/>
        </w:rPr>
        <w:t xml:space="preserve">1920m. gruodžio mėn. Partija įgavo “Voelkischen Beobachten”. Dabar ji turėjo tikrą savąjį organą. 1923m. pradžioje jis virto dienraščiu, o tų pat metų rugpjūčio mėn. Jis išeidavo jau didelio šių dienų formato. </w:t>
      </w:r>
    </w:p>
    <w:p>
      <w:pPr>
        <w:pStyle w:val="Normal"/>
        <w:jc w:val="both"/>
        <w:rPr>
          <w:rFonts w:ascii="Times Roman LT" w:hAnsi="Times Roman LT" w:cs="Times Roman LT"/>
          <w:sz w:val="22"/>
          <w:lang w:val="lt-LT"/>
        </w:rPr>
      </w:pPr>
      <w:r>
        <w:rPr>
          <w:rFonts w:cs="Times Roman LT" w:ascii="Times Roman LT" w:hAnsi="Times Roman LT"/>
          <w:sz w:val="22"/>
          <w:lang w:val="lt-LT"/>
        </w:rPr>
        <w:t xml:space="preserve">A. Hitleris, dar nebūdamas partijos pirmininku, jau buvo jos vadu. 1921m. liepos gale generalinis grupės narių susirinkimas pavedė jam visą partijos vadovavimą, nauju statutu suteikdamas jam ypatingų įgaliojimų.Pašalinamas komitetinis šeimininkavimas kartu su savo nutarimų nuostatais ir balsavimais ir jo vieton buvo pastatytas atsakingumo principas. Nuo to laiko partijos pirmininkas yra vienui vienas teisingas jos atstovautojas, kuris atsako už visą partijos vadovavimą. Tuo pat metu padedami pagrindai vėlesniajam SA, kuris iš pradžių buvo tik tvarkai palaikyti skirtas dalinys, o nuo 1921m. lapkričio 4d. pavadinamas “smogiamuoju daliniu”. </w:t>
      </w:r>
    </w:p>
    <w:p>
      <w:pPr>
        <w:pStyle w:val="Normal"/>
        <w:jc w:val="both"/>
        <w:rPr>
          <w:rFonts w:ascii="Times Roman LT" w:hAnsi="Times Roman LT" w:cs="Times Roman LT"/>
          <w:sz w:val="22"/>
          <w:lang w:val="lt-LT"/>
        </w:rPr>
      </w:pPr>
      <w:r>
        <w:rPr>
          <w:rFonts w:cs="Times Roman LT" w:ascii="Times Roman LT" w:hAnsi="Times Roman LT"/>
          <w:sz w:val="22"/>
          <w:lang w:val="lt-LT"/>
        </w:rPr>
        <w:t>Konfliktas tarp Bavarijos ir Reicho vis didėjo. Čia centrinis asmuo buvo bavarų reichsvero viršininkas generolas von Lossowas.</w:t>
      </w:r>
    </w:p>
    <w:p>
      <w:pPr>
        <w:pStyle w:val="Normal"/>
        <w:jc w:val="both"/>
        <w:rPr>
          <w:rFonts w:ascii="Times Roman LT" w:hAnsi="Times Roman LT" w:cs="Times Roman LT"/>
          <w:sz w:val="22"/>
          <w:lang w:val="lt-LT"/>
        </w:rPr>
      </w:pPr>
      <w:r>
        <w:rPr>
          <w:rFonts w:cs="Times Roman LT" w:ascii="Times Roman LT" w:hAnsi="Times Roman LT"/>
          <w:sz w:val="22"/>
          <w:lang w:val="lt-LT"/>
        </w:rPr>
        <w:t xml:space="preserve">Penktų revoliucijos metinių sukaktuvių dieną komercijos patarėjas Zentras sušaukė susitikimą, kuriame Kakras tautinių draugijų sluoksniams turėjo išdėstyti savo ateities politiką. 15min. prieš 9h. savo kovos dalinių priešaky atvyko A. Hitleris. Jis pareiškė kad reichstago vyriausybė atstatydinama ir paskelbė vokiečių nacionalinę vyriausybę. </w:t>
      </w:r>
    </w:p>
    <w:p>
      <w:pPr>
        <w:pStyle w:val="Normal"/>
        <w:jc w:val="both"/>
        <w:rPr>
          <w:rFonts w:ascii="Times Roman LT" w:hAnsi="Times Roman LT" w:cs="Times Roman LT"/>
          <w:sz w:val="22"/>
          <w:lang w:val="lt-LT"/>
        </w:rPr>
      </w:pPr>
      <w:r>
        <w:rPr>
          <w:rFonts w:cs="Times Roman LT" w:ascii="Times Roman LT" w:hAnsi="Times Roman LT"/>
          <w:sz w:val="22"/>
          <w:lang w:val="lt-LT"/>
        </w:rPr>
        <w:t>Dabar A. Hitleris pasiryžo kraštutiniam žingsniui. Lapkričio 9d. jo vyrai išžygiavo į miestą. Jų priešakyje ėjo pats Hitleris su Liudendorffu ir ir kiti tautiniai vadai. Tačiau atsitiko tai, ko niekas nesitikėjo: kariuomenės daliniai iššovė į vokiečius laisvės sąjūdžio žygiuotojus, kurių priešaky ėjo Hitleris ir didžiojo karo generolas kovos meistras Liudenforffas. Kraujas ėmė lietis. A. Hitleris automobiliu išvyko į aukštutinę Bavariją. Po kelių dienų draugų viloj Wifinge jis buvo suimtas ir nuvežtas į Lansbergo prie Lecho tvirtovės kalėjimą. Jau lapkričio 9d. generalinis valstybės komisaras paskelbė, kad NSDAP uždaroma ir kad bet koks jos tolimesnis veiksmas baudžiamas sunkiausiomis bausmėmis.</w:t>
      </w:r>
    </w:p>
    <w:p>
      <w:pPr>
        <w:pStyle w:val="Normal"/>
        <w:jc w:val="both"/>
        <w:rPr>
          <w:rFonts w:ascii="Times Roman LT" w:hAnsi="Times Roman LT" w:cs="Times Roman LT"/>
          <w:sz w:val="22"/>
          <w:lang w:val="lt-LT"/>
        </w:rPr>
      </w:pPr>
      <w:r>
        <w:rPr>
          <w:rFonts w:cs="Times Roman LT" w:ascii="Times Roman LT" w:hAnsi="Times Roman LT"/>
          <w:sz w:val="22"/>
          <w:lang w:val="lt-LT"/>
        </w:rPr>
        <w:t>Bandymas nuslėpti kitų kelių penkerius metus slėgusį likimą nepavyko. 1918m. lapkričio 9d. sistema liko nepaliesta. Bet vis dėlto A. Hitlerio darbas nebuvo nevykęs…</w:t>
      </w:r>
    </w:p>
    <w:p>
      <w:pPr>
        <w:pStyle w:val="Normal"/>
        <w:jc w:val="both"/>
        <w:rPr>
          <w:rFonts w:ascii="Times Roman LT" w:hAnsi="Times Roman LT" w:cs="Times Roman LT"/>
          <w:sz w:val="22"/>
          <w:lang w:val="lt-LT"/>
        </w:rPr>
      </w:pPr>
      <w:r>
        <w:rPr>
          <w:rFonts w:cs="Times Roman LT" w:ascii="Times Roman LT" w:hAnsi="Times Roman LT"/>
          <w:sz w:val="22"/>
          <w:lang w:val="lt-LT"/>
        </w:rPr>
        <w:t>Šiuo metu bendros depresijos dar nebuvo, vis dėlto kritiškieji sąjūdžio metai buvo dar priekyje.</w:t>
      </w:r>
    </w:p>
    <w:p>
      <w:pPr>
        <w:pStyle w:val="Normal"/>
        <w:jc w:val="both"/>
        <w:rPr>
          <w:rFonts w:ascii="Times Roman LT" w:hAnsi="Times Roman LT" w:cs="Times Roman LT"/>
          <w:sz w:val="22"/>
          <w:lang w:val="lt-LT"/>
        </w:rPr>
      </w:pPr>
      <w:r>
        <w:rPr>
          <w:rFonts w:cs="Times Roman LT" w:ascii="Times Roman LT" w:hAnsi="Times Roman LT"/>
          <w:sz w:val="22"/>
          <w:lang w:val="lt-LT"/>
        </w:rPr>
        <w:t>1924m. vasario 26d. Miunchene teismas pradėjo bylą prieš “Hitlerį ir draugus”. Hitlerį nuteisė 5 metams tvirtovės arešto, kur, atsėdėjus tolesnius 6 mėn. Bausmės, buvo paskirtas bandomasis laikotarpis. A. Hitleris pasirodė kaip vadas. Jis perėmė atsakomybę už viską, kas buvo įvykę, ir nė įsivaizduoti negalima, kiek padėjo savo bendradarbiams ir draugams. Savo puikioje gyvenimo kalboje jis apkaltina Ebertą ir Scheidemanną tautos išdavimu, kadangi jie kalti dėl tautos susmukimo. Marksizmo sunaikinimą jis pažymi kaip savo tikslą. Tai esanti būtina tautos išlaisvinimo sąlyga.</w:t>
      </w:r>
    </w:p>
    <w:p>
      <w:pPr>
        <w:pStyle w:val="Normal"/>
        <w:jc w:val="both"/>
        <w:rPr>
          <w:rFonts w:ascii="Times Roman LT" w:hAnsi="Times Roman LT" w:cs="Times Roman LT"/>
          <w:sz w:val="22"/>
          <w:lang w:val="lt-LT"/>
        </w:rPr>
      </w:pPr>
      <w:r>
        <w:rPr>
          <w:rFonts w:cs="Times Roman LT" w:ascii="Times Roman LT" w:hAnsi="Times Roman LT"/>
          <w:sz w:val="22"/>
          <w:lang w:val="lt-LT"/>
        </w:rPr>
        <w:t xml:space="preserve">Teismo procesas Adolfo Hitlerio vadą išgarsino toli už Bavarijos ribų. Kadangi tik jis galėjo būti siela darbų, kurių tikslas - pašalinti nevykusį penkerių metų šeimininkavimą Vokietijoje. </w:t>
      </w:r>
    </w:p>
    <w:p>
      <w:pPr>
        <w:pStyle w:val="Normal"/>
        <w:jc w:val="both"/>
        <w:rPr>
          <w:rFonts w:ascii="Times Roman LT" w:hAnsi="Times Roman LT" w:cs="Times Roman LT"/>
          <w:sz w:val="22"/>
          <w:lang w:val="lt-LT"/>
        </w:rPr>
      </w:pPr>
      <w:r>
        <w:rPr>
          <w:rFonts w:cs="Times Roman LT" w:ascii="Times Roman LT" w:hAnsi="Times Roman LT"/>
          <w:sz w:val="22"/>
          <w:lang w:val="lt-LT"/>
        </w:rPr>
        <w:t>Vaizdus šios nuotaikos padarinys buvo 1924m. balandžio 6d. Bavarijos seimelio rinkimų daviniai:</w:t>
      </w:r>
    </w:p>
    <w:p>
      <w:pPr>
        <w:pStyle w:val="Normal"/>
        <w:jc w:val="both"/>
        <w:rPr/>
      </w:pPr>
      <w:r>
        <w:rPr>
          <w:rFonts w:cs="Times Roman LT" w:ascii="Times Roman LT" w:hAnsi="Times Roman LT"/>
          <w:sz w:val="22"/>
          <w:lang w:val="lt-LT"/>
        </w:rPr>
        <w:t>SDP                                                                          6 040 000</w:t>
      </w:r>
    </w:p>
    <w:p>
      <w:pPr>
        <w:pStyle w:val="Normal"/>
        <w:jc w:val="both"/>
        <w:rPr>
          <w:rFonts w:ascii="Times Roman LT" w:hAnsi="Times Roman LT" w:cs="Times Roman LT"/>
          <w:sz w:val="22"/>
          <w:lang w:val="lt-LT"/>
        </w:rPr>
      </w:pPr>
      <w:r>
        <w:rPr>
          <w:rFonts w:cs="Times Roman LT" w:ascii="Times Roman LT" w:hAnsi="Times Roman LT"/>
          <w:sz w:val="22"/>
          <w:lang w:val="lt-LT"/>
        </w:rPr>
        <w:t>Vokiečių nacionalistai                                             5 778 313</w:t>
      </w:r>
    </w:p>
    <w:p>
      <w:pPr>
        <w:pStyle w:val="Normal"/>
        <w:jc w:val="both"/>
        <w:rPr>
          <w:rFonts w:ascii="Times Roman LT" w:hAnsi="Times Roman LT" w:cs="Times Roman LT"/>
          <w:sz w:val="22"/>
          <w:lang w:val="lt-LT"/>
        </w:rPr>
      </w:pPr>
      <w:r>
        <w:rPr>
          <w:rFonts w:cs="Times Roman LT" w:ascii="Times Roman LT" w:hAnsi="Times Roman LT"/>
          <w:sz w:val="22"/>
          <w:lang w:val="lt-LT"/>
        </w:rPr>
        <w:t>Centras                                                                     3 920 000</w:t>
      </w:r>
    </w:p>
    <w:p>
      <w:pPr>
        <w:pStyle w:val="Normal"/>
        <w:jc w:val="both"/>
        <w:rPr/>
      </w:pPr>
      <w:r>
        <w:rPr>
          <w:rFonts w:cs="Times Roman LT" w:ascii="Times Roman LT" w:hAnsi="Times Roman LT"/>
          <w:sz w:val="22"/>
          <w:lang w:val="lt-LT"/>
        </w:rPr>
        <w:t>Komunistai                                                               3 746 000</w:t>
      </w:r>
    </w:p>
    <w:p>
      <w:pPr>
        <w:pStyle w:val="Normal"/>
        <w:jc w:val="both"/>
        <w:rPr>
          <w:rFonts w:ascii="Times Roman LT" w:hAnsi="Times Roman LT" w:cs="Times Roman LT"/>
          <w:sz w:val="22"/>
          <w:lang w:val="lt-LT"/>
        </w:rPr>
      </w:pPr>
      <w:r>
        <w:rPr>
          <w:rFonts w:cs="Times Roman LT" w:ascii="Times Roman LT" w:hAnsi="Times Roman LT"/>
          <w:sz w:val="22"/>
          <w:lang w:val="lt-LT"/>
        </w:rPr>
        <w:t>Vokiečių liaudies partija                                          2 640 000</w:t>
      </w:r>
    </w:p>
    <w:p>
      <w:pPr>
        <w:pStyle w:val="Normal"/>
        <w:jc w:val="both"/>
        <w:rPr>
          <w:rFonts w:ascii="Times Roman LT" w:hAnsi="Times Roman LT" w:cs="Times Roman LT"/>
          <w:sz w:val="22"/>
          <w:lang w:val="lt-LT"/>
        </w:rPr>
      </w:pPr>
      <w:r>
        <w:rPr>
          <w:rFonts w:cs="Times Roman LT" w:ascii="Times Roman LT" w:hAnsi="Times Roman LT"/>
          <w:sz w:val="22"/>
          <w:lang w:val="lt-LT"/>
        </w:rPr>
        <w:t>Tautinė vokiečių partija                                           1 924 000</w:t>
      </w:r>
    </w:p>
    <w:p>
      <w:pPr>
        <w:pStyle w:val="Normal"/>
        <w:jc w:val="both"/>
        <w:rPr/>
      </w:pPr>
      <w:r>
        <w:rPr>
          <w:rFonts w:cs="Times Roman LT" w:ascii="Times Roman LT" w:hAnsi="Times Roman LT"/>
          <w:sz w:val="22"/>
          <w:lang w:val="lt-LT"/>
        </w:rPr>
        <w:t>Vokiečių demokratinė partija                                  1 657 000</w:t>
      </w:r>
    </w:p>
    <w:p>
      <w:pPr>
        <w:pStyle w:val="Normal"/>
        <w:tabs>
          <w:tab w:val="clear" w:pos="720"/>
          <w:tab w:val="left" w:pos="4678" w:leader="none"/>
        </w:tabs>
        <w:jc w:val="both"/>
        <w:rPr>
          <w:rFonts w:ascii="Times Roman LT" w:hAnsi="Times Roman LT" w:cs="Times Roman LT"/>
          <w:sz w:val="22"/>
          <w:lang w:val="lt-LT"/>
        </w:rPr>
      </w:pPr>
      <w:r>
        <w:rPr>
          <w:rFonts w:cs="Times Roman LT" w:ascii="Times Roman LT" w:hAnsi="Times Roman LT"/>
          <w:sz w:val="22"/>
          <w:lang w:val="lt-LT"/>
        </w:rPr>
        <w:t>Bavarų liaudies partija                                                946 000 ir kt.</w:t>
      </w:r>
    </w:p>
    <w:p>
      <w:pPr>
        <w:pStyle w:val="Normal"/>
        <w:jc w:val="both"/>
        <w:rPr>
          <w:rFonts w:ascii="Times Roman LT" w:hAnsi="Times Roman LT" w:cs="Times Roman LT"/>
          <w:sz w:val="22"/>
          <w:lang w:val="lt-LT"/>
        </w:rPr>
      </w:pPr>
      <w:r>
        <w:rPr>
          <w:rFonts w:cs="Times Roman LT" w:ascii="Times Roman LT" w:hAnsi="Times Roman LT"/>
          <w:sz w:val="22"/>
          <w:lang w:val="lt-LT"/>
        </w:rPr>
        <w:t>Šie balsavimai Bavarijoj reiškė žingsnį atgal. Tautinės vokiečių laisvės partijios, kartu su generolu Ludendorffu, bandymai sujungti į savo vadovybę paimti nacionalsocialistines mases, kurių vadai daugiausia buvo suimti,  į vieningą organizaciją, atsimušė į opoziciją tų sluoksnių, kurie pasisakė tik už Adolfą Hitlerį. Tas bandymas privedė prie to, kad Adolfas Hitleris būdamas Landsbergo tvirtovėje, atsisakė toliau bet kokia forma vadovauti sąjūdžiui, kurio vadu jis ir NSDAP uždarymo metu buvo numatytas.</w:t>
      </w:r>
    </w:p>
    <w:p>
      <w:pPr>
        <w:pStyle w:val="Normal"/>
        <w:jc w:val="both"/>
        <w:rPr>
          <w:rFonts w:ascii="Times Roman LT" w:hAnsi="Times Roman LT" w:cs="Times Roman LT"/>
          <w:sz w:val="22"/>
          <w:lang w:val="lt-LT"/>
        </w:rPr>
      </w:pPr>
      <w:r>
        <w:rPr>
          <w:rFonts w:cs="Times Roman LT" w:ascii="Times Roman LT" w:hAnsi="Times Roman LT"/>
          <w:sz w:val="22"/>
          <w:lang w:val="lt-LT"/>
        </w:rPr>
        <w:t>1924m. gruodžio 20d. įsigaliojo A. Hitleriui bandomasis terminas. Hitleriui buvo aišku, kad jis nesugebės remtis nei viena iš esančių tautinių organizacijų, bet tik turės būt atgaivinta savo senoji NSDAP. Jis subūrė apie save ištikimiausius ir 1925m. vasario 27d. policijos saugomame Miuncheno Bugerbau rūsyje paskelbė kalbą kuria siūlė vėl visus elementus suburti po viena vadovybe. Jis vėl tuo parodė savo, kaip vado, didžiulę asmenybę. Atėjo jaunajam sąjūdžiui sunkūs metai, gal būt sunkiausi. Visko trūko. Nereto susvyravo tikėjimas sąjūdžiu ir jo vadu. Be to, dar prasidėjo įstaigų priespaudos ir priekabės, laukinis kairiųjų teroras gatvėse ir įmonėse, o ekonominiame gyvenime - boikotas. Bet dėl to, kad taip buvo, partija pasidarė švaresnė. Kadangi partija buvo iš pagrindų atnaujinama, visi priklausę jai prieš 1923m. lapkričio 9d. turėjo iš nauj persiregistruoti. Organizacija buco griežtai centralizuota. Nario bilietus išduodavo centro vyriausybė Miunchene. Vėliau, 1926m. gegužės 22d., partija vėl atgauna juridinį pagrindą.</w:t>
      </w:r>
    </w:p>
    <w:p>
      <w:pPr>
        <w:pStyle w:val="Normal"/>
        <w:jc w:val="both"/>
        <w:rPr>
          <w:rFonts w:ascii="Times Roman LT" w:hAnsi="Times Roman LT" w:cs="Times Roman LT"/>
          <w:sz w:val="22"/>
          <w:lang w:val="lt-LT"/>
        </w:rPr>
      </w:pPr>
      <w:r>
        <w:rPr>
          <w:rFonts w:cs="Times Roman LT" w:ascii="Times Roman LT" w:hAnsi="Times Roman LT"/>
          <w:sz w:val="22"/>
          <w:lang w:val="lt-LT"/>
        </w:rPr>
        <w:t>Politinės A. Hitlerio kryptis dabar, kaip ir anksčiau, buvo aiškių aiškiausia. Užsienio politikos atžvilgiu jis kovojo prieš likimą susiartinti su prancūzais ir prieš paklusnumo sistemines vyriausybes. A. Hitleris už Vokietijai naudingą sąjungų politiką. Anglija ir Italija, natūraliai būdamos priešingos prancūziniam imperializmui, pirmiausia galėjo būti Vokietijos partneriai. Vidaus politikoje Hitleris kovojo už marksizmo sunaikinimą ir dėl politinės galios krašto viduje, kaip būtinos galios vesti vokiškajai išsilaisvinimo kovai. Kas šiose grumtynėse pastodavo jam kelią, tapdavo priešu.</w:t>
      </w:r>
    </w:p>
    <w:p>
      <w:pPr>
        <w:pStyle w:val="Normal"/>
        <w:jc w:val="both"/>
        <w:rPr>
          <w:rFonts w:ascii="Times Roman LT" w:hAnsi="Times Roman LT" w:cs="Times Roman LT"/>
          <w:sz w:val="22"/>
          <w:lang w:val="lt-LT"/>
        </w:rPr>
      </w:pPr>
      <w:r>
        <w:rPr>
          <w:rFonts w:cs="Times Roman LT" w:ascii="Times Roman LT" w:hAnsi="Times Roman LT"/>
          <w:sz w:val="22"/>
          <w:lang w:val="lt-LT"/>
        </w:rPr>
        <w:t>Uždraudimas sakyti kalbas davė progą A. Hitleriui galutinai baigti savo veikalą “Mein Kaupf”, kuriam pasirengti jis turėjo reikiamo laiko ir medžiagos būdamas tvirtovės arešte. Bet ir šiuo metu Hitleris skleidė masėms savo idėjas. Organizacija nuolat buvo vis labiau plečiama. Vis gausesnis kalbėtojų būrys be perstojo važinėdavo po Vokietiją ir A. Hitlerio mintis lėkė į masių galvas ir širdis.</w:t>
      </w:r>
    </w:p>
    <w:p>
      <w:pPr>
        <w:pStyle w:val="Normal"/>
        <w:jc w:val="both"/>
        <w:rPr>
          <w:rFonts w:ascii="Times Roman LT" w:hAnsi="Times Roman LT" w:cs="Times Roman LT"/>
          <w:sz w:val="22"/>
          <w:lang w:val="lt-LT"/>
        </w:rPr>
      </w:pPr>
      <w:r>
        <w:rPr>
          <w:rFonts w:cs="Times Roman LT" w:ascii="Times Roman LT" w:hAnsi="Times Roman LT"/>
          <w:sz w:val="22"/>
          <w:lang w:val="lt-LT"/>
        </w:rPr>
        <w:t>Susibūrus Hitlerio jaunimui, sąjūdis padidėjo jaunuomenės organizacija, kuri greit subūrė ypač darbo masių vaikus. Studentai sudarė “Vokiečių studentų nacionalsocializmo sąjungą”.</w:t>
      </w:r>
    </w:p>
    <w:p>
      <w:pPr>
        <w:pStyle w:val="Normal"/>
        <w:jc w:val="both"/>
        <w:rPr>
          <w:rFonts w:ascii="Times Roman LT" w:hAnsi="Times Roman LT" w:cs="Times Roman LT"/>
          <w:sz w:val="22"/>
          <w:lang w:val="lt-LT"/>
        </w:rPr>
      </w:pPr>
      <w:r>
        <w:rPr>
          <w:rFonts w:cs="Times Roman LT" w:ascii="Times Roman LT" w:hAnsi="Times Roman LT"/>
          <w:sz w:val="22"/>
          <w:lang w:val="lt-LT"/>
        </w:rPr>
        <w:t>1926m. birželio mėn. A. Hitleris paskelbė Weimane partijos suvažiavimą. Dabar pirmą kartą plačiau buvo parodyta, kad sąjūdis nėra - kaip jo priešai buvo linkę manyti - miręs, bet kad jis gyvena bei pastoviai auga ir patys partijos nariai, kurie šį suvažiavimą išgyveno, sėmėsi naujos jėgos ir tikėjimo ateities kovoms. Gal būt, pats sunkiausias sąjūdžio laikotarpis buvo praėjęs.</w:t>
      </w:r>
    </w:p>
    <w:p>
      <w:pPr>
        <w:pStyle w:val="Normal"/>
        <w:jc w:val="both"/>
        <w:rPr>
          <w:rFonts w:ascii="Times Roman LT" w:hAnsi="Times Roman LT" w:cs="Times Roman LT"/>
          <w:sz w:val="22"/>
          <w:lang w:val="lt-LT"/>
        </w:rPr>
      </w:pPr>
      <w:r>
        <w:rPr>
          <w:rFonts w:cs="Times Roman LT" w:ascii="Times Roman LT" w:hAnsi="Times Roman LT"/>
          <w:sz w:val="22"/>
          <w:lang w:val="lt-LT"/>
        </w:rPr>
        <w:t xml:space="preserve">1926m. vasaros gale A. Hitlerio vadovybėn perėjo vokiečių Austrijos nacionalsocialistinė partija. </w:t>
      </w:r>
    </w:p>
    <w:p>
      <w:pPr>
        <w:pStyle w:val="Normal"/>
        <w:jc w:val="both"/>
        <w:rPr>
          <w:rFonts w:ascii="Times Roman LT" w:hAnsi="Times Roman LT" w:cs="Times Roman LT"/>
          <w:sz w:val="22"/>
          <w:lang w:val="lt-LT"/>
        </w:rPr>
      </w:pPr>
      <w:r>
        <w:rPr>
          <w:rFonts w:cs="Times Roman LT" w:ascii="Times Roman LT" w:hAnsi="Times Roman LT"/>
          <w:sz w:val="22"/>
          <w:lang w:val="lt-LT"/>
        </w:rPr>
        <w:t>Pagaliau 1927m. Bavarijoje atsaukiamas niekuo nepagrįstas draudimas Hitleriui kalbėti.</w:t>
      </w:r>
    </w:p>
    <w:p>
      <w:pPr>
        <w:pStyle w:val="Normal"/>
        <w:jc w:val="both"/>
        <w:rPr>
          <w:rFonts w:ascii="Times Roman LT" w:hAnsi="Times Roman LT" w:cs="Times Roman LT"/>
          <w:sz w:val="22"/>
          <w:lang w:val="lt-LT"/>
        </w:rPr>
      </w:pPr>
      <w:r>
        <w:rPr>
          <w:rFonts w:cs="Times Roman LT" w:ascii="Times Roman LT" w:hAnsi="Times Roman LT"/>
          <w:sz w:val="22"/>
          <w:lang w:val="lt-LT"/>
        </w:rPr>
        <w:t>Netrukus Vokietijoj atsirado daug įvairioms stovykloms priklausiusių žmonių, kurie suprato, kad A. Hitleris ir jo sąjūdis reiškė ne tik tautinės minties centrą, bet ir vienintelį išsigelbėjimą iš ūkinio susmukimo.</w:t>
      </w:r>
    </w:p>
    <w:p>
      <w:pPr>
        <w:pStyle w:val="Normal"/>
        <w:jc w:val="both"/>
        <w:rPr>
          <w:rFonts w:ascii="Times Roman LT" w:hAnsi="Times Roman LT" w:cs="Times Roman LT"/>
          <w:sz w:val="22"/>
          <w:lang w:val="lt-LT"/>
        </w:rPr>
      </w:pPr>
      <w:r>
        <w:rPr>
          <w:rFonts w:cs="Times Roman LT" w:ascii="Times Roman LT" w:hAnsi="Times Roman LT"/>
          <w:sz w:val="22"/>
          <w:lang w:val="lt-LT"/>
        </w:rPr>
        <w:t>Kiekvienoje srityje NSADP pateisino savo reikalavimus, kuriuos ji buvo iškėlusi, siekdama paimti į rankas politinę galią Vokietijoje.</w:t>
      </w:r>
    </w:p>
    <w:p>
      <w:pPr>
        <w:pStyle w:val="Normal"/>
        <w:jc w:val="both"/>
        <w:rPr>
          <w:rFonts w:ascii="Times Roman LT" w:hAnsi="Times Roman LT" w:cs="Times Roman LT"/>
          <w:sz w:val="22"/>
          <w:lang w:val="lt-LT"/>
        </w:rPr>
      </w:pPr>
      <w:r>
        <w:rPr>
          <w:rFonts w:cs="Times Roman LT" w:ascii="Times Roman LT" w:hAnsi="Times Roman LT"/>
          <w:sz w:val="22"/>
          <w:lang w:val="lt-LT"/>
        </w:rPr>
        <w:t>1930m. sausio mėn. Partija įėjo į Thuringijos koalicinę buržuazinę vyriausybę. Čia partija pastatė savo pirmąjį ministrą - Dr. Wilhelmą Fricą.</w:t>
      </w:r>
    </w:p>
    <w:p>
      <w:pPr>
        <w:pStyle w:val="Normal"/>
        <w:jc w:val="both"/>
        <w:rPr>
          <w:rFonts w:ascii="Times Roman LT" w:hAnsi="Times Roman LT" w:cs="Times Roman LT"/>
          <w:sz w:val="22"/>
          <w:lang w:val="lt-LT"/>
        </w:rPr>
      </w:pPr>
      <w:r>
        <w:rPr>
          <w:rFonts w:cs="Times Roman LT" w:ascii="Times Roman LT" w:hAnsi="Times Roman LT"/>
          <w:sz w:val="22"/>
          <w:lang w:val="lt-LT"/>
        </w:rPr>
        <w:t>Tuo tarpu gatvėse marksistinis teroras virto tiesiog raudonųjų išprovokuotu pilietiniu karu. 221 žuvusių ir 25000 sužeistų - tai skaičiai nacionalsocialistų kovotojų, kurie dėl bailaus priešo užpuolimų turėjo tapti idėjos kankiniais.</w:t>
      </w:r>
    </w:p>
    <w:p>
      <w:pPr>
        <w:pStyle w:val="Normal"/>
        <w:jc w:val="both"/>
        <w:rPr>
          <w:rFonts w:ascii="Times Roman LT" w:hAnsi="Times Roman LT" w:cs="Times Roman LT"/>
          <w:sz w:val="22"/>
          <w:lang w:val="lt-LT"/>
        </w:rPr>
      </w:pPr>
      <w:r>
        <w:rPr>
          <w:rFonts w:cs="Times Roman LT" w:ascii="Times Roman LT" w:hAnsi="Times Roman LT"/>
          <w:sz w:val="22"/>
          <w:lang w:val="lt-LT"/>
        </w:rPr>
        <w:t>SA vadui pulk. Von Pfefferiui 1930m. rudenį nuo pareigų pasitraukus, SA vadovavimą perėmė pats Hitleris.</w:t>
      </w:r>
    </w:p>
    <w:p>
      <w:pPr>
        <w:pStyle w:val="Normal"/>
        <w:jc w:val="both"/>
        <w:rPr>
          <w:rFonts w:ascii="Times Roman LT" w:hAnsi="Times Roman LT" w:cs="Times Roman LT"/>
          <w:sz w:val="22"/>
          <w:lang w:val="lt-LT"/>
        </w:rPr>
      </w:pPr>
      <w:r>
        <w:rPr>
          <w:rFonts w:cs="Times Roman LT" w:ascii="Times Roman LT" w:hAnsi="Times Roman LT"/>
          <w:sz w:val="22"/>
          <w:lang w:val="lt-LT"/>
        </w:rPr>
        <w:t>Tuo tarpu organizacija išaugą į milžinišką kūną. Po galio perėmimo ją sudaro 45 apygardos. Atitinkamai pertvarkoma ir pati reichinė partijos vadovybė.</w:t>
      </w:r>
    </w:p>
    <w:p>
      <w:pPr>
        <w:pStyle w:val="Normal"/>
        <w:jc w:val="both"/>
        <w:rPr>
          <w:rFonts w:ascii="Times Roman LT" w:hAnsi="Times Roman LT" w:cs="Times Roman LT"/>
          <w:sz w:val="22"/>
          <w:lang w:val="lt-LT"/>
        </w:rPr>
      </w:pPr>
      <w:r>
        <w:rPr>
          <w:rFonts w:cs="Times Roman LT" w:ascii="Times Roman LT" w:hAnsi="Times Roman LT"/>
          <w:sz w:val="22"/>
          <w:lang w:val="lt-LT"/>
        </w:rPr>
        <w:t xml:space="preserve">Artėja naujo prezidento rinkimai. Tai lėmė, kad A. Hitleris iškart tapo centru nuodugnių pasitarimų su reicho vyriausybe. Bruhuingo pastangos, kad A. Hitleris pasisakytų už prezidento kadencijos pratesimą parlamentiniu keliu, nepavyko. Nauji rinkimai turėjo būti rengiami 1932m. vasario 26d.  Braunschweigo vyriausybė kviečiasi A. Hitlerį vyriausybės patarėju. Tuo būdu pastarasis įgyja vokietijos pilietybę ir gali išstatyti savo kandidatūrą prezidento rinkimuose. </w:t>
      </w:r>
    </w:p>
    <w:p>
      <w:pPr>
        <w:pStyle w:val="Normal"/>
        <w:jc w:val="both"/>
        <w:rPr/>
      </w:pPr>
      <w:r>
        <w:rPr>
          <w:rFonts w:cs="Times Roman LT" w:ascii="Times Roman LT" w:hAnsi="Times Roman LT"/>
          <w:sz w:val="22"/>
          <w:lang w:val="lt-LT"/>
        </w:rPr>
        <w:t>Jei 1932m. kovo 13d. per pirmuosius rinkimus už A. Hitlerį balsavo 11,3mln, už Kindensburgą 18,6mln, tai šis tariamas pralaimėjimas iš tiesų buvo nepaprastas laimėjimas, nes A. Hitleris per vienerius su puse metų - skaitant nuo reichstago rinkimų - savo balsus padidino beveik dvigubai.</w:t>
      </w:r>
    </w:p>
    <w:p>
      <w:pPr>
        <w:pStyle w:val="Normal"/>
        <w:jc w:val="both"/>
        <w:rPr>
          <w:rFonts w:ascii="Times Roman LT" w:hAnsi="Times Roman LT" w:cs="Times Roman LT"/>
          <w:sz w:val="22"/>
          <w:lang w:val="lt-LT"/>
        </w:rPr>
      </w:pPr>
      <w:r>
        <w:rPr>
          <w:rFonts w:cs="Times Roman LT" w:ascii="Times Roman LT" w:hAnsi="Times Roman LT"/>
          <w:sz w:val="22"/>
          <w:lang w:val="lt-LT"/>
        </w:rPr>
        <w:t>Nors Kindesburgas ir buvo išrinktas be vargo, bet Reicho vyriausybė niekada nesitikėjo tokios A. Hitlerio sėkmės. Ji buvo nustebinta. Dabar ji griebėsi kritiškų priemonių. Balandžio 13d. dekretiniu įsakymu panaikinama SA, SS, Hitlerio jaunimo NS motorizuotos kuopos ir lakūnų kuopos.Bet krašto rinkimai Prūsijoj, Bavarijoj, Wutensberge ir Hamburgo mieste rinkimai aiškiai parodė, kad šios priemonės nepajėgė sulaikyti smarkiai besiverženčio sąjūdžio. Nacionalsocialistai tapo stipria partija.</w:t>
      </w:r>
    </w:p>
    <w:p>
      <w:pPr>
        <w:pStyle w:val="Normal"/>
        <w:jc w:val="both"/>
        <w:rPr>
          <w:rFonts w:ascii="Times Roman LT" w:hAnsi="Times Roman LT" w:cs="Times Roman LT"/>
          <w:sz w:val="22"/>
          <w:lang w:val="lt-LT"/>
        </w:rPr>
      </w:pPr>
      <w:r>
        <w:rPr>
          <w:rFonts w:cs="Times Roman LT" w:ascii="Times Roman LT" w:hAnsi="Times Roman LT"/>
          <w:sz w:val="22"/>
          <w:lang w:val="lt-LT"/>
        </w:rPr>
        <w:t xml:space="preserve">Pagaliau gegužės 29d. per rinkimus Odensburge nacionalsocialistai laimi iš 46-24 mandatus, o 8 dienom vėliau Melnsburgo krašto rinkimuose laimima 30 vietų iš 59. Taigi abiejose absoliuti dauguma. </w:t>
      </w:r>
    </w:p>
    <w:p>
      <w:pPr>
        <w:pStyle w:val="Normal"/>
        <w:jc w:val="both"/>
        <w:rPr/>
      </w:pPr>
      <w:r>
        <w:rPr>
          <w:rFonts w:cs="Times Roman LT" w:ascii="Times Roman LT" w:hAnsi="Times Roman LT"/>
          <w:sz w:val="22"/>
          <w:lang w:val="lt-LT"/>
        </w:rPr>
        <w:t>Hitlerio kova dėl galios vyksta toliau. Reichkansleriu tampa Reicho karo ministras Kurt von Schleicheris. A. Hitlerio pasitarimai su Reicho vyriausybe ir kancleriu vėl nedavė vaisių. Hitleris negalėjo sutikti su sprendimais, kurie neįstengė pašalinti Vokietijos krizės visiems laikams. A. Hitleris buvo pakankamai kantrus laukti savo valandos.</w:t>
      </w:r>
    </w:p>
    <w:p>
      <w:pPr>
        <w:pStyle w:val="Normal"/>
        <w:jc w:val="both"/>
        <w:rPr>
          <w:rFonts w:ascii="Times Roman LT" w:hAnsi="Times Roman LT" w:cs="Times Roman LT"/>
          <w:sz w:val="22"/>
          <w:lang w:val="lt-LT"/>
        </w:rPr>
      </w:pPr>
      <w:r>
        <w:rPr>
          <w:rFonts w:cs="Times Roman LT" w:ascii="Times Roman LT" w:hAnsi="Times Roman LT"/>
          <w:sz w:val="22"/>
          <w:lang w:val="lt-LT"/>
        </w:rPr>
        <w:t>1933m. sausio 30d. Reicho prezidentas paveda A. Hitleriui sudaryti naują kabinetą. Be Reicho kanclerio iš pradžių į kabinetą skiria tik du savo ministrus.</w:t>
      </w:r>
    </w:p>
    <w:p>
      <w:pPr>
        <w:pStyle w:val="Normal"/>
        <w:jc w:val="both"/>
        <w:rPr>
          <w:rFonts w:ascii="Times Roman LT" w:hAnsi="Times Roman LT" w:cs="Times Roman LT"/>
          <w:sz w:val="22"/>
          <w:lang w:val="lt-LT"/>
        </w:rPr>
      </w:pPr>
      <w:r>
        <w:rPr>
          <w:rFonts w:cs="Times Roman LT" w:ascii="Times Roman LT" w:hAnsi="Times Roman LT"/>
          <w:sz w:val="22"/>
          <w:lang w:val="lt-LT"/>
        </w:rPr>
        <w:t>Sudarius naują Reicho vyriausybę ir panaikinus dualizmą Reichas - Prūsija, Vokietijos tautinei politikai pirmą kartą padedamas pagrindas ir kartu galutinai sustabdomas tautos priešų darbas. Dabar prasideda antroji milžiniškos sąjūdžio kovos pusė - atsakingas valstybės atstatymo darbas po dvylikos metų trukusios opozicijos.</w:t>
      </w:r>
    </w:p>
    <w:p>
      <w:pPr>
        <w:pStyle w:val="Normal"/>
        <w:jc w:val="both"/>
        <w:rPr>
          <w:rFonts w:ascii="Times Roman LT" w:hAnsi="Times Roman LT" w:cs="Times Roman LT"/>
          <w:sz w:val="22"/>
          <w:lang w:val="lt-LT"/>
        </w:rPr>
      </w:pPr>
      <w:r>
        <w:rPr>
          <w:rFonts w:cs="Times Roman LT" w:ascii="Times Roman LT" w:hAnsi="Times Roman LT"/>
          <w:sz w:val="22"/>
          <w:lang w:val="lt-LT"/>
        </w:rPr>
        <w:t>Hitleriui paėmus valdžią į savo rankas, pagaliau nukrito pančiai, varžę nacionalsocialistinę agitaciją. Dabar jo užsidegančios kalbos radio bangomis pasklisdavo į tolimiausias vietoves.</w:t>
      </w:r>
    </w:p>
    <w:p>
      <w:pPr>
        <w:pStyle w:val="Normal"/>
        <w:jc w:val="both"/>
        <w:rPr/>
      </w:pPr>
      <w:r>
        <w:rPr>
          <w:rFonts w:cs="Times Roman LT" w:ascii="Times Roman LT" w:hAnsi="Times Roman LT"/>
          <w:sz w:val="22"/>
          <w:lang w:val="lt-LT"/>
        </w:rPr>
        <w:t>Kovo 5-oji atvežė laimėjimą, prašokantį visas viltis. 17,3mln. Balsavusių, t.y 44</w:t>
      </w:r>
      <w:r>
        <w:rPr>
          <w:rFonts w:cs="Times Roman LT" w:ascii="Times Roman LT" w:hAnsi="Times Roman LT"/>
          <w:sz w:val="22"/>
          <w:lang w:val="en-US"/>
        </w:rPr>
        <w:t>%,</w:t>
      </w:r>
      <w:r>
        <w:rPr>
          <w:rFonts w:cs="Times Roman LT" w:ascii="Times Roman LT" w:hAnsi="Times Roman LT"/>
          <w:sz w:val="22"/>
          <w:lang w:val="lt-LT"/>
        </w:rPr>
        <w:t xml:space="preserve"> pasisakė už A. Hitlerį, kuris visuose rinkimų apygardose buvo nacionalsocialistinio sąjūdžio sąrašų pirmuoju kandidatu. NSDAP gavo 288 atstovus.</w:t>
      </w:r>
    </w:p>
    <w:p>
      <w:pPr>
        <w:pStyle w:val="Normal"/>
        <w:jc w:val="both"/>
        <w:rPr>
          <w:rFonts w:ascii="Times Roman LT" w:hAnsi="Times Roman LT" w:cs="Times Roman LT"/>
          <w:sz w:val="22"/>
          <w:lang w:val="lt-LT"/>
        </w:rPr>
      </w:pPr>
      <w:r>
        <w:rPr>
          <w:rFonts w:cs="Times Roman LT" w:ascii="Times Roman LT" w:hAnsi="Times Roman LT"/>
          <w:sz w:val="22"/>
          <w:lang w:val="lt-LT"/>
        </w:rPr>
        <w:t>Savo šalininkų daugybės dievinamas, priešų nekenčiamas ir bijomas, savo visos aplinkos gerbiamas, kaip didis vadas, kietas kovotojas ir kaip žmogus, visiems geras ir kiekvieną suprantąs - taip stovi A. Hitleris savo sukurtojo sąjūdžio priešakyje: vokiečių tautos Fiureris prie naujųjų laikų slenksčio.</w:t>
      </w:r>
    </w:p>
    <w:p>
      <w:pPr>
        <w:pStyle w:val="Normal"/>
        <w:jc w:val="both"/>
        <w:rPr>
          <w:rFonts w:ascii="Times Roman LT" w:hAnsi="Times Roman LT" w:cs="Times Roman LT"/>
          <w:sz w:val="22"/>
          <w:lang w:val="lt-LT"/>
        </w:rPr>
      </w:pPr>
      <w:r>
        <w:rPr>
          <w:rFonts w:cs="Times Roman LT" w:ascii="Times Roman LT" w:hAnsi="Times Roman LT"/>
          <w:sz w:val="22"/>
          <w:lang w:val="lt-LT"/>
        </w:rPr>
        <w:t>Nežinomas, bevardis išdrįso sviesti sistemai po kojų kovos pirštinę. A. Hitleris turėjo pakankamai drąsos tikėti, kad jis pašauktas pakelti Vokietiją iš paniekos ir suteikti jai naują galią ir didybę.</w:t>
      </w:r>
    </w:p>
    <w:p>
      <w:pPr>
        <w:pStyle w:val="Normal"/>
        <w:jc w:val="both"/>
        <w:rPr>
          <w:rFonts w:ascii="Times Roman LT" w:hAnsi="Times Roman LT" w:cs="Times Roman LT"/>
          <w:sz w:val="22"/>
          <w:lang w:val="lt-LT"/>
        </w:rPr>
      </w:pPr>
      <w:r>
        <w:rPr>
          <w:rFonts w:cs="Times Roman LT" w:ascii="Times Roman LT" w:hAnsi="Times Roman LT"/>
          <w:sz w:val="22"/>
          <w:lang w:val="lt-LT"/>
        </w:rPr>
        <w:t>Jo organizacija stovi tvirta ir nepajudinama. Jokios audros neįstengė priversti rudąjį frontą svyruoti. Jis yra tas granito ramstis, ant kurio statoma naujoji Vokietija. Milijonai širdžių vėl tiki Vokietijos prisikėlimu, tiki viso sugriuvusio pasaulio pasveikimu.</w:t>
      </w:r>
    </w:p>
    <w:p>
      <w:pPr>
        <w:pStyle w:val="Normal"/>
        <w:jc w:val="both"/>
        <w:rPr>
          <w:rFonts w:ascii="Times Roman LT" w:hAnsi="Times Roman LT" w:cs="Times Roman LT"/>
          <w:sz w:val="22"/>
          <w:lang w:val="lt-LT"/>
        </w:rPr>
      </w:pPr>
      <w:r>
        <w:rPr>
          <w:rFonts w:cs="Times Roman LT" w:ascii="Times Roman LT" w:hAnsi="Times Roman LT"/>
          <w:sz w:val="22"/>
          <w:lang w:val="lt-LT"/>
        </w:rPr>
        <w:t>Kad taip įvyko - tai daugelio metų dėtų pastangų A. Hitlerio vaisius.</w:t>
      </w:r>
    </w:p>
    <w:p>
      <w:pPr>
        <w:pStyle w:val="Normal"/>
        <w:jc w:val="both"/>
        <w:rPr>
          <w:rFonts w:ascii="Times Roman LT" w:hAnsi="Times Roman LT" w:cs="Times Roman LT"/>
          <w:sz w:val="22"/>
          <w:lang w:val="lt-LT"/>
        </w:rPr>
      </w:pPr>
      <w:r>
        <w:rPr>
          <w:rFonts w:cs="Times Roman LT" w:ascii="Times Roman LT" w:hAnsi="Times Roman LT"/>
          <w:sz w:val="22"/>
          <w:lang w:val="lt-LT"/>
        </w:rPr>
        <w:t>Šios ryškios istorinės asmenybės gyvenimo finalas buvo toks pat žiaurus negailestingas, kaip ir jo darbai, šiurpinę visą pasaulį.</w:t>
      </w:r>
    </w:p>
    <w:p>
      <w:pPr>
        <w:pStyle w:val="Normal"/>
        <w:jc w:val="both"/>
        <w:rPr>
          <w:rFonts w:ascii="Times Roman LT" w:hAnsi="Times Roman LT" w:cs="Times Roman LT"/>
          <w:sz w:val="22"/>
          <w:lang w:val="lt-LT"/>
        </w:rPr>
      </w:pPr>
      <w:r>
        <w:rPr>
          <w:rFonts w:cs="Times Roman LT" w:ascii="Times Roman LT" w:hAnsi="Times Roman LT"/>
          <w:sz w:val="22"/>
          <w:lang w:val="lt-LT"/>
        </w:rPr>
        <w:t>1945m. rusų armija buvo apsupusi Berlyną. Generolai prašė fiurerio tučtuojau išvykti į Berchtesgadeną, tačiau jis tik purtė galvą ir pasakė, kad savo galą pasitiks čia, Berlyne.</w:t>
      </w:r>
    </w:p>
    <w:p>
      <w:pPr>
        <w:pStyle w:val="Normal"/>
        <w:jc w:val="both"/>
        <w:rPr>
          <w:rFonts w:ascii="Times Roman LT" w:hAnsi="Times Roman LT" w:cs="Times Roman LT"/>
          <w:sz w:val="22"/>
          <w:lang w:val="lt-LT"/>
        </w:rPr>
      </w:pPr>
      <w:r>
        <w:rPr>
          <w:rFonts w:cs="Times Roman LT" w:ascii="Times Roman LT" w:hAnsi="Times Roman LT"/>
          <w:sz w:val="22"/>
          <w:lang w:val="lt-LT"/>
        </w:rPr>
        <w:t>Po eilinio pasitarimo jis prisiekė likti Berlyne. “Aš turiu nusilenkti likimui - kapitonas skęsta drauge su savo laivu”,-užbaigė jis. Hitleris neleis Stalinui demonstruoti jo narve ir turi būti visiškai užtikrintas, kad nepateks priešininkui gyvas…</w:t>
      </w:r>
    </w:p>
    <w:p>
      <w:pPr>
        <w:pStyle w:val="Normal"/>
        <w:jc w:val="both"/>
        <w:rPr/>
      </w:pPr>
      <w:r>
        <w:rPr>
          <w:rFonts w:cs="Times Roman LT" w:ascii="Times Roman LT" w:hAnsi="Times Roman LT"/>
          <w:sz w:val="22"/>
        </w:rPr>
        <w:t>Vakariniame pasitarime Berlyno komendantas Veidlingas praneðë Hitleriui apie rusø pasistûmëjimà á prieká. Visi ðaudmenø ir maisto sandëliai buvo arba prieðø rankose arba smarkiai apðaudomi jø artilerijos. Po poros dienø ðaudmenys baigsis ir kariuomenë nebegalës prieðintis. Himlerio iðdavystë padarë galà paskutinëms Hitlerio dvejonëms. Fiureris prisipaþino kad atëjo laikas ruoðtis blogiausiam. Jis iðsikvietë savo sekretoræ Traudæ Jungæ. “Mano paskutinis politinis testamentas”, - iðtarë fiureris. Drebanèia ranka sekretorë ëmë uþsiraðinëti. Tai buvo vien tik kaltinimai ir priekaiðtai. Hitleris tvirtino, kad nei jis, nei niekas Vokietijoje nenorëjo karo. Karas buvo “iðprovokuotas be iðimties tø tarptautiniø veikëjø, kurie tarnavo þydø interesams”.</w:t>
      </w:r>
    </w:p>
    <w:p>
      <w:pPr>
        <w:pStyle w:val="Normal"/>
        <w:jc w:val="both"/>
        <w:rPr>
          <w:rFonts w:ascii="Times Roman LT" w:hAnsi="Times Roman LT" w:cs="Times Roman LT"/>
          <w:sz w:val="22"/>
        </w:rPr>
      </w:pPr>
      <w:r>
        <w:rPr>
          <w:rFonts w:cs="Times Roman LT" w:ascii="Times Roman LT" w:hAnsi="Times Roman LT"/>
          <w:sz w:val="22"/>
        </w:rPr>
        <w:t>Balandþio 29d. atëjo praneðimas, kad Musolinis ir jo meiluþë suðaudyti partizanø, o jø kûnai pakabinti þemyn galva prie degalinës Milane. Ði þinia pastebimai paveikë Hitlerá. “Að nepateksiu á prieðo rankas nei gyvas, nei miræs - pareiðkë jis. Po mirties mano kûnas bus sudegintas ir dël to niekada nebus surastas”.</w:t>
      </w:r>
    </w:p>
    <w:p>
      <w:pPr>
        <w:pStyle w:val="Normal"/>
        <w:jc w:val="both"/>
        <w:rPr>
          <w:rFonts w:ascii="Times Roman LT" w:hAnsi="Times Roman LT" w:cs="Times Roman LT"/>
          <w:sz w:val="22"/>
        </w:rPr>
      </w:pPr>
      <w:r>
        <w:rPr>
          <w:rFonts w:cs="Times Roman LT" w:ascii="Times Roman LT" w:hAnsi="Times Roman LT"/>
          <w:sz w:val="22"/>
        </w:rPr>
        <w:t>Liepos 30-osios pusiaudiená sovietø kariuomenë uþëmë Tigartenà, o prieðakiniai jø daliniai pasirodë gatvëje ðalia bunkerio. Sunku pasakyti kaip tai paveikë Hitleri. Per pietus Hitleris pasikvietë pas save keliatà þmoniø. Hitleris pavedëjo á ðalá savo adjutantà Giunðæ ir pasakë kad su þmona jie tuojau nusiþudys, ir nori kad jø kûnai bûtø sudeginti.</w:t>
      </w:r>
    </w:p>
    <w:p>
      <w:pPr>
        <w:pStyle w:val="Normal"/>
        <w:jc w:val="both"/>
        <w:rPr/>
      </w:pPr>
      <w:r>
        <w:rPr>
          <w:rFonts w:cs="Times Roman LT" w:ascii="Times Roman LT" w:hAnsi="Times Roman LT"/>
          <w:sz w:val="22"/>
        </w:rPr>
        <w:t>Spausdamas rankà savo asmeniniam pilotui Braunui Hitleris tarë - “Reikia turëti dràsos atsakyti uþ pasekmes - liksiu èia!</w:t>
      </w:r>
      <w:r>
        <w:rPr>
          <w:rFonts w:cs="Times Roman LT" w:ascii="Times Roman LT" w:hAnsi="Times Roman LT"/>
          <w:sz w:val="22"/>
          <w:lang w:val="lt-LT"/>
        </w:rPr>
        <w:t xml:space="preserve"> Aš žinau, rytoj milijonai mane keiks. Na, ką gi, toks likimas”.</w:t>
      </w:r>
    </w:p>
    <w:p>
      <w:pPr>
        <w:pStyle w:val="Normal"/>
        <w:jc w:val="both"/>
        <w:rPr>
          <w:rFonts w:ascii="Times Roman LT" w:hAnsi="Times Roman LT" w:cs="Times Roman LT"/>
          <w:sz w:val="22"/>
          <w:lang w:val="lt-LT"/>
        </w:rPr>
      </w:pPr>
      <w:r>
        <w:rPr>
          <w:rFonts w:cs="Times Roman LT" w:ascii="Times Roman LT" w:hAnsi="Times Roman LT"/>
          <w:sz w:val="22"/>
          <w:lang w:val="lt-LT"/>
        </w:rPr>
        <w:t>Likusi viena Hitlerių pora atsisėdo ant sofos Svetainėje. Hitlerio žmona Eva mirė pirmoji išgėrusi nuodų. 15:30 Hitleris išsitraukė savo “valterį”. Jis pridėjo pistoleto vamzdį prie dešinio smilkinio ir paspaudė gaiduką…</w:t>
      </w:r>
    </w:p>
    <w:p>
      <w:pPr>
        <w:pStyle w:val="Normal"/>
        <w:jc w:val="both"/>
        <w:rPr>
          <w:rFonts w:ascii="Times Roman LT" w:hAnsi="Times Roman LT" w:cs="Times Roman LT"/>
          <w:sz w:val="22"/>
          <w:lang w:val="lt-LT"/>
        </w:rPr>
      </w:pPr>
      <w:r>
        <w:rPr>
          <w:rFonts w:cs="Times Roman LT" w:ascii="Times Roman LT" w:hAnsi="Times Roman LT"/>
          <w:sz w:val="22"/>
          <w:lang w:val="lt-LT"/>
        </w:rPr>
        <w:t>Pasitarimų salėje buvę Gebelsas, Bormanas, Aksomanas ir Giunšė atvėrę kambario duris išvydo ant sofos fiurerio figūrą be gyvybės ženklų, jo galva buvo nusvirusi ant žemo staliuko. Greta gulėjo sustingusi Eva, su išbalusiomis nuo nuodų lūpomis. Lingė ir daktaras Štumpfegeris suviniojo Hitlerio kūną į tamsiai rudą kareivišką apklotą ir nunešė savo nešulį į viršų. Paskui juos nusekė Bormanas, nešęs Eva. Kūnus išnešė į sodą.</w:t>
      </w:r>
    </w:p>
    <w:p>
      <w:pPr>
        <w:pStyle w:val="Normal"/>
        <w:jc w:val="both"/>
        <w:rPr>
          <w:rFonts w:ascii="Times Roman LT" w:hAnsi="Times Roman LT" w:cs="Times Roman LT"/>
          <w:sz w:val="22"/>
          <w:lang w:val="lt-LT"/>
        </w:rPr>
      </w:pPr>
      <w:r>
        <w:rPr>
          <w:rFonts w:cs="Times Roman LT" w:ascii="Times Roman LT" w:hAnsi="Times Roman LT"/>
          <w:sz w:val="22"/>
          <w:lang w:val="lt-LT"/>
        </w:rPr>
        <w:t>Rusai vėl pradėjo šaudyti. Sviediniai sproginėjo visai greta. Kemplie pamatė Hitlerio kūną, paguldytą už trijų metrų nuo įjėjimo į bunkerį.. Eva gulėjo iš dešinės nuo jo. Kemplie čiupo kanistrą su benzinu ir nubėgo prie kūnų. Jis kanistrą po kanistro pylė benziną į sviedinio išmuštą įdubą, kol ji tapo pilna. Šoveris uždegė skudurą ir numetė jį ant kūnų. Susirinkę su siaubu akyse regejo, kaip ugnis apėmė sutuoktinių poros palaikus. Tai buvo žmonės, kurie dar taip nesenai priiminėjo jų sveikinimus…</w:t>
      </w:r>
    </w:p>
    <w:p>
      <w:pPr>
        <w:pStyle w:val="Normal"/>
        <w:jc w:val="both"/>
        <w:rPr>
          <w:rFonts w:ascii="Times Roman LT" w:hAnsi="Times Roman LT" w:cs="Times Roman LT"/>
          <w:sz w:val="22"/>
          <w:lang w:val="lt-LT"/>
        </w:rPr>
      </w:pPr>
      <w:r>
        <w:rPr>
          <w:rFonts w:cs="Times Roman LT" w:ascii="Times Roman LT" w:hAnsi="Times Roman LT"/>
          <w:sz w:val="22"/>
          <w:lang w:val="lt-LT"/>
        </w:rPr>
      </w:r>
    </w:p>
    <w:p>
      <w:pPr>
        <w:pStyle w:val="Normal"/>
        <w:jc w:val="both"/>
        <w:rPr>
          <w:rFonts w:ascii="Times Roman LT" w:hAnsi="Times Roman LT" w:cs="Times Roman LT"/>
          <w:sz w:val="22"/>
          <w:lang w:val="lt-LT"/>
        </w:rPr>
      </w:pPr>
      <w:r>
        <w:rPr>
          <w:rFonts w:cs="Times Roman LT" w:ascii="Times Roman LT" w:hAnsi="Times Roman LT"/>
          <w:sz w:val="22"/>
          <w:lang w:val="lt-LT"/>
        </w:rPr>
        <w:t>Žmogus, įžiebęs pasaulinį gaisrą, pradingo pragaištingoje liepsnoje. Drauge su juo į nebūtį nugrimzdo ir nacionalsocializmas, ir “tūkstantmetis reichas”.</w:t>
      </w:r>
    </w:p>
    <w:p>
      <w:pPr>
        <w:pStyle w:val="Normal"/>
        <w:jc w:val="both"/>
        <w:rPr>
          <w:rFonts w:ascii="Times Roman LT" w:hAnsi="Times Roman LT" w:cs="Times Roman LT"/>
          <w:sz w:val="22"/>
          <w:lang w:val="lt-LT"/>
        </w:rPr>
      </w:pPr>
      <w:r>
        <w:rPr>
          <w:rFonts w:cs="Times Roman LT" w:ascii="Times Roman LT" w:hAnsi="Times Roman LT"/>
          <w:sz w:val="22"/>
          <w:lang w:val="lt-LT"/>
        </w:rPr>
      </w:r>
    </w:p>
    <w:p>
      <w:pPr>
        <w:pStyle w:val="Normal"/>
        <w:jc w:val="both"/>
        <w:rPr>
          <w:rFonts w:ascii="Times Roman LT" w:hAnsi="Times Roman LT" w:cs="Times Roman LT"/>
          <w:sz w:val="22"/>
          <w:lang w:val="lt-LT"/>
        </w:rPr>
      </w:pPr>
      <w:r>
        <w:rPr>
          <w:rFonts w:cs="Times Roman LT" w:ascii="Times Roman LT" w:hAnsi="Times Roman LT"/>
          <w:sz w:val="22"/>
          <w:lang w:val="lt-LT"/>
        </w:rPr>
      </w:r>
    </w:p>
    <w:p>
      <w:pPr>
        <w:pStyle w:val="Normal"/>
        <w:jc w:val="both"/>
        <w:rPr>
          <w:rFonts w:ascii="Times Roman LT" w:hAnsi="Times Roman LT" w:cs="Times Roman LT"/>
          <w:sz w:val="22"/>
          <w:lang w:val="lt-LT"/>
        </w:rPr>
      </w:pPr>
      <w:r>
        <w:rPr>
          <w:rFonts w:eastAsia="Times Roman LT" w:cs="Times Roman LT" w:ascii="Times Roman LT" w:hAnsi="Times Roman LT"/>
          <w:sz w:val="22"/>
          <w:lang w:val="lt-LT"/>
        </w:rPr>
        <w:t xml:space="preserve">                                                                           </w:t>
      </w:r>
      <w:r>
        <w:rPr>
          <w:rFonts w:cs="Times Roman LT" w:ascii="Times Roman LT" w:hAnsi="Times Roman LT"/>
          <w:sz w:val="22"/>
          <w:lang w:val="lt-LT"/>
        </w:rPr>
        <w:t xml:space="preserve">Literatūra, kuria naudojausi: </w:t>
      </w:r>
    </w:p>
    <w:p>
      <w:pPr>
        <w:pStyle w:val="Normal"/>
        <w:jc w:val="both"/>
        <w:rPr/>
      </w:pPr>
      <w:r>
        <w:rPr>
          <w:rFonts w:eastAsia="Times Roman LT" w:cs="Times Roman LT" w:ascii="Times Roman LT" w:hAnsi="Times Roman LT"/>
          <w:sz w:val="22"/>
          <w:lang w:val="lt-LT"/>
        </w:rPr>
        <w:t xml:space="preserve">                                                                                                                              </w:t>
      </w:r>
      <w:r>
        <w:rPr>
          <w:rFonts w:cs="Times Roman LT" w:ascii="Times Roman LT" w:hAnsi="Times Roman LT"/>
          <w:sz w:val="22"/>
          <w:lang w:val="lt-LT"/>
        </w:rPr>
        <w:t xml:space="preserve">Hitleris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Roman LT">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8T04:14:00Z</dcterms:created>
  <dc:creator>***</dc:creator>
  <dc:description/>
  <dc:language>en-US</dc:language>
  <cp:lastModifiedBy>Marius</cp:lastModifiedBy>
  <cp:lastPrinted>1997-11-23T16:03:00Z</cp:lastPrinted>
  <dcterms:modified xsi:type="dcterms:W3CDTF">2000-03-18T04:14:00Z</dcterms:modified>
  <cp:revision>2</cp:revision>
  <dc:subject/>
  <dc:title>Aloizas Šiklgruberis gimė 1837m</dc:title>
</cp:coreProperties>
</file>