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1855680701"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1192814857"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2011496549"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1287066334"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