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V a. Krëvos sutartis, gediminas - lotynø kalb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VI a. Liublino unija - lenkø kalba; Statutai - lotynø kalb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VI a. Bychovco kronika, Metraðèiai, vidaus reikalø raðtai - slavø kalb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X a. Caro raðtai - rus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LIETUVOS ISTORIJOS PERJODIZACIJA:</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aleolitas 10 000 - 9 000 m. pr. m. e.</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Mezolitas 8 000 - 4 000 m. pr. m. e.</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oelitas - 4 000 - 1 600 m. pr. m. e. ( Iðmoko þiest puodus, atsirado indoeuropieèiø gentys, susimaiðæ su èiabuviais atsirado balt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Þalvario amþius 1 600 - 500 m. pr. m. 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 xml:space="preserve">Pirmieji gyvetojai atsikëlë ið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Dunojaus þemupiø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Ðiaurës Irano, Pietø Kaukaz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ki V a. vyravo pirmykðtë bendruomeninë santvark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uo V a. iki X a. - kaimyninë  santvark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uo X a. iki XI a. - karinës demokratijos laikotarpis ( perëjimas ið bandruomeninës santvarkos á klasinæ visuomenæ)</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I - XIX a. vyravo Feodalizmas, jis atsirado ryðium su valstybës susikûr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Lietuvos valstybës susidary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dus naðesniem darbo árankiam, prasidëjo karai, atsirado teritoriniai vienetai, kuriuos valdë kunigaiksèiai, ið pradþiø visi geranoriðkai suneðdavo kunigaiksèiui maistà ir kt.,atsirado karo grobio patrauklumas, þemës pradëjo jungtis - tai paskutinis barjeras, prieð susidarant valstybei. Didelis faktorius, paskatinæs valstybës susivienijimà buvo tas, kad Lietuvà puldinëjo kryþiuoèiai ir lietuviai buvo priversti vientis. Mindaugas paðalino kai kuriø baltø srièiø valdovus ir suvienijo valstybæ - sustabdë vokieèiø verþimàsi á Lietuvà, taip pat sustabdë grësmæ iðnykti balta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Feodalizmas ekonominiu poþiûriu:</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Ankstyvasis XIII - XV a.</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Brandusis XV - XVIII a. (èia susiformavo pagrindiniai feodalizmo poþym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Vëlyvasis XVIII - XIX a. (kapitalizmo uþuomazga)</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Kapitalizmas Lietuvoje susijæs su baudþiavos panaikinimu 1861 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 Europoj viskas vyko aksèia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Feodalizmas politine prasm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Ankstyvoji monarchija (Valdovas á valstybæ þiûræjo kaip á vienà didelæ valdà, nebuvo luomø, nebuvo institucijø)</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Luominë monarchija (Lietuvoj buvo vienaluomë luominë monarchija(Europoj nuo X 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vasininkai, bajo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miestieèiai luomo nesudarë</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Feodalizmas</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Apsoliutinë monarchija (Lietuvoj nebuvo; nuo XVI a. Prazûzijoj - Liudvikas XIV)</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VISUOTINËS ISTORIJOS PERJODIZAC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476 m. þlugo Romos imperija - þlugo ir vergovë. V - X a.prasidëjo ankstyvasis feodaliz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Feodalizmo bûdingiausi bruoþai:</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Valstieèiø ábaudþiavinimas</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Stambioji feodalinë þemëvalda</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Vasaliniai ryðiai</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Imunitetinës teisës (feodalas nepriklauso nuo karalia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uomai varþo valdovo valdþi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Feodalizmo luom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Valstieè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Baudþiaunink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Feodal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Miestieèi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Kapitalizmo luomai:</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arbininkai</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Burþuazija</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varininkai (maþ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Socializmo luomai:</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arbininkai</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Valstieèiai</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Inteligentai (oficiali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u w:val="single"/>
        </w:rPr>
        <w:t>Socializme</w:t>
      </w:r>
      <w:r>
        <w:rPr>
          <w:rFonts w:eastAsia="TimesLT" w:cs="TimesLT" w:ascii="TimesLT" w:hAnsi="TimesLT"/>
        </w:rPr>
        <w:t xml:space="preserve"> gyventojai priklausë nuo valdþios (partijos), 1940 - 1990 m. kapitalizmo Lietuvoje nebuvo, buvo socializmas, komandinë ekonomika. Po 1949 m.(Lietuvoje) ir po 1930(Rusijoje) kolektyvizacijos valstieèiai buvo valstybiniø vergø padëty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Totalitariniai rëþimai:</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Komunizma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anaikimþnamos þmogaus laisvë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kiðamasi á þmogaus asmeniná gyvenimà</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Faðizmas</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anaikinamos þmogaus laisv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V-XVa.</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Gediminas</w:t>
      </w:r>
      <w:r>
        <w:rPr>
          <w:rFonts w:eastAsia="TimesLT" w:cs="TimesLT" w:ascii="TimesLT" w:hAnsi="TimesLT"/>
        </w:rPr>
        <w:t>. 1316-1341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edimino krikðtas. Jo laiðk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edimino sàjunga su Lenkija (ruoðësi karui su ordinu, todël ieðkojo sàjungininkø. naudos ji nedavë, nes Ged. á pagalbà neateidavo, ji galiojo iki Gedimino mirtie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antykiai su Rusija (Rusija buvo uþkariaunama totoriø, todël lietuviams buvo lengva þygiuoti á ryt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lnius - Lietuvos sostinë. </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Algirdas ir Kæstutis</w:t>
      </w:r>
      <w:r>
        <w:rPr>
          <w:rFonts w:eastAsia="TimesLT" w:cs="TimesLT" w:ascii="TimesLT" w:hAnsi="TimesLT"/>
        </w:rPr>
        <w:t>. 1341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Ëjo nuolat kovos su kryþiuoè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rëvos mûðis 1348m. (paskelbti pasauliui apie didþiausià laimëjimà buvo naudinga: viliojo Europos riterius á talkà  ordinui. Apie laimëjimà vokieèiai iðpûtë)</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Kauno sugriovim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Rûdavos mûðis 1370m.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s krikðto klausimas. Imperatorius paraðë laiðkà, siûlydamas krikðtytis. Lietuva pareikalavo visø lietuviðkø þemiø (giminiø gyvenamuosius kraðtus). Imperatoriui tai buvo nenaudinga ir negalæjo iðkelti ordi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girdas pareiðkë, kad Rusija turi priklausyti Lietuvai. Puldinëjo Rusijà. Maskvos uþimti nepavyko.</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Jogaila</w:t>
      </w:r>
      <w:r>
        <w:rPr>
          <w:rFonts w:eastAsia="TimesLT" w:cs="TimesLT" w:ascii="TimesLT" w:hAnsi="TimesLT"/>
        </w:rPr>
        <w:t>. 1377-1384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tartis su ordinu (10m. paliaub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tauto kovos su Jogaila dël tëviðk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383m. sutartis, kuria Klaipëdos kraðtà Jogaila atidavë kryþiuoèiam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rëvos aktas 1385m.. Aktas su kuriuo pasiþada krikðtytis, ir priimdamas Lenkijos karûnà Lietuvà prijungti prie 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rëvos prasmë: Jogailai buvo vis tiek, katra valstybë prie katros bus prijungta. Pasiþada Lietuvos niekam neatiduoti valdyti pat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s krikðtas 1387m.</w:t>
      </w:r>
    </w:p>
    <w:p>
      <w:pPr>
        <w:pStyle w:val="Normal"/>
        <w:numPr>
          <w:ilvl w:val="0"/>
          <w:numId w:val="20"/>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b/>
          <w:bCs/>
        </w:rPr>
        <w:t xml:space="preserve">Vyt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ytauto kovos dël Þemaièiø.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Þemaièiø sukilimas 1409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Þalgirio mûðis 1410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Horodlës aktai: Lietuva ir Lenkija neperskiriamos, katalikiðkas kraðtas, katalikø bajorams suteiktos privilegijos, nutarta ákurti Lietuvoje toká patá  kraðto valdymà kaip ir Lenkijoj.</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Horodlës reikðmë: Buvo patvirtinta savarankiðka Vytauto sukurtoji valstybë.</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Þemaitijos krikðtas 1413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tauto karûnavimas.</w:t>
      </w:r>
    </w:p>
    <w:p>
      <w:pPr>
        <w:pStyle w:val="Normal"/>
        <w:numPr>
          <w:ilvl w:val="0"/>
          <w:numId w:val="2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Kazimieras.</w:t>
      </w:r>
      <w:r>
        <w:rPr>
          <w:rFonts w:eastAsia="TimesLT" w:cs="TimesLT" w:ascii="TimesLT" w:hAnsi="TimesLT"/>
        </w:rPr>
        <w:t xml:space="preserve"> 1440-1492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s kovos su Maskva. Kazimieras su Maskva pasidalijo átakos sritimis. Ði sutartis 1449m. buvo didelis Maskvos laimëjimas Lietuvos nenaudai. Nuo tada Maskva nuolat kyla, o Lietuva pralaim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 1447m. privilegijos (valstieèiai gyvenæ dvaruose liko jø globoje) prasidëjo tikroji baudþiava.</w:t>
      </w:r>
    </w:p>
    <w:p>
      <w:pPr>
        <w:pStyle w:val="Normal"/>
        <w:numPr>
          <w:ilvl w:val="0"/>
          <w:numId w:val="2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Aleksandras</w:t>
      </w:r>
      <w:r>
        <w:rPr>
          <w:rFonts w:eastAsia="TimesLT" w:cs="TimesLT" w:ascii="TimesLT" w:hAnsi="TimesLT"/>
        </w:rPr>
        <w:t xml:space="preserve"> 1492-1506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494m. Lietuvos - Rusijos taika. Bet liko daug ginèytinø teritorijø, todël karas galëjo kil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499m. Karas su Maskva. Pralaimëjo, nes nesugebëjo Aleksandras surinkti kariuomenës laik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dëtas pamatas Lietuvos bajorø galybei, buvo patvirtinta jø paèiø uþimtoji vieta valstybës valdym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Ásigalëjus tarybai, atsirado seim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uo bajorø valstieèiø nuimti mokesèiai, todël iþdas iðseko, tai apdëjo mokesèiais bajorus.</w:t>
      </w:r>
    </w:p>
    <w:sectPr>
      <w:footerReference w:type="default" r:id="rId2"/>
      <w:type w:val="nextPage"/>
      <w:pgSz w:w="5669" w:h="7937"/>
      <w:pgMar w:left="1134" w:right="284" w:gutter="0" w:header="0" w:top="1134"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6:44:00Z</dcterms:created>
  <dc:creator>Vaidas</dc:creator>
  <dc:description/>
  <dc:language>en-US</dc:language>
  <cp:lastModifiedBy>Vaidas</cp:lastModifiedBy>
  <cp:lastPrinted>1996-02-05T20:13:00Z</cp:lastPrinted>
  <dcterms:modified xsi:type="dcterms:W3CDTF">1996-02-05T20:21:00Z</dcterms:modified>
  <cp:revision>6</cp:revision>
  <dc:subject/>
  <dc:title>XIV-XVa.</dc:title>
</cp:coreProperties>
</file>