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2137223543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1200067532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