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538573874"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1421304220"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1271265448"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1568264675"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267419108"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1737531274"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1399419920"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1333065433"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