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53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 xml:space="preserve">BALTYMØ Kl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PAVYZDÞIA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FUNKCIJOS IR (ARBA) LOKALIZACIJA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struktûriniai b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Kolagenas, Keratinas, Elastinas, Mukoprotein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jungiamojo audinio tarplastelinës medþiagos komponentas, esantis kauluose, sausgyslëse ir kremzlëse. Áeina á odos, plunksnø, nagø, plaukø sudëtá. Elastinëse skaidulose funkcionuoja kaip struktûrinis elementas. Yra seilëse, tai lipnus sekretas - gleivë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apsauginiai b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Fibrinogenas, Lizocim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svarbus kraujo kreðëjimui nes veikiamas trombino virsta netirpiu baltymu fibrinu. Ardo bakterijø sieneles, todël á bakterijø viduje vanduo suplëðo membranà ir bakterija þûsta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hormon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Insulinas, Gliukagonas, Stomatropinas,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maþina gliukozës kieká kraujyje. Didina gliukozës kieká kraujyje. Skatina visø audiniø ir kaulø augimà, stimuliuoja ilgøjø kaulø aufima. Skatina antinksèiø þievës steroidiniø hormonø sekrecijà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transportiniai b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Albuminas, Hemocianin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tirpus kraujo plazmos baltymas, gabenas kraujyje steroidus ir riebiasias rûgðtis. Gabena deguoná kai kuriø bestuburiø kraujyje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sandëliniai b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Feritinas, Mioglobin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geleþiea atomø atsargà làstelëse saugantis baltymas. Raumenø skaidulos baltymas, kaupias deguonies atsargà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judëjimo b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Miozinas, Aktin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raumeninës skaidulos judantys siûlai. Raumeninës skaidulos nejudantys siûlai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atsarginiai b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Kiauðinio albuminas, Kazeina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kiauðinio baltyme, pieno baltym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ferment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>Tripsinas, Amilazë, Lipazë, DNR polimerazë, karboanhidrazë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TimesLT" w:hAnsi="TimesLT" w:eastAsia="TimesLT" w:cs="TimesLT"/>
                <w:sz w:val="12"/>
                <w:szCs w:val="12"/>
              </w:rPr>
            </w:pPr>
            <w:r>
              <w:rPr>
                <w:rFonts w:eastAsia="TimesLT" w:cs="TimesLT" w:ascii="TimesLT" w:hAnsi="TimesLT"/>
                <w:sz w:val="12"/>
                <w:szCs w:val="12"/>
              </w:rPr>
              <w:t xml:space="preserve">katalizuoja baltymø hidrolizæ virðkinamàjame trakte. Skaido krakmolà burnos ertmëje. Skaido riebalus virðkinimo trakte. Dalyvauja dvigubëjant DNR ir baltymø biosintezëje. Kraujo fermenta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21:42:00Z</dcterms:created>
  <dc:creator>Jonas Zalinkevicius</dc:creator>
  <dc:description/>
  <dc:language>en-US</dc:language>
  <cp:lastModifiedBy>Unknown</cp:lastModifiedBy>
  <dcterms:modified xsi:type="dcterms:W3CDTF">1998-10-31T13:43:00Z</dcterms:modified>
  <cp:revision>2</cp:revision>
  <dc:subject/>
  <dc:title>BALTYMŲ Kl</dc:title>
</cp:coreProperties>
</file>