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2"/>
          <w:lang w:val="en-US"/>
        </w:rPr>
        <w:t xml:space="preserve">Profesija tai </w:t>
      </w:r>
      <w:r>
        <w:rPr>
          <w:sz w:val="22"/>
          <w:lang w:val="lt-LT"/>
        </w:rPr>
        <w:t xml:space="preserve">žodis kuris nusako žmogaus pasirinkimą atliekant kokį nors darbą. Kiekvienas žmogus priėjęs gyvenimo kryžkelę žino kad jam reikės rinktis kas jis bus likusį gyvenimą. Vieni turi gabumu vienoje srytije kiti kitoje. Pagal šiuos potraukius žmogus ir renkasi ką jis dirbs. Bet nebūtinai pagal gabumus žmogus renkasi profesija. Dauguma renkasi šiuo momentu paklausiausią  profesiją. </w:t>
      </w:r>
    </w:p>
    <w:p>
      <w:pPr>
        <w:pStyle w:val="Normal"/>
        <w:spacing w:lineRule="auto" w:line="360"/>
        <w:ind w:firstLine="720"/>
        <w:jc w:val="both"/>
        <w:rPr>
          <w:sz w:val="22"/>
          <w:lang w:val="lt-LT"/>
        </w:rPr>
      </w:pPr>
      <w:r>
        <w:rPr>
          <w:sz w:val="22"/>
          <w:lang w:val="lt-LT"/>
        </w:rPr>
        <w:t>Profesiją rinkdavosi ir mūsų senoliai tiksliau ją paveldėdavo. Dar nuo senų senovės žinomos tokios profesijos kaip baldžiai, vyndariai, audėjai, tarnai, puodžiai ir t.p.t Profesijos kurios atsirado seniau tęsia savo protėvių tradicijas. Pavyzdžiui vyndariai kurie stengiasi tobulinti per amžius atrastus receptus. Baldžiai kurie kuria vis įmantresnius baldus.</w:t>
      </w:r>
    </w:p>
    <w:p>
      <w:pPr>
        <w:pStyle w:val="Normal"/>
        <w:spacing w:lineRule="auto" w:line="360"/>
        <w:ind w:firstLine="720"/>
        <w:jc w:val="both"/>
        <w:rPr>
          <w:sz w:val="22"/>
          <w:lang w:val="lt-LT"/>
        </w:rPr>
      </w:pPr>
      <w:r>
        <w:rPr>
          <w:sz w:val="22"/>
          <w:lang w:val="lt-LT"/>
        </w:rPr>
        <w:t>XX amžiaus antrosios pusės technikos stebuklas – kompiuteris. Jis pateikia glaustą informaciją, daug žinių, aprėpia viso pasaulio erdvę… Be abejo, tai žmoguas proto kūrinys.</w:t>
      </w:r>
    </w:p>
    <w:p>
      <w:pPr>
        <w:pStyle w:val="TextBody"/>
        <w:spacing w:lineRule="auto" w:line="360"/>
        <w:rPr>
          <w:sz w:val="22"/>
        </w:rPr>
      </w:pPr>
      <w:r>
        <w:rPr>
          <w:sz w:val="22"/>
        </w:rPr>
        <w:t>1946 metais JAV sukurta pirmoji elektroninė skaitmeninė mašina. 1975 metais pagamintas pirmasis asmeninis kompiuteris “Altair 8000”. Asmeninių kompiuterių paplitimą galima laikyti kompiuterijos revoliucija. Įdomu pastebėti, kad revoliucijų metais, atrodo, praėjo ir kitose spartaus vystymosi srityse. Prieš trišdešimt metų pirmą kartą žmogus pasivaikščiojo Mėnulyje, bet šiandien mūsų piliečių kolonijų Mėnulyje nėra, dangaus kūno sidabras nevežamas į Žemę, turistai neskraido kosminiais laivais. Prieš keletą dešimtmečių dainavome, kad “ir Marse obelys žydės”. Ir šiandien galime dainuoti, bet obelys ten nežydi. Kompiuteris tiesiog verčia mus gyventi sparčiau. Kompiuteris diktuoja tokį gyvenimo tempą, kad fundamentaliosios tiesos praranda funbdamentalumą, primityvus aiškinimas kelia nuobodulį spėjantiems su technologijos pažanga, o konkretūs pavyzdžiai pasensta greičiau nei parašoma knyga.</w:t>
      </w:r>
    </w:p>
    <w:p>
      <w:pPr>
        <w:pStyle w:val="Normal"/>
        <w:spacing w:lineRule="auto" w:line="360"/>
        <w:jc w:val="both"/>
        <w:rPr>
          <w:sz w:val="22"/>
          <w:lang w:val="lt-LT"/>
        </w:rPr>
      </w:pPr>
      <w:r>
        <w:rPr>
          <w:sz w:val="22"/>
          <w:lang w:val="lt-LT"/>
        </w:rPr>
        <w:t>Metų kaita revoliucijų nesukelia, tik dar labiau padidina gyvenimo tempą. Kompiuteriai vis “draugiškesni” mums, bet patys dirba vis sparčiau ir mums tinginiauti neleis.</w:t>
      </w:r>
    </w:p>
    <w:p>
      <w:pPr>
        <w:pStyle w:val="Normal"/>
        <w:spacing w:lineRule="auto" w:line="360"/>
        <w:jc w:val="both"/>
        <w:rPr>
          <w:sz w:val="22"/>
          <w:lang w:val="lt-LT"/>
        </w:rPr>
      </w:pPr>
      <w:r>
        <w:rPr>
          <w:sz w:val="22"/>
          <w:lang w:val="lt-LT"/>
        </w:rPr>
        <w:t>Kompiuterį sukūręs žmogus dabar sėdi prie jo ir labai dažnai užsimiršta, kur esąs. Kompiuterio pagalba gali užsisakyti prekių, įsikyti būtiniausių daiktų, susirasti draugų, žaisti, o pagaliau – net šeimą sukurti. Patogu ir greita.</w:t>
      </w:r>
    </w:p>
    <w:p>
      <w:pPr>
        <w:pStyle w:val="Normal"/>
        <w:spacing w:lineRule="auto" w:line="360"/>
        <w:jc w:val="both"/>
        <w:rPr>
          <w:sz w:val="22"/>
          <w:lang w:val="lt-LT"/>
        </w:rPr>
      </w:pPr>
      <w:r>
        <w:rPr>
          <w:sz w:val="22"/>
          <w:lang w:val="lt-LT"/>
        </w:rPr>
        <w:t>Sėdi taip žmogus prie šio stebuklo ir nebejaučia, kad katė prie kojų glaustosi, alkanas šuo ima staugti, o ir valgyti jau laikas. Mokslininkai apskaičiavo, kad taip bendraudamas su kompiuteriu per pusmetį žmogus gali prarasti ryšius su jį supančiu gyvuoju pasaulio. Pastebėta, kad jaunesnio amžiaus vaikai, ilgai žaidžiantys su kompiuteriu, atpranta nuo mylimų gyvūnėlių, žaislų, nebenori būti gryname ore, tampa irzlūs. Vienamu mokslininko straipsnyje teigiama, jog vaikas, prieš tai itin rūpinęsis žuvytėmis akvariume, po užsiėmimų prie kompiuterio įnirtingai ima daužyti stiklo indą. Kodėl ? Atsakymas vienas – nuovargis, išsekimas, susvetimėjimas.</w:t>
      </w:r>
    </w:p>
    <w:p>
      <w:pPr>
        <w:pStyle w:val="TextBody"/>
        <w:spacing w:lineRule="auto" w:line="360"/>
        <w:rPr>
          <w:sz w:val="22"/>
        </w:rPr>
      </w:pPr>
      <w:r>
        <w:rPr>
          <w:sz w:val="22"/>
        </w:rPr>
        <w:t>Pateikti pavyzdžiai iš tų atvejų, kai prie šio stebuklo sėdima per ilgai, nederinant poilsio ir darbo. Taip dažniausiai nutinka vaikams. Vyresnio amžiaus žmogus jau sąmoningesnis: jis apskaičiuoja savo jėgas, įvertina galimybęs, išdėsto darbą per keletą valandų arba dienų. Žinia, kompiuteris – nepakeičiama priemonė žurnalistams, rašytojams, mokslininkams ir daugeliui kitų profesijų žmonių. Neseniai teko dalyvauti paskaitoje tema – “Kompiuterinė grafika”. Pasirodo, kompiuterio dėka atliekami įvairūs projektai, sudėtingi archtektūriniai brėžiniai. Stebėjau susikaupusių studentų veidus ir supratau, kiek daug galimybių jiems teikia šiuoliakinė technika.</w:t>
      </w:r>
    </w:p>
    <w:p>
      <w:pPr>
        <w:pStyle w:val="Normal"/>
        <w:pBdr>
          <w:bottom w:val="single" w:sz="6" w:space="1" w:color="000000"/>
        </w:pBdr>
        <w:spacing w:lineRule="auto" w:line="360"/>
        <w:jc w:val="both"/>
        <w:rPr/>
      </w:pPr>
      <w:r>
        <w:rPr>
          <w:sz w:val="22"/>
          <w:lang w:val="lt-LT"/>
        </w:rPr>
        <w:t>Taigi kompiuteris yra žmogiško tobulėjimo priemonė. Be jo žmogus neišsivers naujajame tūkstantmetyje. Kišeniniai telefonai sukėlė asmeninių ryšių revoliuciją. Dabar žmogus nebeturi sakyti: “Rytoj  sėdėsiu prie telefono, paskambink”. Labai norėtusi, kad kompiuteris ir visuotinis ryšys būtų su tavimi. Sunku pasakyti, kuri idėja sukels naują kompiuterijos griūtį. Vienoje paradoje teigiama, kad jau šiuo metu elektronikos pramonė gali realizuoti bet ką, ko reikia visuomenei. Aiškiau pasakyk, ko tau reikia, visuomene. Bijai revoliucijos ? Bet juk tai ne politinė agitacija.</w:t>
      </w:r>
    </w:p>
    <w:p>
      <w:pPr>
        <w:pStyle w:val="Normal"/>
        <w:spacing w:lineRule="auto" w:line="360"/>
        <w:rPr/>
      </w:pPr>
      <w:r>
        <w:rPr>
          <w:sz w:val="22"/>
          <w:lang w:val="lt-LT"/>
        </w:rPr>
        <w:t>Informacija-tai žinios, kurias galima perduoti, priimti, įsiminti. Pastaruoju metu jos kiekiai smarkiai išaugo, tad nebeužtenka įprastų priemonių jai išsaugoti. Anksčiau ir dabar naudojamos knygos jau prarado dominuojantį vaidmenį duomenų kaupimo technologijose. Jos tapo nebe vienintelis informacijos šaltinis, o laisvalaikio praleidimo būdas. Taip įvyko dėl dviejų priežasčių-knygos turi blogą ypatybę, senti ir informacija jose pateikta nesuklasifikuotai, sunku atsirinkti būtent tai, ko reikia. Nieko panašaus nesutiksite kompiuteryje.</w:t>
      </w:r>
    </w:p>
    <w:p>
      <w:pPr>
        <w:pStyle w:val="Normal"/>
        <w:spacing w:lineRule="auto" w:line="360"/>
        <w:rPr>
          <w:sz w:val="22"/>
          <w:lang w:val="lt-LT"/>
        </w:rPr>
      </w:pPr>
      <w:r>
        <w:rPr>
          <w:sz w:val="22"/>
          <w:lang w:val="lt-LT"/>
        </w:rPr>
        <w:tab/>
        <w:t>Tai yra universalus prietaisas, kaupiantis žinias, atliekantis skaičiavimus ir t.t. visos jo galimybės toli gražu neatskleistos. Šio įrenginio pagalba mums atsiveria didžiulis, iš viso pasaulio surinktų, pastoviai atnaujinamų, duomenų šaltinis. Tačiau čia nerasit romanų, detektyvų ar kitokios literatūros, čia taipogi nėra bereikalingų sakinių, frazių ar netgi žodžių-viskas yra suspausta iki minimumo. Taip daroma tam, kad asmenys norintys surasti tai, kas juos domina, tai galėtų atlikti kuo greičiau. Internetas yra skubančių žmonių pasaulis, kuriame nėra vertinami jausmai ar emocijos, tai pasaulis, kuriame informacija stovi pirmoje vietoje.</w:t>
      </w:r>
    </w:p>
    <w:p>
      <w:pPr>
        <w:pStyle w:val="Normal"/>
        <w:spacing w:lineRule="auto" w:line="360"/>
        <w:rPr>
          <w:sz w:val="22"/>
          <w:lang w:val="lt-LT"/>
        </w:rPr>
      </w:pPr>
      <w:r>
        <w:rPr>
          <w:sz w:val="22"/>
          <w:lang w:val="lt-LT"/>
        </w:rPr>
        <w:tab/>
        <w:t>Kai buvo išrasta televizija skeptikai pranašavo galą knygoms, bet taip neįvyko, dabar, kai potencialus priešininkas yra kompiuteris išsigąsti tikrai nėra ko. Žmonės, ėję į bibliotekas, ir toliau tai darys, tie, kuriems skaitymas būdavo nemaloni būtinybė, ir ateity sėkmingai dirbs savo darbą. Tačiau vaikai, kurie tik pradės skaityti, yra tikrai dideliame pavojuje, nes televizijos pagalba jiems yra peršamas jau “sukramtytas” produktas. Taip jie atpratinami  nuo galvojimo, ir perskaičius literatūros kūrinį jiems jis gali pasirodyti nesuprantamas niekalas. Jo reitingai ir nuo jų dydžio priklausantys pinigai-svarbus dalykas, bet jeigu ir toliau bus rodomos apgailėtinos publicistinės laidos, pigios Lotynų Amerikos muilo operos ir morališkai pasenę amerikiečių filmai.</w:t>
      </w:r>
    </w:p>
    <w:p>
      <w:pPr>
        <w:pStyle w:val="Normal"/>
        <w:spacing w:lineRule="auto" w:line="360"/>
        <w:rPr/>
      </w:pPr>
      <w:r>
        <w:rPr>
          <w:sz w:val="22"/>
          <w:lang w:val="lt-LT"/>
        </w:rPr>
        <w:tab/>
        <w:t>Kažkodėl įprasta televizorių lyginti su kompiuteriu, gal todėl, kad jų išvaizda labai panaši. Bet jų veikimas ir įtaka žmogui labai skirtingi. Televizoriuje žmonės žiūri tai, kas yra rodoma, ir priima tai, kaip  to nori patys autoriai. Tuo tarpu kompiuteryje pats pasirenki tai, ką nori matyti, ir kaip tau tai turi būti pateikta. Tame ir yra jo pranašumas-jis neperša kažkieno nuomonės, jis palieka šią užduotį jums. Argi knyga nedaro to paties?  Manau, kad tik tada, kai žmonės susipras, jog šie du gigantai siekia to paties, bus nuverstas didžiausias visų laikų didžiausias diktatorius-televizija.</w:t>
      </w:r>
    </w:p>
    <w:p>
      <w:pPr>
        <w:pStyle w:val="Normal"/>
        <w:spacing w:lineRule="auto" w:line="360"/>
        <w:rPr>
          <w:sz w:val="22"/>
          <w:lang w:val="lt-LT"/>
        </w:rPr>
      </w:pPr>
      <w:r>
        <w:rPr>
          <w:sz w:val="22"/>
          <w:lang w:val="lt-LT"/>
        </w:rPr>
        <w:tab/>
        <w:t>Mano nuomone, knyga ir kompiuteris, tai tarsi sena išmintinga sesuo ir jaunas, perspektyvus brolis. Tačiau reikia pripažinti, kad viskas, kas sena, su laiku užsimiršta ir išnyksta, o viskas, kas nauja, anksčiau ar vėliau pasensta. Išlieka tik žmogus ir tai, ką sukūrė gamta. Vieni žmonijos išradimai  neša naudą, kiti ašaras, tačiau koks bebūtų tvarinys, jis neturi žudyti mūsų mąstysenos.</w:t>
      </w:r>
    </w:p>
    <w:p>
      <w:pPr>
        <w:pStyle w:val="Normal"/>
        <w:spacing w:lineRule="auto" w:line="360"/>
        <w:rPr>
          <w:sz w:val="22"/>
          <w:lang w:val="lt-LT"/>
        </w:rPr>
      </w:pPr>
      <w:r>
        <w:rPr>
          <w:sz w:val="22"/>
          <w:lang w:val="lt-LT"/>
        </w:rPr>
        <w:tab/>
        <w:t>Nesvarbu, ar skaityti, ar dirbti su kompiuteriu, svarbu, kad žmogus išliktų savimi su niekieno nediktuojamomis mintimis ir neužgožta asmenybe.</w:t>
      </w:r>
    </w:p>
    <w:p>
      <w:pPr>
        <w:pStyle w:val="Normal"/>
        <w:spacing w:lineRule="auto" w:line="360"/>
        <w:rPr>
          <w:sz w:val="22"/>
          <w:lang w:val="lt-LT"/>
        </w:rPr>
      </w:pPr>
      <w:r>
        <w:rPr>
          <w:sz w:val="22"/>
          <w:lang w:val="lt-LT"/>
        </w:rPr>
      </w:r>
    </w:p>
    <w:p>
      <w:pPr>
        <w:pStyle w:val="Normal"/>
        <w:spacing w:lineRule="auto" w:line="360"/>
        <w:jc w:val="both"/>
        <w:rPr>
          <w:sz w:val="22"/>
          <w:lang w:val="lt-LT"/>
        </w:rPr>
      </w:pPr>
      <w:r>
        <w:rPr>
          <w:sz w:val="22"/>
          <w:lang w:val="lt-L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4:17:00Z</dcterms:created>
  <dc:creator>Pentium III 500Mhz </dc:creator>
  <dc:description/>
  <dc:language>en-US</dc:language>
  <cp:lastModifiedBy>Pentium III 500Mhz </cp:lastModifiedBy>
  <dcterms:modified xsi:type="dcterms:W3CDTF">2000-05-16T14:17:00Z</dcterms:modified>
  <cp:revision>2</cp:revision>
  <dc:subject/>
  <dc:title>Profesija tai žodis kuris nusako žmogaus pasirinkimą atliekant kokį nors darbą</dc:title>
</cp:coreProperties>
</file>