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119660977"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298175938"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1891577427"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243238310"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1771699384"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1241524212"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