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both"/>
        <w:rPr/>
      </w:pPr>
      <w:r>
        <w:rPr/>
        <w:tab/>
        <w:t>“Bet kai ásisiauèia audra, uþgroja puðynø vargonai, nuðvinta Baltaragio akmuo ir vël sustingsta. Ið eþero gelmiø pakyla baltakarèiai obuolmuðiai þirgai, ir lekia su jais kaip su vëjo sparnais jaunikis su nuotaka.” Tai- Girdvainis su Jurga. Pagaliau kartu jie skrenda á savo laimæ. Kad bûtø laimingi, jie turëjo atsisakyti gyvenimo þemëje, kai Jurga buvo “viso Paudruvës kaimo pati smagiausia mergina, kuri savo skambiu juoku, linksmø akiø gundanèiais þvilgsniais ne vienà jauniká buvo iðvedusi ið proto ir ketino dar ne vienà iðvesti”. Gyveno ji tada kartu su tëvu, buvo laiminga, ir dar neþinojo, kad tëvelis jà paþadëjæs Pinèukui, Paudruvës pelkiø velniui, ir kad dël to jai teks daug skausmo patirti.</w:t>
      </w:r>
    </w:p>
    <w:p>
      <w:pPr>
        <w:pStyle w:val="Normal"/>
        <w:tabs>
          <w:tab w:val="clear" w:pos="720"/>
          <w:tab w:val="left" w:pos="567" w:leader="none"/>
        </w:tabs>
        <w:jc w:val="both"/>
        <w:rPr/>
      </w:pPr>
      <w:r>
        <w:rPr/>
        <w:tab/>
        <w:t>“O tuo metu uþ septyniø myliø nuo Paudruvës kraðto, Daugnorø kaime, gyveno Jurgis Girdvainis, ðaunus ir iðdidus jaunikis, kuris niekaip negalëjo sau mergos susirasti”. Kaltas èia buvo pats Girdvainis. Vaþinëjo jis pas visas mergas, bet ilgai savo iðrinktosios nesurado. Turëjo jis du obuolmuðius, kuriuos buvo jam tëvas palikæs, ir rûpinosi tik jais. Dël þirgø Girdvainis buvo visà ûká apleidæs.</w:t>
      </w:r>
    </w:p>
    <w:p>
      <w:pPr>
        <w:pStyle w:val="Normal"/>
        <w:tabs>
          <w:tab w:val="clear" w:pos="720"/>
          <w:tab w:val="left" w:pos="567" w:leader="none"/>
        </w:tabs>
        <w:jc w:val="both"/>
        <w:rPr/>
      </w:pPr>
      <w:r>
        <w:rPr/>
        <w:tab/>
        <w:t>Vaþiuodamas pirðtis, pakinkydavo jis savo obuolmuðius á mëðlaveþá ir apsirengdavo iðverstus kailinius. Jis ieðkojo tos savosios, kuri þiûrëtø ne á jo turtus ar iðvaizdà, o á sielà. Dël to ëmë visos merginos juoktis ir viena kità tokiu jaunikiu gàsdinti.</w:t>
      </w:r>
    </w:p>
    <w:p>
      <w:pPr>
        <w:pStyle w:val="Normal"/>
        <w:tabs>
          <w:tab w:val="clear" w:pos="720"/>
          <w:tab w:val="left" w:pos="567" w:leader="none"/>
        </w:tabs>
        <w:jc w:val="both"/>
        <w:rPr/>
      </w:pPr>
      <w:r>
        <w:rPr/>
        <w:tab/>
        <w:t>Bet kartà Girdvainis iðgirdo apie Baltaragio Jurgà - graþiausià Paudruvës kraðto merginà. Pirmà sekmadiená susiruoðë jis su ja susitikti.</w:t>
      </w:r>
    </w:p>
    <w:p>
      <w:pPr>
        <w:pStyle w:val="Normal"/>
        <w:tabs>
          <w:tab w:val="clear" w:pos="720"/>
          <w:tab w:val="left" w:pos="567" w:leader="none"/>
        </w:tabs>
        <w:jc w:val="both"/>
        <w:rPr/>
      </w:pPr>
      <w:r>
        <w:rPr/>
        <w:tab/>
        <w:t>Vos tik jà pamatæs suprato, kad Jurga jam skirta, ir paþadëjo pirmà ðeðtadiená atvaþiuoti su pirðliais. ”Girdvainis, nieko daugiau nelaukdamas, apsuko savo obuolmuðius ir iðvaþiavo su tokiu dþiaugsmu ðirdyje, kurio, rodos, net jo obuolmuðiai nepaveþtø, nors ir lëkë ðuoliais”.</w:t>
      </w:r>
    </w:p>
    <w:p>
      <w:pPr>
        <w:pStyle w:val="Normal"/>
        <w:tabs>
          <w:tab w:val="clear" w:pos="720"/>
          <w:tab w:val="left" w:pos="567" w:leader="none"/>
        </w:tabs>
        <w:jc w:val="both"/>
        <w:rPr/>
      </w:pPr>
      <w:r>
        <w:rPr/>
        <w:tab/>
        <w:t>Taèiau iki ðeðtadienio dar buvo marios laiko. Girdvainiui jis slinko ypaè lëtai. Jis abejojo, ar sutiks Jurga uþ jo tekëti. Jis netgi galvojo pakinkyti þirgus ne á mëðlaveþá, o á karietà ir apsirengti paèiais graþiausiais drabuþiais. Kankinosi Girdvainis, norëdamas nugalëti savo iðdidumà, bet nenugalëjo. Ðeðtadiená pasikinkë jis obuolmuðius á mëðlaveþá, apsivilko tuos paèius iðverstus kailinius ir iðvaþiavo su pirðliu Anupru pas savo iðrinktàjà.</w:t>
      </w:r>
    </w:p>
    <w:p>
      <w:pPr>
        <w:pStyle w:val="Normal"/>
        <w:tabs>
          <w:tab w:val="clear" w:pos="720"/>
          <w:tab w:val="left" w:pos="567" w:leader="none"/>
        </w:tabs>
        <w:jc w:val="both"/>
        <w:rPr/>
      </w:pPr>
      <w:r>
        <w:rPr/>
        <w:tab/>
        <w:t xml:space="preserve">“Tai nelengvas buvo ir Girdvainiui kelias pas Baltaragio dukterá Jurgà, nors ir su savo obuolmuðiais þirgais”. Jis neþinojo, kad velnias trukdo pirðliams atvaþiuoti. Girdvainis ginë arklius kiek galëdamas. Jis girdëjo, kaip kaþkas cypë, ðvilpë po ratais ir uþ veþimo. Jis þinojo þmoniø kalbas, esà velnias trukdàs pirðliams pas Baltaragio dukterá nuvaþiuoti, bet tomis paskalomis netikëjo. </w:t>
      </w:r>
    </w:p>
    <w:p>
      <w:pPr>
        <w:pStyle w:val="Normal"/>
        <w:tabs>
          <w:tab w:val="clear" w:pos="720"/>
          <w:tab w:val="left" w:pos="567" w:leader="none"/>
        </w:tabs>
        <w:jc w:val="both"/>
        <w:rPr/>
      </w:pPr>
      <w:r>
        <w:rPr/>
        <w:tab/>
        <w:t>Taèiau pagaliau Girdvainis atvaþiavo. Pamatæs Jurgà, jis uþmirðo savo iðdidumà ir numetë kailinius ant veþimo. Taèiau Jurga buvo iðdidi. Visà naktá ginèijosi ji su Girdvainiu. Ir tik tretiesiems gaidþiams nepragydus, jos ”rankos kaip pelkiø vijokliai apsisuko apie berno kaklà, ir taip pabuèiavo, kad Girdvainiui naktis staiga praðvito”. Èiupo tada Girdvainis Jurgà á glëbá ir abu, palikæ mieganèius senius iðvaþiavo uþsakø.</w:t>
      </w:r>
    </w:p>
    <w:p>
      <w:pPr>
        <w:pStyle w:val="Normal"/>
        <w:tabs>
          <w:tab w:val="clear" w:pos="720"/>
          <w:tab w:val="left" w:pos="567" w:leader="none"/>
        </w:tabs>
        <w:jc w:val="both"/>
        <w:rPr/>
      </w:pPr>
      <w:r>
        <w:rPr/>
        <w:tab/>
        <w:t>Taèiau uþsakai buvo lemtingi. Stovint prie altoriaus, “pasigirdo skardus arkliø þvengimas, kad net baþnyèios stiklai sutirtëjo”. Arkliavagis Raupys pavogë puikiuosius Girdvainio obuolmuðius. Girdvainis puolë á laukà ir nubëgo ten, kur girdëjosi arkliø þvengimas, palikæs Jurgà baþnyèioje vienà. Nubëgo ir negráþo. Jurga dienà naktá verkë, nesulaukdama savojo jaunikio. Baltaragiui, savo tëvui ji pasakë nekenèianti Girdvainio, kuris jà paliko, bet ið tikrøjø jos meilë dar labiau iðaugo.</w:t>
      </w:r>
    </w:p>
    <w:p>
      <w:pPr>
        <w:pStyle w:val="Normal"/>
        <w:tabs>
          <w:tab w:val="clear" w:pos="720"/>
          <w:tab w:val="left" w:pos="567" w:leader="none"/>
        </w:tabs>
        <w:jc w:val="both"/>
        <w:rPr/>
      </w:pPr>
      <w:r>
        <w:rPr/>
        <w:tab/>
        <w:t>Girdvainis klaidþiojo visur, kur arkliø þvengimas girdëjosi. Netekæs savo obuolmuðiø, jis paliko nuotakà. Jis gailëjosi taip padaræs ir norëjo gráþti, bet jam buvo gëda. Bet jo meilë Jurgai augo. Girdvainis negalëjo jos pamirðti, todël nutarë gráþti. Taèiau eidamas á Baltaragio vienà akimirksná jis suabejoja. To uþtenka Pinèukui. Jis uþmeta Girdvainiui ant kaklo kilpà ir nori já pakarti. Bet Perkûnas, pamatæs, kà iðdarinëja senas jo prieðas, trenkia á puðá, kurioje velnias tupi. Á Pinèukà jis nepataiko, bet puðis krisdama prispaudþia Girdvainá.</w:t>
      </w:r>
    </w:p>
    <w:p>
      <w:pPr>
        <w:pStyle w:val="Normal"/>
        <w:tabs>
          <w:tab w:val="clear" w:pos="720"/>
          <w:tab w:val="left" w:pos="567" w:leader="none"/>
        </w:tabs>
        <w:jc w:val="both"/>
        <w:rPr/>
      </w:pPr>
      <w:r>
        <w:rPr/>
        <w:tab/>
        <w:t>Tuo tarpu namuose miegojusi Jurga pribudo, ir jai pasirodë, kad uþ lango stovi Girdvainis. Vienmarðkinë ji iðbëga á laukà. Jai pasigirsta arkliø þvengimas ir ji bëga link jo. Taèiau tuo tarpu kelià Jurgai pastoja kaþkoks ðeðëlis. Iðsigandusi ji ðoka á ðalá ir krinta á Udruvës eþerà. Jai atrodo, kad ne ðaltas eþero vanduo, o Girdvainis jà glamonëja. ”Ir tokia nepaprasta ir didelë laimë, rodos, apglobë jà, kad ðirdis neiðturëjo ir sustingo ið dþiaugsmo “.</w:t>
      </w:r>
    </w:p>
    <w:p>
      <w:pPr>
        <w:pStyle w:val="Normal"/>
        <w:tabs>
          <w:tab w:val="clear" w:pos="720"/>
          <w:tab w:val="left" w:pos="567" w:leader="none"/>
        </w:tabs>
        <w:jc w:val="both"/>
        <w:rPr/>
      </w:pPr>
      <w:r>
        <w:rPr/>
        <w:tab/>
        <w:t>“Daug metø praëjo nuo tø visø nepaprastø ávykiø, kurie dëjosi anuo metu Paudruvës kraðte”. Jurga ir Girdvainis þuvo, bet jø meilë iðliko. Dar ir dabar, kai “pakyla dar didesnë audra ir dar garsiau pradeda þvengti nematomi þirgai, susimaiðo þemë su dangum - tai Jurga tada vaþiuoja lyg vëjo sparnais tuoktis su Girdvainiu. Ir skamba tada aplinkiniai ðilai kaip vestuviø vargonai, ir juokiasi audra kaip laiminga nuotaka”.</w:t>
      </w:r>
    </w:p>
    <w:p>
      <w:pPr>
        <w:pStyle w:val="Normal"/>
        <w:tabs>
          <w:tab w:val="clear" w:pos="720"/>
          <w:tab w:val="left" w:pos="567" w:leader="none"/>
        </w:tabs>
        <w:jc w:val="both"/>
        <w:rPr/>
      </w:pPr>
      <w:r>
        <w:rPr/>
        <w:tab/>
      </w:r>
    </w:p>
    <w:p>
      <w:pPr>
        <w:pStyle w:val="Normal"/>
        <w:tabs>
          <w:tab w:val="clear" w:pos="720"/>
          <w:tab w:val="left" w:pos="567" w:leader="none"/>
        </w:tabs>
        <w:ind w:left="570" w:hanging="0"/>
        <w:jc w:val="both"/>
        <w:rPr/>
      </w:pPr>
      <w:r>
        <w:rPr/>
        <w:tab/>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8:03:00Z</dcterms:created>
  <dc:creator>Lukas</dc:creator>
  <dc:description/>
  <dc:language>en-US</dc:language>
  <cp:lastModifiedBy>Lukas</cp:lastModifiedBy>
  <cp:lastPrinted>1998-12-01T19:47:00Z</cp:lastPrinted>
  <dcterms:modified xsi:type="dcterms:W3CDTF">1999-12-12T13:48:00Z</dcterms:modified>
  <cp:revision>2</cp:revision>
  <dc:subject/>
  <dc:title>Luko Šilio, 9A klasė</dc:title>
</cp:coreProperties>
</file>