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PirminiaiSkaiciai.h: interface for the PirminiaiSkaicia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AFX_PIRMINIAISKAICIAI_H__81EF5FF3_FE47_11D2_82AF_008048EE5C5A__INCLUDED_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X_PIRMINIAISKAICIAI_H__81EF5FF3_FE47_11D2_82AF_008048EE5C5A__INCLUDE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MSC_VER &gt;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_MSC_VER &gt;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RMINIU_KIEK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RM_INTERVALAS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irminiaiSkaicia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uokBetKuriPirmin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uokPirmini(int kelin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tsispausdink(o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eneruokPirmini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ie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miniaiSkaicia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~PirminiaiSkaicia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irminis[PIRMINIU_KIEKI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!defined(AFX_PIRMINIAISKAICIAI_H__81EF5FF3_FE47_11D2_82AF_008048EE5C5A__INCLUDED_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