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PirminiaiSkaiciai.cpp: implementation of the PirminiaiSkaicia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irminiaiSkaicia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ion/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miniaiSkaiciai::PirminiaiSkaicia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miniaiSkaiciai::~PirminiaiSkaicia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rminiaiSkaiciai::Ki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irminiaiSkaiciai::GeneruokPirmini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as[PIRM_INTERVALAS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0; i &lt;= PIRM_INTERVALAS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[i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ijoj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ks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retis = 2; retis &lt;= PIRM_INTERVALAS/2; retis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ksas = retis*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 indeksas &lt;= PIRM_INTERV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[indeksas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ksas+= ret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 0; // pirminiu skaiciu masyvo indek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j = 0; j &lt;= PIRM_INTERVALAS; j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as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rminis[k]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k &gt;= PIRMINIU_KIEKIS) break; // dar galima mesadza ismesti , kad pritruko vi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irminiaiSkaiciai::Atsispausdink(ostream &amp;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0; i &lt; k; i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 &lt;&lt; pirminis[i] &lt;&lt;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rminiaiSkaiciai::DuokPirmini(int kelin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kelintas &gt;= 0 &amp;&amp; kelintas &lt;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pirminis[kelinta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rminiaiSkaiciai::DuokBetKuriPirmi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k = r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sk &lt; 0) sk = -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 = sk %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uokPirmini(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