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1645964122"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1938881683"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222827916"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