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1819927696"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1613088842"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