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I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Z TRANSFORMACIJA IR JOS TAIKYMAS SIGNALØ </w:t>
        <w:br/>
        <w:t>IR SISTEMØ ANALIZË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vaidina tà patá vaidmená diskretinio laiko signalø ir sistemø analizëje kaip Laplaso transformacija tolydinio laiko signalø ir sistemø analizëje.</w:t>
        <w:tab/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3.1 z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o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iama kaip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 xml:space="preserve">                                                         (3.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ai yra laipsninë eilutë,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 (3.1) galima þiûrëti kaip á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os operatoriø</w:t>
      </w:r>
      <w:r>
        <w:rPr>
          <w:rFonts w:eastAsia="TimesLT" w:cs="TimesLT" w:ascii="TimesLT" w:hAnsi="TimesLT"/>
          <w:sz w:val="24"/>
          <w:szCs w:val="24"/>
        </w:rPr>
        <w:t>, apibrëþiamà kaip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ansformuoja á funkcijà </w:t>
      </w:r>
      <w:r>
        <w:rPr>
          <w:rFonts w:eastAsia="TimesLT" w:cs="TimesLT" w:ascii="TimesLT" w:hAnsi="TimesLT"/>
          <w:i/>
          <w:iCs/>
          <w:sz w:val="24"/>
          <w:szCs w:val="24"/>
        </w:rPr>
        <w:t>X(z),</w:t>
      </w:r>
      <w:r>
        <w:rPr>
          <w:rFonts w:eastAsia="TimesLT" w:cs="TimesLT" w:ascii="TimesLT" w:hAnsi="TimesLT"/>
          <w:sz w:val="24"/>
          <w:szCs w:val="24"/>
        </w:rPr>
        <w:t xml:space="preserve">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tolydinis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yðys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yra þymi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iklausomybë (3.1) da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iesiogine z transformacija. </w:t>
      </w:r>
      <w:r>
        <w:rPr>
          <w:rFonts w:eastAsia="TimesLT" w:cs="TimesLT" w:ascii="TimesLT" w:hAnsi="TimesLT"/>
          <w:sz w:val="24"/>
          <w:szCs w:val="24"/>
        </w:rPr>
        <w:t xml:space="preserve">Dar ði iðraiðk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dvipuse z transformacija</w:t>
      </w:r>
      <w:r>
        <w:rPr>
          <w:rFonts w:eastAsia="TimesLT" w:cs="TimesLT" w:ascii="TimesLT" w:hAnsi="TimesLT"/>
          <w:sz w:val="24"/>
          <w:szCs w:val="24"/>
        </w:rPr>
        <w:t xml:space="preserve">, kadangi , kaip suþinosime vëliau, yra ir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. </w:t>
      </w:r>
      <w:r>
        <w:rPr>
          <w:rFonts w:eastAsia="TimesLT" w:cs="TimesLT" w:ascii="TimesLT" w:hAnsi="TimesLT"/>
          <w:sz w:val="24"/>
          <w:szCs w:val="24"/>
        </w:rPr>
        <w:t xml:space="preserve">Atvaizdavimas ið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z transformacija. </w:t>
      </w:r>
      <w:r>
        <w:rPr>
          <w:rFonts w:eastAsia="TimesLT" w:cs="TimesLT" w:ascii="TimesLT" w:hAnsi="TimesLT"/>
          <w:sz w:val="24"/>
          <w:szCs w:val="24"/>
        </w:rPr>
        <w:t xml:space="preserve">Kadangi z transformacija yra kompleksinio kintamojo funkcija, yra patogu jà vaizduoti kompleksinëje z plokðtumoje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z transformacija yra begalinë laipsninë eilutë, ji egzistuoja tiktai toms z reikðmëms, kurioms ði eilutë konverguoja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onvergencijos sritis (KS) </w:t>
      </w:r>
      <w:r>
        <w:rPr>
          <w:rFonts w:eastAsia="TimesLT" w:cs="TimesLT" w:ascii="TimesLT" w:hAnsi="TimesLT"/>
          <w:sz w:val="24"/>
          <w:szCs w:val="24"/>
        </w:rPr>
        <w:t xml:space="preserve">yra vis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reikðmiø aibë, kurio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>yra baigtinë. Kiekvienà kartà, kai mes minime z transformacijà, mums reikia apibrëþti jos konvergencijos sritá. Kad geriau suprastume, panagrinëkime keletà pavyzdþ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>x(n)={</w:t>
      </w:r>
      <w:r>
        <w:rPr>
          <w:rFonts w:eastAsia="TimesLT" w:cs="TimesLT" w:ascii="TimesLT" w:hAnsi="TimesLT"/>
          <w:sz w:val="24"/>
          <w:szCs w:val="24"/>
        </w:rPr>
        <w:t>2, 3, 1, 4, 0, 1} z transformacija , pagal apibrëþimà (3.1),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S yra visa z plokðtuma, iðsky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a y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>=1, KS: visa z plokðtu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nalogiðkai, kai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 KS: visa z plokðtuma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sz w:val="24"/>
          <w:szCs w:val="24"/>
        </w:rPr>
        <w:t>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,    </w:t>
      </w:r>
      <w:r>
        <w:rPr>
          <w:rFonts w:eastAsia="TimesLT" w:cs="TimesLT" w:ascii="TimesLT" w:hAnsi="TimesLT"/>
          <w:sz w:val="24"/>
          <w:szCs w:val="24"/>
        </w:rPr>
        <w:t xml:space="preserve">KS: visa z plokðtuma, iðskyrus 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ibendrinant galima tvirtinti, kad baigtinio ilgio signalo KS yra visa z plokðtuma, iðskyrus gal bût taðkus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=0 ir/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z transformacijos KS iðkrenta ta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neribotas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KS iðkrenta taðkas z=0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yra neribo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e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Pagal apibrëþimà (3.1)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à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tai yra begalinë geometrinë progresija, kurios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.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ði begalinë eilutë konverguoja, ir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aizdavæ ðio signalo z transformacijos konvergencijos sritá z plokðtumoje (3.1 pav.), mes matome, kad K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190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169.65pt" filled="f" o:ole="">
            <v:imagedata r:id="rId3" o:title=""/>
          </v:shape>
          <o:OLEObject Type="Embed" ProgID="" ShapeID="ole_rId2" DrawAspect="Content" ObjectID="_2024903074" r:id="rId2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1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 konvergavimo sritis, pavaizduota z plokðtumo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audodami apibrëþimà (3.1),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yra baigtinë geometrinë progresija, kurios nariø sum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(3.8) galima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uo atveju KS yra visa z plokðtuma, iðskyrus z=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pibrëþimà (3.1)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uo atveju bendras narys formulëje yra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 xml:space="preserve">). Vadinasi, kad begalinë eilutë konverguotø, turi bû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Ðiame pavyzdyje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kaip pavaizduota 3.2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460" w:dyaOrig="3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184.6pt" filled="f" o:ole="">
            <v:imagedata r:id="rId5" o:title=""/>
          </v:shape>
          <o:OLEObject Type="Embed" ProgID="" ShapeID="ole_rId4" DrawAspect="Content" ObjectID="_811355796" r:id="rId4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2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stebësime, kad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=b, </w:t>
      </w: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tà paèià z transformacijà, kaip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tik skiriasi konvergavimo sritys. Signalo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z transformacijos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 Todël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a vienareikðmiðkai apibûdina signalà tik tada, kai yra apibrëþta jos konvergavimo sriti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bendrà atvejá. Iðreikðkime kompleksiná kintamàjá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 Tada (3.1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3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 konvergencijos srity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. Suras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Ið (3.14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d>
              </m:e>
            </m:nary>
          </m:e>
          <m:e/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Vadinas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baigtinis, jeigu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igi tam, kad ras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, reikia rasti tokià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reikðmiø sritá, kur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m tikslui (3.15) perraðykime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irmoje sumoje pakeiskim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-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X(z) konverguoja kokioje nors kompleksinës plokðtumos srityje, abi sumos formulëje (3.16) turi bûti baigtinës ðioje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(3.16) pirm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tam , kad pirma suma konverguotø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Kad (3.16) antr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, kad antra suma konverguotø, kai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okiu bûdu, kad egzistuotø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is, turi bûti teisinga ne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 reiðkia, kad bendru atveju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S yra þiedo pavidalo sritis plokðtum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kuri yra bendra sritis, kurioje abi sumos yra baigtinë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irmos ir antros (3.16) sumø ir bend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ys yra parodytos 3.3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6783" w:dyaOrig="5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15pt;height:291.1pt" filled="f" o:ole="">
            <v:imagedata r:id="rId7" o:title=""/>
          </v:shape>
          <o:OLEObject Type="Embed" ProgID="" ShapeID="ole_rId6" DrawAspect="Content" ObjectID="_2075328691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3 pav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jos sudëtiniø daliø konvergavimo sritys: (a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(b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 (c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K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brëðime, kad pirma suma formulëje (3.16) atstovauja antiprieþastinæ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omponentæ, o antra suma -prieþastinæ. Vadinasi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rieþastinio signalo KS yra apskritimo su tam tikru spindul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orë , tuo tarpu antiprieþastinio signalo KS yra apskritimo su tam tikru spinduliu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vid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tvirkðtinë z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ransformacijos ið z srities á laiko sritá procedûr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tvirkðtine z transformacija.</w:t>
      </w:r>
      <w:r>
        <w:rPr>
          <w:rFonts w:eastAsia="TimesLT" w:cs="TimesLT" w:ascii="TimesLT" w:hAnsi="TimesLT"/>
          <w:sz w:val="24"/>
          <w:szCs w:val="24"/>
        </w:rPr>
        <w:t xml:space="preserve"> Formalus z transformacijos apvertimas gali bûti gautas, pasinaudojant Koði integraline teorema, kuri tvirtin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integravimas yra atliekamas prieð laikrodþio rodyklæ pagal uþdarà kontûrà C, kuris apima pagrind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os apvertimo procedûrà pradëkime nuo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uginkime abi (3.18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prieð laikrodþio rodyklæ pagal uþdarà kontûrà X(z) KS viduje, kuris apima pagrindà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eilutë konverguoja ðiame kontûre, mes galime sukeisti vietomis integravimo ir sumavimo eilës tvarkà deðinëje (3.19) pusë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oði teoremos (3.17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ir yra z transformacijos inversijos formulë. Ði z transformacijos apvertimo formulë yra retai naudojama praktikoje. Yra daug kitø konstruktyviø bûdø z transformacijos apvertimui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00:00Z</dcterms:created>
  <dc:creator>MCH APS MII LR</dc:creator>
  <dc:description/>
  <dc:language>en-US</dc:language>
  <cp:lastModifiedBy>7</cp:lastModifiedBy>
  <cp:lastPrinted>1995-04-26T11:26:00Z</cp:lastPrinted>
  <dcterms:modified xsi:type="dcterms:W3CDTF">1996-02-29T14:45:00Z</dcterms:modified>
  <cp:revision>31</cp:revision>
  <dc:subject/>
  <dc:title>III SKYRIUS</dc:title>
</cp:coreProperties>
</file>