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1405514110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11517339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5810793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96715583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98202681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538385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3626985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802426675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178255563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57293204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1874718840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185936408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64938801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2100282242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212945919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103668361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206820152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199084267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286002144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747085314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720628802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1985607564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104098321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1523057377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564213985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46059276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329511161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811661707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021456436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1690211133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2077103668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062324712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33731946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371645882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374197939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886482371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036822968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778337544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838374992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058208122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446457002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96760900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1460596748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69919239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1700044041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537221466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17261063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396804459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498958196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400077405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301392813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855682190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911846112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578694514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2134760268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763724734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75703175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9787262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820295590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187874132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137408052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367547732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223682669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815113642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594742216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655950546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466349296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668606643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311771586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794281066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600177878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482644097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004000748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