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6838765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35566370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51400722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