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220611835"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1550879559"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61396644"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258872603"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2:20</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