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itmetin</w:t>
      </w:r>
      <w:r>
        <w:rPr>
          <w:lang w:val="lt-LT"/>
        </w:rPr>
        <w:t>ės progresijos bendrojo nario formulė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itmetinės progresijos n-tojo nario formulė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Geometrinės progresijos n-tojo nario formulė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ometrinės progresijos pirmųjų n narių suma:</w:t>
      </w:r>
    </w:p>
    <w:p>
      <w:pPr>
        <w:pStyle w:val="Normal"/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ab/>
        <w:t xml:space="preserve">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ka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6T09:38:00Z</dcterms:created>
  <dc:creator>XBOCT</dc:creator>
  <dc:description/>
  <dc:language>en-US</dc:language>
  <cp:lastModifiedBy>XBOCT</cp:lastModifiedBy>
  <dcterms:modified xsi:type="dcterms:W3CDTF">1999-09-26T10:08:00Z</dcterms:modified>
  <cp:revision>1</cp:revision>
  <dc:subject/>
  <dc:title>Aritmetinės progresijos bendrojo nario formulė:</dc:title>
</cp:coreProperties>
</file>