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Ponų ir bajorijos viešpatavimo laikotarpis</w:t>
      </w:r>
    </w:p>
    <w:p>
      <w:pPr>
        <w:pStyle w:val="Normal"/>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rPr>
        <w:t xml:space="preserve">Goštautų šeimos reikšmė nesumažėjo nė po Jono Goštauto mirties. Tačiau Zigmanto II laikais Goštautų šeima pasibaigė – išmirė. Tada iškilo greta jų stovėjusios, taip pat senos, giminiškos didikų </w:t>
      </w:r>
      <w:r>
        <w:rPr>
          <w:rFonts w:cs="Times New Roman" w:ascii="Times New Roman" w:hAnsi="Times New Roman"/>
          <w:b/>
        </w:rPr>
        <w:t>Radvilų</w:t>
      </w:r>
      <w:r>
        <w:rPr>
          <w:rFonts w:cs="Times New Roman" w:ascii="Times New Roman" w:hAnsi="Times New Roman"/>
        </w:rPr>
        <w:t xml:space="preserve">  ir </w:t>
      </w:r>
      <w:r>
        <w:rPr>
          <w:rFonts w:cs="Times New Roman" w:ascii="Times New Roman" w:hAnsi="Times New Roman"/>
          <w:b/>
        </w:rPr>
        <w:t xml:space="preserve">Astikų </w:t>
      </w:r>
      <w:r>
        <w:rPr>
          <w:rFonts w:cs="Times New Roman" w:ascii="Times New Roman" w:hAnsi="Times New Roman"/>
        </w:rPr>
        <w:t xml:space="preserve">šeimos. Aukščiausiai iškilo Radvilos. Astikai nepajėgė jų nukonkuruoti (XVI a. gale jie išmirė), ir Zigmanto Augusto laikais vadovaujamoji rolė priklausė Radviloms. Su jais, jau tada ir kiek vėliau, bandė konkuruoti gudų kilimo </w:t>
      </w:r>
      <w:r>
        <w:rPr>
          <w:rFonts w:cs="Times New Roman" w:ascii="Times New Roman" w:hAnsi="Times New Roman"/>
          <w:b/>
        </w:rPr>
        <w:t>Chodkevičiai</w:t>
      </w:r>
      <w:r>
        <w:rPr>
          <w:rFonts w:cs="Times New Roman" w:ascii="Times New Roman" w:hAnsi="Times New Roman"/>
        </w:rPr>
        <w:t>, kurie betgi, negalėdami prilygti Radviloms turtingumu, nepaveržė iš jų įtakos. Be vadovaujančiosio didžiūnų šeimos Lietuva niekad neapsiėjo. Tatai visai suprantama: gyvenant savarankiškoje valstybėje, visuomenės dėmesys juk turėjo kur nors krypti; jis negalėjo krypti į Lenkijoje gyvenantį ir dar iš svetur atėjusį valdovą, kuriam abi valstybės buvo lygios, todėl krypo į galingiausiąją Lietuvos šeimą. Tuo būdu tokios šeimos galvos darėsi tarsi Lietuvos nevainikuotais kunigaikščiais.</w:t>
      </w:r>
    </w:p>
    <w:p>
      <w:pPr>
        <w:pStyle w:val="Normal"/>
        <w:jc w:val="both"/>
        <w:rPr>
          <w:rFonts w:ascii="Times New Roman" w:hAnsi="Times New Roman" w:cs="Times New Roman"/>
        </w:rPr>
      </w:pPr>
      <w:r>
        <w:rPr>
          <w:rFonts w:cs="Times New Roman" w:ascii="Times New Roman" w:hAnsi="Times New Roman"/>
        </w:rPr>
        <w:tab/>
        <w:t>1577 m. vyriausiu vadu buvo paskirtas Vilniaus vaivada Mikalojus Radvila Rudasis, kuriam  padėjo sūnus, lauko hetmondas Kristupas, pramintas Perkūnu.</w:t>
      </w:r>
    </w:p>
    <w:p>
      <w:pPr>
        <w:pStyle w:val="Normal"/>
        <w:jc w:val="both"/>
        <w:rPr/>
      </w:pPr>
      <w:r>
        <w:rPr>
          <w:rFonts w:cs="Times New Roman" w:ascii="Times New Roman" w:hAnsi="Times New Roman"/>
        </w:rPr>
        <w:tab/>
        <w:t>Kristupas I Radvila Perkūnas, Mikalojaus Radvilos Rudojo sūnus, - nuo 1572 m. kiemo hetmondas (jis pirmasis – nuo 1579 m. – pradėjo vadinti lauko hetmondu), nuo 1579 m. Trakų kaštelionas ir vicekancleris. Nuo 1584 m. Vilniaus vaivada, o nuo 1589 m. didysis hetmonas; didelis kalvinų globėjas (</w:t>
      </w:r>
      <w:r>
        <w:rPr>
          <w:rFonts w:eastAsia="Wingdings 2" w:cs="Wingdings 2" w:ascii="Wingdings 2" w:hAnsi="Wingdings 2"/>
        </w:rPr>
        <w:t></w:t>
      </w:r>
      <w:r>
        <w:rPr>
          <w:rFonts w:cs="Times New Roman" w:ascii="Times New Roman" w:hAnsi="Times New Roman"/>
        </w:rPr>
        <w:t>1603 m.).</w:t>
      </w:r>
    </w:p>
    <w:p>
      <w:pPr>
        <w:pStyle w:val="Normal"/>
        <w:jc w:val="both"/>
        <w:rPr>
          <w:rFonts w:ascii="Times New Roman" w:hAnsi="Times New Roman" w:cs="Times New Roman"/>
        </w:rPr>
      </w:pPr>
      <w:r>
        <w:rPr>
          <w:rFonts w:cs="Times New Roman" w:ascii="Times New Roman" w:hAnsi="Times New Roman"/>
        </w:rPr>
        <w:tab/>
        <w:t xml:space="preserve">Stepono Batoro laikais (1576 – 1586 m.) Lietuvos didikai, jėzuitams atvykstant į Vilnių, beveik visi buvo protestantai, bet netrukus didelė jų dalis vėl sugrįžo į katalikybę. Į katalikybę sugrįžo net dižiausiojo protestantų veikėjo, Mikalojaus Radvilos Juodojo, šeima. </w:t>
      </w:r>
    </w:p>
    <w:p>
      <w:pPr>
        <w:pStyle w:val="TextBodyIndent"/>
        <w:rPr>
          <w:rFonts w:ascii="Times New Roman" w:hAnsi="Times New Roman" w:cs="Times New Roman"/>
        </w:rPr>
      </w:pPr>
      <w:r>
        <w:rPr>
          <w:rFonts w:cs="Times New Roman" w:ascii="Times New Roman" w:hAnsi="Times New Roman"/>
        </w:rPr>
        <w:t>Buvo dvi Radvilų šeimos šakos. Vienos centras buvo Biržai ir Kėdainiai, o kitos – Nesvyžius ir Olyka (Voluinėje). Vėlesniųjų biržiečių Radvilų tėvas buvo Mikalojus Rudasis, o nesvyžiečių – Mikalojus Juodasis. Biržiečiai Radvilos visą laiką liko kalvinai, o nesvyžiečiai, pradedant Mikalojaus juodojo sūnumis, buvo katalikai. Šios šeimos palikuonys išgyveno iki mūsų laikų, o biržiečiai visi išmirė dar XVII amžiuje.</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ėzuitams jau nebebuvo sunku įkurti aukštąją mokyklą: jai kandidatų jau buvo pakankamai paruošta, proesorių iš tų pačių vilniškių jėzuitų irgi buvo tinkamų; jie jau turėjo nemaža turtų ir daug galingų globėų. Jais ypatingai rūpinosi vyskupas Protasevičius ir jo koadjutorius, pačių jėzuitų į katalikybę atverstas vyskupas Jurgis Radvila (Mik. Juodojo sūnus). Juos rėmė ir daug kitų atverstų didikų, o ypač dievobaimingoji Zigmanto Augusto sesuo Ona (ta pati, kuri buvo numatyta žmona karaliui Henrikui ir kurią vedė Steponas Batoras). Jėzuitams rodė palankumą ir patsai karalius Steponas Batoras; jis tikėjosi, kad apsukrūs, gerai organizuoti, per mokyklas, bažnyčias ir kitokiais būdais veikią jėzuitai galės būti gera jo valdžiai parama ir padės suvaldyti </w:t>
      </w:r>
    </w:p>
    <w:p>
      <w:pPr>
        <w:pStyle w:val="Normal"/>
        <w:jc w:val="both"/>
        <w:rPr>
          <w:rFonts w:ascii="Times New Roman" w:hAnsi="Times New Roman" w:cs="Times New Roman"/>
        </w:rPr>
      </w:pPr>
      <w:r>
        <w:rPr>
          <w:rFonts w:cs="Times New Roman" w:ascii="Times New Roman" w:hAnsi="Times New Roman"/>
        </w:rPr>
        <w:t>padriką bajorų visuomenę. Todėl kai 1578 m. Vilniaus jėzuitai per vyskupą Protasevičių ir J. Radvilą paprašė jį leisti įkurti Vilniuje akademiją, Steponas Batoras mielai sutiko. Netrukus akademiją patvirtino popiežius.</w:t>
      </w:r>
    </w:p>
    <w:p>
      <w:pPr>
        <w:pStyle w:val="Normal"/>
        <w:jc w:val="both"/>
        <w:rPr>
          <w:rFonts w:ascii="Times New Roman" w:hAnsi="Times New Roman" w:cs="Times New Roman"/>
        </w:rPr>
      </w:pPr>
      <w:r>
        <w:rPr>
          <w:rFonts w:cs="Times New Roman" w:ascii="Times New Roman" w:hAnsi="Times New Roman"/>
        </w:rPr>
        <w:tab/>
        <w:t>Kliūčių akademijai kurti atsirado pačioje Lietuvoje. Jos įkūrimui karštai priešinosi Lietuvos didikai protestantai. Abudu kancleriai – Radvila ir Valavičius – net buvo atsisakę prispausti privilegijoje valstybinį antspaudą. Galingasis Radvila nenusileido. Bet Valavičius, karaliaus prigrasintas, kad iš jo būsiąs atimtas vicekanclerio urėdas, nusileido ir prispaudė antspaudą.</w:t>
      </w:r>
    </w:p>
    <w:p>
      <w:pPr>
        <w:pStyle w:val="Normal"/>
        <w:ind w:firstLine="720"/>
        <w:jc w:val="both"/>
        <w:rPr/>
      </w:pPr>
      <w:r>
        <w:rPr>
          <w:rFonts w:cs="Times New Roman" w:ascii="Times New Roman" w:hAnsi="Times New Roman"/>
        </w:rPr>
        <w:t xml:space="preserve">Zigmanto Vazos  laikai (1587 – 1632 m.). 1592 m. mirė Zigmanto tėvas. Nuvykęs į Švediją, Zigmantas karūnavosi jos karalium. Grįžęs vėl palaikė artimus ryšius su Lenkijoje nemėgstamais Habsburgais. Kai, mirus pirmajai žmonai Onai, jis ketino vesti jos seserį, jo politiniai priešai apkaltino jį sulaužius </w:t>
      </w:r>
      <w:r>
        <w:rPr>
          <w:rFonts w:cs="Times New Roman" w:ascii="Times New Roman" w:hAnsi="Times New Roman"/>
          <w:i/>
        </w:rPr>
        <w:t>pasta conventa</w:t>
      </w:r>
      <w:r>
        <w:rPr>
          <w:rFonts w:cs="Times New Roman" w:ascii="Times New Roman" w:hAnsi="Times New Roman"/>
        </w:rPr>
        <w:t xml:space="preserve"> punktus ir pakėlė maištą. Be politikos priešų, prie maištininkų prisidėjo ir religiniai priešai – visi protestantai. Maišto vadu buvo Krokuvos vaivada Zebžidovskis. Iš lietuvių prie jo prisidėjo Jonušas Radvila (Kristupo Perkūno sūnus). </w:t>
      </w:r>
    </w:p>
    <w:p>
      <w:pPr>
        <w:pStyle w:val="Normal"/>
        <w:ind w:firstLine="720"/>
        <w:jc w:val="both"/>
        <w:rPr>
          <w:rFonts w:ascii="Times New Roman" w:hAnsi="Times New Roman" w:cs="Times New Roman"/>
        </w:rPr>
      </w:pPr>
      <w:r>
        <w:rPr>
          <w:rFonts w:cs="Times New Roman" w:ascii="Times New Roman" w:hAnsi="Times New Roman"/>
        </w:rPr>
        <w:t>Maištas užtruko per du metus (1606 – 1608 m.). Lenkijoje virė nuolatinis vidaus karas. Lietuvoje buvo ramiau, tik maištininkas J.Radvila su savo kariuomene nuolat vykdavo į Lenkiją. Tačiau padedant ištikimiems hetmonams, maištas buvo pagaliau  numaišintas.</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Karai su švedais dėl Livonijos 1600 meta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Gaudamas Lietuvos – Lenkijos sostą, Zigmantas buvo pasižadėjęs švedų valdomą Estiją prijungti prie Lietuvos ir Lenkijos bendrai valdomosios Livonijos. Tačiau ligi šiol jis to nebuvo padaręs. Todėl, kai dabar reikėjo kariauti dėl jo sosto Švedijoje, seimas buvo nusistatęs prieš karą. Zigmantas, norėdamas gauti seimo paramos, tam tikru diplomu (1600 m.), kaip švedų karalius, Estiją prijungė prie Lietuvos ir Lenkijos. Tačiau seimas buvo nusistatęs prieš karą ir nedavė pinigų. Karalius vis tiek įsakė Livonijoje stovinčios kariuomenės (jos ten buvo labai maža) vadams pulti švedus Estijoje. Bet karas nesisekė. Kad ir kaip spyrėsi Lietuvos hetmonas Kristupas Radvila Perkūnas, tačiau Karolis užėmė beviek visą Livoniją. Radvilai pasisekė apginti tik Rygą ir Dauguvos žiotis saugančią Daugavgryvą. Tuo būdu karas, prasidėjęs dėl Zigmanto švedų sosto, virto karu dėl Livonijos ir užtruko net 60 metų. Jo metu vėl daugiausia teko nukentėti Lietuvai. </w:t>
      </w:r>
    </w:p>
    <w:p>
      <w:pPr>
        <w:pStyle w:val="Normal"/>
        <w:jc w:val="both"/>
        <w:rPr>
          <w:rFonts w:ascii="Times New Roman" w:hAnsi="Times New Roman" w:cs="Times New Roman"/>
        </w:rPr>
      </w:pPr>
      <w:r>
        <w:rPr>
          <w:rFonts w:cs="Times New Roman" w:ascii="Times New Roman" w:hAnsi="Times New Roman"/>
        </w:rPr>
        <w:tab/>
        <w:t>Prasidėjo karas su Maskva, o dar vėliau kilo lenkų karas su turkais. Livonijos gynimu tuomet daugiausia rūpinosi Lietuvos lauko hetmonas Kristupas II Radvila (Kristupo Perkūno sūnus).</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Lietuvos karo ir politikos vadai Zigmanto Vazos laikai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Lietuva tuo metu turėjo savo atskirus reikalus ir atskirai jais rūpinosi. Iš karaliaus lietuviai prašydavo tik paramos, o iš lenkų – talkos; iš savo pusės lietuviai ir jiems reikale padėdavo. Lietuvos reikalais rūpinosi jos didžiūnai. Tik, deja, tada jų tarpe nebuvo sutikimo: jie patys tarpusavy varžėsi dėl vietų ir įtakos, pykosi ir vieni prieš kitus šaukėsi karaliaus ir lenkų. Galingiausi ir turtingiausia tuomet buvo Radvilų šeima. Radvilų viena šeima buvo katalikai (nesvyžiečiai), o kita kalvinai (biržiečiai). Nesvyžiačiai turėjo aukštas vietas, bet nepasižymėjo didele energija ir valdingumu. Biržiečiai užsimuštinai veržėsi valdyti visą Lietuvą, bet, kaip kalvinams, jiem labai trukdė karalius: jis jiems neduodavo aukštų vietų.</w:t>
      </w:r>
    </w:p>
    <w:p>
      <w:pPr>
        <w:pStyle w:val="Normal"/>
        <w:ind w:firstLine="720"/>
        <w:jc w:val="both"/>
        <w:rPr/>
      </w:pPr>
      <w:r>
        <w:rPr>
          <w:rFonts w:cs="Times New Roman" w:ascii="Times New Roman" w:hAnsi="Times New Roman"/>
        </w:rPr>
        <w:t>Zigmanto Augusto laikais visam Lietuvos gyvenimui vadovavo pusbroliai Radvilos – Mikalojus Juodasis (nesvyžietis) ir Mikalojus Rudasis (biržietis). Liublino unijos sudarymo metu M. Juodasis jau buvo miręs (</w:t>
      </w:r>
      <w:r>
        <w:rPr>
          <w:rFonts w:eastAsia="Wingdings 2" w:cs="Wingdings 2" w:ascii="Wingdings 2" w:hAnsi="Wingdings 2"/>
        </w:rPr>
        <w:t></w:t>
      </w:r>
      <w:r>
        <w:rPr>
          <w:rFonts w:cs="Times New Roman" w:ascii="Times New Roman" w:hAnsi="Times New Roman"/>
        </w:rPr>
        <w:t>1565 m.); greta M. Rudojo (</w:t>
      </w:r>
      <w:r>
        <w:rPr>
          <w:rFonts w:eastAsia="Wingdings 2" w:cs="Wingdings 2" w:ascii="Wingdings 2" w:hAnsi="Wingdings 2"/>
        </w:rPr>
        <w:t></w:t>
      </w:r>
      <w:r>
        <w:rPr>
          <w:rFonts w:cs="Times New Roman" w:ascii="Times New Roman" w:hAnsi="Times New Roman"/>
        </w:rPr>
        <w:t>1584 m.) tuomet stovėjo žemaičių seniūnas ir Livonijos gubernatorius Jonas Jaronimas Chodkevičius (miręs 1579m.).</w:t>
      </w:r>
    </w:p>
    <w:p>
      <w:pPr>
        <w:pStyle w:val="BodyTextIndent2"/>
        <w:rPr/>
      </w:pPr>
      <w:r>
        <w:rPr>
          <w:rFonts w:cs="Times New Roman" w:ascii="Times New Roman" w:hAnsi="Times New Roman"/>
        </w:rPr>
        <w:t>Šita senoji karta išmirė Stepono Batoro laikais. Jų vietoje stojo jų sūnūs. Mikalojus Juodasis paliko keturis sūnus, kurie visi perėjo į katalikybę. Vienas iš jų – Jurgis (</w:t>
      </w:r>
      <w:r>
        <w:rPr>
          <w:rFonts w:eastAsia="Wingdings 2" w:cs="Wingdings 2" w:ascii="Wingdings 2" w:hAnsi="Wingdings 2"/>
        </w:rPr>
        <w:t></w:t>
      </w:r>
      <w:r>
        <w:rPr>
          <w:rFonts w:cs="Times New Roman" w:ascii="Times New Roman" w:hAnsi="Times New Roman"/>
        </w:rPr>
        <w:t>1600 m.) – buvo Vilniaus vyskupu (po Protasevičiaus) ir Livonijos gubernatorium, o vėliau Krokuvos vyskupu ir kardinolu; be to, jis buvo net kandidatas į popiežius. Iš kitų brolių žymesnis buvo vyriausiasis – Mikalojus Kristupas, vadinamas Našlaitėliu (</w:t>
      </w:r>
      <w:r>
        <w:rPr>
          <w:rFonts w:eastAsia="Wingdings 2" w:cs="Wingdings 2" w:ascii="Wingdings 2" w:hAnsi="Wingdings 2"/>
        </w:rPr>
        <w:t></w:t>
      </w:r>
      <w:r>
        <w:rPr>
          <w:rFonts w:cs="Times New Roman" w:ascii="Times New Roman" w:hAnsi="Times New Roman"/>
        </w:rPr>
        <w:t>1616 m.). Jis turėjo vieną po kito šiuos urėdus: kiemo maršalkystę, krašto maršalkystė, Trakų kaštelioniją, Trakų vaivadiją ir Vilniaus vaivadiją. Tiek jis, tiek kiti jo broliai pasižymėjo daugiau maldingumu, negu valstybine veikla, ir buvo nustelbti biržiečių Mikalojaus Rudojo sūnų. Iš šių pragarsėjo žinomas Lietuvos kalvinų galva, hetmonas Kristupas, vadinamas Perkūnu (</w:t>
      </w:r>
      <w:r>
        <w:rPr>
          <w:rFonts w:eastAsia="Wingdings 2" w:cs="Wingdings 2" w:ascii="Wingdings 2" w:hAnsi="Wingdings 2"/>
        </w:rPr>
        <w:t></w:t>
      </w:r>
      <w:r>
        <w:rPr>
          <w:rFonts w:cs="Times New Roman" w:ascii="Times New Roman" w:hAnsi="Times New Roman"/>
        </w:rPr>
        <w:t>1603 m.). Tai Batoro laikų kariuomenės vadas, o vėliau amžinas Zigmanto Vazos priešas. Be to, jis pradėjo ginti Livoniją nuo švedų. Kai 1601 metais Livonija vyriausiąją vadovybę karalius pavedė ne jam, o talkon atvykusių lenkų hetmonui Zamoiskiui, jis pasitraukė visiškai iš karo srities ir daugiau į ją nebegrįžo. Jo sūnus, taip pat Kristupas II (</w:t>
      </w:r>
      <w:r>
        <w:rPr>
          <w:rFonts w:eastAsia="Wingdings 2" w:cs="Wingdings 2" w:ascii="Wingdings 2" w:hAnsi="Wingdings 2"/>
        </w:rPr>
        <w:t></w:t>
      </w:r>
      <w:r>
        <w:rPr>
          <w:rFonts w:cs="Times New Roman" w:ascii="Times New Roman" w:hAnsi="Times New Roman"/>
        </w:rPr>
        <w:t>1640 m.), buvo iš karto lauko, o vėliau didysis hetmonas; kitas sūnus, Jonušas (</w:t>
      </w:r>
      <w:r>
        <w:rPr>
          <w:rFonts w:eastAsia="Wingdings 2" w:cs="Wingdings 2" w:ascii="Wingdings 2" w:hAnsi="Wingdings 2"/>
        </w:rPr>
        <w:t></w:t>
      </w:r>
      <w:r>
        <w:rPr>
          <w:rFonts w:cs="Times New Roman" w:ascii="Times New Roman" w:hAnsi="Times New Roman"/>
        </w:rPr>
        <w:t>1620 m.), yra žinomas rokošininkas. Tiek tėvas, tiek sūnūs buvo karšti kalvinai, - vadinasi, Zigmanto Vazos priešai. Rokošininkas Jonušas ilgai negalėjo gauti jokio aukštesnio urėdo ir tik prieš pat mirtį buvo gavęs Vilniaus kaštelioniją. Tačiau abudu su broliu Kristupu, o taip pat su giminėmis Nesvyžiaus Radvilom buvo Lietuvoje tokia galybė, su kuria karalius negalėjo nesiskaityti. Todėl karalius protegavo jų konkurentus katalikus.</w:t>
      </w:r>
    </w:p>
    <w:p>
      <w:pPr>
        <w:pStyle w:val="Normal"/>
        <w:ind w:firstLine="720"/>
        <w:jc w:val="both"/>
        <w:rPr>
          <w:rFonts w:ascii="Times New Roman" w:hAnsi="Times New Roman" w:cs="Times New Roman"/>
        </w:rPr>
      </w:pPr>
      <w:r>
        <w:rPr>
          <w:rFonts w:cs="Times New Roman" w:ascii="Times New Roman" w:hAnsi="Times New Roman"/>
        </w:rPr>
        <w:t>Su Chodkevičiais Radvilos nesugyveno, ir vieną metą jų santykiai tiek pablogėjo, kad tarp jų vos neįvyko kautynių (1606 m.): abiejų pusių rūmai Vilniuje buvo paversti tvirtovėmis, pastatyos patrankos, ir tereikėjo tik kibirkšties. Mat, Chodkevičiai, nepaisydami anksčiau padarytos sutarties, buvo sumanę neduoti Jonušui Radvilai (rokošininkui) jų globojamos į metus suėjusios Slucko kunigaikštytės Zofijos; ją Radvilos ir norėjo jėga pasiimti. Bet Chodkevičiai pagaliau nusileido ir kautynės neįvyko.</w:t>
      </w:r>
    </w:p>
    <w:p>
      <w:pPr>
        <w:pStyle w:val="Normal"/>
        <w:ind w:firstLine="720"/>
        <w:jc w:val="both"/>
        <w:rPr>
          <w:rFonts w:ascii="Times New Roman" w:hAnsi="Times New Roman" w:cs="Times New Roman"/>
        </w:rPr>
      </w:pPr>
      <w:r>
        <w:rPr>
          <w:rFonts w:cs="Times New Roman" w:ascii="Times New Roman" w:hAnsi="Times New Roman"/>
        </w:rPr>
        <w:t>Po Stanislovo L. Spiegos mirties 1633m. hetmono ir Vilniaus vaivados urėdai atiteko Kristupui II Radvilai (Kristupo Perkūno sūnus).</w:t>
      </w:r>
    </w:p>
    <w:p>
      <w:pPr>
        <w:pStyle w:val="Normal"/>
        <w:ind w:firstLine="720"/>
        <w:jc w:val="both"/>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Karas su Maskva ir Polianovos taika</w:t>
      </w:r>
    </w:p>
    <w:p>
      <w:pPr>
        <w:pStyle w:val="Normal"/>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ab/>
        <w:t>Divilino paliaubų sutartis (1618 m.) Maskvai buvo labai negarbinga, nes ji turėjo užleisti Lietuvai ir Lenkijai nemaža žemių. Todėl caras vis laikė progos atsigriebti. Paliaubos baigėsi 1633 metų vasarą, ir Maskva ruošėsi naujam karui. Kai 1632 metais atėjo žinia, kad mirė karaliu Zigmantas, caras Mykolas, nelaukdamas paliaubų galo, didžiulę savo kariuomenę išsiuntė užimti Lietuvos Smolensko. Mat, jis tikėjosi, kad tarpuvaldis ilgai užtruks, kad jo metu, kaip paprastai, krašte kils neramų. Tačiau caras apsigavo, nes tarpuvaldis buvo labai ramus ir trumpas, ir naujasis karalius veikiai galėjo išžygiuoti į karą.</w:t>
      </w:r>
    </w:p>
    <w:p>
      <w:pPr>
        <w:pStyle w:val="Normal"/>
        <w:jc w:val="both"/>
        <w:rPr>
          <w:rFonts w:ascii="Times New Roman" w:hAnsi="Times New Roman" w:cs="Times New Roman"/>
        </w:rPr>
      </w:pPr>
      <w:r>
        <w:rPr>
          <w:rFonts w:cs="Times New Roman" w:ascii="Times New Roman" w:hAnsi="Times New Roman"/>
        </w:rPr>
        <w:tab/>
        <w:t>Maskvos kariuomenei iš karto sekėsi. Jai kelio pastoti išėjo Lietuvos lauko hetmonas Kristupas Radvila, kuris betgi, labai maža teturėdamas kariuomenės negalėjo jos sulaikyti. Vėliau buvo pasirašyta Polianovos taikos sutartis.</w:t>
      </w:r>
    </w:p>
    <w:p>
      <w:pPr>
        <w:pStyle w:val="Normal"/>
        <w:jc w:val="both"/>
        <w:rPr/>
      </w:pPr>
      <w:r>
        <w:rPr>
          <w:rFonts w:cs="Times New Roman" w:ascii="Times New Roman" w:hAnsi="Times New Roman"/>
        </w:rPr>
        <w:tab/>
        <w:t>Po Maskvos taikos sutarties prasidėjo karas su Švedija. 1635 metais Vladislovas su lenkų kariuomene pradėjo pulti švedus Prūsijoje, o Lietuvos hetmonas Kristupas Radvila taip pat sėkmingai puolė juos Livonijoje.Vėliau, lenkų bajorija reikalavo taikos ir grasino neduoti karui lėšų; jai pakako ir to, kad švedai žadėjo pasitraukti iš Prūsijos miestų, jų valdomų nuo 1629 m.: jiems rūpėjo tik kad palengvėtų prekyba, ir kad jie galėtų lengviau parduoti savo ūkio produktus. Karalių palaikė tik Lietuva, kuriai rūpėjo atgauti Livoniją. Po ilgų derybų lenkijos ponai prieš karaliaus valią padarė 26 metų paliaubas. Jomis Vladislovo teisės švedų sostui buvo paliktos neišspręstos, švedai pasitraukia iš Prūsijos, bet jiems paliekama visa Livonija. Tuo tarpu Radvila Livonijoje buvo išvaręs švedus iš visos Cėsio (Vendeno) vaivadijos; jis tebe kariavo su jais net po paliaubų, bet vėliau viską turėjo grąžinti švedams.</w:t>
      </w:r>
    </w:p>
    <w:p>
      <w:pPr>
        <w:pStyle w:val="Normal"/>
        <w:jc w:val="both"/>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Pradžia 1654 –1667 m. karo su Maskva</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b/>
        <w:t>Caro sutikimas priimti į savo globą kazokus reiškė Polianovos taikos sulaužymą. 1654 m. viena caro kariuomenė ėmė veržtis į Lietuvą, okita su kazokais – į Lenkiją. Gintis buvo neįmanoma: Lietuvos kariuomenė buvo nedidelė, o, be to, nesutarė jos vadai (tuomet didžiuoju hetmonu buvo Jonušas Radvila, o lauko hetmonu – jo priešas Gansiauskas); jie veikė atskirai, ir nepajėgė sulaikyti rusų.</w:t>
      </w:r>
    </w:p>
    <w:p>
      <w:pPr>
        <w:pStyle w:val="Normal"/>
        <w:jc w:val="both"/>
        <w:rPr>
          <w:rFonts w:ascii="Times New Roman" w:hAnsi="Times New Roman" w:cs="Times New Roman"/>
          <w:lang w:val="en-US"/>
        </w:rPr>
      </w:pPr>
      <w:r>
        <w:rPr>
          <w:rFonts w:cs="Times New Roman" w:ascii="Times New Roman" w:hAnsi="Times New Roman"/>
          <w:lang w:val="en-US"/>
        </w:rPr>
        <w:tab/>
        <w:t>Radvila su 5.000 karių paliko net Vilnių ir pasitraukė į Kėdainius; jis tik spėjo išsivežti iš Vilniaus iždą ir sudeginti tiltą per Nerį. Rusai užėmė miestą be kovos. Netrukus rusai taip pat užėmė Gardiną ir Kauną. Neužimta liko tik Žemaitija, Aukštaitijos šiaurė ir Brastos sritis. Hetmonas Radvila su nedidele Lietuvos kariuomene sustojo Kėdainiuose, lauko hetmonas Gansiauskas – Žemaitijoje.</w:t>
      </w:r>
    </w:p>
    <w:p>
      <w:pPr>
        <w:pStyle w:val="Normal"/>
        <w:jc w:val="both"/>
        <w:rPr>
          <w:rFonts w:ascii="Times New Roman" w:hAnsi="Times New Roman" w:cs="Times New Roman"/>
          <w:lang w:val="en-US"/>
        </w:rPr>
      </w:pPr>
      <w:r>
        <w:rPr>
          <w:rFonts w:cs="Times New Roman" w:ascii="Times New Roman" w:hAnsi="Times New Roman"/>
          <w:lang w:val="en-US"/>
        </w:rPr>
        <w:tab/>
        <w:t>Kėdainių sutartis. Pirmieji Karolio X pasisekimai Lenkijoje įvyko tuo metu, kai caro kariuomenė artinosi prie Vilniaus ir pagaliau jį užėmė. Lietuva buvo palikta savo pačios likimui. Nei iš karaliaus nei iš lenkų ji negalėjo gauti jokios paramos. Jos apsauga turėjo rūpintis patys Lietuvos ponai, o visų pirma hetmonas Jonušas Radvila. Caro kariuomenei dar besiatrinant prie Vilniaus, jis kartu su savo pusbroliu Boguslovu ir Vilniaus vyskupu Tiškevičiumi kreipėsi į švedų kariuomenės vadą, generolą Gardį, siūlydamas sąjungą prieš rusus ir prašydamas paramos. Gardys sutiko. Vėliau, rusams užėmus Vilnių, visi lietuvos ponų pakriko, dauguma išbėgo į Prūsus, ir tartis su Gardžiu teko beveik vienam Jonušui Radvilai, nes ir Boguslovas pabėgo į Palinkę, o iš ten į Prūsus. Iš anksto pasisakęs būsiąs sąjungininku, Gardys su kariuomene įžengė į Lietuvą. Jam atėjus į Kėdainius, buvo sukviesta bajorija, kuri pasirašė sąjungos su Švedija aktą. Sutartį pasirašė pirmiausia Jonušas Radvila, paskui žemaičių vyskupas Parčiauskas, Vilniaus vyskupo įgaliotinis kanauninkas Bialozoras, lauko hetmonas Ganciauskas ir per 1.000 bajorijos. Švedų karininkai po pavietų surinko mokesčius ir viską tvarkė, nė neatsižvelgdami į bajorijos reikalavimus. Bajorija skundėsi, ieškojo pagalbos pas hetmoną Radvilą, bet ir tas nieko negalėjo padaryti; švedai su juo mažai tesiskaitė, o bajorija visą kaltę vertė ant jo. Jo kariuomenės dalis sukilo ir, jį pametusį, nuėjo į Lenkiją ieškoti karaliaus Jono Kazimiero. Radvilą apšaukę išdaviku, jo priešai rinko jėgas. Prieš jį stojo ir lauko hetmonas Gansiauskas, kuris pasiskelbė Kėdainių sutartį pasirašęs priverstas. Bet visų labiausiai troško pražudyti Radvilą Vitebsko vaivada P. Sapiega. Jau ankščiau savo surinktą kariuomenę jis dabar padidino, nusprendęs pirmiausia sunaikinti Radvilą. Šis tuo tarpu jau buvo išvykęs iš Lietuvos ir užsidaręs Tikocino pily. Palenkėje. Netekusiam turtų su maža kariuomene Radvilai buvo neįmanoma apsiginti. 1656 m. naujųjų metų išvakarėse Sapiega paėmė Tikociną, atradęs ten tik ką mirusį Radvilą. Radvilai mirus, niekas jau nebegynė unijos su švedais, ir jų likučiai greit buvo išvyti iš Lietuvo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8"/>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BodyTextIndent2">
    <w:name w:val="Body Text Inden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6:41:00Z</dcterms:created>
  <dc:creator>Andrius Akelaitis</dc:creator>
  <dc:description/>
  <dc:language>en-US</dc:language>
  <cp:lastModifiedBy>Andrius</cp:lastModifiedBy>
  <dcterms:modified xsi:type="dcterms:W3CDTF">2000-04-25T19:01:00Z</dcterms:modified>
  <cp:revision>44</cp:revision>
  <dc:subject/>
  <dc:title>Ponų ir bajorijos viešpatavimo laikotarpis</dc:title>
</cp:coreProperties>
</file>