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Teisingo ir iðmintingo gyvenimo samprata  “Metuose”</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Skaitydami Kristijono Donelaièio “Metus”, pastebime, kad nemaþà kûrinio dalá sudaro Lauro, Selmo ir ðaltyðiaus Prièkaus pamokanèios bei patarianèios kalbos, kuriose,  be abejonës, regime paties autoriaus pozicjà. Todël galime spreæsti, kad vienas ið Donelaièio tikslø buvo parodyti þmonëms, kaip reikia teisingai elgtis, o tas, kuris teisingai elgiasi, yra ir iðmintingas.</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Ne tik Prièkaus kalbomis, bet ir nedorø bûrø bei ponø gyvenimo apraðymuonelaitis parodo, kaip turëtø elgtis doras, moralus bei iðmintingas þmogus. Idealø þmogø mes gautume sudëjæ kiekvieno ið vieþlybøjø bûrø savybes(Lauro bei Prièkaus iðmintá, Selmo religingumà, Krizo darbðtumà).</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Manau, kad Selmo lûpomis tikëjimà skleidþiantis K.Donelaitis religingumà laiko viena ( bene svarbiausia) pasaulio paþinimo sàlyga. Tikintis þmogus laikomas teisingu. Tai árodo ponø pavadinimas “bedieviais”, “glûpais”, “bëdþiais”, kai jie nepasimeldþoa prieð valgá. Að manau, kad K. Donelaitis religingà bendruomenæ laiko ið dalies protinga, nes netikinèiosius Dievas baudþia: “Ar nesibijotës, kad jûsø namus perkûns á plentà supleðkins?” O jeigu netikintieji baudþiami, tai jie gyvena neiðmintingai.</w:t>
      </w:r>
    </w:p>
    <w:p>
      <w:pPr>
        <w:pStyle w:val="Normal"/>
        <w:rPr/>
      </w:pPr>
      <w:r>
        <w:rPr>
          <w:rFonts w:eastAsia="TimesLT" w:cs="TimesLT" w:ascii="TimesLT" w:hAnsi="TimesLT"/>
        </w:rPr>
        <w:t xml:space="preserve">    </w:t>
      </w:r>
      <w:r>
        <w:rPr>
          <w:rFonts w:eastAsia="TimesLT" w:cs="TimesLT" w:ascii="TimesLT" w:hAnsi="TimesLT"/>
        </w:rPr>
        <w:t>Ne veltui Prièkus yra bûrø gerbiamas Vyþlaukio valsèiaus seniûnas, kadangi jis duoda iðmintingus patarimus, kaip reikia dirbti ûkio darbus. Bet daugiausia iðminties slypi Lauro kalbose. Jis teisingai ávertina to laiko padëtá, diskutuoja apie bûrø ir ponø santykius, gyvenimo filosofijà. Pasak jo, ðilkuose gimæs ponø vaikas yra toks pat kaip ant ðiaudø verkiantis bûriukas, bet jis supranta, kad to pakeisti negalima, todël sako, kad “taip jau Dievulis surëdë” ir dël to kiekvienas turi gyventi pagal savo socialinio sluoksnio ástatymus. Lauras pabrëþia, kad gyvenimas þemëje laikinas, todël reikia su juo susitaikyti, koks jis bebûtø. Pasaulis Lauro akimis - vertikalus. Kadangi Kristijonas Donelaitis visai nekalba apie pragarà, todël galime suvokti, kad pasaulio apaèia - þemiðkas gyvenimas, pilnas prieðingybiø, jø kovos. Virðuje bûrai mato visai kitoká, harmoningà gyvenimà, kuriame jø nebevarys á baudþiavà, nebemuð.</w:t>
      </w:r>
    </w:p>
    <w:p>
      <w:pPr>
        <w:pStyle w:val="Normal"/>
        <w:rPr>
          <w:rFonts w:ascii="TimesLT" w:hAnsi="TimesLT" w:eastAsia="TimesLT" w:cs="TimesLT"/>
        </w:rPr>
      </w:pPr>
      <w:r>
        <w:rPr>
          <w:rFonts w:eastAsia="TimesLT" w:cs="TimesLT" w:ascii="TimesLT" w:hAnsi="TimesLT"/>
        </w:rPr>
        <w:t xml:space="preserve">    </w:t>
      </w:r>
      <w:r>
        <w:rPr>
          <w:rFonts w:eastAsia="TimesLT" w:cs="TimesLT" w:ascii="TimesLT" w:hAnsi="TimesLT"/>
        </w:rPr>
        <w:t>Taigi teisingu gyvenimu Donelaitis laiko toká gyvenimà, kai þmonës elgiasi pagal savo bendruomenës ástatymus, paproèius ir tradicijas. Kiekvienas gali gyventi laimingai, jeigu neiðklys uþ savo bendruomenës ribø, todël Krizas gyvenimo pabaigoje tampa elgeta ir galbût todël taip smerkiama germanizacija.</w:t>
      </w:r>
    </w:p>
    <w:sectPr>
      <w:type w:val="nextPage"/>
      <w:pgSz w:w="12240" w:h="15840"/>
      <w:pgMar w:left="1814" w:right="181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4:04:00Z</dcterms:created>
  <dc:creator>victor</dc:creator>
  <dc:description/>
  <dc:language>en-US</dc:language>
  <cp:lastModifiedBy>victor</cp:lastModifiedBy>
  <dcterms:modified xsi:type="dcterms:W3CDTF">1996-12-09T14:28:00Z</dcterms:modified>
  <cp:revision>3</cp:revision>
  <dc:subject/>
  <dc:title/>
</cp:coreProperties>
</file>