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24"/>
          <w:lang w:val="en-US"/>
        </w:rPr>
      </w:pPr>
      <w:r>
        <w:rPr>
          <w:smallCaps/>
          <w:sz w:val="24"/>
          <w:lang w:val="en-US"/>
        </w:rPr>
      </w:r>
    </w:p>
    <w:p>
      <w:pPr>
        <w:pStyle w:val="Normal"/>
        <w:jc w:val="center"/>
        <w:rPr>
          <w:smallCaps/>
          <w:sz w:val="24"/>
          <w:lang w:val="en-US"/>
        </w:rPr>
      </w:pPr>
      <w:r>
        <w:rPr>
          <w:smallCaps/>
          <w:sz w:val="24"/>
          <w:lang w:val="en-US"/>
        </w:rPr>
        <w:t>Vilniaus Universitetas</w:t>
      </w:r>
    </w:p>
    <w:p>
      <w:pPr>
        <w:pStyle w:val="Normal"/>
        <w:jc w:val="center"/>
        <w:rPr>
          <w:smallCaps/>
          <w:sz w:val="24"/>
        </w:rPr>
      </w:pPr>
      <w:r>
        <w:rPr>
          <w:smallCaps/>
          <w:sz w:val="24"/>
        </w:rPr>
        <w:t>Tarptautinių santykių ir politikos mokslų institutas</w:t>
      </w:r>
    </w:p>
    <w:p>
      <w:pPr>
        <w:pStyle w:val="Heading2"/>
        <w:spacing w:lineRule="auto" w:line="240"/>
        <w:ind w:left="0" w:right="0" w:hanging="0"/>
        <w:rPr>
          <w:smallCaps/>
          <w:sz w:val="24"/>
        </w:rPr>
      </w:pPr>
      <w:r>
        <w:rPr>
          <w:smallCaps/>
          <w:sz w:val="24"/>
        </w:rPr>
      </w:r>
    </w:p>
    <w:p>
      <w:pPr>
        <w:pStyle w:val="Heading2"/>
        <w:spacing w:lineRule="auto" w:line="240"/>
        <w:ind w:left="0" w:right="0" w:hanging="0"/>
        <w:rPr>
          <w:smallCaps/>
          <w:sz w:val="24"/>
        </w:rPr>
      </w:pPr>
      <w:r>
        <w:rPr>
          <w:smallCaps/>
          <w:sz w:val="24"/>
        </w:rPr>
      </w:r>
    </w:p>
    <w:p>
      <w:pPr>
        <w:pStyle w:val="Heading2"/>
        <w:spacing w:lineRule="auto" w:line="240"/>
        <w:ind w:left="0" w:right="0" w:hanging="0"/>
        <w:rPr>
          <w:smallCaps/>
          <w:sz w:val="24"/>
        </w:rPr>
      </w:pPr>
      <w:r>
        <w:rPr>
          <w:smallCaps/>
          <w:sz w:val="24"/>
        </w:rPr>
        <w:t>Vilniaus universiteto bakalauro studijų programa</w:t>
      </w:r>
    </w:p>
    <w:p>
      <w:pPr>
        <w:pStyle w:val="Heading2"/>
        <w:spacing w:lineRule="auto" w:line="240"/>
        <w:ind w:left="0" w:right="0" w:hanging="0"/>
        <w:rPr>
          <w:smallCaps/>
          <w:sz w:val="24"/>
        </w:rPr>
      </w:pPr>
      <w:r>
        <w:rPr>
          <w:smallCaps/>
          <w:sz w:val="24"/>
        </w:rPr>
        <w:t>Lyginamoji politika II</w:t>
      </w:r>
    </w:p>
    <w:p>
      <w:pPr>
        <w:pStyle w:val="Normal"/>
        <w:jc w:val="center"/>
        <w:rPr>
          <w:smallCaps/>
          <w:sz w:val="24"/>
          <w:lang w:val="en-US"/>
        </w:rPr>
      </w:pPr>
      <w:r>
        <w:rPr>
          <w:smallCaps/>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pPr>
      <w:r>
        <w:rPr>
          <w:smallCaps/>
          <w:sz w:val="28"/>
          <w:lang w:val="en-US"/>
        </w:rPr>
        <w:t>Gediminas Tarasevi</w:t>
      </w:r>
      <w:r>
        <w:rPr>
          <w:smallCaps/>
          <w:sz w:val="28"/>
        </w:rPr>
        <w:t>čius</w:t>
      </w:r>
    </w:p>
    <w:p>
      <w:pPr>
        <w:pStyle w:val="Normal"/>
        <w:jc w:val="center"/>
        <w:rPr>
          <w:sz w:val="24"/>
        </w:rPr>
      </w:pPr>
      <w:r>
        <w:rPr>
          <w:sz w:val="24"/>
        </w:rPr>
        <w:t>II kursas IV grupė</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b/>
          <w:b/>
        </w:rPr>
      </w:pPr>
      <w:r>
        <w:rPr>
          <w:b/>
        </w:rPr>
        <w:t>Benedict Anderson “Įsivaizduojamos bendruomenės”</w:t>
      </w:r>
    </w:p>
    <w:p>
      <w:pPr>
        <w:pStyle w:val="Normal"/>
        <w:numPr>
          <w:ilvl w:val="0"/>
          <w:numId w:val="0"/>
        </w:numPr>
        <w:jc w:val="center"/>
        <w:outlineLvl w:val="0"/>
        <w:rPr>
          <w:b/>
          <w:b/>
          <w:smallCaps/>
          <w:sz w:val="24"/>
          <w:lang w:val="en-US"/>
        </w:rPr>
      </w:pPr>
      <w:r>
        <w:rPr>
          <w:b/>
          <w:smallCaps/>
          <w:sz w:val="24"/>
          <w:lang w:val="en-US"/>
        </w:rPr>
      </w:r>
    </w:p>
    <w:p>
      <w:pPr>
        <w:pStyle w:val="Normal"/>
        <w:jc w:val="center"/>
        <w:rPr>
          <w:sz w:val="24"/>
        </w:rPr>
      </w:pPr>
      <w:r>
        <w:rPr>
          <w:sz w:val="24"/>
        </w:rPr>
        <w:t>Recenzija</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mallCaps/>
          <w:sz w:val="24"/>
        </w:rPr>
        <w:t>Vilnius</w:t>
      </w:r>
      <w:r>
        <w:rPr>
          <w:sz w:val="24"/>
        </w:rPr>
        <w:t xml:space="preserve">, 2000 Balandžio </w:t>
      </w:r>
      <w:r>
        <w:rPr>
          <w:sz w:val="24"/>
          <w:lang w:val="lt-LT"/>
        </w:rPr>
        <w:t>3</w:t>
      </w:r>
      <w:r>
        <w:rPr>
          <w:sz w:val="24"/>
          <w:vertAlign w:val="superscript"/>
          <w:lang w:val="lt-LT"/>
        </w:rPr>
        <w:t xml:space="preserve"> </w:t>
      </w:r>
      <w:r>
        <w:rPr>
          <w:sz w:val="24"/>
        </w:rPr>
        <w:t>diena.</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jc w:val="center"/>
        <w:rPr/>
      </w:pPr>
      <w:r>
        <w:rPr>
          <w:i/>
          <w:sz w:val="24"/>
          <w:lang w:val="en-US"/>
        </w:rPr>
        <w:t>Apie Benedict Anderson “</w:t>
      </w:r>
      <w:r>
        <w:rPr>
          <w:i/>
          <w:sz w:val="24"/>
          <w:lang w:val="lt-LT"/>
        </w:rPr>
        <w:t>Įsivaizduojamos bendruomenės”</w:t>
      </w:r>
    </w:p>
    <w:p>
      <w:pPr>
        <w:pStyle w:val="Normal"/>
        <w:spacing w:lineRule="auto" w:line="360"/>
        <w:rPr>
          <w:i/>
          <w:i/>
          <w:sz w:val="24"/>
          <w:lang w:val="lt-LT"/>
        </w:rPr>
      </w:pPr>
      <w:r>
        <w:rPr>
          <w:i/>
          <w:sz w:val="24"/>
          <w:lang w:val="lt-LT"/>
        </w:rPr>
      </w:r>
    </w:p>
    <w:p>
      <w:pPr>
        <w:pStyle w:val="TextBody"/>
        <w:spacing w:lineRule="auto" w:line="360"/>
        <w:ind w:firstLine="720"/>
        <w:rPr>
          <w:sz w:val="24"/>
        </w:rPr>
      </w:pPr>
      <w:r>
        <w:rPr>
          <w:sz w:val="24"/>
        </w:rPr>
        <w:t xml:space="preserve">Kaip teigia eilutės ant knygos viršelio, apibūdinančios knygos turinį – “šioje knygoje nagrinėjama tautiškumo idėja – asmeninės ir kultūrinės tautinės tapatybės suvokimas”. “Įsivaizduojamos bendruomenės” – žinomiausias Benedict’o Anderson’o, Cornello universiteto profesoriaus, darbas. Apmąstydamas nacionalizmo kilmę ir plitimą, autorius nesigriebia populiariausių nacionalizmo pavyzdžių (eg. XX amžiaus pirmosios pusės Vokietijos). Jo studija didžia dalimi paremta kolonizacijos kaip reiškinio su visomis priežastimis ir pasekmėmis, tyrimu. </w:t>
      </w:r>
    </w:p>
    <w:p>
      <w:pPr>
        <w:pStyle w:val="BodyText2"/>
        <w:ind w:firstLine="720"/>
        <w:rPr/>
      </w:pPr>
      <w:r>
        <w:rPr/>
        <w:t xml:space="preserve">Įvadinėje knygos dalyje autorius apibrėžią naciją, kaip “įsivaizduojamą politinę bendruomenę, įsivaizduojamai iš prigimties ribotą bei suverenią”. Įvesdamas “įsivaizduojamumą” kaip pagrindinį nacionalizmo egzistavimo atributą, B. Ander-son’as be ideologijos, t.y. nacionalizmo, suabstraktinimo, sudrebina tautiškumo ir patriotizmo pagrindus, sukurdamas “įsivaizduojamo” kosmopolitiškumo fikciją. </w:t>
      </w:r>
    </w:p>
    <w:p>
      <w:pPr>
        <w:pStyle w:val="Normal"/>
        <w:spacing w:lineRule="auto" w:line="360"/>
        <w:ind w:firstLine="720"/>
        <w:jc w:val="both"/>
        <w:rPr>
          <w:sz w:val="24"/>
          <w:lang w:val="lt-LT"/>
        </w:rPr>
      </w:pPr>
      <w:r>
        <w:rPr>
          <w:sz w:val="24"/>
          <w:lang w:val="lt-LT"/>
        </w:rPr>
        <w:t>Norėčiau išskirti kelias plotmes, kurios apibūdintų nacionalizmo/kos-mopolitizmo (nesupriešinu šių sąvokų, kaip kontrastingų viena kitai, tiesiog organizuoju tam tikrą svarstyklių sistemą – vienoje pusėje nacionalizmas ar net partikuliarizmas, o kitoje – kosmopolitizmas), santykį. Visų pirma – nacionalizmas/kosmopolitizmas paremtas nacija, tautiniu identitetu, antra – nacionalizmas/kosmopolitizmas paremtas bet kuriuo kitu argumentu (religija, rase ir pan.) arba konkrečiau - kultūra. Aišku, nacionalizmo sąvoka pati savaime signalizuoja apie naciją, ir jos, kaip nacionalizmo sąvokos apibrėžimo komponento, svarbą, tačiau pagrindinį vaidmenį šios ideologijos atsiradime ir plitime, anot B. Anderson’o, gali suvaidinti ir kiti gyvenimo aspektai, kaip antai religija ar spauda.</w:t>
      </w:r>
    </w:p>
    <w:p>
      <w:pPr>
        <w:pStyle w:val="Normal"/>
        <w:spacing w:lineRule="auto" w:line="360"/>
        <w:ind w:firstLine="720"/>
        <w:jc w:val="both"/>
        <w:rPr>
          <w:sz w:val="24"/>
          <w:lang w:val="lt-LT"/>
        </w:rPr>
      </w:pPr>
      <w:r>
        <w:rPr>
          <w:sz w:val="24"/>
          <w:lang w:val="lt-LT"/>
        </w:rPr>
        <w:t>“</w:t>
      </w:r>
      <w:r>
        <w:rPr>
          <w:sz w:val="24"/>
          <w:lang w:val="lt-LT"/>
        </w:rPr>
        <w:t>Įsivaizuojamos bendruomenės” – tai istorinė retrospektyva. Autorius siekia parodyti kaip per keletą paskutinių amžių kito ir transformavosi nacionalizmo sąvoka, iki dabar išlikdama iracionali ir chameleoniška. Ideologijos kilmės B. Anderson’as ieško šio tūkstantmečio pradžioje, kai tvirtai egzistavusios religinės bendruomenės, siekė kuo didesnių galių, t.y. kuo didesnės įtakos žmonių protams ir jausmams, įsprausdamos atskirus visuomenės sluoksnius į tam tikrus taisyklių rėmus, tuo pat metu propaguodamos visų lygybę prieš Dievą, ir ta tariama lygybė, taip pat religiniai ritualai sukurdavo tikinčiųjų bendrumo fikciją. Tai, autoriaus nuomone, ir buvo “įsivaizduojamų bendruomenių” – nacijų atskaitos taškas, o pagrindinį vaidmenį tautinės sąvimonės atsiradime suvaidino spaudos atsiradimas.</w:t>
      </w:r>
    </w:p>
    <w:p>
      <w:pPr>
        <w:pStyle w:val="Normal"/>
        <w:spacing w:lineRule="auto" w:line="360"/>
        <w:ind w:firstLine="720"/>
        <w:jc w:val="both"/>
        <w:rPr>
          <w:sz w:val="24"/>
          <w:lang w:val="lt-LT"/>
        </w:rPr>
      </w:pPr>
      <w:r>
        <w:rPr>
          <w:sz w:val="24"/>
          <w:lang w:val="lt-LT"/>
        </w:rPr>
        <w:t>Spauda, kaip teigia Benedict’as Anderson’as, vėlesniais laikais sukūrė religijai analogišką efektą. Tik skirtumas buvo tas, kad spaudos populiarumą lėmė daugiakalbiškumas, t.y. – pirmąjį šimtmetį po atsiradimo spauda, buvusi vienkalbė, vėliau, priklausomai nuo vietos žemėlapyje, tapo įvairiakalbė, nes leidėjai, siekdami materialinės naudos, turėjo tenkinti masių poreikius, ko neįmanoma pasiekti, leidžiant lotynų kalbą, kurią mokėjo tik labai maža visuomenės dalis. Taigi, kalba, būdama viena iš tautiškumo pagrindų, nors ir labai diskutuotinų, suvaidino lemiamą rolę tautiškumo sąmoningumui. Čia B. Anderson’as (kaip ir anksčiau Hegelis) rytinio laikraščio skaitymą sugretina su maldos sakymu – “kiekvienas komunikacijos akto dalyvis puikiai suvokia, kad jo atliekamą ceremoniją tuo pat metu pakartoja tūkstančiai (ar milijonai) kitų, kurių egzistavimu jis neabejoja, tačiau apie kurių asmenybes neturi jokio supratimo”. Autorius tvirtina, kad nacionalizmo atsiradimą įtakojo kapitalizmas, ir net jei raštas buvo išrastas Kinijoje, tai nesudarė sąlygų nacionalizmo atsiradimui, nes galimybė suvokti tautą kaip istorijos rezultatą susidaro tada ir tik tada, kai žmonių protą nustoja kaustyti trys fundamentalios kultūrinės sampratos – mintis, kad tam tikra kalba suteikia privilegiją pažinti ontologinę tiesą, tikėjimas, kad visuomenė visuomet telkiasi ir turi telktis  ties aukštesniais centrais – charizmatinėmis asmenybėmis, ir laikinumo samprata, pagal kurią pasaulio ir žmonių kilmė tapati.</w:t>
      </w:r>
    </w:p>
    <w:p>
      <w:pPr>
        <w:pStyle w:val="Normal"/>
        <w:spacing w:lineRule="auto" w:line="360"/>
        <w:ind w:firstLine="720"/>
        <w:jc w:val="both"/>
        <w:rPr>
          <w:sz w:val="24"/>
          <w:lang w:val="lt-LT"/>
        </w:rPr>
      </w:pPr>
      <w:r>
        <w:rPr>
          <w:sz w:val="24"/>
          <w:lang w:val="lt-LT"/>
        </w:rPr>
        <w:t xml:space="preserve">Padėjęs pagrindus nacionalizmo kilmės teorijai, Benedict’as Anderson’as pereina prie nacionalizmo plitimo nusakymo. Taip jis apskrieja visą Žemės rutulį – pasakodamas apie tautinio suvokimo stiprėjimą ir nacijos iškilimą – keliauja iš Vakarų Europos į Japoniją, Indokiniją, Ramiojo Vandenyno saleles, abi Amerikas, Rusiją, labiausiai susitelkdamas ties kolonijomis, kuriose nacionalizmo tema nagrinėjamu (kolonizacijos) laikotarpiu buvo labai subtili. Kaip mano autorius, tautos – tai ne kas kita kaip įsivaizuojamos bendruomenės – tai sukuriamos tai vėl sugriaunamos. Tautiškumas ir patriotiškumas nėra tai ką žmogus įgauna su gimimu – tai tik spaudimo, kurį sudaro visuomenė atskiroms savo dalims, o šios - konkretiems individams, pasekmė. Perskaičius knygą imi suvokti, kad patriotas, tai anaiptol nėra privilegijuotas ar solidus statusas, tai tiesiog mūsų vaizduotės pasekmė – kaip mažas vaikas susikuria menamą realybę, ar dailininkas tapo realybėje neegzistuojantį peizažą, taip istorija, žmonių mintyse linkusi sukurti pasišventimą ir atsidavimą savo tautai (visuomenei). Realiai bet kuri maža visuomenės dalelė – individas ar šeima – yra linkusi į partikuliarizmą, ir jei visuomenėje nebūtų sukurtas nacionalizmo mitas, ta maža dalelė galėtų egzistuoti ir be minties, kad ji priklauso tam tikrai tautai, ir kad jos pareiga didžiuotis šia priklausomybe. Skaitant darbą, susidaro įspūdis, kad toks tautiškumo reikšmės sumenkinimas, jo prilyginimas įsivaizduojamai bendruomenei, t.y. dalykui neturinčiam realaus pagrindo, ir yra autoriaus tikslas. Anderson’as, nagrinėdamas atskirus atvejus, atranda vis daugiau “baubų”, kurie kuria nacionalizmo mitą. Net tokie neesminiai dalykai kaip gyventojų surašymas, muziejai ar žemėlapiai turi įtakos tam, kas vadinama tautine savimone. Autorius tarsi nori iškelti retorinį klausimą – ir kam tos tautos reikalingos, kodėl tik kažkokių neaiškių pasąmoninių ir istorijos inicijuotų troškimų vedini, turime gyventi tautoje, kai labai lengvai ir neskausmingai galime apsieiti ir be šito. Tačiau to jis tiesiai nepasako, visą tai ateina į galvą perskaičius “Įsivaizduojamas bendruomenes”, ir B. Anderson’o tikslas – sukelti mumyse tokias mintis – pasiektas. </w:t>
      </w:r>
    </w:p>
    <w:p>
      <w:pPr>
        <w:pStyle w:val="Normal"/>
        <w:spacing w:lineRule="auto" w:line="360"/>
        <w:ind w:firstLine="720"/>
        <w:jc w:val="both"/>
        <w:rPr>
          <w:sz w:val="24"/>
          <w:lang w:val="lt-LT"/>
        </w:rPr>
      </w:pPr>
      <w:r>
        <w:rPr>
          <w:sz w:val="24"/>
          <w:lang w:val="lt-LT"/>
        </w:rPr>
        <w:t>Recenzijos pradžioje aš išskyriau nacionalizmo/kosmopolitizmo santykį kylantį iš tautiškumo ir nacionalizmo/kosmopolitizmo santykį kylantį iš kultūros. Benedict’o Anderson’o apmąstymai nukeliauja kelią nuo nacionalizmo/kosmo-politizmo santykio kylančio iš kultūros (religinės bendruomenės) iki naciona-lizmo/kosmopolitizmo santykio kylančio iš tautiškumo, tačiau tas kelias – tai kaip svyravimų amplitudė – istorijos begyje kiekvieną karta pasiima vis skirtingą požiūrį, ir jei vienu metu ypač svarbus globalumas, tai kitu – jau partikuliarizmas. Šiuo metu labai dažnai laikomasi kompromiso principo – iš dvieju kraštutinumų imamas vidurys, tad į XXI amžių įžengsime visi skirtingi, siekiantys tautinio išskirtinumo ir jį laisvai eksponuodami, tuo pat metu nevengdami kosmopolitiškumo ir tautų/valstybių draugystės, kuri vis labiau skiepys mumyse kosmopolitiškum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smallCaps/>
      <w:sz w:val="24"/>
      <w:lang w:val="en-US"/>
    </w:rPr>
  </w:style>
  <w:style w:type="paragraph" w:styleId="Heading2">
    <w:name w:val="Heading 2"/>
    <w:basedOn w:val="Normal"/>
    <w:next w:val="Normal"/>
    <w:qFormat/>
    <w:pPr>
      <w:keepNext w:val="true"/>
      <w:numPr>
        <w:ilvl w:val="1"/>
        <w:numId w:val="1"/>
      </w:numPr>
      <w:spacing w:lineRule="auto" w:line="360"/>
      <w:ind w:left="567" w:right="567" w:hanging="0"/>
      <w:jc w:val="center"/>
      <w:outlineLvl w:val="1"/>
    </w:pPr>
    <w:rPr>
      <w:sz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4"/>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9:01:00Z</dcterms:created>
  <dc:creator>TSPMI User</dc:creator>
  <dc:description/>
  <dc:language>en-US</dc:language>
  <cp:lastModifiedBy>TSPMI User</cp:lastModifiedBy>
  <dcterms:modified xsi:type="dcterms:W3CDTF">2000-04-03T12:44:00Z</dcterms:modified>
  <cp:revision>4</cp:revision>
  <dc:subject/>
  <dc:title>Benedict Anderson “Įsivaizduojamos bendruomenės”</dc:title>
</cp:coreProperties>
</file>