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507855907"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701301164"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442794622"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