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uto" w:line="36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ab/>
        <w:t>VILNIAUS UNIVERSITETAS</w:t>
      </w:r>
    </w:p>
    <w:p>
      <w:pPr>
        <w:pStyle w:val="Normal"/>
        <w:tabs>
          <w:tab w:val="clear" w:pos="720"/>
          <w:tab w:val="center" w:pos="4680" w:leader="none"/>
        </w:tabs>
        <w:suppressAutoHyphens w:val="true"/>
        <w:spacing w:lineRule="auto" w:line="36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ab/>
        <w:t>Tarptautinių Santykių Institutas</w:t>
      </w:r>
    </w:p>
    <w:p>
      <w:pPr>
        <w:pStyle w:val="Normal"/>
        <w:tabs>
          <w:tab w:val="clear" w:pos="720"/>
          <w:tab w:val="center" w:pos="4680" w:leader="none"/>
        </w:tabs>
        <w:suppressAutoHyphens w:val="true"/>
        <w:spacing w:lineRule="auto" w:line="36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ab/>
        <w:t>Simo Vengrio</w:t>
      </w:r>
    </w:p>
    <w:p>
      <w:pPr>
        <w:pStyle w:val="Normal"/>
        <w:tabs>
          <w:tab w:val="clear" w:pos="720"/>
          <w:tab w:val="center" w:pos="4680" w:leader="none"/>
        </w:tabs>
        <w:suppressAutoHyphens w:val="true"/>
        <w:spacing w:lineRule="auto" w:line="36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ab/>
        <w:t>Ekonominės ir politinės geografijos</w:t>
      </w:r>
    </w:p>
    <w:p>
      <w:pPr>
        <w:pStyle w:val="Normal"/>
        <w:tabs>
          <w:tab w:val="clear" w:pos="720"/>
          <w:tab w:val="center" w:pos="4680" w:leader="none"/>
        </w:tabs>
        <w:suppressAutoHyphens w:val="true"/>
        <w:spacing w:lineRule="auto" w:line="36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ab/>
        <w:t>Kontrolinis darbas</w:t>
      </w:r>
    </w:p>
    <w:p>
      <w:pPr>
        <w:pStyle w:val="Normal"/>
        <w:tabs>
          <w:tab w:val="clear" w:pos="720"/>
          <w:tab w:val="left" w:pos="-720" w:leader="none"/>
        </w:tabs>
        <w:suppressAutoHyphens w:val="true"/>
        <w:spacing w:lineRule="auto" w:line="36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r>
    </w:p>
    <w:p>
      <w:pPr>
        <w:pStyle w:val="Normal"/>
        <w:tabs>
          <w:tab w:val="clear" w:pos="720"/>
          <w:tab w:val="center" w:pos="4680" w:leader="none"/>
        </w:tabs>
        <w:suppressAutoHyphens w:val="true"/>
        <w:spacing w:lineRule="auto" w:line="36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b/>
          <w:bCs/>
          <w:spacing w:val="-3"/>
          <w:sz w:val="29"/>
          <w:szCs w:val="29"/>
          <w:lang w:val="en-US"/>
        </w:rPr>
        <w:tab/>
        <w:t>HONKONGO EKONOMIKA</w:t>
      </w:r>
    </w:p>
    <w:p>
      <w:pPr>
        <w:pStyle w:val="Normal"/>
        <w:tabs>
          <w:tab w:val="clear" w:pos="720"/>
          <w:tab w:val="left" w:pos="-720" w:leader="none"/>
        </w:tabs>
        <w:suppressAutoHyphens w:val="true"/>
        <w:spacing w:lineRule="auto" w:line="36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r>
    </w:p>
    <w:p>
      <w:pPr>
        <w:pStyle w:val="Normal"/>
        <w:tabs>
          <w:tab w:val="clear" w:pos="720"/>
          <w:tab w:val="left" w:pos="-720" w:leader="none"/>
        </w:tabs>
        <w:suppressAutoHyphens w:val="true"/>
        <w:spacing w:lineRule="auto" w:line="36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r>
    </w:p>
    <w:p>
      <w:pPr>
        <w:pStyle w:val="Normal"/>
        <w:tabs>
          <w:tab w:val="clear" w:pos="720"/>
          <w:tab w:val="left" w:pos="-720" w:leader="none"/>
        </w:tabs>
        <w:suppressAutoHyphens w:val="true"/>
        <w:spacing w:lineRule="auto" w:line="36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ab/>
        <w:t>Honkongas - teritorija Kinijos pietryčiuose, prie Pietų Kinijos jūros. Jį sudaro daugiau kaip 200 salų ir dalis žemyno į rytus nuo Dzuanczian upės žiočių, besiribojančio su Guangdongo provincija. Honkongo salą Kinija užleido Didžiajai Britanijai 1841 metais. 1860 metų Pekino sutartimi prie Honkongo buvo prijungtas Dziulungo pusiasalio pietinis pakraštys ir šios teritorijos buvo atiduotos D. Britanijai amžinai valdyti. 1898 metais D. Britanija 99 metams išsinuomojo didumą likusio Dziulungo pusiasalio ir gretimas salas (vadinamos Naujosios Teritorijos).</w:t>
      </w:r>
    </w:p>
    <w:p>
      <w:pPr>
        <w:pStyle w:val="Normal"/>
        <w:tabs>
          <w:tab w:val="clear" w:pos="720"/>
          <w:tab w:val="left" w:pos="-720" w:leader="none"/>
        </w:tabs>
        <w:suppressAutoHyphens w:val="true"/>
        <w:spacing w:lineRule="auto" w:line="36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ab/>
        <w:t>1984 metų gruodyje D. Britanija ir Kinija pasirašė susitarimą, gražinantį visą Honkongą Kinijai pasibaigus Naujųjų Teritorijų nuomos laikui 1997 metų birželio 30 d. vidurnaktį. Kinija įsipareigoja išsaugoti Honkongo kapitalistinę ekonomiką, valiutą, laisvos rinkos politiką ir gyvenymo būdą nekeičiamus 50 metų nuo tos datos, o teritorija taps autonominiu, ypatingai administruojamu regionu. Visos teisės ir privilegijos bus įtrauktos į Pagrindinį Įstatymą, kuris taps Honkongo konstitucija.</w:t>
      </w:r>
    </w:p>
    <w:p>
      <w:pPr>
        <w:pStyle w:val="Normal"/>
        <w:tabs>
          <w:tab w:val="clear" w:pos="720"/>
          <w:tab w:val="left" w:pos="-720" w:leader="none"/>
        </w:tabs>
        <w:suppressAutoHyphens w:val="true"/>
        <w:spacing w:lineRule="auto" w:line="360"/>
        <w:jc w:val="both"/>
        <w:rPr/>
      </w:pPr>
      <w:r>
        <w:rPr>
          <w:rFonts w:eastAsia="Courier New Baltic" w:cs="Courier New Baltic" w:ascii="Courier New Baltic" w:hAnsi="Courier New Baltic"/>
          <w:spacing w:val="-3"/>
          <w:lang w:val="en-US"/>
        </w:rPr>
        <w:tab/>
        <w:t>Honkongo teritorija kalnuota, ten mažai derlingos žemės ir vandens. Turėdama apie 5.8 milijono gyventojų ši teritorija užima vieną iš aukščiausių vietų pasaulyje pagal gyventojų tankį (5598 žm/km</w:t>
      </w:r>
      <w:r>
        <w:rPr>
          <w:rFonts w:eastAsia="Courier New Baltic" w:cs="Courier New Baltic" w:ascii="Courier New Baltic" w:hAnsi="Courier New Baltic"/>
          <w:spacing w:val="-3"/>
          <w:vertAlign w:val="superscript"/>
          <w:lang w:val="en-US"/>
        </w:rPr>
        <w:t>2</w:t>
      </w:r>
      <w:r>
        <w:rPr>
          <w:rFonts w:eastAsia="Courier New Baltic" w:cs="Courier New Baltic" w:ascii="Courier New Baltic" w:hAnsi="Courier New Baltic"/>
          <w:spacing w:val="-3"/>
          <w:lang w:val="en-US"/>
        </w:rPr>
        <w:t>), nors miškai ir retai apgyvendintos kaimiškos dalys sudaro apie tris ketvirtadalius visos teritorijos. Likusi dalis intensyviai eksplotuojama.</w:t>
      </w:r>
    </w:p>
    <w:p>
      <w:pPr>
        <w:pStyle w:val="Normal"/>
        <w:tabs>
          <w:tab w:val="clear" w:pos="720"/>
          <w:tab w:val="left" w:pos="-720" w:leader="none"/>
        </w:tabs>
        <w:suppressAutoHyphens w:val="true"/>
        <w:spacing w:lineRule="auto" w:line="36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ab/>
        <w:t>Honkonge nėra gamtinių išteklių, tačiau patogi strateginė padėtis, puikios naturalios prieplaukos bei darbštūs ir veiklūs gyventojai daro Honkongo ekonomiką beveik visiškai priklausomą nuo gamybos ir prekybos. Gamybos pramonė, kurią sudaro daugiau kaip 50000 įmonių, eksportuoja apie 90% savo produkcijos. Honkongas dabar užima pirmaujančias pozicijas pasaulyje tarp žaislų, drabužių ir tekstilės, laikrodžių, elektronikos prekių ir jų dalių eksportuotojų. Paslaugų sektorius yra taip pat didelė ir svarbi ekonomikos dalis. Honkongas yra vienas  svarbiausių pasaulio financinių centrų ir gausiai turistų lankoma vieta.</w:t>
      </w:r>
    </w:p>
    <w:p>
      <w:pPr>
        <w:pStyle w:val="Normal"/>
        <w:tabs>
          <w:tab w:val="clear" w:pos="720"/>
          <w:tab w:val="left" w:pos="-720" w:leader="none"/>
        </w:tabs>
        <w:suppressAutoHyphens w:val="true"/>
        <w:spacing w:lineRule="auto" w:line="36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ab/>
        <w:t>Honkongo kaip gamybos komplekso ir vieno pagrindinių Azijos komercinių centrų sėkmę galima paaiškinti jo laisvos gamybos ir prekybos ekonomine politika, išvystyta komercine infrastruktūra, patogia jūrų uosto ir aerouosto padėtimi ir puikiais tarptautiniais ryšiais. Visa tai iškelia Honkongą į 11 vietą pasaulyje pagal prekybos apimtį.</w:t>
      </w:r>
    </w:p>
    <w:p>
      <w:pPr>
        <w:pStyle w:val="Normal"/>
        <w:tabs>
          <w:tab w:val="clear" w:pos="720"/>
          <w:tab w:val="left" w:pos="-720" w:leader="none"/>
        </w:tabs>
        <w:suppressAutoHyphens w:val="true"/>
        <w:spacing w:lineRule="auto" w:line="36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ab/>
        <w:t>Prekyba tarp Honkongo ir Kinijos išaugo labai smarkiai kada Kinija pradėjo vykdyti "atvirų durų" politiką. Kinija dabar yra didžiausias prekybos partneris. Importas, eksportas ir re-eksportas atrodo stabilūs ir turi tendenciją augti.</w:t>
      </w:r>
    </w:p>
    <w:p>
      <w:pPr>
        <w:pStyle w:val="Normal"/>
        <w:tabs>
          <w:tab w:val="clear" w:pos="720"/>
          <w:tab w:val="left" w:pos="-720" w:leader="none"/>
        </w:tabs>
        <w:suppressAutoHyphens w:val="true"/>
        <w:spacing w:lineRule="auto" w:line="36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ab/>
        <w:t>Kartu augant prekybai Honkongo gamintojai sudaro sutartis kurti gamyklas Kinijos Laisvos Ekonomikos Zonose. Juos vilioja gausi darbo jėga su greitai augančia kvalifikacija, žemos kainos ir kiti skatinantys veiksniai siūlomi Kinijos. Tokie ryšiai taip pat vystomi su 14 pakrantės miestų. Visa tai sąlygoja didelį re-eksporto į Kiniją pakilimą. Honkongas yra didžiausias investitorius į Kiniją: apie 69% palyginus su Japonijos 17% ir JAV 15%. Didžiausia šio kiekio dalis investuojama Guangdongo provincijoje ir Laisvos Ekonomikos Zonose.</w:t>
      </w:r>
    </w:p>
    <w:p>
      <w:pPr>
        <w:pStyle w:val="Normal"/>
        <w:tabs>
          <w:tab w:val="clear" w:pos="720"/>
          <w:tab w:val="left" w:pos="-720" w:leader="none"/>
        </w:tabs>
        <w:suppressAutoHyphens w:val="true"/>
        <w:spacing w:lineRule="auto" w:line="36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ab/>
        <w:t>Honkongo importas 1990 metais sudarė 82 474 milijonus dolerių. Pagrindiniai importuotojai buvo - Kinija 32.4%, Japonija 15.3%, besivystančios šalys 56.3%. Eksportas sudarė 82 160 milijonų dolerių. Tarp pagrindinių Honkongo klientų buvo - JAV 25.3%, besivystančios šalys 47.6%, Kinija 25.7%.</w:t>
      </w:r>
    </w:p>
    <w:p>
      <w:pPr>
        <w:pStyle w:val="Normal"/>
        <w:tabs>
          <w:tab w:val="clear" w:pos="720"/>
          <w:tab w:val="left" w:pos="-720" w:leader="none"/>
        </w:tabs>
        <w:suppressAutoHyphens w:val="true"/>
        <w:spacing w:lineRule="auto" w:line="36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ab/>
        <w:t>Honkongo Bendrasis Nacionalinis Produktas 1989 metais sudarė 59.20 milijardo dolerių, kas vienam gyventojui sudaro 10 320 dolerių per metus. Pagal šį rodiklį Honkongas užima trečią vietą tarp Rytų Azijos valstybių po Japonijos (25 260 $) ir Singapūro    (12 070 $). Honkongas Visiškai neturi valstybės užsienio skolos. Infliacija 1990 metais sudarė 11.2%. Tradiciškai žemas nedarbo lygis - 1.6%. Būdingas Honkongo ekonomikos bruožas yra, kad jis visiškai negamina energijos - ją tiktai importuoja.</w:t>
      </w:r>
    </w:p>
    <w:p>
      <w:pPr>
        <w:pStyle w:val="Normal"/>
        <w:tabs>
          <w:tab w:val="clear" w:pos="720"/>
          <w:tab w:val="left" w:pos="-720" w:leader="none"/>
        </w:tabs>
        <w:suppressAutoHyphens w:val="true"/>
        <w:spacing w:lineRule="auto" w:line="36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ab/>
        <w:t>Honkongo ekonomika stipriai orientuota į eksportui skirtą gamybą. Gamybos sektoriuje gaminama 22% Bendrojo Nacionalinio Produkto ir ten dirba 30% visų dirbančiųjų. Dominuoja lengvoji pramonė, gaminanti vartotojiškas prekes. Apie 65% darbo jėgos yra užimta drabužių ir tekstilės, elektronikos, plastmasės produktų, žaislų, laikrodžių gamyboje. Šios šakos kartu sudaro apie 80% Honkongo eksporto.</w:t>
      </w:r>
    </w:p>
    <w:p>
      <w:pPr>
        <w:pStyle w:val="Normal"/>
        <w:tabs>
          <w:tab w:val="clear" w:pos="720"/>
          <w:tab w:val="left" w:pos="-720" w:leader="none"/>
        </w:tabs>
        <w:suppressAutoHyphens w:val="true"/>
        <w:spacing w:lineRule="auto" w:line="36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ab/>
        <w:t>Daugelyje šakų paskutiniais metais įvyko žymių pokyčių. Daugelis senų gamybos technologijų buvo pakeistos naujomis ir našesnėmis, kas padėjo labiau orientuotis į produkcijos kokybę. Taip yra iš dalies dėl konkurencijos su kitais regiono gamintojais, iš dalies dėl įvairių protekcionizmo formų kai kuriose pagrindinėse Honkongo rinkose.</w:t>
      </w:r>
    </w:p>
    <w:p>
      <w:pPr>
        <w:pStyle w:val="Normal"/>
        <w:tabs>
          <w:tab w:val="clear" w:pos="720"/>
          <w:tab w:val="left" w:pos="-720" w:leader="none"/>
        </w:tabs>
        <w:suppressAutoHyphens w:val="true"/>
        <w:spacing w:lineRule="auto" w:line="36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ab/>
        <w:t>Tekstilės ir drabužių pramonė yra didžiausia Honkonge. Joje užimta 43% darbuotojų ir pagaminama 38% šalies eksporto. Elektronikos pramonė yra antroje vietoje, gaminanti daugelį vartotojiškų produktų ir jų komponentų: radijo imtuvus, magnetofonus, televizorius, telefonus ir kitus telekomunikacijų įrenginius, orgtechniką, tokią kaip kopijavimo aparatai, kalkuliatoriai, kompiuteriai ir jų priedai; komponentus tokius kaip integralinės schemos, puslaidininkiai, kitas elektronines dalis. Plastmasių pramonė sudaro apie 7% bendro eksporto ir joje dirba 9% darbuotojų. Honkongas išlieka vienas didžiausių pasaulyje žaislų, kurie sudaro šios pramonės pagrindinę dalį, gamintojų. Elektroniniai ir mechaniniai laikrodžiai yra dar viena svarbi eksporto prekė. Kitos lengvosios pramonės šakos gamina elektrinius mechanizmus, metalo produktus, juvelyrinius dirbinius, optikos ir fotografijos prekes.</w:t>
      </w:r>
    </w:p>
    <w:p>
      <w:pPr>
        <w:pStyle w:val="Normal"/>
        <w:tabs>
          <w:tab w:val="clear" w:pos="720"/>
          <w:tab w:val="left" w:pos="-720" w:leader="none"/>
        </w:tabs>
        <w:suppressAutoHyphens w:val="true"/>
        <w:spacing w:lineRule="auto" w:line="36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ab/>
        <w:t>Pramonės įrengimai taip pat gaminami Honkonge, tame tarpe liejimo mašinos plastmasių pramonei, presai, pjaustymo, gręžimo ir poliravimo mašinos, spaustuvių presai, tekstilės mezgimo ir audimo mašinos, galvanizavimo įrengimai.</w:t>
      </w:r>
    </w:p>
    <w:p>
      <w:pPr>
        <w:pStyle w:val="Normal"/>
        <w:tabs>
          <w:tab w:val="clear" w:pos="720"/>
          <w:tab w:val="left" w:pos="-720" w:leader="none"/>
        </w:tabs>
        <w:suppressAutoHyphens w:val="true"/>
        <w:spacing w:lineRule="auto" w:line="36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ab/>
        <w:t>Honkongo laivų statyklos atlieka remonto paslaugas ir stato įvairios paskirties laivus. Keletas didelių laivų statybos ir remonto įmonių vysto krovinių pervežimo ir naftos paieškų veiklą. Aviacijos aptarnavimo pramonė atlieka remonto ir priežiūros paslaugas daugeliui tarptautinių avialinijų, taip pat ir kai kurių šalių karinėms oro pajėgoms.</w:t>
      </w:r>
    </w:p>
    <w:p>
      <w:pPr>
        <w:pStyle w:val="Normal"/>
        <w:tabs>
          <w:tab w:val="clear" w:pos="720"/>
          <w:tab w:val="left" w:pos="-720" w:leader="none"/>
        </w:tabs>
        <w:suppressAutoHyphens w:val="true"/>
        <w:spacing w:lineRule="auto" w:line="36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ab/>
        <w:t>Ryšium su Honkongo perėjimu Kinijai 1997 metais pastebimi kai kurie neigiami pokyčiai ekonomikoje. Vis stipriau jaučiamas Pekino spaudimas ekonominiuose ir politiniuose klausimuose. Pagrindiniu prieštaravimu tarp Kinijos ir Honkongo 1990-91 metais buvo naujo milžiniško uosto ir aerouosto statybos projektas vienoje iš salų. Kinija nori pasiimti savo žinion šį 21 milijardą dolerių kainuojantį projektą ir tuo būdu atbaido užsienio privačius investitorius.</w:t>
      </w:r>
    </w:p>
    <w:p>
      <w:pPr>
        <w:pStyle w:val="Normal"/>
        <w:tabs>
          <w:tab w:val="clear" w:pos="720"/>
          <w:tab w:val="left" w:pos="-720" w:leader="none"/>
        </w:tabs>
        <w:suppressAutoHyphens w:val="true"/>
        <w:spacing w:lineRule="auto" w:line="36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ab/>
        <w:t>Dėl tokios Kinijos politikos Honkongas ima prarasti savo pranašumus. 1990 metasi iš Honkongo išvyko 62 000 emigrantų. Kai kurios įstaigos taip pat stengiasi apleisti šią teritoriją. Tokios organizacijos kaip Hong Kong and Shanhai Banking Corporation persiregistruoja kitose pasaulio šalyse. Kitos organizacijos paspartintai integruojasi į Kinijos ekonominę erdvę. Šie faktai smarkiai atsiliepė Honkongo ekonomikos augimo tempams. 1990 metais jie sudarė tik 1.9%, kai tuo tarpu 1980-89 metų laikotarpiu augimas siekė 7.2%.</w:t>
      </w:r>
    </w:p>
    <w:sect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Courier New Baltic">
    <w:charset w:val="ba"/>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22:27:00Z</dcterms:created>
  <dc:creator>Unknown</dc:creator>
  <dc:description/>
  <dc:language>en-US</dc:language>
  <cp:lastModifiedBy>Unknown</cp:lastModifiedBy>
  <dcterms:modified xsi:type="dcterms:W3CDTF">1997-02-10T22:27:00Z</dcterms:modified>
  <cp:revision>2</cp:revision>
  <dc:subject/>
  <dc:title>	VILNIAUS UNIVERSITETAS</dc:title>
</cp:coreProperties>
</file>