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0443296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40284725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42826607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