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321080054"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913986769"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