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FFFF"/>
          <w:sz w:val="22"/>
        </w:rPr>
      </w:pPr>
      <w:r>
        <w:rPr>
          <w:b/>
          <w:color w:val="FFFFFF"/>
          <w:sz w:val="22"/>
        </w:rPr>
      </w:r>
    </w:p>
    <w:p>
      <w:pPr>
        <w:pStyle w:val="Normal"/>
        <w:jc w:val="center"/>
        <w:rPr>
          <w:rFonts w:ascii="Arial LT" w:hAnsi="Arial LT" w:cs="Arial LT"/>
          <w:b/>
          <w:b/>
          <w:sz w:val="24"/>
        </w:rPr>
      </w:pPr>
      <w:r>
        <w:rPr>
          <w:b/>
          <w:sz w:val="24"/>
        </w:rPr>
        <w:t>TŪKSTANTMEČIO KATASTROFA  SAULĖS SISTEMOJE</w:t>
      </w:r>
    </w:p>
    <w:p>
      <w:pPr>
        <w:pStyle w:val="Normal"/>
        <w:jc w:val="center"/>
        <w:rPr>
          <w:rFonts w:ascii="Arial LT" w:hAnsi="Arial LT" w:cs="Arial LT"/>
          <w:b/>
          <w:b/>
          <w:sz w:val="24"/>
        </w:rPr>
      </w:pPr>
      <w:r>
        <w:rPr>
          <w:rFonts w:cs="Arial LT" w:ascii="Arial LT" w:hAnsi="Arial LT"/>
          <w:b/>
          <w:sz w:val="24"/>
        </w:rPr>
      </w:r>
    </w:p>
    <w:p>
      <w:pPr>
        <w:pStyle w:val="Normal"/>
        <w:jc w:val="center"/>
        <w:rPr>
          <w:rFonts w:ascii="Arial LT" w:hAnsi="Arial LT" w:cs="Arial LT"/>
          <w:b/>
          <w:b/>
        </w:rPr>
      </w:pPr>
      <w:r>
        <w:rPr>
          <w:rFonts w:cs="Arial LT" w:ascii="Arial LT" w:hAnsi="Arial LT"/>
          <w:b/>
        </w:rPr>
      </w:r>
    </w:p>
    <w:p>
      <w:pPr>
        <w:pStyle w:val="Normal"/>
        <w:jc w:val="both"/>
        <w:rPr/>
      </w:pPr>
      <w:r>
        <w:rPr>
          <w:b/>
        </w:rPr>
        <w:tab/>
      </w:r>
      <w:r>
        <w:rPr>
          <w:sz w:val="22"/>
        </w:rPr>
        <w:t>1994 m. liepos 16-22 d. suskilusios kometos ''Shumaker-Levi 9'' dalys įsirėžė į Jupiterį. To, ką savo teleskopuose išvydo astronomai, nelaukė niekas.</w:t>
      </w:r>
    </w:p>
    <w:p>
      <w:pPr>
        <w:pStyle w:val="Normal"/>
        <w:rPr>
          <w:sz w:val="22"/>
        </w:rPr>
      </w:pPr>
      <w:r>
        <w:rPr>
          <w:sz w:val="22"/>
        </w:rPr>
      </w:r>
    </w:p>
    <w:p>
      <w:pPr>
        <w:pStyle w:val="Normal"/>
        <w:jc w:val="center"/>
        <w:rPr>
          <w:b/>
          <w:b/>
          <w:sz w:val="24"/>
        </w:rPr>
      </w:pPr>
      <w:r>
        <w:rPr>
          <w:b/>
          <w:sz w:val="24"/>
        </w:rPr>
        <w:t>1.</w:t>
      </w:r>
    </w:p>
    <w:p>
      <w:pPr>
        <w:pStyle w:val="Normal"/>
        <w:rPr>
          <w:b/>
          <w:b/>
          <w:sz w:val="22"/>
        </w:rPr>
      </w:pPr>
      <w:r>
        <w:rPr>
          <w:b/>
          <w:sz w:val="22"/>
        </w:rPr>
      </w:r>
    </w:p>
    <w:p>
      <w:pPr>
        <w:pStyle w:val="TextBody"/>
        <w:jc w:val="both"/>
        <w:rPr/>
      </w:pPr>
      <w:r>
        <w:rPr>
          <w:rFonts w:cs="Times New Roman" w:ascii="Times New Roman" w:hAnsi="Times New Roman"/>
          <w:b w:val="false"/>
        </w:rPr>
        <w:tab/>
        <w:t>Viskas prasidėjo vėlų 1993-ujų kovo 23 d. vakarą. Kaip ir visada tokiu laiku, JAV astronomai Judžinas ir Karolina Šumeikeriai stebėjo naktinį dangų. Astronomai jau buvo nufotografave keletą dangaus žvaigždyno plotų. Vėliau Karoliną išryskino nuotraukas ir spec. aparatu ėmė jas peržiurinėti. Tai, ką astronome aptiko vienoje iš nuotraukų, ją tiesiog pribloškė! Judžinas taip pat žvilgtelėjo į nuotrauką. Taip, joje jis pamatė šviečiančią rūko juostelę. Jos gale buvo matoma plati uodega, nukreipta priešinga nuo Saules kryptimi. Juostelė skriejo Jupiterio link. Buvo patvirtinta, kad atrastasis dangaus kūnas, vėliau pavadintas "Shumaker-Levi 9" yra kometa. Ir ji nebuvo vientisa. Kometą sudarė mažiausiai 20 atskirų dalių, kurios orbitoje skriejo viena paskui kita. vėliau mokslininkai priėjo išvada, kad greičiausiai kometą suskaldė milžiniška Jupiterio gravitacinė jėga. Kometa priminė kelių šimtų tūkstančių kilometrų ilgio kosminį "traukinį". Apdorojus gauta informacija paaiškėjo ir dar vienas dalykas: maždaug po metų, 1994 m. liepos viduryje, apie 0.5 km. skersmens, ir 65 km/s greičiu skriejantys ledo ir uolienų luitai turėjo isirėžti tiesiai į Jupiteri. Tai jau buvo tikra sensacija! Juk didesnės katastrofos Saules sistemoje (tiek, kiek apie tai žinoma mokslui) mažiausiai per pastaruosius 200 metų nebuvo įvyke! Visas pasaulis sustingo smalsiam laukime.</w:t>
      </w:r>
    </w:p>
    <w:p>
      <w:pPr>
        <w:pStyle w:val="Normal"/>
        <w:rPr>
          <w:rFonts w:ascii="Times New Roman" w:hAnsi="Times New Roman" w:cs="Times New Roman"/>
          <w:b/>
          <w:b/>
          <w:sz w:val="22"/>
        </w:rPr>
      </w:pPr>
      <w:r>
        <w:rPr>
          <w:rFonts w:cs="Times New Roman"/>
          <w:b/>
          <w:sz w:val="22"/>
        </w:rPr>
      </w:r>
    </w:p>
    <w:p>
      <w:pPr>
        <w:pStyle w:val="Normal"/>
        <w:jc w:val="center"/>
        <w:rPr>
          <w:b/>
          <w:b/>
          <w:sz w:val="24"/>
        </w:rPr>
      </w:pPr>
      <w:r>
        <w:rPr>
          <w:b/>
          <w:sz w:val="24"/>
        </w:rPr>
        <w:t>2.</w:t>
      </w:r>
    </w:p>
    <w:p>
      <w:pPr>
        <w:pStyle w:val="Normal"/>
        <w:jc w:val="center"/>
        <w:rPr>
          <w:b/>
          <w:b/>
          <w:sz w:val="22"/>
        </w:rPr>
      </w:pPr>
      <w:r>
        <w:rPr>
          <w:b/>
          <w:sz w:val="22"/>
        </w:rPr>
      </w:r>
    </w:p>
    <w:p>
      <w:pPr>
        <w:pStyle w:val="Normal"/>
        <w:ind w:right="-22" w:firstLine="720"/>
        <w:jc w:val="both"/>
        <w:rPr/>
      </w:pPr>
      <w:r>
        <w:rPr>
          <w:sz w:val="22"/>
        </w:rPr>
        <w:t xml:space="preserve">Ne paslaptis, kad prieš didžiąja katastrofa nerimavo įvairaus plauko ir kvalifikacijos ekstrasensai, astrologai, ateities numatytojai ir kitokie šarlatanai. Jie kėlė beprotiškiausias įvykių versijas. Jos buvo pačios įvairiausios, bet turėjo ir šį tą bendro: visi galų gale pranašavo pasaulio pabaigą. Mokslininkų prognozės buvo ramesnes ir racionalesnes, paremtos tyrimų metu gautais duomenimis. Specialistams buvo aišku, kad Žemei jokio  poveikio kometos smūgis nepadarys. Nepaisant to, kad jos kinetine energija kolosali, tūkstančius kartų viršijanti viso žmonijos iki šiol sukaupto atominio ginklo energija, katastrofa turėjo įvykti labai toli nuo Žemes ir dėl to negalėjo jos kaip nors paveikti. Be to, mokslininkai teigė, jog tokiai didelei planetai kaip Jupiteris, kometos nuolaužos kaip uodo įkandimas. Na, sprogimas gali būti galingas, gali būti optinių ir radijo bangų spinduliavimas, bet tai ir viskas. Iš originalesnių prognozių šia tema pažymėti amerikiečių geofizikų pranašystes. Pastarųjų teigimu, susidūrimo metu turėjo kilti inertinės gravitacinės bangos. Labai panašios į tas, kurias sukelia į vandenį įmestas akmuo. Šitos bangos turėjo padidinti sprogimo vietoje ir aplink ja temperatūra maždaug 1 laipsniu. Toks, kad ir nežymus, atšilimas planetos atmosferoje butų padaręs tam tikrų korektyvu. Tačiau gamta pasirodė esanti turtingesnė įvairiais efektais ir netikėtumais. </w:t>
      </w:r>
    </w:p>
    <w:p>
      <w:pPr>
        <w:pStyle w:val="Normal"/>
        <w:tabs>
          <w:tab w:val="clear" w:pos="720"/>
          <w:tab w:val="left" w:pos="8662" w:leader="none"/>
        </w:tabs>
        <w:ind w:right="-22" w:hanging="0"/>
        <w:rPr>
          <w:sz w:val="22"/>
        </w:rPr>
      </w:pPr>
      <w:r>
        <w:rPr>
          <w:sz w:val="22"/>
        </w:rPr>
      </w:r>
    </w:p>
    <w:p>
      <w:pPr>
        <w:pStyle w:val="Normal"/>
        <w:ind w:right="-22" w:hanging="0"/>
        <w:jc w:val="center"/>
        <w:rPr>
          <w:b/>
          <w:b/>
          <w:sz w:val="24"/>
        </w:rPr>
      </w:pPr>
      <w:r>
        <w:rPr>
          <w:b/>
          <w:sz w:val="24"/>
        </w:rPr>
        <w:t>3.</w:t>
      </w:r>
    </w:p>
    <w:p>
      <w:pPr>
        <w:pStyle w:val="Normal"/>
        <w:tabs>
          <w:tab w:val="clear" w:pos="720"/>
          <w:tab w:val="left" w:pos="8662" w:leader="none"/>
        </w:tabs>
        <w:ind w:right="-22" w:hanging="0"/>
        <w:jc w:val="center"/>
        <w:rPr>
          <w:b/>
          <w:b/>
          <w:sz w:val="22"/>
        </w:rPr>
      </w:pPr>
      <w:r>
        <w:rPr>
          <w:b/>
          <w:sz w:val="22"/>
        </w:rPr>
      </w:r>
    </w:p>
    <w:p>
      <w:pPr>
        <w:pStyle w:val="Normal"/>
        <w:tabs>
          <w:tab w:val="clear" w:pos="720"/>
          <w:tab w:val="left" w:pos="709" w:leader="none"/>
        </w:tabs>
        <w:ind w:right="-22" w:hanging="0"/>
        <w:jc w:val="both"/>
        <w:rPr/>
      </w:pPr>
      <w:r>
        <w:rPr>
          <w:sz w:val="22"/>
        </w:rPr>
        <w:tab/>
        <w:t>Skaičiavimai rodė, kad 1992 m. "Shumaker-Levi 9" kometa pavojingai priartėjo prie Jupiterio ir jo gravitacijos buvo suskaldyta. To rezultatas: "Briliantinio verinio" (taip kometos daliu paradą pavadino kai kurie įvyki stebėje astronomai) ir Jupiterio mušis vyko ilgiau nei savaite. Įspūdingas reginys, kuri stebėjo tūkstančiai profesionalu ir šiaip smalsuolių iš Žemės, prasidėjo 1994 m. liepos 14-taja, o baigėsi - liepos 22-taja. susidūrimo metu buvo išlaisvinta 10 mlrd. TJ energija, o tai lygu maždaug 250 mln. ant Hirosimos numestų bombų energijai. Deja, pats susidūrimas vyko kitoje nuo Žemes, Saulės neapšviestoje Jupiterio pusėje. Todėl iš Žemes reginys tiesiogiai nebuvo matomas. Bet iš anksto buvo apskaičiuota, kad jeigu planeta nesisuktu, tai kometos nuolaužos nukristų maždaug į pietų pusrutulyje 44 laipsnių ilgumoje esančia vieta. Tačiau Jupiteris apie savo ašį apsisuka per 10 val. Tuos susidūrimo rezultatus stebėtojas jau galėjo pamatyti praėjus 15-25 min. po suidurimo, kai katastrofos vieta atsisukdavo į Žemės pusę. Pirmiau, nei įsivaizduosime, kokie buvo kometos nuolaužų paskutiniai gyvenimo blyksniai, prisiminkime, Kad Jupiteris - tai didžiulis dujų "balionas", kuriame suspaustas gludi vandenilio ir helio mišinys. Maždaug 70000 km. nuo centro, kur slėgis darosi lygus mūsų atmosferos, planeta gaubia metano, amoniako hidrosulfido ir vandens garų debesys. Būtent čia ir įvyko katastrofa.</w:t>
      </w:r>
    </w:p>
    <w:p>
      <w:pPr>
        <w:pStyle w:val="Normal"/>
        <w:tabs>
          <w:tab w:val="clear" w:pos="720"/>
          <w:tab w:val="left" w:pos="8662" w:leader="none"/>
        </w:tabs>
        <w:ind w:right="-22" w:hanging="0"/>
        <w:rPr>
          <w:sz w:val="22"/>
        </w:rPr>
      </w:pPr>
      <w:r>
        <w:rPr>
          <w:sz w:val="22"/>
        </w:rPr>
      </w:r>
    </w:p>
    <w:p>
      <w:pPr>
        <w:pStyle w:val="Normal"/>
        <w:ind w:right="-22" w:hanging="0"/>
        <w:jc w:val="center"/>
        <w:rPr>
          <w:b/>
          <w:b/>
          <w:sz w:val="24"/>
        </w:rPr>
      </w:pPr>
      <w:r>
        <w:rPr>
          <w:b/>
          <w:sz w:val="24"/>
        </w:rPr>
        <w:t>4.</w:t>
      </w:r>
    </w:p>
    <w:p>
      <w:pPr>
        <w:pStyle w:val="Normal"/>
        <w:tabs>
          <w:tab w:val="clear" w:pos="720"/>
          <w:tab w:val="left" w:pos="8662" w:leader="none"/>
        </w:tabs>
        <w:ind w:right="-22" w:hanging="0"/>
        <w:jc w:val="center"/>
        <w:rPr>
          <w:b/>
          <w:b/>
          <w:sz w:val="22"/>
        </w:rPr>
      </w:pPr>
      <w:r>
        <w:rPr>
          <w:b/>
          <w:sz w:val="22"/>
        </w:rPr>
      </w:r>
    </w:p>
    <w:p>
      <w:pPr>
        <w:pStyle w:val="Normal"/>
        <w:tabs>
          <w:tab w:val="clear" w:pos="720"/>
          <w:tab w:val="left" w:pos="709" w:leader="none"/>
        </w:tabs>
        <w:ind w:right="-22" w:hanging="0"/>
        <w:jc w:val="both"/>
        <w:rPr/>
      </w:pPr>
      <w:r>
        <w:drawing>
          <wp:anchor behindDoc="0" distT="0" distB="0" distL="114935" distR="114935" simplePos="0" locked="0" layoutInCell="0" allowOverlap="1" relativeHeight="2">
            <wp:simplePos x="0" y="0"/>
            <wp:positionH relativeFrom="column">
              <wp:posOffset>13335</wp:posOffset>
            </wp:positionH>
            <wp:positionV relativeFrom="paragraph">
              <wp:posOffset>1612265</wp:posOffset>
            </wp:positionV>
            <wp:extent cx="3771900" cy="26854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3771900" cy="2685415"/>
                    </a:xfrm>
                    <a:prstGeom prst="rect">
                      <a:avLst/>
                    </a:prstGeom>
                  </pic:spPr>
                </pic:pic>
              </a:graphicData>
            </a:graphic>
          </wp:anchor>
        </w:drawing>
      </w:r>
      <w:r>
        <w:rPr>
          <w:sz w:val="22"/>
        </w:rPr>
        <w:tab/>
        <w:t xml:space="preserve">1994 m. liepos 16 d. Nematomoje Jupiterio pusėje prasidėjo tikras pragaras. Štai ką pamatė, ar teoriškai žinojo astronomai. Įskrisdama į tankesnius atmosferos sluoksnius kometa stumia prieš save smūgine banga, kuri sukuria akinančiai šviesia, 30000 laipsnių temperatūra turinčia plazma. Jai įsiskverbus dar giliau, suspausta plazma ima staigiai kilti. Dar po kelių sekundžių aerodinaminio pasipriešinimo jėgos suskaldo kometa į pačius smulkiausius fragmentus. Šie atmosferos stabdomi dar labiau. Taip susidūrimas vyksta Žemėje. O Jupiteryje, kurio atmosfera daug tankesne, slėgiui į kometa pasiekus kritine riba, paprasčiausiai įvyko milžiniškas sprogimas. Po sprogimo į kosmosą pakilo didžiulis debesis, kuris labai primine atomini "gryba". "Shumaker-Levi 9" nuolaužoms bombarduojant planeta, visa tai lydėjo optiniai blyksniai. Jie buvo tokie ryškus, kad butų buvę matomi net ir kometos nuolaužoms krintant į dienine Jupiterio puse. Bet kadangi nuolaužos krito į Saules neapsviestus plotus, tai iš Žemes to ispudingo reginio negalėta matyti. </w:t>
      </w:r>
      <w:r>
        <w:rPr>
          <w:color w:val="FF0000"/>
          <w:sz w:val="22"/>
        </w:rPr>
        <w:t xml:space="preserve">Juos nufotografavo "naktinėje" planetos pusėje tuo metu "dirbęs", ir 200 mln. km atstumu nuo planetos nutolęs JAV dirbtinis palydovas "Galileo". jam pavyko nufotografuoti trumpus, bet neįtikėtinai ryškius blyksnius, kai į planeta įsirėždavo eilinis kometos fragmentas. </w:t>
      </w:r>
      <w:r>
        <w:rPr>
          <w:sz w:val="22"/>
        </w:rPr>
        <w:t>Žemės stebėtojai blyksnius matė netiesiogiai - kaip ryskenius atšvaitus nuo Jupiterio palydovų. Kai Jupiterio pažeistos vietos atsisukdavo į Žemę, tai jas stebėtojai regėdavo kaip didelias juodas dėmes. Tokia įvykių seka astronomai buvo numatę iš anksto. Tačiau stebint katastrofą atsirado naujų paslapčių, kurioms paaiškinimo nerasta iki šiol.</w:t>
      </w:r>
    </w:p>
    <w:p>
      <w:pPr>
        <w:pStyle w:val="Normal"/>
        <w:tabs>
          <w:tab w:val="clear" w:pos="720"/>
          <w:tab w:val="left" w:pos="8662" w:leader="none"/>
        </w:tabs>
        <w:ind w:right="-22" w:hanging="0"/>
        <w:rPr>
          <w:sz w:val="22"/>
        </w:rPr>
      </w:pPr>
      <w:r>
        <w:rPr>
          <w:sz w:val="22"/>
        </w:rPr>
      </w:r>
    </w:p>
    <w:p>
      <w:pPr>
        <w:pStyle w:val="Normal"/>
        <w:ind w:right="-22" w:hanging="0"/>
        <w:jc w:val="center"/>
        <w:rPr>
          <w:b/>
          <w:b/>
          <w:sz w:val="24"/>
        </w:rPr>
      </w:pPr>
      <w:r>
        <w:rPr>
          <w:b/>
          <w:sz w:val="24"/>
        </w:rPr>
        <w:t>5.</w:t>
      </w:r>
    </w:p>
    <w:p>
      <w:pPr>
        <w:pStyle w:val="Normal"/>
        <w:tabs>
          <w:tab w:val="clear" w:pos="720"/>
          <w:tab w:val="left" w:pos="8662" w:leader="none"/>
        </w:tabs>
        <w:ind w:right="-22" w:hanging="0"/>
        <w:jc w:val="center"/>
        <w:rPr>
          <w:b/>
          <w:b/>
          <w:sz w:val="22"/>
        </w:rPr>
      </w:pPr>
      <w:r>
        <w:rPr>
          <w:b/>
          <w:sz w:val="22"/>
        </w:rPr>
      </w:r>
    </w:p>
    <w:p>
      <w:pPr>
        <w:pStyle w:val="Normal"/>
        <w:tabs>
          <w:tab w:val="clear" w:pos="720"/>
          <w:tab w:val="left" w:pos="709" w:leader="none"/>
        </w:tabs>
        <w:ind w:right="-22" w:hanging="0"/>
        <w:jc w:val="both"/>
        <w:rPr/>
      </w:pPr>
      <w:r>
        <w:rPr>
          <w:sz w:val="22"/>
        </w:rPr>
        <w:tab/>
        <w:t>Kokios buvo tos staigmenos? Čia paminėsime tik keletą iš jų, kurias galėtų suprasti ir ne specialistas. o pastariesiems po katastrofos paslapčių liko begales. Po sprogimo Jupiterio atmosferoje susidarė didžiules dėmes. iš Žemes jas stebint pro optini teleskopą teleskopą jos atrodo tamsios. Tačiau naudojantis infraraudonujų spindulių optika jos jau daug šviesesnes. Dėmes savo dydžių gerokai lenkia įžymiaja Raudonają Dėmę. Šios dėmes neišnyko iki šiol. Kodėl? Juk, pasak mokslininkų teorijos, dujinis atmosferos sluoksnis turėjo gana greitai "išsilaižyti" žaizdas. Mokslininkai aktyviai aiškinasi dėmių kilmę. Vieni teigia, kad susprogus kometai, buvo sunaikinta nemaža viršutinių debesų sluoksnio dalis. Todėl atsivere gilieji metano sluoksniai. Ši medžiaga gerai sugeria matoma šviesa ir perspinduliuoja ją kaip infraraudonuosius spindulius. Kiti mano, kad apatiniai Jupiterio  atmosferos sluoksniai daug karštesni nei manyta anksčiau, o karštis gerai matomas infraraudonujų spindulių spektre. Bet kodėl dėmes laikosi taip ilgai? Į tai dar niekas neatsakė. Rusijos mokslininkai nustatė, kad sprogimo vietoje, atvirkščiai nei pranašavo JAV geofizikai, temperatūra ne padidėjo, o sumažėjo 1 laipsniu. Iškilo ir daugiau klausymu: Ar tai buvo tikra kometa, o gal tai turejes dideli ledo kieki asteroidas? Kiek svėrė kiekviena iš nuolaužų? Po sprogimo Jupiterio pietiniame pusrutulyje atsirado pašvaistės. Tačiau jeigu jos butų matomos kaip Žemėje, tai paaiškinimas joms butų paprastas: jas sukele elektromagnetines anomalijos. Tačiau jos buvo matomos tik ultravioletinių bangų diapazone. Vėlgi - kodėl?</w:t>
      </w:r>
    </w:p>
    <w:p>
      <w:pPr>
        <w:pStyle w:val="Normal"/>
        <w:tabs>
          <w:tab w:val="clear" w:pos="720"/>
          <w:tab w:val="left" w:pos="8662" w:leader="none"/>
        </w:tabs>
        <w:ind w:right="-22" w:hanging="0"/>
        <w:rPr>
          <w:sz w:val="22"/>
        </w:rPr>
      </w:pPr>
      <w:r>
        <w:rPr>
          <w:sz w:val="22"/>
        </w:rPr>
      </w:r>
    </w:p>
    <w:p>
      <w:pPr>
        <w:pStyle w:val="Normal"/>
        <w:ind w:right="-22" w:hanging="0"/>
        <w:jc w:val="center"/>
        <w:rPr>
          <w:b/>
          <w:b/>
          <w:sz w:val="24"/>
        </w:rPr>
      </w:pPr>
      <w:r>
        <w:rPr>
          <w:b/>
          <w:sz w:val="24"/>
        </w:rPr>
        <w:t>6.</w:t>
      </w:r>
    </w:p>
    <w:p>
      <w:pPr>
        <w:pStyle w:val="Normal"/>
        <w:tabs>
          <w:tab w:val="clear" w:pos="720"/>
          <w:tab w:val="left" w:pos="8662" w:leader="none"/>
        </w:tabs>
        <w:ind w:right="-22" w:hanging="0"/>
        <w:jc w:val="center"/>
        <w:rPr>
          <w:b/>
          <w:b/>
          <w:sz w:val="22"/>
        </w:rPr>
      </w:pPr>
      <w:r>
        <w:rPr>
          <w:b/>
          <w:sz w:val="22"/>
        </w:rPr>
      </w:r>
    </w:p>
    <w:p>
      <w:pPr>
        <w:pStyle w:val="Normal"/>
        <w:tabs>
          <w:tab w:val="clear" w:pos="720"/>
          <w:tab w:val="left" w:pos="709" w:leader="none"/>
        </w:tabs>
        <w:ind w:right="-22" w:hanging="0"/>
        <w:jc w:val="both"/>
        <w:rPr>
          <w:color w:val="FFFFFF"/>
        </w:rPr>
      </w:pPr>
      <w:r>
        <w:rPr>
          <w:sz w:val="22"/>
        </w:rPr>
        <w:tab/>
        <w:t>Taigi kilo aibės klausimu. Bet tarp jų savo svarba išsiskiria vienas: kas butų buvę,  jei panaši kometa butų nukritus į Žeme? Ir čia mokslininkai nė nemirktelėję atsako: gyvybė Žemėje butų sunaikinta per kelias valandas, o gal ir dar greičiau!</w:t>
      </w:r>
    </w:p>
    <w:p>
      <w:pPr>
        <w:pStyle w:val="Normal"/>
        <w:ind w:right="-22" w:hanging="0"/>
        <w:rPr>
          <w:color w:val="FFFFFF"/>
        </w:rPr>
      </w:pPr>
      <w:r>
        <w:rPr>
          <w:color w:val="FFFFFF"/>
        </w:rPr>
      </w:r>
    </w:p>
    <w:sectPr>
      <w:type w:val="nextPage"/>
      <w:pgSz w:w="12240" w:h="15840"/>
      <w:pgMar w:left="1134" w:right="1183"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Arial LT">
    <w:charset w:val="ba"/>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67" w:leader="none"/>
      </w:tabs>
    </w:pPr>
    <w:rPr>
      <w:rFonts w:ascii="Arial LT" w:hAnsi="Arial LT" w:cs="Arial LT"/>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1T13:12:00Z</dcterms:created>
  <dc:creator>Vidas</dc:creator>
  <dc:description/>
  <dc:language>en-US</dc:language>
  <cp:lastModifiedBy>Vidas</cp:lastModifiedBy>
  <dcterms:modified xsi:type="dcterms:W3CDTF">2004-05-24T00:16:00Z</dcterms:modified>
  <cp:revision>13</cp:revision>
  <dc:subject/>
  <dc:title>Tūkstantmečio katastrofa Saulės sistemoje</dc:title>
</cp:coreProperties>
</file>