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91317994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75927007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