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,s,k,i,c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,d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Iveskite n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&lt;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=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&gt;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=b mod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:=s+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:=b div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=ss+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=c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k: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Pirmuju ',n,' nelyginiu skaiciu skaitmenu suma yra ',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