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emos</w:t>
      </w:r>
      <w:r>
        <w:rPr>
          <w:sz w:val="28"/>
        </w:rPr>
        <w:t>: Mykolo Lietuvio politinė programa.</w:t>
      </w:r>
    </w:p>
    <w:p>
      <w:pPr>
        <w:pStyle w:val="Normal"/>
        <w:jc w:val="center"/>
        <w:rPr>
          <w:sz w:val="28"/>
        </w:rPr>
      </w:pPr>
      <w:r>
        <w:rPr>
          <w:sz w:val="28"/>
        </w:rPr>
        <w:t>Augustino Rotundo politinė programa.</w:t>
      </w:r>
    </w:p>
    <w:p>
      <w:pPr>
        <w:pStyle w:val="Normal"/>
        <w:jc w:val="center"/>
        <w:rPr>
          <w:sz w:val="28"/>
        </w:rPr>
      </w:pPr>
      <w:r>
        <w:rPr>
          <w:sz w:val="28"/>
        </w:rPr>
        <w:t>Mikalojaus Daukšos tautinės savimonės manifestas.</w:t>
      </w:r>
    </w:p>
    <w:p>
      <w:pPr>
        <w:pStyle w:val="Normal"/>
        <w:rPr>
          <w:sz w:val="28"/>
        </w:rPr>
      </w:pPr>
      <w:r>
        <w:rPr>
          <w:sz w:val="28"/>
        </w:rPr>
      </w:r>
    </w:p>
    <w:p>
      <w:pPr>
        <w:pStyle w:val="Normal"/>
        <w:rPr>
          <w:sz w:val="28"/>
        </w:rPr>
      </w:pPr>
      <w:r>
        <w:rPr>
          <w:sz w:val="28"/>
        </w:rPr>
      </w:r>
    </w:p>
    <w:p>
      <w:pPr>
        <w:pStyle w:val="Heading3"/>
        <w:jc w:val="center"/>
        <w:rPr>
          <w:b/>
          <w:b/>
        </w:rPr>
      </w:pPr>
      <w:r>
        <w:rPr>
          <w:b/>
        </w:rPr>
        <w:t>Mykolo Lietuvio politinė programa</w:t>
      </w:r>
    </w:p>
    <w:p>
      <w:pPr>
        <w:pStyle w:val="Normal"/>
        <w:rPr>
          <w:b/>
          <w:b/>
          <w:sz w:val="24"/>
        </w:rPr>
      </w:pPr>
      <w:r>
        <w:rPr>
          <w:b/>
          <w:sz w:val="24"/>
        </w:rPr>
      </w:r>
    </w:p>
    <w:p>
      <w:pPr>
        <w:pStyle w:val="TextBody"/>
        <w:ind w:firstLine="360"/>
        <w:jc w:val="both"/>
        <w:rPr/>
      </w:pPr>
      <w:r>
        <w:rPr/>
        <w:t>Mykolo Lietuvio politinė programa aprašoma jo paties knygoje “Apie totorių, lietuvių ir maskviečių papročius”. Ši knyga 1550 m. buvo įteikta Lenkijos karaliui ir Lietuvos didžiajam kunigaikščiui Žygimantui Augustui. Šiame veikale Mykolas Lietuvis skatina Jogailos palikuonį suimti Didžiosios Kunigaikštystės valdžią į savo rankas ir teisinėmis priemonėmis pažaboti plintančią bajorų savivalę. Tiesa apie patį Mykolą Lietuvį tikslių biografinių žinių nėra, manoma, kad jis buvęs Lietuvos bajoras, tačiau įvarūs šaltiniai jo pavardę skelbia vis kitaip.</w:t>
      </w:r>
    </w:p>
    <w:p>
      <w:pPr>
        <w:pStyle w:val="TextBody"/>
        <w:ind w:firstLine="360"/>
        <w:jc w:val="both"/>
        <w:rPr/>
      </w:pPr>
      <w:r>
        <w:rPr/>
        <w:t>Savo veikale Mykolas Lietuvis sielojasi dėl to, kad vis daugiau LDK priklausiusių žemių pereina Maskvos kunigaikščio valdžion, ir, kad Krymo totoriai nebaudžiami plėšia Lietuvos sritis. Šitokia Lietuvos smukimo priežastimi autorius laiko viešpataujančių sluoksnių savanaudiškumą, visuomenės papročių sugedimą, girtuokliavimą ir teisybės nebuvimą. Mykolas Lietuvis pasigęsta tvirto valdovo valdymo, kurį jis laiko galybės šaltiniu. Apgailestaudamas jis prisimena Vytauto valdymo laikus kai lietuviai buvo karingi, santūrūs ir blaivūs.</w:t>
      </w:r>
    </w:p>
    <w:p>
      <w:pPr>
        <w:pStyle w:val="TextBody"/>
        <w:ind w:firstLine="360"/>
        <w:jc w:val="both"/>
        <w:rPr/>
      </w:pPr>
      <w:r>
        <w:rPr/>
        <w:t>Mykolas Lietuvis savo knygoje aštriai kritikuoja Lietuvos teismus, juose vyraujančią neteisybę, smurtą nukreiptą prieš varginguosius. Jis teigia, kad Lietuvos Statutas gina tik didikų teises, taip pat arvirai nepritaria teisminėms feodalų privilegijoms.</w:t>
      </w:r>
    </w:p>
    <w:p>
      <w:pPr>
        <w:pStyle w:val="TextBody"/>
        <w:ind w:firstLine="360"/>
        <w:jc w:val="both"/>
        <w:rPr/>
      </w:pPr>
      <w:r>
        <w:rPr/>
        <w:t>Mykolas Lietuvis pasisako ir prieš feodalinės Lietuvos mokesčių sistemą, kur mokesčius moka vien tik pavaldūs miesto gyventojai ir skurdūs žemdirbiai. Jis siūlo įvesti mokesčius visiems krašto gyventojams, imti juos ne nuo žmogaus, o nuo žemės, nes kas turi daugiau žemės, tas daugiau moka mokesčių.</w:t>
      </w:r>
    </w:p>
    <w:p>
      <w:pPr>
        <w:pStyle w:val="TextBody"/>
        <w:ind w:firstLine="360"/>
        <w:jc w:val="both"/>
        <w:rPr/>
      </w:pPr>
      <w:r>
        <w:rPr/>
        <w:t>Ypač griežtai Mykolas Lietuvis smerkia katalikų dvasininkus, kurie plėšia ir švaisto liaudies triūsą. Taip pat jis kritikuoja ir pačią bažnyčią. Pasak jo, vyskupus ir klebonus žemėmis apdovanodavo kunigaikščiai tam, kad tie skelbtų tikėjimą ir mokslą, bet aukštieji bažnyčios hierarchai prie bažnyčių negyvena, o dykinėja, krauna turtus ir lėbauja švaistydami žmonių turtą. Čia Mykolas Lietuvis iškelia klausimą: jeigu dvasininkai neatlieka savo pareigų, tai kam jie naudojasi bažnyčiai skirtomis žemėmis ir tose žemėse gyvenančiais valstiečiais?</w:t>
      </w:r>
    </w:p>
    <w:p>
      <w:pPr>
        <w:pStyle w:val="TextBody"/>
        <w:ind w:firstLine="360"/>
        <w:jc w:val="both"/>
        <w:rPr/>
      </w:pPr>
      <w:r>
        <w:rPr/>
        <w:t>Mykolo Lietuvio veikale yra nemažai kritiškų priekaištų Lietuvos didikams, nesirūpinantiems valstybės reikalais ir nesąžiningai naudojantiems iždą bei nesaugantiems valstybinių paslapčių.</w:t>
      </w:r>
    </w:p>
    <w:p>
      <w:pPr>
        <w:pStyle w:val="TextBody"/>
        <w:ind w:firstLine="360"/>
        <w:jc w:val="both"/>
        <w:rPr/>
      </w:pPr>
      <w:r>
        <w:rPr/>
        <w:t>Mykolo Lietuvio veikale atsispindėjo lietuvių romėnišksios kilmės teorija. Ramdamasis ja jis siūlo vietoj LDK vartojamos rusų kalbos įvesti lotynų ir apgailestauja, kad nėra gimnazijų kur būtų mokoma šios kalbos.</w:t>
      </w:r>
    </w:p>
    <w:p>
      <w:pPr>
        <w:pStyle w:val="TextBody"/>
        <w:ind w:firstLine="360"/>
        <w:jc w:val="both"/>
        <w:rPr/>
      </w:pPr>
      <w:r>
        <w:rPr/>
        <w:t>Pagrindiniai tendencijai – Lietuvos feodalinės valstybė stiprinimui – yra palenktas visas Mykolo Lietuvio veikalo turinys. Čia jis pastebi sustiprėjusią Maskvos valstybę kaip pavojingiausią LDK varžovą. Taip pat jis siekia įtikinti Lietuvus – Lenkijos valdovą, kad šis Maskvos kunigaikšio ir totorių chanų pavyzdžiu tvirčiau paimtų valdžią į savo rankas, sustiprintų valstybės centralizaciją, padarydamas galą feodalų savivalei, netvarkai teismuose ir aukštuomenės papročių sugedimui. Šiuo veikalu Mykolas Lietuvis atspindi Lietuvos feodalų interesus ir klasinius požiūrius.</w:t>
      </w:r>
    </w:p>
    <w:p>
      <w:pPr>
        <w:pStyle w:val="TextBody"/>
        <w:jc w:val="both"/>
        <w:rPr/>
      </w:pPr>
      <w:r>
        <w:rPr/>
      </w:r>
    </w:p>
    <w:p>
      <w:pPr>
        <w:pStyle w:val="TextBody"/>
        <w:jc w:val="both"/>
        <w:rPr/>
      </w:pPr>
      <w:r>
        <w:rPr/>
      </w:r>
    </w:p>
    <w:p>
      <w:pPr>
        <w:pStyle w:val="TextBody"/>
        <w:jc w:val="center"/>
        <w:rPr>
          <w:b/>
          <w:b/>
          <w:sz w:val="24"/>
        </w:rPr>
      </w:pPr>
      <w:r>
        <w:rPr>
          <w:b/>
          <w:sz w:val="24"/>
        </w:rPr>
        <w:t>Augustino Rotundo politinė programa</w:t>
      </w:r>
    </w:p>
    <w:p>
      <w:pPr>
        <w:pStyle w:val="TextBody"/>
        <w:jc w:val="both"/>
        <w:rPr>
          <w:b/>
          <w:b/>
          <w:sz w:val="24"/>
        </w:rPr>
      </w:pPr>
      <w:r>
        <w:rPr>
          <w:b/>
          <w:sz w:val="24"/>
        </w:rPr>
      </w:r>
    </w:p>
    <w:p>
      <w:pPr>
        <w:pStyle w:val="TextBody"/>
        <w:ind w:firstLine="360"/>
        <w:jc w:val="both"/>
        <w:rPr/>
      </w:pPr>
      <w:r>
        <w:rPr/>
        <w:t>Augustinas Rotundas buvo Žygimanto Augusto sekretorius ir Vilniaus miesto vaitas. Jis išvertė antrąjį Lietuvos Statutą, o Liublino seime buvo išrinktas į komisiją trečiajam Lietuvos Statutui parengti. Be to jis buvo įžymus teisininkas gynęs Lietuvos valstybinį savarankiškumą.</w:t>
      </w:r>
    </w:p>
    <w:p>
      <w:pPr>
        <w:pStyle w:val="TextBody"/>
        <w:ind w:firstLine="360"/>
        <w:jc w:val="both"/>
        <w:rPr/>
      </w:pPr>
      <w:r>
        <w:rPr/>
        <w:t>Rotundas savo pasiūlimus pateikė Lietuvos Statuto vertime į lotynų kalbą prakalboje. Šioje prakalboje įrodinėjama, kad lietuviai turėtų vartoti lotynų kalbą rašto reikalams, ja leisti krašto įstatymus. Tuo jis stengėsi įkalbėti Lietuvos feodalus dažniau vartoti lotynų kalbą.</w:t>
      </w:r>
    </w:p>
    <w:p>
      <w:pPr>
        <w:pStyle w:val="TextBody"/>
        <w:ind w:firstLine="360"/>
        <w:jc w:val="both"/>
        <w:rPr/>
      </w:pPr>
      <w:r>
        <w:rPr/>
        <w:t>Dar vienas A. Rotundo aukštinamų Lietuvos bruožų buvo jos valdymas. Jis teigė, kad geriausias valdovas yra tas kuris, jau gimė valdovu, o ne buvo išrinktas. Taip jis parodo koks priešingas yra Lietuvos ir Lenkijos valdymas bei feodalų politinės pažiūros. Svetimu A. Rotundas laikė ne tik laisvai lenkų renkamą valdovą, bet ir jų garbinamą bajorų laisvę, kuri pavertė bajoriją išskirtiniu, privilegijuotu luomu. Jis teigia, kad visiems turėtų galioti vienodi įstatymai. Taip pat A. Rotundas įsitikinęs, kad Kristuje suvienytą, dorą, teisingą, laisvą Vytauto laikų Lietuvą baigia pražudyti kraštan atklydę ydingi lenkų papročiai, mat jiems būdinga anarchija, panieka valdovui. Tad A. Rotundas klausia, ar gali būti kas nors tarp tokių skirtingų tautų. Šiuo klausimu jis pareiškia savo nuomonę ir pažiūras į uniją kurią siekiama pasirašyti.</w:t>
      </w:r>
    </w:p>
    <w:p>
      <w:pPr>
        <w:pStyle w:val="TextBody"/>
        <w:ind w:firstLine="360"/>
        <w:jc w:val="both"/>
        <w:rPr/>
      </w:pPr>
      <w:r>
        <w:rPr/>
        <w:t>Be to A. Rotundas laiškuose lotynų kalba smerkė reformaciją ir pateikė žinių apie jos plitimą, aukštino katalikų dvasininkiją, kritikavo visuomenės ydas, ragino stiprinti valstybę, karinę galią, plėsti švietimą.</w:t>
      </w:r>
    </w:p>
    <w:p>
      <w:pPr>
        <w:pStyle w:val="TextBody"/>
        <w:rPr/>
      </w:pPr>
      <w:r>
        <w:rPr/>
      </w:r>
    </w:p>
    <w:p>
      <w:pPr>
        <w:pStyle w:val="TextBody"/>
        <w:rPr/>
      </w:pPr>
      <w:r>
        <w:rPr/>
      </w:r>
    </w:p>
    <w:p>
      <w:pPr>
        <w:pStyle w:val="TextBody"/>
        <w:rPr/>
      </w:pPr>
      <w:r>
        <w:rPr/>
      </w:r>
    </w:p>
    <w:p>
      <w:pPr>
        <w:pStyle w:val="TextBody"/>
        <w:jc w:val="center"/>
        <w:rPr>
          <w:b/>
          <w:b/>
          <w:sz w:val="24"/>
        </w:rPr>
      </w:pPr>
      <w:r>
        <w:rPr>
          <w:b/>
          <w:sz w:val="24"/>
        </w:rPr>
        <w:t>Mikalojaus Daukšos tautinės savimonės manifestas.</w:t>
      </w:r>
    </w:p>
    <w:p>
      <w:pPr>
        <w:pStyle w:val="TextBody"/>
        <w:rPr>
          <w:b/>
          <w:b/>
          <w:sz w:val="24"/>
        </w:rPr>
      </w:pPr>
      <w:r>
        <w:rPr>
          <w:b/>
          <w:sz w:val="24"/>
        </w:rPr>
      </w:r>
    </w:p>
    <w:p>
      <w:pPr>
        <w:pStyle w:val="TextBody"/>
        <w:ind w:firstLine="360"/>
        <w:jc w:val="both"/>
        <w:rPr/>
      </w:pPr>
      <w:r>
        <w:rPr/>
        <w:t>Mikalojus Daukša buvo vienas pirmųjų lietuviškos raštijos kūrėjų, įžymus vertėjas, lietuvių kalbos teisių visuomeniniame gyvenime gynėjas. Daukšos literatūrinis darbas buvo tiesiogiai susijęs su kova prieš reformaciją Lietuvoje, su reikalu parengti lietuvių kalba katalikiškų knygų. Žymiausias Daukšos darbas buvo jėzuito J. Vujeko pamokslų rinkinio vertimas į lietuvių kalbą, išleistas Vilniuje 1599 m. Tai stambus 632 psl. veikalas, kuris yra vienas svarbiausių senovės lietuvių raštijos paminklų – “POSTILĖ”.</w:t>
      </w:r>
    </w:p>
    <w:p>
      <w:pPr>
        <w:pStyle w:val="TextBody"/>
        <w:ind w:firstLine="360"/>
        <w:jc w:val="both"/>
        <w:rPr/>
      </w:pPr>
      <w:r>
        <w:rPr/>
        <w:t xml:space="preserve">Ypač įdomi ir reikšminga yra antroji, lenkų kalba rašyta “ </w:t>
      </w:r>
      <w:r>
        <w:rPr>
          <w:i/>
        </w:rPr>
        <w:t>Prakalba į malonųjį skaitytoją</w:t>
      </w:r>
      <w:r>
        <w:rPr/>
        <w:t>”. “Prakalboje” Daukša apibūdina tautybę, charakteringiausiais jos bruožais laikydamas gyvenamosios teritorijos, papročių ir kalbos bendrumą. Ypatingą vaidmenį jis skiria gimtajai kalbai, iškelia jos vertę ir reikšmę: “ Visais amžiais žmonės kalbėjo savo gimtąla kalba ir visados rūpinosi ją išlaikyti, turtinti, tobulinti ir gražinti. Nėra tokios menkos tautos, nėra tokio niekingo žemės užkampio, kur nebūtų vartojama sava kalba. Tąja kalba paprastai visi rašo įstatymus, jąja leidžia savosios ir svetimų tautų istorijas , senas ir naujas, jąja aptaria visus valstybės reikalus.”</w:t>
      </w:r>
    </w:p>
    <w:p>
      <w:pPr>
        <w:pStyle w:val="TextBody"/>
        <w:ind w:firstLine="360"/>
        <w:jc w:val="both"/>
        <w:rPr/>
      </w:pPr>
      <w:r>
        <w:rPr/>
        <w:t>Daukšos “Prakalba” – reikšmingas laikotarpio dokumentas, atspindįs ano meto visuomenines bei kultūrines tendencijas, Lietuvos viešpataujančių sluoksnių neigiamą nusistatymą gimtosios lietuvių kalbos atžvilgiu. Po Liublino unijos vis labiau nutaustant Lietuvos feodaliniams viršūniniams sluoksniams, didėjant dvasininkijos lenkinamajai įtakai liaudies masėms, patriotiniai Daukšos raginimai neatsisakyti gimtosios kalbos, kartu neneigiant ir kitų kalbų teisių, buvo pažangūs ir reikšmingi. Jie atspindėjo didėjantį lietuvių liaudies masių vaidmenį visuomenės gyvenime, tikybinėse ano meto kovose, o taip pat tai, kokią reikšmę turėjo gimtosios kalbos vartojimas tiek viešuose valstybiniuose, tiek ir bažnytiniuose reikaluose. Daukšos “ Prakalba“ rodo, kad priešakiniai ano meto šviesuomenės atstovai suprato šią lietuvių kalbos reikšmę. Tačiau Daukša lietuvių kalbos gynimo reikalą kėlė ne vien teoriškai, jis ragino negausius ano meto lietuvių šviesuomenės atstovus rengti raštus gimtąja kalba, kvietė religiškai šviesti Lietuvos liaudį, pats visų pirma savo rašto darbais rodydamas tinkamą pavyzdį.</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0:51:00Z</dcterms:created>
  <dc:creator>Modestas Dargis</dc:creator>
  <dc:description/>
  <dc:language>en-US</dc:language>
  <cp:lastModifiedBy>Liudvikas</cp:lastModifiedBy>
  <dcterms:modified xsi:type="dcterms:W3CDTF">2000-05-13T11:25:00Z</dcterms:modified>
  <cp:revision>51</cp:revision>
  <dc:subject/>
  <dc:title>Alytaus Putinų vid</dc:title>
</cp:coreProperties>
</file>