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3256472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42742133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