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  <w:t>TIEKIMO SUTARTIS Nr. ____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arijampolė</w:t>
        <w:tab/>
        <w:tab/>
        <w:tab/>
        <w:tab/>
        <w:tab/>
        <w:tab/>
        <w:tab/>
        <w:t xml:space="preserve">     </w:t>
        <w:tab/>
        <w:t>200_ m. _____________________ d.</w:t>
      </w:r>
    </w:p>
    <w:p>
      <w:pPr>
        <w:pStyle w:val="Normal"/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  <w:t xml:space="preserve">Uždaroji akcinė bendrovė </w:t>
      </w:r>
      <w:r>
        <w:rPr>
          <w:b/>
          <w:lang w:val="lt-LT"/>
        </w:rPr>
        <w:t>“MORITA”</w:t>
      </w:r>
      <w:r>
        <w:rPr>
          <w:lang w:val="lt-LT"/>
        </w:rPr>
        <w:t>, atstovaujama direktoriaus Vyganto Subačiaus, toliau vadinama PARDAVĖJU, iš vienos pusės ir _________________________________________________________, atstovaujama ___________________________________________________________________, toliau vadinama PIRKĖJU, iš kitos pusės, sudarėme šią sutartį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lt-LT"/>
        </w:rPr>
      </w:pPr>
      <w:r>
        <w:rPr>
          <w:b/>
          <w:lang w:val="lt-LT"/>
        </w:rPr>
        <w:t>Sutarties dalykas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PARDAVĖJAS įsipareigoja patiekti, PIRKĖJAS priimti  ir nustatyta tvarka atsiskaityti už prekes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Prekės tiekiamos pagal asmenišką PIRKĖJO atsirinkimą ir pagal suderintą asortimentą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Prekes PIRKĖJAS išsiveža savo transportu arba PARDAVĖJO transportu pagal atskirą susitarimą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lt-LT"/>
        </w:rPr>
      </w:pPr>
      <w:r>
        <w:rPr>
          <w:b/>
          <w:lang w:val="lt-LT"/>
        </w:rPr>
        <w:t>Prekių kainos ir atsiskaitymo tvarka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Prekės tiekiamos kainomis, suderintomis šalių susitarimu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Už pateiktas prekes PIRKĖJAS atsiskaito grynaisiais pinigais arba mokestiniu pavedimu į PARDAVĖJO atsiskaitomąją sąskaitą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Neapmokėtos prekės išlieka PARDAVĖJO nuosavybe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PIRKĖJAS atsiskaito su PARDAVĖJU už prekes per _________ kalendorinių dienų nuo prekių gavimo dienos, jei kitaip nenurodyta PVM sąskaitoje-faktūroje. Užsakant prekes ne iš PARDAVĖJO sandėlio, sudaroma atskira pirkimo-pardavimo sutartis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lt-LT"/>
        </w:rPr>
        <w:t xml:space="preserve">PIRKĖJUI užsakius prekes </w:t>
      </w:r>
      <w:r>
        <w:rPr>
          <w:b/>
          <w:lang w:val="lt-LT"/>
        </w:rPr>
        <w:t>iš sandėlio</w:t>
      </w:r>
      <w:r>
        <w:rPr>
          <w:lang w:val="lt-LT"/>
        </w:rPr>
        <w:t xml:space="preserve"> ir trečiai šaliai jų atsisakius, PIRKĖJAS turi teisę jas nepažeistame įpakavime grąžinti PARDAVĖJUI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Vienu metu PIRKĖJO neapmokėtų prekių suma neturi viršyti ________________ Lt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Atskiroms prekių grupėms, abiejų šalių susitarimu, gali būti nustatomos kitokios atsiskaitymo sąlygos, surašant priedą prie šios sutarties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 xml:space="preserve">Pasibaigus sutarties galiojimo laikui, PIRKĖJAS galutinai atsiskaito su PARDAVĖJU per 3 darbo dienas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lt-LT"/>
        </w:rPr>
      </w:pPr>
      <w:r>
        <w:rPr>
          <w:b/>
          <w:lang w:val="lt-LT"/>
        </w:rPr>
        <w:t>Prekių išdavimo tvarka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Prekės išduodamos PIRKĖJUI arba jo atstovui, patvirtinant parašu ant PVM sąskaitos-faktūros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Prekių pakrovimas į PIRKĖJO transportą vykdomas pagal šalių susitarimą iš PARDAVĖJO sandėlio arba pagal susitarimą pristatomas PARDAVĖJUI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Pakrovus prekes į PIRKĖJO transportą už prekių kokybę ir komplektaciją atsako PIRKĖJAS, išskyrus kada nustatomi prekių defektai, atsiradę dėl firmos gamintojos kaltės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lt-LT"/>
        </w:rPr>
      </w:pPr>
      <w:r>
        <w:rPr>
          <w:b/>
          <w:lang w:val="lt-LT"/>
        </w:rPr>
        <w:t>Prekių kokybės garantija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Prekių požymiai ir jų visuma turi atitikti reikalavimus, kuriuos PARDAVĖJAS taiko identiškoms jo tiekiamoms prekėms, naudojamoms tokiems pat tikslams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PARDAVĖJAS nėra atsakingas už prekių kokybės pablogėjimą, jei PIRKĖJAS ar asmenys, kuriems PIRKĖJAS pardavė prekes, jas naudojo ne pagal paskirtį, nesilaikė instrukcijose nurodytų reikalavimų, pažeidė prekių laikymo ar sandėliavimo taisykles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Prekių kokybės klausimai sprendžiami remiantis LR Vartotojų teisių gynimo įstatymu 1994 10 10 Nr. I-657 ir jų pakeitimais bei papildymais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lt-LT"/>
        </w:rPr>
      </w:pPr>
      <w:r>
        <w:rPr>
          <w:b/>
          <w:lang w:val="lt-LT"/>
        </w:rPr>
        <w:t>Šalių atsakomybė, ginčų sprendimo tvark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lt-LT"/>
        </w:rPr>
        <w:t xml:space="preserve">PIRKĖJUI neatsiskaičius su PARDAVĖJU terminais, nustatytais šios sutarties 2.4. p., PIRKĖJAS moka PARDAVĖJUI delspinigius 0,05 </w:t>
      </w:r>
      <w:r>
        <w:rPr/>
        <w:t>%</w:t>
      </w:r>
      <w:r>
        <w:rPr>
          <w:lang w:val="lt-LT"/>
        </w:rPr>
        <w:t xml:space="preserve"> dydžio nuo neapmokėtų prekių sumos už kiekvieną pavėluotą dieną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Delspinigiai skaičiuojami už visą laikotarpį iki galutinio atsiskaitymo su PARDAVĖJU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PIRKĖJO nemokumo atveju, visas teismines išlaidas, susijusias su pinigų išieškojimu, kompensuoja PIRKĖJAS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Visi ginčai, kylantys tarp šalių, turi būti sprendžiami geranoriškai, derybų keliu. Šalims nesusitarus, ginčai sprendžiami LR įstatymų numatyta tvarka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lt-LT"/>
        </w:rPr>
      </w:pPr>
      <w:r>
        <w:rPr>
          <w:b/>
          <w:lang w:val="lt-LT"/>
        </w:rPr>
        <w:t>Sutarties galiojimo terminas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lt-LT"/>
        </w:rPr>
        <w:t>Ši sutartis surašyta dviem egzemplioriais po vieną kiekvienai iš šalių bei įsigalioja nuo jos pasirašymo momento ir galioja iki _________________ arba naujos sutarties pasirašymo. Pasibaigus sutarties laikui, jei nei viena iš šalių nepareiškia noro sutartį nutraukti, sutarties galiojimo laikas automatiškai pratęsiamas dar vieneriems metams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Ši sutartis gali būti papildyta, pakeista arba nutraukta raštišku šalių susitarimu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Šalis panorusi nutraukti šią sutartį anksčiau termino, įspėja kitą šalį ne vėliau kaip prieš 30 d.</w:t>
      </w:r>
    </w:p>
    <w:p>
      <w:pPr>
        <w:pStyle w:val="Normal"/>
        <w:numPr>
          <w:ilvl w:val="1"/>
          <w:numId w:val="2"/>
        </w:numPr>
        <w:jc w:val="both"/>
        <w:rPr>
          <w:lang w:val="lt-LT"/>
        </w:rPr>
      </w:pPr>
      <w:r>
        <w:rPr>
          <w:lang w:val="lt-LT"/>
        </w:rPr>
        <w:t>Nutraukus sutartį anksčiau termino, numatyto 6.1. punkte, sutartis galioja iki pilno atsiskaitymo su PARDAVĖJU.</w:t>
      </w:r>
    </w:p>
    <w:p>
      <w:pPr>
        <w:pStyle w:val="Heading2"/>
        <w:rPr>
          <w:lang w:val="lt-LT"/>
        </w:rPr>
      </w:pPr>
      <w:r>
        <w:rPr>
          <w:lang w:val="lt-LT"/>
        </w:rPr>
      </w:r>
    </w:p>
    <w:p>
      <w:pPr>
        <w:pStyle w:val="Heading2"/>
        <w:jc w:val="center"/>
        <w:rPr/>
      </w:pPr>
      <w:r>
        <w:rPr/>
        <w:t>PARDAVĖJAS</w:t>
      </w:r>
    </w:p>
    <w:p>
      <w:pPr>
        <w:pStyle w:val="Normal"/>
        <w:jc w:val="both"/>
        <w:rPr/>
      </w:pPr>
      <w:r>
        <w:rPr>
          <w:lang w:val="lt-LT"/>
        </w:rPr>
        <w:t xml:space="preserve">UAB “MORITA”, Gedimino g. 96, LT-4520 Marijampolė, tel.: 8-343-92587, faksas: 8-343-92973, el. paštas: </w:t>
      </w:r>
      <w:hyperlink r:id="rId2">
        <w:r>
          <w:rPr>
            <w:rStyle w:val="InternetLink"/>
            <w:lang w:val="lt-LT"/>
          </w:rPr>
          <w:t>morita@mari.omnitel.net</w:t>
        </w:r>
      </w:hyperlink>
      <w:r>
        <w:rPr>
          <w:lang w:val="lt-LT"/>
        </w:rPr>
        <w:t>, įmonės kodas: 5120472, PVM kodas: 512047219, ats. sąsk.: 1467290 AB Vilniaus bankas Marijampolės filialas, banko kodas: 260101364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Direktorius </w:t>
        <w:tab/>
        <w:tab/>
        <w:tab/>
        <w:tab/>
        <w:t>_______________________</w:t>
        <w:tab/>
        <w:tab/>
        <w:t xml:space="preserve">      Vygantas Subačius 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  <w:tab/>
        <w:tab/>
        <w:tab/>
        <w:tab/>
        <w:t xml:space="preserve">  </w:t>
      </w:r>
      <w:r>
        <w:rPr>
          <w:sz w:val="24"/>
          <w:vertAlign w:val="superscript"/>
          <w:lang w:val="lt-LT"/>
        </w:rPr>
        <w:t>(parašas)</w:t>
      </w:r>
    </w:p>
    <w:p>
      <w:pPr>
        <w:pStyle w:val="Normal"/>
        <w:jc w:val="both"/>
        <w:rPr>
          <w:sz w:val="22"/>
          <w:vertAlign w:val="superscript"/>
          <w:lang w:val="lt-LT"/>
        </w:rPr>
      </w:pPr>
      <w:r>
        <w:rPr>
          <w:sz w:val="22"/>
          <w:vertAlign w:val="superscript"/>
          <w:lang w:val="lt-LT"/>
        </w:rPr>
      </w:r>
    </w:p>
    <w:p>
      <w:pPr>
        <w:pStyle w:val="Heading3"/>
        <w:rPr/>
      </w:pPr>
      <w:r>
        <w:rPr/>
        <w:t>PIRKĖJAS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___________________</w:t>
        <w:tab/>
        <w:tab/>
        <w:tab/>
        <w:t>_______________________</w:t>
        <w:tab/>
        <w:tab/>
        <w:t xml:space="preserve">      _____________________ 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sz w:val="24"/>
          <w:vertAlign w:val="superscript"/>
          <w:lang w:val="lt-LT"/>
        </w:rPr>
        <w:t>(pareigos)</w:t>
      </w:r>
      <w:r>
        <w:rPr>
          <w:sz w:val="22"/>
          <w:lang w:val="lt-LT"/>
        </w:rPr>
        <w:tab/>
        <w:tab/>
        <w:tab/>
        <w:tab/>
        <w:tab/>
        <w:t xml:space="preserve">  </w:t>
      </w:r>
      <w:r>
        <w:rPr>
          <w:sz w:val="24"/>
          <w:vertAlign w:val="superscript"/>
          <w:lang w:val="lt-LT"/>
        </w:rPr>
        <w:t>(parašas)</w:t>
        <w:tab/>
        <w:tab/>
        <w:tab/>
        <w:tab/>
        <w:tab/>
        <w:t xml:space="preserve">  (vardas, pavardė)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ita@mari.omnitel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0:29:00Z</dcterms:created>
  <dc:creator>*</dc:creator>
  <dc:description/>
  <dc:language>en-US</dc:language>
  <cp:lastModifiedBy>*</cp:lastModifiedBy>
  <cp:lastPrinted>2002-01-18T09:31:00Z</cp:lastPrinted>
  <dcterms:modified xsi:type="dcterms:W3CDTF">2003-02-25T15:39:00Z</dcterms:modified>
  <cp:revision>15</cp:revision>
  <dc:subject/>
  <dc:title>SUTARTIS Nr</dc:title>
</cp:coreProperties>
</file>