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920506822"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398922012"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443434274"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081262216"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