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587615433"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711472198"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355713315"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784473179"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