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1511075414"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1769700064"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1892799691"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1052867246"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