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1290787519"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1002004951"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1303148642"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659585883"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700992523"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