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1914393588"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71911205"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2107314350"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