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878690153"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725478088"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