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384140666"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1204971246"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879856455"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1234317833"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136103905"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