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1013144421"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2112306578"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1678224732"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609604892"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837749550"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1558681302"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440584053"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1217912259"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1121443794"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981031433"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2017857290"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441150021"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