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345</wp:posOffset>
            </wp:positionH>
            <wp:positionV relativeFrom="paragraph">
              <wp:posOffset>-584835</wp:posOffset>
            </wp:positionV>
            <wp:extent cx="8938260" cy="582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</w:rPr>
        <w:t>Pav.7 Principinės elektrines schemos (vieno kanalo) fragmentas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astaba: Tranzistoriai Q20, Q22, Q23, Q24 sąlyginai parodyti kaip vienkolektoriniai.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5:44:00Z</dcterms:created>
  <dc:creator>Igoris Isakovas</dc:creator>
  <dc:description/>
  <dc:language>en-US</dc:language>
  <cp:lastModifiedBy>Igoris Isakovas</cp:lastModifiedBy>
  <cp:lastPrinted>1998-12-03T08:10:00Z</cp:lastPrinted>
  <dcterms:modified xsi:type="dcterms:W3CDTF">1998-12-03T06:11:00Z</dcterms:modified>
  <cp:revision>2</cp:revision>
  <dc:subject/>
  <dc:title/>
</cp:coreProperties>
</file>