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/>
      </w:pPr>
      <w:r>
        <w:rPr/>
        <w:t>NAUDOTOS SANTRUMPOS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 xml:space="preserve">AK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smenis kompiuteri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M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ktyvusis monitorius. Valdantysis mazgas Token ring technologijoj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NSI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lang w:val="lt-LT"/>
              </w:rPr>
            </w:pPr>
            <w:r>
              <w:rPr>
                <w:lang w:val="lt-LT"/>
              </w:rPr>
              <w:t>Nacionalinis Amerikos standartų institutas (American National Standard Institute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R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dresų išskyrimo protokolas (Address Resolution Protocol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SCII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nformacijos mainų standartinis kodas (American National Standard Code for Information Interchange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TM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sinchroninis perdavimo režimas (Asynchronous Transfer Mode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b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Bitas. Mažiausias informacijos vienet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B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Baitas. Aštuoni bitai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Bp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Bitai per sekundę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CSLI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uspaustas SLIP (Compressed SLIP) protokol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SMA/CD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Kanalo paklausymo – užimtumo aptikimo (</w:t>
            </w:r>
            <w:r>
              <w:rPr>
                <w:color w:val="000000"/>
              </w:rPr>
              <w:t>Carrier Sense Multiple Access with Collision Detection) arbitražo metodas, naudojamas Ethernet technologijoj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DN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Domeninių vardų serveris (Domain Name Server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DO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Diskinė operacinė sistema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D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Darbinė stotis. Kompiuteris, įjungtas į tinklą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Ethernet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ietinio tinklo technologija, naudojanti užimtumo aptikimo arbitražo metodą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FAQ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Populiariausi klausimai ir atsakymai (Frequently Asqued Questions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lang w:val="lt-LT"/>
              </w:rPr>
            </w:pPr>
            <w:r>
              <w:rPr>
                <w:lang w:val="lt-LT"/>
              </w:rPr>
              <w:t>FDDI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Optinio pluošto paskirstytų duomenų sąsaja (Fiber Distributed Data Interface) yra duomenų perdavimo standartas, taikomas vietiniuose tinkluose naudojant šviesolaidines ryšio linijas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FQDN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Domeniniai vardai (Fully Qualified Domain Name), IP adresų atitikmeny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FR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Kadrų transliacija (Frame Relay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FT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Failų perdavimo protokolas (File Transfer Protocol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GT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Globalieji tinklai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EEE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Elektros ir elektronikos inžinierių institutas (Institute of Electrical and Electronic Engineers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EEE 802.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ietinio tinklo Ethernet technologiją, naudojančią užimtumo aptikimo arbitražo metodą, apibendrinantis standart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EEE 802.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ietinio tinklo Token Ring technologiją, naudojančią markerio perdavimo arbitražo metodą, apibendrinantis standart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nternetinis protokolas (Internet Protocol), pagrindinis TCP/IP tinklinio lygmens protokol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PX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lang w:val="lt-LT"/>
              </w:rPr>
            </w:pPr>
            <w:r>
              <w:rPr>
                <w:lang w:val="lt-LT"/>
              </w:rPr>
              <w:t>Tarptinklinio paketų pasikeitimo protokolas (Internetwork Packet Exchange), tinklinio lygmens protokolas, naudojamas NetWare tinkl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 xml:space="preserve">ISDN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kaitmeninis kompleksinių paslaugų tinklas (Integrated Services Digital Network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S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arptautinė standartų organizacija ISO (International Standard Organization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TU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arptautinė telekomunikacijų sąjunga (International Telecommunication Union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KT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Kompiuteriniai tinklai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LLC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Loginė ryšio kontrolė (Logical Link Control). OSI modelio kanalinio lygmens polygi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MAC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Kreipties į aplinką (kanalą) valdymas (Media Access Control). OSI modelio kanalinio lygmens polygi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MSAU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Daugelio vartotojų bendro naudojimo stotis (Multistation Access Unit) organizuoja paketų maršrutizavimą sekančiam tinklo mazgui, Token Ring technologijos žied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lang w:val="lt-LT"/>
              </w:rPr>
            </w:pPr>
            <w:r>
              <w:rPr>
                <w:lang w:val="lt-LT"/>
              </w:rPr>
              <w:t>NC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NetWare tinklo pagrindinis protokolas (Network Core Protocol)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NDI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inklo sąsajos tvarkyklės nuoroda (Network Driver Interface Specification). Tinklo adapterių valdymo standart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NetBEUI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Patobulintas vietinių tinklų ryšio protokolas (Network Basic Input Output System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NetBIO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ietinių tinklų ryšio protokolas (Network Basic Input Output System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ODI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 xml:space="preserve">Atvira duomenų ryšio sąsaja (Open Datalink Interface). Tinklo adapterių valdymo standartas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O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Kompiuterio operacinė sistema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OSI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tvirų sistemų sujungimo modelis (Open System Interconnection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PLMN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Mobilusis ryšys (Public Land Mobile Telecommunication Network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POP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 xml:space="preserve">Pašto tarnybos protokolas (Post Office Protocol, version 3)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PP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Nuoseklaus ryšio protokolas (Point-to-Point Protocol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PSTN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 xml:space="preserve">Viešas komutacinis telekomunikacijų tinklas (Public Switched Telecommunication Network)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RAR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bulinis adresų išskyrimo protokolas (Reverse Address Resolution Protocol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RFC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Prašymas komentuoti (Request for Comments). Oficialios Interneto publikacijos ir standartai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LI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Nuoseklus tiesinis Interneto protokolas SLIP (Serial Line Internet Protocol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MT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Elektroninio pašto protokolas (Simple Mail Transfer Protocol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ONET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inchroninis optinis tinklas (Synchronous Optical Network). Vienas iš optinių tinklų standartų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PX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Nuoseklaus pasikeitimo paketais (Sequenced Packet Exchange) protokolas. Naudojamas Netware tinkl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QL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Užklausų kalba (Structured Query Language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C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 xml:space="preserve">Perdavimo kontrolės protokolas (Transmission Control Protocol). Pagrindinis Interneto transporto lygmens protokolas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CP/I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CP ir IP protokolų kompleksas, dažnai suprantamas ir kaip visi Internete naudojami protokolai ar Interneto protokolų stek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elnet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Įsijungimo į nutolusį kompiuterį protokolas Internet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elnet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Įsijungimo į nutolusį kompiuterį protokolas Internet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O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inklinė operacinė sistema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Ekranuotos vytos poros kabeli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UD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artotojo datagramų protokolas (User Datagram Protocol). Nepatikimas tinklinio lygmens protokol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UP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Nepertraukiamo maitinimo sistema (Uninterruptible Power System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UTP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Neekranuotos vytos poros kabeli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T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ietinis tinkl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WWW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Pasaulinis voratinklis (World Wide Web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X.2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ienas iš paketinio perjungimo globaliųjų tinklų standartų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Kai kurie kompiuterinių tinklų terminai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dapteri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ąsajos (interfeiso) tarp kompiuterio ir tinklo, analogiškos kitų periferinių įrenginių, pvz., monitoriaus ar nuoseklios sąsajos, plokštė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Arbitraža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Konfliktinių, neapibrėžtų situacijų tinklesprendimo procedūra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 xml:space="preserve">Datagrama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 xml:space="preserve">Nepatikimų ir nereikalaujančių sujungimo protokolų duomenų paketas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Eksterneta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ienas ar keli Intranetai, sujungti į globalų tinklą, bet prieinami tik tam tikram, ribotam vartotojų kontingentui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nterneta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Viena iš didžiausių tinklų grupių su vieninga jame dirbančių kompiuterių adresavimo sistema, nusakoma 32 bitų dvejetainiu skaičiumi ir standartizuota TCP/IP protokolų sistema, naudojama duomenų perdavimui tarp kompiuterių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ntraneta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Uždaras korporacinis tinklas, naudojantis TCP/IP technologijų protokolus ir bendras ryšio linij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P adresa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32 bitų adresas, kuriuo galima vienareikšmiškai nusakyti kompiuterį tinkl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Markeri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pecialios formos duomenų paketas (token), naudojamas Token Ring technologijoj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Prievada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Port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Protokola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am tikru klausimu priimti susitarimai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 xml:space="preserve">Sąsaja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Interfeisas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Serveri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Kompiuteris, tinkle teikiantis paslaugas kitiems kompiuteriams.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hub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Koncentratorius, įrenginys, skirtas ryšio linijos išskaidymui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Tilta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Šliuza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Maršrutiza-toriu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Modema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Kartotuva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Fragmentavima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NFS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 Baltic" w:hAnsi="Times New Roman Baltic" w:eastAsia="Times New Roman Baltic" w:cs="Times New Roman Baltic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lang w:val="lt-LT"/>
              </w:rPr>
              <w:t>Tinklo failų sistema (Network File System). UNIX sistemoje naudojama kreipties į failus sistema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ymenys.doc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5:01:00Z</dcterms:created>
  <dc:creator>fk</dc:creator>
  <dc:description/>
  <dc:language>en-US</dc:language>
  <cp:lastModifiedBy>fk</cp:lastModifiedBy>
  <cp:lastPrinted>1999-05-21T21:29:00Z</cp:lastPrinted>
  <dcterms:modified xsi:type="dcterms:W3CDTF">1999-05-21T19:32:00Z</dcterms:modified>
  <cp:revision>15</cp:revision>
  <dc:subject/>
  <dc:title/>
</cp:coreProperties>
</file>