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1492269556"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30 02:14</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