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left"/>
        <w:rPr/>
      </w:pPr>
      <w:r>
        <w:rPr/>
        <w:t>9.  KULKOS  GREIČIO  NUSTATYMAS  SUKAMĄJA  SVYRUOKLE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Atliko:  Marius Astrauskas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RB ½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Data: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Dėstytojas:      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>1.</w:t>
      </w:r>
      <w:r>
        <w:rPr>
          <w:b/>
          <w:sz w:val="24"/>
          <w:lang w:val="lt-LT"/>
        </w:rPr>
        <w:t>Darbo užduotis</w:t>
      </w:r>
      <w:r>
        <w:rPr>
          <w:sz w:val="24"/>
          <w:lang w:val="lt-LT"/>
        </w:rPr>
        <w:t>. Iš sukamosios svyruoklės svyravimų, jai plastiškai susidūrus su kulka, nustatyti tos kulkos greitį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b/>
          <w:sz w:val="24"/>
          <w:lang w:val="lt-LT"/>
        </w:rPr>
        <w:tab/>
        <w:t>2.Teorinė dalis</w:t>
      </w:r>
      <w:r>
        <w:rPr>
          <w:sz w:val="24"/>
          <w:lang w:val="lt-LT"/>
        </w:rPr>
        <w:t xml:space="preserve">. Kūnui sukantis, ar svyruojant, jo inertiškumą nusako inercijos momenta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z</w:t>
      </w:r>
      <w:r>
        <w:rPr>
          <w:sz w:val="24"/>
          <w:lang w:val="lt-LT"/>
        </w:rPr>
        <w:t xml:space="preserve">. Jis visada nusakomas konkrečios ašies atžvilgiu ir priklauso nuo kūno masės bei jos pasiskirstymo ašies atžvilgiu. Masės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kūno inercijos momentą atžvilgiu ašies, einančios per jo masės centrą, pažymėkime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. Tuomet to kūno inercijos momentas atžvilgiu naujos ašies, lygiagrečios pirmajai ir nuo jos nutolusiai nuotoliu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sz w:val="24"/>
          <w:lang w:val="lt-LT"/>
        </w:rPr>
        <w:t>, apskaičiuojamas pagal Heigenso ir Šteinerio teoremą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lt-LT"/>
        </w:rPr>
        <w:t xml:space="preserve"> .</w:t>
        <w:tab/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Šiame darbe nustatysime iš mechaninio šaudančio įrenginio iššautos „kulkos” greitį. Jį patogu matuoti naudojant plastiškuosius smūgius, t.y. tokius, kai kulka, susidūrusi su sukamąja svyruokle, „susijungia” ir juda kartu su svyruokle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drawing>
          <wp:anchor behindDoc="0" distT="180340" distB="180340" distL="360045" distR="114935" simplePos="0" locked="0" layoutInCell="0" allowOverlap="1" relativeHeight="34">
            <wp:simplePos x="0" y="0"/>
            <wp:positionH relativeFrom="margin">
              <wp:posOffset>3600450</wp:posOffset>
            </wp:positionH>
            <wp:positionV relativeFrom="paragraph">
              <wp:posOffset>635</wp:posOffset>
            </wp:positionV>
            <wp:extent cx="2403475" cy="26879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ab/>
        <w:t xml:space="preserve">Darbe naudojama didelio inercijos momento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z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sukamoji svyruoklė (1 pav.). Tegu horizontaliai greičiu </w:t>
      </w:r>
      <w:r>
        <w:rPr>
          <w:rFonts w:cs="Journal;Times New Roman" w:ascii="Journal;Times New Roman" w:hAnsi="Journal;Times New Roman"/>
          <w:i/>
          <w:sz w:val="24"/>
          <w:lang w:val="lt-LT"/>
        </w:rPr>
        <w:t>v</w:t>
      </w:r>
      <w:r>
        <w:rPr>
          <w:sz w:val="24"/>
          <w:lang w:val="lt-LT"/>
        </w:rPr>
        <w:t xml:space="preserve"> judanti masės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„kulka” įsminga į plastelinu padengtą dėžutę 1 taške B. Kulkos judesio kiekio momentas svyravimo ašies Oz atžvilgiu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</m:oMath>
      <w:r>
        <w:rPr>
          <w:sz w:val="24"/>
          <w:lang w:val="lt-LT"/>
        </w:rPr>
        <w:t xml:space="preserve">. Plastiškojo smūgio metu buvęs kulkos judesio kiekio momentas virsta sistemos judesio kiekio momentu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lt-LT"/>
        </w:rPr>
        <w:t xml:space="preserve">, čia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lt-LT"/>
        </w:rPr>
        <w:t xml:space="preserve"> - sistemos pradinis kampinis greitis, o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lt-LT"/>
        </w:rPr>
        <w:t xml:space="preserve"> - sistemos inercijos momentas. Kadangi kulkos inercijos momentas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lt-LT"/>
        </w:rPr>
        <w:t xml:space="preserve"> labai mažas lyginant su svyruoklė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z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, todėl jį atmetame ir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lt-LT"/>
        </w:rPr>
        <w:t xml:space="preserve">. Sistema svyruoklė-kulka praktiškai yra uždara, todėl pagal judesio kiekio momento tvermės dėsnį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lt-LT"/>
        </w:rPr>
        <w:t>, t.y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lt-LT"/>
        </w:rPr>
        <w:t xml:space="preserve"> .</w:t>
        <w:tab/>
        <w:t>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>Sukamosios svyruoklės pradinė didžiausia kinetinė energija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lt-LT"/>
        </w:rPr>
        <w:t xml:space="preserve"> .</w:t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>Svyruoklei sukantis, jos kinetinė energija palaipsniui virsta potencine. Mažiems vielos posūkio kampams (</w:t>
      </w:r>
      <w:r>
        <w:rPr>
          <w:sz w:val="24"/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lt-LT"/>
        </w:rPr>
        <w:t>) svyruoklės svyravimai yra harmoniniai, o tamprios deformacijos didžiausia potencinė energija yra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lt-LT"/>
        </w:rPr>
        <w:t xml:space="preserve"> ,</w:t>
        <w:tab/>
        <w:t>(3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>čia φ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– didžiausias posūkio kampas, </w:t>
      </w:r>
      <w:r>
        <w:rPr>
          <w:i/>
          <w:sz w:val="24"/>
          <w:lang w:val="lt-LT"/>
        </w:rPr>
        <w:t>k</w:t>
      </w:r>
      <w:r>
        <w:rPr>
          <w:sz w:val="24"/>
          <w:lang w:val="lt-LT"/>
        </w:rPr>
        <w:t xml:space="preserve"> – teigiamas dydis, priklausąs nuo vielos tampriųjų savybių ir matmenų. Svyravimų sistemą veikia nežymi trintis, todėl jos nepaisome, sistemą laikome konservatyviąja ir taikome mechaninės energijos tvermės dėsnį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lt-LT"/>
        </w:rPr>
        <w:t xml:space="preserve"> .</w:t>
        <w:tab/>
        <w:t>(4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Iš (1) ir (4) kulkos greiti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sz w:val="24"/>
          <w:lang w:val="lt-LT"/>
        </w:rPr>
        <w:t xml:space="preserve"> .</w:t>
        <w:tab/>
        <w:t>(5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Iš šios lygties nežinomą aparatūros konstantą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lt-LT"/>
        </w:rPr>
        <w:t xml:space="preserve"> eliminuosime pasinaudodami jos sukamųjų svyravimų periodu, kuris nagrinėjamai svyruoklei lygu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4"/>
          <w:lang w:val="lt-LT"/>
        </w:rPr>
        <w:t xml:space="preserve"> ;</w:t>
        <w:tab/>
        <w:t>(6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čia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lt-LT"/>
        </w:rPr>
        <w:tab/>
        <w:t>(7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– </w:t>
      </w:r>
      <w:r>
        <w:rPr>
          <w:sz w:val="24"/>
          <w:lang w:val="lt-LT"/>
        </w:rPr>
        <w:t xml:space="preserve">svyravimų sistemos inercijos momentas, kai dviejų vienodos masės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balastinių ritinių 2 (1 pav.) masės centrai nuo svyravimų ašies nutolę atstumu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, </w:t>
      </w:r>
      <w:r>
        <w:rPr>
          <w:i/>
          <w:sz w:val="24"/>
          <w:lang w:val="lt-LT"/>
        </w:rPr>
        <w:t>I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– sistemos inercijos momentas, kai šių ritinių masės centrai būtų svyravimų ašyje. Kai šių balastų centrų atstumas bus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(mažesnis už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), tuomet sistemos inercijos momentas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lt-LT"/>
        </w:rPr>
        <w:tab/>
        <w:t>(8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ir sukamųjų svyravimų perioda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4"/>
          <w:lang w:val="lt-LT"/>
        </w:rPr>
        <w:t xml:space="preserve"> .</w:t>
        <w:tab/>
        <w:t>(9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Sistemos inercijos momentų skirtuma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4"/>
          <w:lang w:val="lt-LT"/>
        </w:rPr>
        <w:t xml:space="preserve"> .</w:t>
        <w:tab/>
        <w:t>(10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Iš (6) ir (9) lygčių gauname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lt-LT"/>
        </w:rPr>
        <w:t xml:space="preserve"> .</w:t>
        <w:tab/>
        <w:t>(1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Remdamiesi (10) ir (11), išreiškiame dydį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4"/>
          <w:lang w:val="lt-LT"/>
        </w:rPr>
        <w:t xml:space="preserve"> .</w:t>
        <w:tab/>
        <w:t>(1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Pasinaudoję (5), (6) ir (12) lygtimis, gauname kulkos greičio išraišką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/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4"/>
          <w:lang w:val="lt-LT"/>
        </w:rPr>
        <w:t xml:space="preserve"> .</w:t>
        <w:tab/>
        <w:t>(13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drawing>
          <wp:anchor behindDoc="0" distT="180340" distB="180340" distL="360045" distR="114935" simplePos="0" locked="0" layoutInCell="0" allowOverlap="1" relativeHeight="33">
            <wp:simplePos x="0" y="0"/>
            <wp:positionH relativeFrom="margin">
              <wp:posOffset>4320540</wp:posOffset>
            </wp:positionH>
            <wp:positionV relativeFrom="paragraph">
              <wp:posOffset>635</wp:posOffset>
            </wp:positionV>
            <wp:extent cx="1503680" cy="127190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ab/>
      </w:r>
      <w:r>
        <w:rPr>
          <w:b/>
          <w:sz w:val="24"/>
          <w:lang w:val="lt-LT"/>
        </w:rPr>
        <w:t>3.Darbo metoda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 xml:space="preserve">Darbo įrenginį sudaro svyravimų sistema, mechaninė šaudyklė, laipsniais graduotas apskritas ekranas, fotojutiklis ir elektrinis blokas (2 pav.) su svyravimų skaičiaus skaitikliu 1 ir svyravimo laiko matuokliu 2. Matavimų blokas į tinklą įjungiamas mygtuku 3 „Tinklas”. Nuspaudus mygtuką 4 - „Numetimas” – įrenginys pradeda skaičiuoti svyravimų skaičių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ir laiką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. Kai svyravimų skaičius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– 1, nuspaudžiame mygtuką 5 - „Stop” ir, pasibaigus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>-jam svyravimui, matavimai automatiškai nutraukiami. Šaudyklė užtaisoma žiedo pavidalo kulka. Atleidus apkabą, spyruoklė iššauna kulką, ir ji įsminga į dėžutės plastelin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Ritinius 2 (1 pav.) nustumiame iki strypo galų, pritvirtiname ir išmatuojame jų masės centro nuotolį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iki svyravimo ašies. Pasveriame kulką ( jos masė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gali būti duota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Užtaisome šaudyklę. Nuslopinę sistemos svyravimus, kampinėje skalėje nustatome svyruoklės pusiausvyros padėtį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Nuspaudę mygtuką 4, iššauname ir atidžiai stebime jos didžiausio atsilenkimo padalą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. Tuomet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lt-LT"/>
        </w:rPr>
        <w:t xml:space="preserve">. Išmatavę svyravimų skaičių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(~ 10), jų trukmę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, apskaičiuojame svyravimo periodą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lt-LT"/>
        </w:rPr>
        <w:t xml:space="preserve">. Išmatuojame atstumą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sz w:val="24"/>
          <w:lang w:val="lt-LT"/>
        </w:rPr>
        <w:t xml:space="preserve"> nuo sukimosi ašies iki kulkos įsmigimo vieto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>2-ame ir 3-čiame punktuose nurodytus veiksmus pakartoję, apskaičiuojame vidutines vertes &lt;φ</w:t>
      </w:r>
      <w:r>
        <w:rPr>
          <w:sz w:val="24"/>
          <w:vertAlign w:val="subscript"/>
          <w:lang w:val="lt-LT"/>
        </w:rPr>
        <w:t>m</w:t>
      </w:r>
      <w:r>
        <w:rPr>
          <w:sz w:val="24"/>
          <w:lang w:val="lt-LT"/>
        </w:rPr>
        <w:t>&gt;, &lt;</w:t>
      </w:r>
      <w:r>
        <w:rPr>
          <w:rFonts w:cs="MT Extra" w:ascii="MT Extra" w:hAnsi="MT Extra"/>
          <w:sz w:val="24"/>
          <w:lang w:val="lt-LT"/>
        </w:rPr>
        <w:t></w:t>
      </w:r>
      <w:r>
        <w:rPr>
          <w:sz w:val="24"/>
          <w:lang w:val="lt-LT"/>
        </w:rPr>
        <w:t xml:space="preserve">&gt; bei &lt; 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 xml:space="preserve">1 </w:t>
      </w:r>
      <w:r>
        <w:rPr>
          <w:sz w:val="24"/>
          <w:lang w:val="lt-LT"/>
        </w:rPr>
        <w:t>&gt;. Matavimų ir kai kurių skaičiavimų rezultatus surašome į lentel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Balastinius ritinius pristūmę iki svyravimo ašies, išmatuojame jų masės centro nuotolį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iki jos. Svyruoklę ranka vis atlenkdami kampu artimu φ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aprašytu būdu nustatome periodo 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vidutinę vertę &lt; </w:t>
      </w:r>
      <w:r>
        <w:rPr>
          <w:i/>
          <w:sz w:val="24"/>
          <w:lang w:val="lt-LT"/>
        </w:rPr>
        <w:t>T</w:t>
      </w:r>
      <w:r>
        <w:rPr>
          <w:sz w:val="24"/>
          <w:vertAlign w:val="subscript"/>
          <w:lang w:val="lt-LT"/>
        </w:rPr>
        <w:t xml:space="preserve">2 </w:t>
      </w:r>
      <w:r>
        <w:rPr>
          <w:sz w:val="24"/>
          <w:lang w:val="lt-LT"/>
        </w:rPr>
        <w:t>&gt;. Eksperimento ir skaičiavimo rezultatus surašome į lentel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Naudodami vidutines dydžių vertes apskaičiuojame kulkos greitį </w:t>
      </w:r>
      <w:r>
        <w:rPr>
          <w:rFonts w:cs="Journal;Times New Roman" w:ascii="Journal;Times New Roman" w:hAnsi="Journal;Times New Roman"/>
          <w:i/>
          <w:sz w:val="24"/>
          <w:lang w:val="lt-LT"/>
        </w:rPr>
        <w:t>v</w:t>
      </w:r>
      <w:r>
        <w:rPr>
          <w:sz w:val="24"/>
          <w:lang w:val="lt-LT"/>
        </w:rPr>
        <w:t>. Kampą φ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būtina išreikšti radianais, t.y.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lt-LT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4.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567"/>
        <w:gridCol w:w="850"/>
        <w:gridCol w:w="426"/>
        <w:gridCol w:w="425"/>
        <w:gridCol w:w="425"/>
        <w:gridCol w:w="709"/>
        <w:gridCol w:w="425"/>
        <w:gridCol w:w="425"/>
        <w:gridCol w:w="426"/>
        <w:gridCol w:w="3402"/>
      </w:tblGrid>
      <w:tr>
        <w:trPr>
          <w:trHeight w:val="521" w:hRule="atLeast"/>
        </w:trPr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 w:before="100" w:after="60"/>
              <w:jc w:val="center"/>
              <w:rPr/>
            </w:pPr>
            <w:r>
              <w:rPr>
                <w:i/>
                <w:lang w:val="lt-LT"/>
              </w:rPr>
              <w:t>M</w:t>
            </w:r>
            <w:r>
              <w:rPr>
                <w:lang w:val="lt-LT"/>
              </w:rPr>
              <w:t xml:space="preserve"> =0.382 kg;                                  </w:t>
            </w:r>
            <w:r>
              <w:rPr>
                <w:i/>
                <w:lang w:val="lt-LT"/>
              </w:rPr>
              <w:t>R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= 0.09 m ;                              </w:t>
            </w:r>
            <w:r>
              <w:rPr>
                <w:i/>
                <w:lang w:val="lt-LT"/>
              </w:rPr>
              <w:t>R</w:t>
            </w:r>
            <w:r>
              <w:rPr>
                <w:vertAlign w:val="subscript"/>
                <w:lang w:val="lt-LT"/>
              </w:rPr>
              <w:t>2</w:t>
            </w:r>
            <w:r>
              <w:rPr>
                <w:lang w:val="lt-LT"/>
              </w:rPr>
              <w:t xml:space="preserve"> = 0,04 m ;                                                m</w:t>
            </w:r>
            <w:r>
              <w:rPr/>
              <w:t>=0,00162kg</w:t>
            </w:r>
          </w:p>
        </w:tc>
      </w:tr>
      <w:tr>
        <w:trPr>
          <w:trHeight w:val="46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 xml:space="preserve">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jc w:val="center"/>
              <w:rPr/>
            </w:pPr>
            <w:r>
              <w:rPr>
                <w:lang w:val="lt-LT"/>
              </w:rPr>
              <w:t>&lt;</w:t>
            </w: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 xml:space="preserve">1 </w:t>
            </w:r>
            <w:r>
              <w:rPr>
                <w:lang w:val="lt-LT"/>
              </w:rPr>
              <w:t>&gt;,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0"/>
              <w:jc w:val="center"/>
              <w:rPr/>
            </w:pP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 xml:space="preserve">2 </w:t>
            </w:r>
            <w:r>
              <w:rPr>
                <w:lang w:val="lt-LT"/>
              </w:rPr>
              <w:t>, 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jc w:val="center"/>
              <w:rPr/>
            </w:pPr>
            <w:r>
              <w:rPr>
                <w:lang w:val="lt-LT"/>
              </w:rPr>
              <w:t>&lt;</w:t>
            </w: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 xml:space="preserve">2 </w:t>
            </w:r>
            <w:r>
              <w:rPr>
                <w:lang w:val="lt-LT"/>
              </w:rPr>
              <w:t>&gt;, 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0"/>
              <w:jc w:val="center"/>
              <w:rPr/>
            </w:pPr>
            <w:r>
              <w:rPr>
                <w:rFonts w:cs="MT Extra" w:ascii="MT Extra" w:hAnsi="MT Extra"/>
                <w:lang w:val="lt-LT"/>
              </w:rPr>
              <w:t></w:t>
            </w:r>
            <w:r>
              <w:rPr>
                <w:lang w:val="lt-LT"/>
              </w:rPr>
              <w:t xml:space="preserve">, m                     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12065</wp:posOffset>
                      </wp:positionV>
                      <wp:extent cx="0" cy="11430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0.95pt" to="44.8pt,9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9525</wp:posOffset>
                      </wp:positionV>
                      <wp:extent cx="0" cy="342900"/>
                      <wp:effectExtent l="5080" t="0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0.75pt" to="98.85pt,27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lt-LT"/>
              </w:rPr>
              <w:t xml:space="preserve">                         </w:t>
            </w:r>
            <w:r>
              <w:rPr>
                <w:lang w:val="lt-LT"/>
              </w:rPr>
              <w:t>Φ</w:t>
            </w:r>
            <w:r>
              <w:rPr>
                <w:vertAlign w:val="subscript"/>
                <w:lang w:val="lt-LT"/>
              </w:rPr>
              <w:t>m</w:t>
            </w:r>
            <w:r>
              <w:rPr>
                <w:lang w:val="lt-LT"/>
              </w:rPr>
              <w:t>, rad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75565</wp:posOffset>
                      </wp:positionV>
                      <wp:extent cx="800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5.95pt" to="107.7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86690</wp:posOffset>
                      </wp:positionV>
                      <wp:extent cx="0" cy="8001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14.7pt" to="62.85pt,7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86690</wp:posOffset>
                      </wp:positionV>
                      <wp:extent cx="0" cy="8001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14.7pt" to="80.85pt,7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T Extra" w:ascii="MT Extra" w:hAnsi="MT Extra"/>
                <w:lang w:val="lt-LT"/>
              </w:rPr>
              <w:t></w:t>
            </w:r>
            <w:r>
              <w:rPr>
                <w:lang w:val="lt-LT"/>
              </w:rPr>
              <w:t xml:space="preserve">&lt; </w:t>
            </w:r>
            <w:r>
              <w:rPr>
                <w:rFonts w:cs="MT Extra" w:ascii="MT Extra" w:hAnsi="MT Extra"/>
                <w:lang w:val="lt-LT"/>
              </w:rPr>
              <w:t></w:t>
            </w:r>
            <w:r>
              <w:rPr>
                <w:lang w:val="lt-LT"/>
              </w:rPr>
              <w:t>&gt;, m                               &lt;Φ</w:t>
            </w:r>
            <w:r>
              <w:rPr>
                <w:vertAlign w:val="subscript"/>
                <w:lang w:val="lt-LT"/>
              </w:rPr>
              <w:t>m,</w:t>
            </w:r>
            <w:r>
              <w:rPr>
                <w:lang w:val="lt-LT"/>
              </w:rPr>
              <w:t>&gt;rad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43815</wp:posOffset>
                      </wp:positionV>
                      <wp:extent cx="0" cy="8001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pt,3.45pt" to="98.8pt,6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lt-LT"/>
              </w:rPr>
              <w:t xml:space="preserve">                    </w:t>
            </w:r>
            <w:r>
              <w:rPr>
                <w:lang w:val="lt-LT"/>
              </w:rPr>
              <w:t>φ</w:t>
            </w:r>
            <w:r>
              <w:rPr>
                <w:vertAlign w:val="subscript"/>
                <w:lang w:val="lt-LT"/>
              </w:rPr>
              <w:t>m1</w:t>
            </w:r>
            <w:r>
              <w:rPr>
                <w:lang w:val="lt-LT"/>
              </w:rPr>
              <w:t>φ</w:t>
            </w:r>
            <w:r>
              <w:rPr>
                <w:vertAlign w:val="subscript"/>
                <w:lang w:val="lt-LT"/>
              </w:rPr>
              <w:t>m2</w:t>
            </w:r>
            <w:r>
              <w:rPr>
                <w:lang w:val="lt-LT"/>
              </w:rPr>
              <w:t xml:space="preserve">  φ</w:t>
            </w:r>
            <w:r>
              <w:rPr>
                <w:vertAlign w:val="subscript"/>
                <w:lang w:val="lt-LT"/>
              </w:rPr>
              <w:t>m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>1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>2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rFonts w:cs="MT Extra" w:ascii="MT Extra" w:hAnsi="MT Extra"/>
                <w:lang w:val="lt-LT"/>
              </w:rPr>
              <w:t></w:t>
            </w:r>
            <w:r>
              <w:rPr>
                <w:vertAlign w:val="subscript"/>
                <w:lang w:val="lt-L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rFonts w:cs="MT Extra" w:ascii="MT Extra" w:hAnsi="MT Extra"/>
                <w:lang w:val="lt-LT"/>
              </w:rPr>
              <w:t></w:t>
            </w:r>
            <w:r>
              <w:rPr>
                <w:vertAlign w:val="subscript"/>
                <w:lang w:val="lt-LT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rFonts w:cs="MT Extra" w:ascii="MT Extra" w:hAnsi="MT Extra"/>
                <w:lang w:val="lt-LT"/>
              </w:rPr>
              <w:t></w:t>
            </w:r>
            <w:r>
              <w:rPr>
                <w:vertAlign w:val="subscript"/>
                <w:lang w:val="lt-LT"/>
              </w:rPr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75.8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75.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74.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75.3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51.5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51.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51.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51.5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11.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11.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1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11.833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0.454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0,401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0.384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left="113" w:right="113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0.413</w:t>
            </w:r>
          </w:p>
        </w:tc>
      </w:tr>
    </w:tbl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Kulkos greitis yra lygus:   v≈10,4m/s</w:t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  <w:t>5.Literatūra:</w:t>
      </w:r>
    </w:p>
    <w:p>
      <w:pPr>
        <w:pStyle w:val="Normal"/>
        <w:rPr/>
      </w:pPr>
      <w:r>
        <w:rPr>
          <w:sz w:val="24"/>
          <w:lang w:val="lt-LT"/>
        </w:rPr>
        <w:t>1A. Tamašauskas ir S. Joneliūnas ,,Fizikos Laboratoriniai darbai – pirmoji dalis” 2002, -p29-32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ind w:left="36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jc w:val="center"/>
      <w:outlineLvl w:val="1"/>
    </w:pPr>
    <w:rPr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8:17:00Z</dcterms:created>
  <dc:creator>Galdikas</dc:creator>
  <dc:description/>
  <dc:language>en-US</dc:language>
  <cp:lastModifiedBy>Marius</cp:lastModifiedBy>
  <cp:lastPrinted>2001-04-11T17:09:00Z</cp:lastPrinted>
  <dcterms:modified xsi:type="dcterms:W3CDTF">2002-04-22T23:20:00Z</dcterms:modified>
  <cp:revision>25</cp:revision>
  <dc:subject/>
  <dc:title>KULKOS  GREIČIO  NUSTATYMAS  SUKAMĄJA  SVYRUOKLE</dc:title>
</cp:coreProperties>
</file>