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277176750"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645642308"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552010686"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1672233889"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23370609"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566561442"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1271066930"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732132860"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658290806"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