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5933447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950964964"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862068272"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1580011642"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