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lso sprach Zarathustra</w:t>
      </w:r>
    </w:p>
    <w:p>
      <w:pPr>
        <w:pStyle w:val="Normal"/>
        <w:rPr>
          <w:rFonts w:ascii="Courier New" w:hAnsi="Courier New" w:eastAsia="Courier New" w:cs="Courier New"/>
        </w:rPr>
      </w:pPr>
      <w:r>
        <w:rPr>
          <w:rFonts w:eastAsia="Courier New" w:cs="Courier New" w:ascii="Courier New" w:hAnsi="Courier New"/>
        </w:rPr>
        <w:t>Ein Buch für alle und Kein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RMA DAL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Baltic" w:hAnsi="Courier New Baltic" w:eastAsia="Courier New Baltic" w:cs="Courier New Baltic"/>
        </w:rPr>
      </w:pPr>
      <w:r>
        <w:rPr>
          <w:rFonts w:eastAsia="Courier New" w:cs="Courier New" w:ascii="Courier New" w:hAnsi="Courier New"/>
        </w:rPr>
        <w:t xml:space="preserve">Zaratustros </w:t>
      </w:r>
      <w:r>
        <w:rPr>
          <w:rFonts w:eastAsia="Courier New Baltic" w:cs="Courier New Baltic" w:ascii="Courier New Baltic" w:hAnsi="Courier New Baltic"/>
        </w:rPr>
        <w:t>įžanginė prakal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antžmogį ir paskutinįjį žmogų&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trisdešimties metų Zaratustra sulaukė, paliko tėviškę jis savo ir ežerą gimtinės ir pasitraukė sau į kalnus. Čionai patyrė jis palaimą dvasios ir vienatvės ir dešimt metų jam tai nepabodo. Bet štai galop Zaratustra pajuto, kaip jo pasikeitė širdis,- ir vieną rytą jis pakilo auštant, prieš saulę atsistojo ir taip į ją prabi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šviesuly didysis! Kokia gi būtų tavo laimė, jei neturėtum tų, kuriems siunti tu šviesą savo!</w:t>
      </w:r>
    </w:p>
    <w:p>
      <w:pPr>
        <w:pStyle w:val="Normal"/>
        <w:rPr>
          <w:rFonts w:ascii="Courier New CE" w:hAnsi="Courier New CE" w:eastAsia="Courier New CE" w:cs="Courier New CE"/>
        </w:rPr>
      </w:pPr>
      <w:r>
        <w:rPr>
          <w:rFonts w:eastAsia="Courier New Baltic" w:cs="Courier New Baltic" w:ascii="Courier New Baltic" w:hAnsi="Courier New Baltic"/>
        </w:rPr>
        <w:t>Tu dešimt metų kildavai į aukštį ties landyne manąja: tau būt įgrisę šviest ir kelią šį keliauti, jei čia man</w:t>
      </w:r>
      <w:r>
        <w:rPr>
          <w:rFonts w:eastAsia="Courier New CE" w:cs="Courier New CE" w:ascii="Courier New CE" w:hAnsi="Courier New CE"/>
        </w:rPr>
        <w:t>ęs nebutu buvę, erelio ir gyvates mano.</w:t>
      </w:r>
    </w:p>
    <w:p>
      <w:pPr>
        <w:pStyle w:val="Normal"/>
        <w:rPr>
          <w:rFonts w:ascii="Courier New CE" w:hAnsi="Courier New CE" w:eastAsia="Courier New CE" w:cs="Courier New CE"/>
        </w:rPr>
      </w:pPr>
      <w:r>
        <w:rPr>
          <w:rFonts w:eastAsia="Courier New CE" w:cs="Courier New CE" w:ascii="Courier New CE" w:hAnsi="Courier New CE"/>
        </w:rPr>
        <w:t>Bet mes čia laukdavom tavęs kiekvieną rytą, priimdavome tavo šviesą gausią ir siusdavom už tai palaiminimo ženklą.</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štai! Man išmintis manoji </w:t>
      </w:r>
      <w:r>
        <w:rPr>
          <w:rFonts w:eastAsia="Courier New Baltic" w:cs="Courier New Baltic" w:ascii="Courier New Baltic" w:hAnsi="Courier New Baltic"/>
        </w:rPr>
        <w:t>įkyrėjo, kaip bitei ta kuri medaus per daug pririnko,- man rankų reikia tų, kurios į žmones tie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lyt ir dovanot norėčiau, pakol visiems išmin</w:t>
      </w:r>
      <w:r>
        <w:rPr>
          <w:rFonts w:eastAsia="Courier New CE" w:cs="Courier New CE" w:ascii="Courier New CE" w:hAnsi="Courier New CE"/>
        </w:rPr>
        <w:t>čiams kvailyst</w:t>
      </w:r>
      <w:r>
        <w:rPr>
          <w:rFonts w:eastAsia="Courier New Baltic" w:cs="Courier New Baltic" w:ascii="Courier New Baltic" w:hAnsi="Courier New Baltic"/>
        </w:rPr>
        <w:t>ės jų patiems pasidarys juokingos, o vargšų širdis vėlei pradės pačių jų turtas džiug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turiu žemyn aš leistis, kaip tu kas vakarą darai, kai nueini už jūrų vandenų ir dar į požemio pasaulį šviesos savos nugabeni - tu šviesuly dosnu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turiu, kaip žmonės sako, n u ž e n g t pas tuos, kurių taip trokš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laimink tad mane, akie ramybės, kuri ir laimę didžią gali regėti be pavydo!</w:t>
      </w:r>
    </w:p>
    <w:p>
      <w:pPr>
        <w:pStyle w:val="Normal"/>
        <w:rPr>
          <w:rFonts w:ascii="Courier New CE" w:hAnsi="Courier New CE" w:eastAsia="Courier New CE" w:cs="Courier New CE"/>
        </w:rPr>
      </w:pPr>
      <w:r>
        <w:rPr>
          <w:rFonts w:eastAsia="Courier New Baltic" w:cs="Courier New Baltic" w:ascii="Courier New Baltic" w:hAnsi="Courier New Baltic"/>
        </w:rPr>
        <w:t>Palaiminki tu taur</w:t>
      </w:r>
      <w:r>
        <w:rPr>
          <w:rFonts w:eastAsia="Courier New CE" w:cs="Courier New CE" w:ascii="Courier New CE" w:hAnsi="Courier New CE"/>
        </w:rPr>
        <w:t>ę, kuri jau liejas per kraštus, kad auksu vandenys iš jos teketu ir atspindi tavos aistros po platuji pasauli išnešiotu!</w:t>
      </w:r>
    </w:p>
    <w:p>
      <w:pPr>
        <w:pStyle w:val="Normal"/>
        <w:rPr>
          <w:rFonts w:ascii="Courier New Baltic" w:hAnsi="Courier New Baltic" w:eastAsia="Courier New Baltic" w:cs="Courier New Baltic"/>
        </w:rPr>
      </w:pPr>
      <w:r>
        <w:rPr>
          <w:rFonts w:eastAsia="Courier New CE" w:cs="Courier New CE" w:ascii="Courier New CE" w:hAnsi="Courier New CE"/>
        </w:rPr>
        <w:t>Ži</w:t>
      </w:r>
      <w:r>
        <w:rPr>
          <w:rFonts w:eastAsia="Courier New Baltic" w:cs="Courier New Baltic" w:ascii="Courier New Baltic" w:hAnsi="Courier New Baltic"/>
        </w:rPr>
        <w:t>ūrėki štai Taurė šitoji jau ištuštėti pasirengus, o pats Zaratustra pasidaryt žmogum vėl žada."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taip prasidėjo nusileidimas Zaratus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2</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leidosi jisai pakalnėn vienas: nė dvasios pakeliui gyvos sutikti jam nepasitaikė. Bet vos į girią koją tik įkėlė, staiga prieš jį išdygo senis, kurs iš šventos trobelės savo šaknelių girioj pasirinkt išėjęs buvo. Ir senis žodžiais šiais į Zaratustrą kreipės:</w:t>
      </w:r>
    </w:p>
    <w:p>
      <w:pPr>
        <w:pStyle w:val="Normal"/>
        <w:rPr>
          <w:rFonts w:ascii="Courier New CE" w:hAnsi="Courier New CE" w:eastAsia="Courier New CE" w:cs="Courier New CE"/>
        </w:rPr>
      </w:pPr>
      <w:r>
        <w:rPr>
          <w:rFonts w:eastAsia="Courier New Baltic" w:cs="Courier New Baltic" w:ascii="Courier New Baltic" w:hAnsi="Courier New Baltic"/>
        </w:rPr>
        <w:t>"Pažįstamas yra man šis keleivis: prieš metų daugelį pro vietą šią jisai praėjo. Zaratustra jo vardas buvo, tačiau dabar jis pasikeit</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Tada tu savo pelenus nešei </w:t>
      </w:r>
      <w:r>
        <w:rPr>
          <w:rFonts w:eastAsia="Courier New Baltic" w:cs="Courier New Baltic" w:ascii="Courier New Baltic" w:hAnsi="Courier New Baltic"/>
        </w:rPr>
        <w:t>į kalnus: o šiandien gal jau ugnį savo į slėnius nešti ketini? Ar nebijai bausmės tu susilaukti, tokios, kurią vien kurstytojai gau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atpažįstu Zaratustrą. Jo žvilgsnis tyras, o šypsny šlykštumo nematyti. Ar jis negrįžta iš tenai kaip akrobatas?</w:t>
      </w:r>
    </w:p>
    <w:p>
      <w:pPr>
        <w:pStyle w:val="Normal"/>
        <w:rPr>
          <w:rFonts w:ascii="Courier New CE" w:hAnsi="Courier New CE" w:eastAsia="Courier New CE" w:cs="Courier New CE"/>
        </w:rPr>
      </w:pPr>
      <w:r>
        <w:rPr>
          <w:rFonts w:eastAsia="Courier New Baltic" w:cs="Courier New Baltic" w:ascii="Courier New Baltic" w:hAnsi="Courier New Baltic"/>
        </w:rPr>
        <w:t>Kitoks yra Zaratustra, vaiku jis virt</w:t>
      </w:r>
      <w:r>
        <w:rPr>
          <w:rFonts w:eastAsia="Courier New CE" w:cs="Courier New CE" w:ascii="Courier New CE" w:hAnsi="Courier New CE"/>
        </w:rPr>
        <w:t>ęs, atbudęs jis dabar: ką veiksi ten pas tuos, kurie mieguos paskendę?</w:t>
      </w:r>
    </w:p>
    <w:p>
      <w:pPr>
        <w:pStyle w:val="Normal"/>
        <w:rPr>
          <w:rFonts w:ascii="Courier New Baltic" w:hAnsi="Courier New Baltic" w:eastAsia="Courier New Baltic" w:cs="Courier New Baltic"/>
        </w:rPr>
      </w:pPr>
      <w:r>
        <w:rPr>
          <w:rFonts w:eastAsia="Courier New CE" w:cs="Courier New CE" w:ascii="Courier New CE" w:hAnsi="Courier New CE"/>
        </w:rPr>
        <w:t>Lyg vandeny žuvis tu gyvenai vienatv</w:t>
      </w:r>
      <w:r>
        <w:rPr>
          <w:rFonts w:eastAsia="Courier New Baltic" w:cs="Courier New Baltic" w:ascii="Courier New Baltic" w:hAnsi="Courier New Baltic"/>
        </w:rPr>
        <w:t>ėj, ir jūros bangos nešė tavo kūną. O varge mano, nejau į sausumą žadi išlipti? Nejaugi vėl tu pats tampysi kūną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jam taip atsakė: "Aš myliu žmon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kodėl,- šventasis tarė,- į girią šitą išėjau, į šitą nykumą klaikiausią? Ar ne todėl, kad žmones aš taip pat per daug mylėjau?</w:t>
      </w:r>
    </w:p>
    <w:p>
      <w:pPr>
        <w:pStyle w:val="Normal"/>
        <w:rPr>
          <w:rFonts w:ascii="Courier New CE" w:hAnsi="Courier New CE" w:eastAsia="Courier New CE" w:cs="Courier New CE"/>
        </w:rPr>
      </w:pPr>
      <w:r>
        <w:rPr>
          <w:rFonts w:eastAsia="Courier New Baltic" w:cs="Courier New Baltic" w:ascii="Courier New Baltic" w:hAnsi="Courier New Baltic"/>
        </w:rPr>
        <w:t>Dabar aš Diev</w:t>
      </w:r>
      <w:r>
        <w:rPr>
          <w:rFonts w:eastAsia="Courier New CE" w:cs="Courier New CE" w:ascii="Courier New CE" w:hAnsi="Courier New CE"/>
        </w:rPr>
        <w:t>ą myliu: žmoniu jau ne. Žmogus man pernelyg netobula butybe. Ir meile žmogui pražuti man reikšt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Zaratustra </w:t>
      </w:r>
      <w:r>
        <w:rPr>
          <w:rFonts w:eastAsia="Courier New Baltic" w:cs="Courier New Baltic" w:ascii="Courier New Baltic" w:hAnsi="Courier New Baltic"/>
        </w:rPr>
        <w:t>į tai atsakė: "Kam apie meilę čia kalbėti! Aš dovaną žmonėms neš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duok jiems nieko,- patarė šventasis.- Verčiau nuo jų pečių nuimk ką nors ir nešk drauge su jais tą naštą - tai jiems patiks labiausiai: jei tau iš to bus malonumo kokio!</w:t>
      </w:r>
    </w:p>
    <w:p>
      <w:pPr>
        <w:pStyle w:val="Normal"/>
        <w:rPr>
          <w:rFonts w:ascii="Courier New CE" w:hAnsi="Courier New CE" w:eastAsia="Courier New CE" w:cs="Courier New CE"/>
        </w:rPr>
      </w:pPr>
      <w:r>
        <w:rPr>
          <w:rFonts w:eastAsia="Courier New Baltic" w:cs="Courier New Baltic" w:ascii="Courier New Baltic" w:hAnsi="Courier New Baltic"/>
        </w:rPr>
        <w:t>Ir jei tu duot jiems pasiryž</w:t>
      </w:r>
      <w:r>
        <w:rPr>
          <w:rFonts w:eastAsia="Courier New CE" w:cs="Courier New CE" w:ascii="Courier New CE" w:hAnsi="Courier New CE"/>
        </w:rPr>
        <w:t>ęs, tai duoki ne daugiau kaip išmaldą eilinę, ir dar priversk, kad patys jos prašytu!"</w:t>
      </w:r>
    </w:p>
    <w:p>
      <w:pPr>
        <w:pStyle w:val="Normal"/>
        <w:rPr>
          <w:rFonts w:ascii="Courier New Baltic" w:hAnsi="Courier New Baltic" w:eastAsia="Courier New Baltic" w:cs="Courier New Baltic"/>
        </w:rPr>
      </w:pPr>
      <w:r>
        <w:rPr>
          <w:rFonts w:eastAsia="Courier New CE" w:cs="Courier New CE" w:ascii="Courier New CE" w:hAnsi="Courier New CE"/>
        </w:rPr>
        <w:t>"O ne,- Zaratustra atkirto,- man išmald</w:t>
      </w:r>
      <w:r>
        <w:rPr>
          <w:rFonts w:eastAsia="Courier New Baltic" w:cs="Courier New Baltic" w:ascii="Courier New Baltic" w:hAnsi="Courier New Baltic"/>
        </w:rPr>
        <w:t>ų dalinti neišeina. Tam aš nesu dar tiek nusigyven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ventasis tik nusijuokė iš Zaratustros ir taip toliau kalbėjo: "Žiūrėki tad, kad tuos lobius jie iš tavęs priimtų! Įtartini jiems atsiskyrėliai atrodo, ir jie negali patikėti, kad mes jiems dovanot ateinam.</w:t>
      </w:r>
    </w:p>
    <w:p>
      <w:pPr>
        <w:pStyle w:val="Normal"/>
        <w:rPr>
          <w:rFonts w:ascii="Courier New CE" w:hAnsi="Courier New CE" w:eastAsia="Courier New CE" w:cs="Courier New CE"/>
        </w:rPr>
      </w:pPr>
      <w:r>
        <w:rPr>
          <w:rFonts w:eastAsia="Courier New Baltic" w:cs="Courier New Baltic" w:ascii="Courier New Baltic" w:hAnsi="Courier New Baltic"/>
        </w:rPr>
        <w:t>Jiems netgi žingsniai mūsų per daug jau vienišai gatve nuaidi. Ir kai nakčia savajam guoly nugirsta jie žingsnius praeivio, pakilusio anksti prieš saul</w:t>
      </w:r>
      <w:r>
        <w:rPr>
          <w:rFonts w:eastAsia="Courier New CE" w:cs="Courier New CE" w:ascii="Courier New CE" w:hAnsi="Courier New CE"/>
        </w:rPr>
        <w:t>ę, tuoj klausia jie savęs: kur trenkiasi plešikas šitas?</w:t>
      </w:r>
    </w:p>
    <w:p>
      <w:pPr>
        <w:pStyle w:val="Normal"/>
        <w:rPr>
          <w:rFonts w:ascii="Courier New Baltic" w:hAnsi="Courier New Baltic" w:eastAsia="Courier New Baltic" w:cs="Courier New Baltic"/>
        </w:rPr>
      </w:pPr>
      <w:r>
        <w:rPr>
          <w:rFonts w:eastAsia="Courier New CE" w:cs="Courier New CE" w:ascii="Courier New CE" w:hAnsi="Courier New CE"/>
        </w:rPr>
        <w:t>Tad neik, sakau, pas žmones, verčiau jau girioj pasiliki! Su žv</w:t>
      </w:r>
      <w:r>
        <w:rPr>
          <w:rFonts w:eastAsia="Courier New Baltic" w:cs="Courier New Baltic" w:ascii="Courier New Baltic" w:hAnsi="Courier New Baltic"/>
        </w:rPr>
        <w:t>ėrimis verčiau gyvenki! Kodėl nebūti tau tokiam kaip aš - lokiu, sakykim, tarp lokių, paukščiu tarp paukš</w:t>
      </w:r>
      <w:r>
        <w:rPr>
          <w:rFonts w:eastAsia="Courier New CE" w:cs="Courier New CE" w:ascii="Courier New CE" w:hAnsi="Courier New CE"/>
        </w:rPr>
        <w:t>či</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w:t>
      </w:r>
      <w:r>
        <w:rPr>
          <w:rFonts w:eastAsia="Courier New CE" w:cs="Courier New CE" w:ascii="Courier New CE" w:hAnsi="Courier New CE"/>
        </w:rPr>
        <w:t>ą, šventasai, pats veiki čia girioj?"- Zaratustra paklaus</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ventasis jam atsakė: "Kuriu čionai dainas ir jas dainuoju, o kurdamas juokiuos, verkiu, niūniuoju: taip garbinu aš Dievą.</w:t>
      </w:r>
    </w:p>
    <w:p>
      <w:pPr>
        <w:pStyle w:val="Normal"/>
        <w:rPr>
          <w:rFonts w:ascii="Courier New CE" w:hAnsi="Courier New CE" w:eastAsia="Courier New CE" w:cs="Courier New CE"/>
        </w:rPr>
      </w:pPr>
      <w:r>
        <w:rPr>
          <w:rFonts w:eastAsia="Courier New Baltic" w:cs="Courier New Baltic" w:ascii="Courier New Baltic" w:hAnsi="Courier New Baltic"/>
        </w:rPr>
        <w:t>Daina, verksmu, juoku, niūniavimu savuoju aš garbinu tą Dievą, kuris yra tik mano Dievas. Tačiau k</w:t>
      </w:r>
      <w:r>
        <w:rPr>
          <w:rFonts w:eastAsia="Courier New CE" w:cs="Courier New CE" w:ascii="Courier New CE" w:hAnsi="Courier New CE"/>
        </w:rPr>
        <w:t>ą tu rengies mums dovanoti?"</w:t>
      </w:r>
    </w:p>
    <w:p>
      <w:pPr>
        <w:pStyle w:val="Normal"/>
        <w:rPr>
          <w:rFonts w:ascii="Courier New Baltic" w:hAnsi="Courier New Baltic" w:eastAsia="Courier New Baltic" w:cs="Courier New Baltic"/>
        </w:rPr>
      </w:pPr>
      <w:r>
        <w:rPr>
          <w:rFonts w:eastAsia="Courier New CE" w:cs="Courier New CE" w:ascii="Courier New CE" w:hAnsi="Courier New CE"/>
        </w:rPr>
        <w:t>Šituos žodžius išgirdęs, Zaratustra nusilenke šventajam ir šitaip tare: "O ką gi duoti jums galečiau! Verčiau skubiai paleiskite mane, kad aš iš j</w:t>
      </w:r>
      <w:r>
        <w:rPr>
          <w:rFonts w:eastAsia="Courier New Baltic" w:cs="Courier New Baltic" w:ascii="Courier New Baltic" w:hAnsi="Courier New Baltic"/>
        </w:rPr>
        <w:t>ūsų nepaimčiau nieko!" - Taip jie abu, Zaratustra ir senis, savais keliais pasuko su šypsenom veide, lyg du jauni berniukai.</w:t>
      </w:r>
    </w:p>
    <w:p>
      <w:pPr>
        <w:pStyle w:val="Normal"/>
        <w:rPr>
          <w:rFonts w:ascii="Courier New CE" w:hAnsi="Courier New CE" w:eastAsia="Courier New CE" w:cs="Courier New CE"/>
        </w:rPr>
      </w:pPr>
      <w:r>
        <w:rPr>
          <w:rFonts w:eastAsia="Courier New Baltic" w:cs="Courier New Baltic" w:ascii="Courier New Baltic" w:hAnsi="Courier New Baltic"/>
        </w:rPr>
        <w:t>Bet vienas pasilik</w:t>
      </w:r>
      <w:r>
        <w:rPr>
          <w:rFonts w:eastAsia="Courier New CE" w:cs="Courier New CE" w:ascii="Courier New CE" w:hAnsi="Courier New CE"/>
        </w:rPr>
        <w:t>ęs, Zaratustra štai šitaip mintyse sau tare: "Ar gali but! Nejaugi tas šventasis senis toj savo girioj negirdejo, kad D i e v o   n e b e r a, kad jis jau m i r ę 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3</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Ir kai Zaratustra at</w:t>
      </w:r>
      <w:r>
        <w:rPr>
          <w:rFonts w:eastAsia="Courier New Baltic" w:cs="Courier New Baltic" w:ascii="Courier New Baltic" w:hAnsi="Courier New Baltic"/>
        </w:rPr>
        <w:t>ėjo į miestą artimiausią, kuris čia netoli nuo girių buvo, jis rado turgaus aikštėje žmonių daugybę susirinkus: mat pagarsinta buvo, kad lyno akrobatas čia pasirodyti žada. Tada Zaratustra į minią šitaip kreip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 š   a n t ž m o g į   j u m s   s k e l b t i   n o r i u. Žmogus yra būtybė, kurią įveikti reikia. Ką esat jūs padarę, kad įveiktas jis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ūtybės visos ligi šiolei stengės sukurt ką nors vis tobulesnio: o jūs gi norit nuoslūgiu šio didžio pakilimo būti ir grįžt mieliau į gyvulių pasaulį, nei žmogų pergalėti ryž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yra beždžionė žmogui? Vieni juokai ir gėda begalinė. Tad lygiai tuo pačiu žmogus ir antžmogiui privalo būti: vieni juokai ir gėda begali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kelią juk nuėję esat nuo kirmėlės iki žmogaus, bet daug ko jumyse dar kirmėliška likę. Kadaise buvot jūs beždžionės, bet ir dabar žmogus dar tebėra beždžionė, tik už kitas dides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 kas išminties iš jūs daugiausia turi, ir tas yra dvilypis, hermafroditas - iš augalo ir šmėklos. Bet argi aš kviečiu pasidaryt jus augalais ir šmėkl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ite, aš antžmogį jums skelb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ntžmogis - prasmė tai mūsų žemės. Te jūs valia pati jums sako: "T e b ū n a antžmogis prasmė pasa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ldžiu aš jus, o broliai mano, š i a i   ž e m e i   l i k i t e   i š t i k i m i, ir niekad netikėkit tais, kurie apie viltis nežemiškas jums šneka! Nuodų ruošėjai jie yra, ir nesvarbu, ar patys tai suvokia.</w:t>
      </w:r>
    </w:p>
    <w:p>
      <w:pPr>
        <w:pStyle w:val="Normal"/>
        <w:rPr>
          <w:rFonts w:ascii="Courier New CE" w:hAnsi="Courier New CE" w:eastAsia="Courier New CE" w:cs="Courier New CE"/>
        </w:rPr>
      </w:pPr>
      <w:r>
        <w:rPr>
          <w:rFonts w:eastAsia="Courier New Baltic" w:cs="Courier New Baltic" w:ascii="Courier New Baltic" w:hAnsi="Courier New Baltic"/>
        </w:rPr>
        <w:t>Kas paniek</w:t>
      </w:r>
      <w:r>
        <w:rPr>
          <w:rFonts w:eastAsia="Courier New CE" w:cs="Courier New CE" w:ascii="Courier New CE" w:hAnsi="Courier New CE"/>
        </w:rPr>
        <w:t>ą gyvenimui mus skleidžia, yra jau mirštantys palengva ir patys nuodo paragavę - pavargus žeme mus nuo ju: tegul tad jie anapus ir keliauja!</w:t>
      </w:r>
    </w:p>
    <w:p>
      <w:pPr>
        <w:pStyle w:val="Normal"/>
        <w:rPr>
          <w:rFonts w:ascii="Courier New CE" w:hAnsi="Courier New CE" w:eastAsia="Courier New CE" w:cs="Courier New CE"/>
        </w:rPr>
      </w:pPr>
      <w:r>
        <w:rPr>
          <w:rFonts w:eastAsia="Courier New CE" w:cs="Courier New CE" w:ascii="Courier New CE" w:hAnsi="Courier New CE"/>
        </w:rPr>
        <w:t>Kadaise Dievui nusižengti - tai buvo nuod</w:t>
      </w:r>
      <w:r>
        <w:rPr>
          <w:rFonts w:eastAsia="Courier New Baltic" w:cs="Courier New Baltic" w:ascii="Courier New Baltic" w:hAnsi="Courier New Baltic"/>
        </w:rPr>
        <w:t>ėmė didžiausia, bet Dievas mirė, ir tada visi tie nusižengėliai pranyko. Tačiau dabar baisiausia - žemei nusikalsti ir vertinti labiau negu pasaulio prasm</w:t>
      </w:r>
      <w:r>
        <w:rPr>
          <w:rFonts w:eastAsia="Courier New CE" w:cs="Courier New CE" w:ascii="Courier New CE" w:hAnsi="Courier New CE"/>
        </w:rPr>
        <w:t>ę žarnyną to, kurio ištirt negali nieka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Seniau siela su panieka </w:t>
      </w:r>
      <w:r>
        <w:rPr>
          <w:rFonts w:eastAsia="Courier New Baltic" w:cs="Courier New Baltic" w:ascii="Courier New Baltic" w:hAnsi="Courier New Baltic"/>
        </w:rPr>
        <w:t>į kūną žvelgė: ir toji panieka tuomet vertybė buvo, vertybė iš visų didžiausia,- siela norėjo kūną savo matyti liesą, baisų, bado iškankintą. Taip manė ji ištrūkt iš jo ir žemės m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i siela pati dar tebebuvo liesa, baisi ir išbadėjus: žiaurumas teikė jai didžiulį malonumą!</w:t>
      </w:r>
    </w:p>
    <w:p>
      <w:pPr>
        <w:pStyle w:val="Normal"/>
        <w:rPr>
          <w:rFonts w:ascii="Courier New CE" w:hAnsi="Courier New CE" w:eastAsia="Courier New CE" w:cs="Courier New CE"/>
        </w:rPr>
      </w:pPr>
      <w:r>
        <w:rPr>
          <w:rFonts w:eastAsia="Courier New Baltic" w:cs="Courier New Baltic" w:ascii="Courier New Baltic" w:hAnsi="Courier New Baltic"/>
        </w:rPr>
        <w:t>Bet jus taip pat, o broliai mano, sakyti prašom: k</w:t>
      </w:r>
      <w:r>
        <w:rPr>
          <w:rFonts w:eastAsia="Courier New CE" w:cs="Courier New CE" w:ascii="Courier New CE" w:hAnsi="Courier New CE"/>
        </w:rPr>
        <w:t>ą jusu kunas žino apie tą sielą savo? Ar jusu tą siela nera tik skurdas, purvas, malonumas menkas?</w:t>
      </w:r>
    </w:p>
    <w:p>
      <w:pPr>
        <w:pStyle w:val="Normal"/>
        <w:rPr>
          <w:rFonts w:ascii="Courier New Baltic" w:hAnsi="Courier New Baltic" w:eastAsia="Courier New Baltic" w:cs="Courier New Baltic"/>
        </w:rPr>
      </w:pPr>
      <w:r>
        <w:rPr>
          <w:rFonts w:eastAsia="Courier New CE" w:cs="Courier New CE" w:ascii="Courier New CE" w:hAnsi="Courier New CE"/>
        </w:rPr>
        <w:t>Iš tikro juk žmogus - tai up</w:t>
      </w:r>
      <w:r>
        <w:rPr>
          <w:rFonts w:eastAsia="Courier New Baltic" w:cs="Courier New Baltic" w:ascii="Courier New Baltic" w:hAnsi="Courier New Baltic"/>
        </w:rPr>
        <w:t>ė užteršta. Ir jūra būti reikia, kad vandenis tos upės nešvarios priimt galėtum neprarasdamas tyr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ite, aš antžmogį jums skelbiu: jisai yra ta jūra, kuri šią panieką didžiulę jūsų į gelmę paskandinti ge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yra viršūnė visko, ką jūs patirti galit? Tai paniekos didžiosios valanda. Tai valanda, kada ir jūsų laimė jums šleikštulį ims kelti - taip pat ir protas, ir dorybės jūsų.</w:t>
      </w:r>
    </w:p>
    <w:p>
      <w:pPr>
        <w:pStyle w:val="Normal"/>
        <w:rPr>
          <w:rFonts w:ascii="Courier New CE" w:hAnsi="Courier New CE" w:eastAsia="Courier New CE" w:cs="Courier New CE"/>
        </w:rPr>
      </w:pPr>
      <w:r>
        <w:rPr>
          <w:rFonts w:eastAsia="Courier New Baltic" w:cs="Courier New Baltic" w:ascii="Courier New Baltic" w:hAnsi="Courier New Baltic"/>
        </w:rPr>
        <w:t>Tai valanda, kai jūs sakysit: "Kas iš tos laimės mano! Tai - skurdas, purvas, malonumas menkas. Tačiau juk laimė mano turėtų pači</w:t>
      </w:r>
      <w:r>
        <w:rPr>
          <w:rFonts w:eastAsia="Courier New CE" w:cs="Courier New CE" w:ascii="Courier New CE" w:hAnsi="Courier New CE"/>
        </w:rPr>
        <w:t>ą buti teigti!"</w:t>
      </w:r>
    </w:p>
    <w:p>
      <w:pPr>
        <w:pStyle w:val="Normal"/>
        <w:rPr>
          <w:rFonts w:ascii="Courier New Baltic" w:hAnsi="Courier New Baltic" w:eastAsia="Courier New Baltic" w:cs="Courier New Baltic"/>
        </w:rPr>
      </w:pPr>
      <w:r>
        <w:rPr>
          <w:rFonts w:eastAsia="Courier New CE" w:cs="Courier New CE" w:ascii="Courier New CE" w:hAnsi="Courier New CE"/>
        </w:rPr>
        <w:t>Tai valanda, kai j</w:t>
      </w:r>
      <w:r>
        <w:rPr>
          <w:rFonts w:eastAsia="Courier New Baltic" w:cs="Courier New Baltic" w:ascii="Courier New Baltic" w:hAnsi="Courier New Baltic"/>
        </w:rPr>
        <w:t>ūs kalbėsit: "Kas iš to proto mano! Ar trokšta jis žinių, kaip liūtas geidžia maisto? Tai - skurdas, purvas, malonumas men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valanda, kai jūs kartosit: "Kas iš dorybių mano! Dar įtūžio širdy jos nesukėlė. Kaip pavargau nuo gėrio ir nuo blogio savo! Ir visa tai - vien skurdas purvas, malonumas men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valanda, kai jūs paklausit: "Ką reiškia teisingumas mano? Aš nemanau, kad aš anglis ir žaizdras būčiau. O teisingieji ir yra anglis ir žaizd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valanda, kai jūs sušuksit: "Kas iš užuojautos manosios! Ar ji nėra tas kryžius, kur kala tuos, kas žmones myli? Tačiau užuojauta manoji - tai ne kalimas joks prie kryžia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esat šitaip jau kalbėję? Ar nors kada jau šitaip šaukėt? O, kad aš jus taip šaukiančius girdėjęs bū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jūsų nuodėmės - o jūsų nereiklumas štai šaukiasi dangaus, jo šaukiasi šykštumas jūsų nuodėm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žaibas tas, kurs liežuviu savuoju jus lyžtelti turėtų? Kur toji beprotystė, kurią paskiepyt jus reik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ite, aš antžmogį jums skelbiu: tai jis tas žaibas, jis ta beprotystė!"-</w:t>
      </w:r>
    </w:p>
    <w:p>
      <w:pPr>
        <w:pStyle w:val="Normal"/>
        <w:rPr>
          <w:rFonts w:ascii="Courier New CE" w:hAnsi="Courier New CE" w:eastAsia="Courier New CE" w:cs="Courier New CE"/>
        </w:rPr>
      </w:pPr>
      <w:r>
        <w:rPr>
          <w:rFonts w:eastAsia="Courier New Baltic" w:cs="Courier New Baltic" w:ascii="Courier New Baltic" w:hAnsi="Courier New Baltic"/>
        </w:rPr>
        <w:t>Kai kalb</w:t>
      </w:r>
      <w:r>
        <w:rPr>
          <w:rFonts w:eastAsia="Courier New CE" w:cs="Courier New CE" w:ascii="Courier New CE" w:hAnsi="Courier New CE"/>
        </w:rPr>
        <w:t>ą šią Zaratustra sakyti baige, kažkas sušuko iš minios: "Pakankamai girdejom kalbant akrobatą, tegul dabar jis savo meną rodo!" Iškart visa minia juokais pratruko - ji juokesi iš Zaratustros. O lyno akrobatas, pamanęs, jog šituos žodžius ne kam kitam, tik jam suprasti reikia, tuoj emes darbo sav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4</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Patsai Zaratustra, labai nustebęs, i minią žvelge. Paskui jis taip i ją vel kreipes:</w:t>
      </w:r>
    </w:p>
    <w:p>
      <w:pPr>
        <w:pStyle w:val="Normal"/>
        <w:rPr>
          <w:rFonts w:ascii="Courier New Baltic" w:hAnsi="Courier New Baltic" w:eastAsia="Courier New Baltic" w:cs="Courier New Baltic"/>
        </w:rPr>
      </w:pPr>
      <w:r>
        <w:rPr>
          <w:rFonts w:eastAsia="Courier New CE" w:cs="Courier New CE" w:ascii="Courier New CE" w:hAnsi="Courier New CE"/>
        </w:rPr>
        <w:t>"Žmogus - tai tarsi lynas, tarp gyvulio ir antžmogio nut</w:t>
      </w:r>
      <w:r>
        <w:rPr>
          <w:rFonts w:eastAsia="Courier New Baltic" w:cs="Courier New Baltic" w:ascii="Courier New Baltic" w:hAnsi="Courier New Baltic"/>
        </w:rPr>
        <w:t>įsęs, tai lynas virš bedug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kelias į anapus pavojingas: ir eiti juomi pavojinga, atgal pažvelgti pavojinga, drebėti ir sustoti pavoj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 jis tuo be galo didis, kad tiltas jis yra, o ne joks tikslas, kad verta žmoguje mylėti ė j i m ą jo per tiltą, o ne ž l u g i m ą paik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Aš myliu tuos, kurie nežino, kaip </w:t>
      </w:r>
      <w:r>
        <w:rPr>
          <w:rFonts w:eastAsia="Courier New CE" w:cs="Courier New CE" w:ascii="Courier New CE" w:hAnsi="Courier New CE"/>
        </w:rPr>
        <w:t>čia gyventi reikia: jie jaučias tarsi žlungantieji, o iš tikr</w:t>
      </w:r>
      <w:r>
        <w:rPr>
          <w:rFonts w:eastAsia="Courier New Baltic" w:cs="Courier New Baltic" w:ascii="Courier New Baltic" w:hAnsi="Courier New Baltic"/>
        </w:rPr>
        <w:t>ųjų jie per tiltą 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myliu tuos, kas niekint moka, nes jie ir gerbti geba, ir kito kranto trokšta.</w:t>
      </w:r>
    </w:p>
    <w:p>
      <w:pPr>
        <w:pStyle w:val="Normal"/>
        <w:rPr>
          <w:rFonts w:ascii="Courier New CE" w:hAnsi="Courier New CE" w:eastAsia="Courier New CE" w:cs="Courier New CE"/>
        </w:rPr>
      </w:pPr>
      <w:r>
        <w:rPr>
          <w:rFonts w:eastAsia="Courier New Baltic" w:cs="Courier New Baltic" w:ascii="Courier New Baltic" w:hAnsi="Courier New Baltic"/>
        </w:rPr>
        <w:t>Aš myliu tuos, kurie žlugimo, taip pat aukos motyv</w:t>
      </w:r>
      <w:r>
        <w:rPr>
          <w:rFonts w:eastAsia="Courier New CE" w:cs="Courier New CE" w:ascii="Courier New CE" w:hAnsi="Courier New CE"/>
        </w:rPr>
        <w:t>ą ne už žvaigždžiu sau ieško, ir tuos, kurie save aukoja žemei, kad ateity ji priklausyti antžmogiui galetu.</w:t>
      </w:r>
    </w:p>
    <w:p>
      <w:pPr>
        <w:pStyle w:val="Normal"/>
        <w:rPr>
          <w:rFonts w:ascii="Courier New Baltic" w:hAnsi="Courier New Baltic" w:eastAsia="Courier New Baltic" w:cs="Courier New Baltic"/>
        </w:rPr>
      </w:pPr>
      <w:r>
        <w:rPr>
          <w:rFonts w:eastAsia="Courier New CE" w:cs="Courier New CE" w:ascii="Courier New CE" w:hAnsi="Courier New CE"/>
        </w:rPr>
        <w:t>Aš myliu tą, kuris gyvena, kad pažinimo siektu, kuriam pažinti maga, kad kada nors čia antžmogis gyvent</w:t>
      </w:r>
      <w:r>
        <w:rPr>
          <w:rFonts w:eastAsia="Courier New Baltic" w:cs="Courier New Baltic" w:ascii="Courier New Baltic" w:hAnsi="Courier New Baltic"/>
        </w:rPr>
        <w:t>ų. Taip jis žlugimo savo geidžia.</w:t>
      </w:r>
    </w:p>
    <w:p>
      <w:pPr>
        <w:pStyle w:val="Normal"/>
        <w:rPr>
          <w:rFonts w:ascii="Courier New CE" w:hAnsi="Courier New CE" w:eastAsia="Courier New CE" w:cs="Courier New CE"/>
        </w:rPr>
      </w:pPr>
      <w:r>
        <w:rPr>
          <w:rFonts w:eastAsia="Courier New Baltic" w:cs="Courier New Baltic" w:ascii="Courier New Baltic" w:hAnsi="Courier New Baltic"/>
        </w:rPr>
        <w:t>Aš myliu t</w:t>
      </w:r>
      <w:r>
        <w:rPr>
          <w:rFonts w:eastAsia="Courier New CE" w:cs="Courier New CE" w:ascii="Courier New CE" w:hAnsi="Courier New CE"/>
        </w:rPr>
        <w:t>ą, kurs dirba, kuria, kad antžmogiui namus statytu ir žemes jam, ir gyvuliu bei augalu paruoštu: nes taip mirties jis savo geidžia.</w:t>
      </w:r>
    </w:p>
    <w:p>
      <w:pPr>
        <w:pStyle w:val="Normal"/>
        <w:rPr>
          <w:rFonts w:ascii="Courier New CE" w:hAnsi="Courier New CE" w:eastAsia="Courier New CE" w:cs="Courier New CE"/>
        </w:rPr>
      </w:pPr>
      <w:r>
        <w:rPr>
          <w:rFonts w:eastAsia="Courier New CE" w:cs="Courier New CE" w:ascii="Courier New CE" w:hAnsi="Courier New CE"/>
        </w:rPr>
        <w:t>Aš myliu tą, kuris dorybę savo myli: nes ji yra žlugimo noras, taip pat strele troškimo.</w:t>
      </w:r>
    </w:p>
    <w:p>
      <w:pPr>
        <w:pStyle w:val="Normal"/>
        <w:rPr>
          <w:rFonts w:ascii="Courier New CE" w:hAnsi="Courier New CE" w:eastAsia="Courier New CE" w:cs="Courier New CE"/>
        </w:rPr>
      </w:pPr>
      <w:r>
        <w:rPr>
          <w:rFonts w:eastAsia="Courier New CE" w:cs="Courier New CE" w:ascii="Courier New CE" w:hAnsi="Courier New CE"/>
        </w:rPr>
        <w:t>Aš myliu tą, kuris ne lašo dvasios pats sau nepasilieka, o nori pats dvasia savos dorybes buti: nes taip jis kaip dvasia per tiltą žengia.</w:t>
      </w:r>
    </w:p>
    <w:p>
      <w:pPr>
        <w:pStyle w:val="Normal"/>
        <w:rPr>
          <w:rFonts w:ascii="Courier New CE" w:hAnsi="Courier New CE" w:eastAsia="Courier New CE" w:cs="Courier New CE"/>
        </w:rPr>
      </w:pPr>
      <w:r>
        <w:rPr>
          <w:rFonts w:eastAsia="Courier New CE" w:cs="Courier New CE" w:ascii="Courier New CE" w:hAnsi="Courier New CE"/>
        </w:rPr>
        <w:t>Aš myliu tą, kurs iš dorybes savo ne vien tik sieki, bet ir lemti daro: jis šitaip del dorybes tos gyventi dar ir jau nebegyventi nori.</w:t>
      </w:r>
    </w:p>
    <w:p>
      <w:pPr>
        <w:pStyle w:val="Normal"/>
        <w:rPr>
          <w:rFonts w:ascii="Courier New CE" w:hAnsi="Courier New CE" w:eastAsia="Courier New CE" w:cs="Courier New CE"/>
        </w:rPr>
      </w:pPr>
      <w:r>
        <w:rPr>
          <w:rFonts w:eastAsia="Courier New CE" w:cs="Courier New CE" w:ascii="Courier New CE" w:hAnsi="Courier New CE"/>
        </w:rPr>
        <w:t>Aš myliu tą, kuris ne per daugiausiai turet dorybiu trokšta. Viena dorybe gali daugiau nei dvi dorybes reikšti, nes ji yra tas mazgas, kurs pririštą likimą laiko.</w:t>
      </w:r>
    </w:p>
    <w:p>
      <w:pPr>
        <w:pStyle w:val="Normal"/>
        <w:rPr>
          <w:rFonts w:ascii="Courier New CE" w:hAnsi="Courier New CE" w:eastAsia="Courier New CE" w:cs="Courier New CE"/>
        </w:rPr>
      </w:pPr>
      <w:r>
        <w:rPr>
          <w:rFonts w:eastAsia="Courier New CE" w:cs="Courier New CE" w:ascii="Courier New CE" w:hAnsi="Courier New CE"/>
        </w:rPr>
        <w:t>Aš myliu tą, kurio siela savęs negaili, kurs padekos nei laukia iš kitu, nei pats dekoti linkęs: jis visados tik dovanoja, savęs nepaiso.</w:t>
      </w:r>
    </w:p>
    <w:p>
      <w:pPr>
        <w:pStyle w:val="Normal"/>
        <w:rPr>
          <w:rFonts w:ascii="Courier New CE" w:hAnsi="Courier New CE" w:eastAsia="Courier New CE" w:cs="Courier New CE"/>
        </w:rPr>
      </w:pPr>
      <w:r>
        <w:rPr>
          <w:rFonts w:eastAsia="Courier New CE" w:cs="Courier New CE" w:ascii="Courier New CE" w:hAnsi="Courier New CE"/>
        </w:rPr>
        <w:t>Aš myliu tą, kuri užplusta gedos jausmas, kai mestas žaidime kauliukas j am laimę rodo, ir kurs tada nustebęs klausia: bene žaidejas aš esu nedoras? - nes savo pražuties jis nori.</w:t>
      </w:r>
    </w:p>
    <w:p>
      <w:pPr>
        <w:pStyle w:val="Normal"/>
        <w:rPr>
          <w:rFonts w:ascii="Courier New CE" w:hAnsi="Courier New CE" w:eastAsia="Courier New CE" w:cs="Courier New CE"/>
        </w:rPr>
      </w:pPr>
      <w:r>
        <w:rPr>
          <w:rFonts w:eastAsia="Courier New CE" w:cs="Courier New CE" w:ascii="Courier New CE" w:hAnsi="Courier New CE"/>
        </w:rPr>
        <w:t>Aš myliu tą, kuris pirma darbu savuju žodžius vertingus žeria ir visuomet daugiau padaro, negu yra žadejęs: nes geidžia jis žlugimo savo.</w:t>
      </w:r>
    </w:p>
    <w:p>
      <w:pPr>
        <w:pStyle w:val="Normal"/>
        <w:rPr>
          <w:rFonts w:ascii="Courier New Baltic" w:hAnsi="Courier New Baltic" w:eastAsia="Courier New Baltic" w:cs="Courier New Baltic"/>
        </w:rPr>
      </w:pPr>
      <w:r>
        <w:rPr>
          <w:rFonts w:eastAsia="Courier New CE" w:cs="Courier New CE" w:ascii="Courier New CE" w:hAnsi="Courier New CE"/>
        </w:rPr>
        <w:t>Aš myliu tą, kuris pateisint busimuosius ir išganyti buvusiuosius gali: nes nuo dabar gyvenanči</w:t>
      </w:r>
      <w:r>
        <w:rPr>
          <w:rFonts w:eastAsia="Courier New Baltic" w:cs="Courier New Baltic" w:ascii="Courier New Baltic" w:hAnsi="Courier New Baltic"/>
        </w:rPr>
        <w:t>ųjų jis žūti pasirengęs.</w:t>
      </w:r>
    </w:p>
    <w:p>
      <w:pPr>
        <w:pStyle w:val="Normal"/>
        <w:rPr>
          <w:rFonts w:ascii="Courier New CE" w:hAnsi="Courier New CE" w:eastAsia="Courier New CE" w:cs="Courier New CE"/>
        </w:rPr>
      </w:pPr>
      <w:r>
        <w:rPr>
          <w:rFonts w:eastAsia="Courier New Baltic" w:cs="Courier New Baltic" w:ascii="Courier New Baltic" w:hAnsi="Courier New Baltic"/>
        </w:rPr>
        <w:t>Aš myliu t</w:t>
      </w:r>
      <w:r>
        <w:rPr>
          <w:rFonts w:eastAsia="Courier New CE" w:cs="Courier New CE" w:ascii="Courier New CE" w:hAnsi="Courier New CE"/>
        </w:rPr>
        <w:t>ą, kurs Dievą savo tramdo, nes jis tą savo Dievą myli: juk nuo rustybes Dievo šito jam teks i nebuti nueiti.</w:t>
      </w:r>
    </w:p>
    <w:p>
      <w:pPr>
        <w:pStyle w:val="Normal"/>
        <w:rPr>
          <w:rFonts w:ascii="Courier New CE" w:hAnsi="Courier New CE" w:eastAsia="Courier New CE" w:cs="Courier New CE"/>
        </w:rPr>
      </w:pPr>
      <w:r>
        <w:rPr>
          <w:rFonts w:eastAsia="Courier New CE" w:cs="Courier New CE" w:ascii="Courier New CE" w:hAnsi="Courier New CE"/>
        </w:rPr>
        <w:t>Aš myliu tą, kas turi sielą, kuri net sužeista tauri išlieka, kuris gyvenimą aukot sutinka nors ir del menko jaudulio krutines: taip žengia drąsiai jis per tiltą.</w:t>
      </w:r>
    </w:p>
    <w:p>
      <w:pPr>
        <w:pStyle w:val="Normal"/>
        <w:rPr>
          <w:rFonts w:ascii="Courier New CE" w:hAnsi="Courier New CE" w:eastAsia="Courier New CE" w:cs="Courier New CE"/>
        </w:rPr>
      </w:pPr>
      <w:r>
        <w:rPr>
          <w:rFonts w:eastAsia="Courier New CE" w:cs="Courier New CE" w:ascii="Courier New CE" w:hAnsi="Courier New CE"/>
        </w:rPr>
        <w:t>Aš myliu tą, kurio siela taip perpildyta, kad net ir pats save užmiršta, ir viskas joj sutilpti gali: taip lobiai tie jo žlugimu pavirsta.</w:t>
      </w:r>
    </w:p>
    <w:p>
      <w:pPr>
        <w:pStyle w:val="Normal"/>
        <w:rPr>
          <w:rFonts w:ascii="Courier New CE" w:hAnsi="Courier New CE" w:eastAsia="Courier New CE" w:cs="Courier New CE"/>
        </w:rPr>
      </w:pPr>
      <w:r>
        <w:rPr>
          <w:rFonts w:eastAsia="Courier New CE" w:cs="Courier New CE" w:ascii="Courier New CE" w:hAnsi="Courier New CE"/>
        </w:rPr>
        <w:t>Aš myliu tą, kuris laisva dvasia gyvena, ir tą, kas laisvas širdimi yra: taip jo galva - tiktai širdies žarnynas, o jo širdis i pražuti ji stumia.</w:t>
      </w:r>
    </w:p>
    <w:p>
      <w:pPr>
        <w:pStyle w:val="Normal"/>
        <w:rPr>
          <w:rFonts w:ascii="Courier New CE" w:hAnsi="Courier New CE" w:eastAsia="Courier New CE" w:cs="Courier New CE"/>
        </w:rPr>
      </w:pPr>
      <w:r>
        <w:rPr>
          <w:rFonts w:eastAsia="Courier New CE" w:cs="Courier New CE" w:ascii="Courier New CE" w:hAnsi="Courier New CE"/>
        </w:rPr>
        <w:t>Aš myliu tuos, kurie yra nelyginant lietaus lašai sunkieji, pavieniui krintantys iš juodo debesies, kurs virš žmogaus pakibęs tvyro: lašai tie žaibo blyksni pranašauja, ir jie kaip pranašai išnyksta.</w:t>
      </w:r>
    </w:p>
    <w:p>
      <w:pPr>
        <w:pStyle w:val="Normal"/>
        <w:rPr>
          <w:rFonts w:ascii="Courier New Baltic" w:hAnsi="Courier New Baltic" w:eastAsia="Courier New Baltic" w:cs="Courier New Baltic"/>
        </w:rPr>
      </w:pPr>
      <w:r>
        <w:rPr>
          <w:rFonts w:eastAsia="Courier New CE" w:cs="Courier New CE" w:ascii="Courier New CE" w:hAnsi="Courier New CE"/>
        </w:rPr>
        <w:t>Ži</w:t>
      </w:r>
      <w:r>
        <w:rPr>
          <w:rFonts w:eastAsia="Courier New Baltic" w:cs="Courier New Baltic" w:ascii="Courier New Baltic" w:hAnsi="Courier New Baltic"/>
        </w:rPr>
        <w:t>ūrėkit, aš esu to žaibo pranašas ir ženklas ir tas iš debesies sunkusis lašas: o žaibas šitas a n t ž m o g i u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5</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Pasak</w:t>
      </w:r>
      <w:r>
        <w:rPr>
          <w:rFonts w:eastAsia="Courier New CE" w:cs="Courier New CE" w:ascii="Courier New CE" w:hAnsi="Courier New CE"/>
        </w:rPr>
        <w:t>ęs šiuos žodžius ir vel apžvelgęs minią, Zaratustra kalbeti lioves. "Štai stovi jie,- galvojo mintyse jisai,- ir juokias: manęs jie nesupranta, ne toms ausims šie žodžiai mano.</w:t>
      </w:r>
    </w:p>
    <w:p>
      <w:pPr>
        <w:pStyle w:val="Normal"/>
        <w:rPr>
          <w:rFonts w:ascii="Courier New Baltic" w:hAnsi="Courier New Baltic" w:eastAsia="Courier New Baltic" w:cs="Courier New Baltic"/>
        </w:rPr>
      </w:pPr>
      <w:r>
        <w:rPr>
          <w:rFonts w:eastAsia="Courier New CE" w:cs="Courier New CE" w:ascii="Courier New CE" w:hAnsi="Courier New CE"/>
        </w:rPr>
        <w:t>O gal pirma ausis išmalti jiems der</w:t>
      </w:r>
      <w:r>
        <w:rPr>
          <w:rFonts w:eastAsia="Courier New Baltic" w:cs="Courier New Baltic" w:ascii="Courier New Baltic" w:hAnsi="Courier New Baltic"/>
        </w:rPr>
        <w:t>ėtų, kad jie girdėti akimis išmoktų? Gal tarsi būgnais mušti imti arba lyg pastoriui pamokslą atgailos sakyti? O gal jie tik lementoju tesugeba tikėti?</w:t>
      </w:r>
    </w:p>
    <w:p>
      <w:pPr>
        <w:pStyle w:val="Normal"/>
        <w:rPr>
          <w:rFonts w:ascii="Courier New CE" w:hAnsi="Courier New CE" w:eastAsia="Courier New CE" w:cs="Courier New CE"/>
        </w:rPr>
      </w:pPr>
      <w:r>
        <w:rPr>
          <w:rFonts w:eastAsia="Courier New Baltic" w:cs="Courier New Baltic" w:ascii="Courier New Baltic" w:hAnsi="Courier New Baltic"/>
        </w:rPr>
        <w:t>Bet turi jie kažk</w:t>
      </w:r>
      <w:r>
        <w:rPr>
          <w:rFonts w:eastAsia="Courier New CE" w:cs="Courier New CE" w:ascii="Courier New CE" w:hAnsi="Courier New CE"/>
        </w:rPr>
        <w:t>ą, kuo taip didžiuojas. Kaip jie vadina tai, kas išdidžius juos daro? Kulturos vardą tam yra suteikę, ir tuo jie nuo ožkaganiu truputi skirias.</w:t>
      </w:r>
    </w:p>
    <w:p>
      <w:pPr>
        <w:pStyle w:val="Normal"/>
        <w:rPr>
          <w:rFonts w:ascii="Courier New Baltic" w:hAnsi="Courier New Baltic" w:eastAsia="Courier New Baltic" w:cs="Courier New Baltic"/>
        </w:rPr>
      </w:pPr>
      <w:r>
        <w:rPr>
          <w:rFonts w:eastAsia="Courier New CE" w:cs="Courier New CE" w:ascii="Courier New CE" w:hAnsi="Courier New CE"/>
        </w:rPr>
        <w:t>Tod</w:t>
      </w:r>
      <w:r>
        <w:rPr>
          <w:rFonts w:eastAsia="Courier New Baltic" w:cs="Courier New Baltic" w:ascii="Courier New Baltic" w:hAnsi="Courier New Baltic"/>
        </w:rPr>
        <w:t>ėl nemiela jiems girdėti, kai apie juos kalbėdamas kas žodį "panieka" vartoja. Tad kreipsiuos aš į išdidumą jųjų.</w:t>
      </w:r>
    </w:p>
    <w:p>
      <w:pPr>
        <w:pStyle w:val="Normal"/>
        <w:rPr>
          <w:rFonts w:ascii="Courier New CE" w:hAnsi="Courier New CE" w:eastAsia="Courier New CE" w:cs="Courier New CE"/>
        </w:rPr>
      </w:pPr>
      <w:r>
        <w:rPr>
          <w:rFonts w:eastAsia="Courier New Baltic" w:cs="Courier New Baltic" w:ascii="Courier New Baltic" w:hAnsi="Courier New Baltic"/>
        </w:rPr>
        <w:t>Ver</w:t>
      </w:r>
      <w:r>
        <w:rPr>
          <w:rFonts w:eastAsia="Courier New CE" w:cs="Courier New CE" w:ascii="Courier New CE" w:hAnsi="Courier New CE"/>
        </w:rPr>
        <w:t>čiau jau apie tą aš jiems kalbesiu, kuris paniekintas labiausiai: o tai yra ž m o g u s   p a s k u t i n i y s i s ."</w:t>
      </w:r>
    </w:p>
    <w:p>
      <w:pPr>
        <w:pStyle w:val="Normal"/>
        <w:rPr>
          <w:rFonts w:ascii="Courier New Baltic" w:hAnsi="Courier New Baltic" w:eastAsia="Courier New Baltic" w:cs="Courier New Baltic"/>
        </w:rPr>
      </w:pPr>
      <w:r>
        <w:rPr>
          <w:rFonts w:eastAsia="Courier New CE" w:cs="Courier New CE" w:ascii="Courier New CE" w:hAnsi="Courier New CE"/>
        </w:rPr>
        <w:t>Ir šitaip kreip</w:t>
      </w:r>
      <w:r>
        <w:rPr>
          <w:rFonts w:eastAsia="Courier New Baltic" w:cs="Courier New Baltic" w:ascii="Courier New Baltic" w:hAnsi="Courier New Baltic"/>
        </w:rPr>
        <w:t>ėsi Zaratustra į min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ėjo metas, kad žmogus sau tikslą keltų. Atėjo metas, kad jisai vilties didžiausios daigą pasodin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rva jo dar ganėtinai našumo turi. Bet laikui bėgant ir jinai pasidarys skurdi ir nederlinga, ir medžio aukšto neįstengs jau išaug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rge! Jau artėja dienos, kuomet žmogus savųjų ilgesio strėlių nebeiššaus aukščiau už žmogų, ir lanko jo templė dūzgėti liausis!</w:t>
      </w:r>
    </w:p>
    <w:p>
      <w:pPr>
        <w:pStyle w:val="Normal"/>
        <w:rPr>
          <w:rFonts w:ascii="Courier New CE" w:hAnsi="Courier New CE" w:eastAsia="Courier New CE" w:cs="Courier New CE"/>
        </w:rPr>
      </w:pPr>
      <w:r>
        <w:rPr>
          <w:rFonts w:eastAsia="Courier New Baltic" w:cs="Courier New Baltic" w:ascii="Courier New Baltic" w:hAnsi="Courier New Baltic"/>
        </w:rPr>
        <w:t>Aš jums sakau: chaoso dar savy turėti reikia, kad žvaigždę šokanči</w:t>
      </w:r>
      <w:r>
        <w:rPr>
          <w:rFonts w:eastAsia="Courier New CE" w:cs="Courier New CE" w:ascii="Courier New CE" w:hAnsi="Courier New CE"/>
        </w:rPr>
        <w:t>ą ižiebt galetum. Aš jums sakau, chaoso to dar jumyse nemaža.</w:t>
      </w:r>
    </w:p>
    <w:p>
      <w:pPr>
        <w:pStyle w:val="Normal"/>
        <w:rPr>
          <w:rFonts w:ascii="Courier New Baltic" w:hAnsi="Courier New Baltic" w:eastAsia="Courier New Baltic" w:cs="Courier New Baltic"/>
        </w:rPr>
      </w:pPr>
      <w:r>
        <w:rPr>
          <w:rFonts w:eastAsia="Courier New CE" w:cs="Courier New CE" w:ascii="Courier New CE" w:hAnsi="Courier New CE"/>
        </w:rPr>
        <w:t>O varge! Jau laikai ateina, kada žmogus žvaigžd</w:t>
      </w:r>
      <w:r>
        <w:rPr>
          <w:rFonts w:eastAsia="Courier New Baltic" w:cs="Courier New Baltic" w:ascii="Courier New Baltic" w:hAnsi="Courier New Baltic"/>
        </w:rPr>
        <w:t>ės jokios daugiau nepagimdys. O varge! Artinasi metas, kada žmogus, paniekintas labiausiai, patsai savęs nebepajėgs jau niek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ūrėkite! Štai rodau jums aš ž m o g ų   p a s k u t i n 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ta meilė? Kas kūryba? Kas mūs troškimas? Kas žvaigždė?"- tai klausimai žmogaus to paskutinio, kurs klausdamas akim vis mirk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ža tuomet mūs žemė pasidarė, ir šokinėja čia ant jos žmogus paskutinysis, tasai, kuris į maža viską verčia. Nėra vilčių jo padermę išnaikint, kaip spragės kad įveikt negali niekas; žmogus tas paskutinis gyvena juk ilgiausiai.</w:t>
      </w:r>
    </w:p>
    <w:p>
      <w:pPr>
        <w:pStyle w:val="Normal"/>
        <w:rPr>
          <w:rFonts w:ascii="Courier New CE" w:hAnsi="Courier New CE" w:eastAsia="Courier New CE" w:cs="Courier New CE"/>
        </w:rPr>
      </w:pPr>
      <w:r>
        <w:rPr>
          <w:rFonts w:eastAsia="Courier New Baltic" w:cs="Courier New Baltic" w:ascii="Courier New Baltic" w:hAnsi="Courier New Baltic"/>
        </w:rPr>
        <w:t>"Bet laim</w:t>
      </w:r>
      <w:r>
        <w:rPr>
          <w:rFonts w:eastAsia="Courier New CE" w:cs="Courier New CE" w:ascii="Courier New CE" w:hAnsi="Courier New CE"/>
        </w:rPr>
        <w:t>ę mes išradę esam: - tuoj sako žmones paskutiniai ir vel akim tik mirks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Paliko jie kraštus ir tas vietoves, kur buvo jiems gyvent nelengva: nes žmogui reikia šilumos. Dar myli jie kaimyną savo ir be vaidu neišsiverčia: nes žmogui juk </w:t>
      </w:r>
      <w:r>
        <w:rPr>
          <w:rFonts w:eastAsia="Courier New Baltic" w:cs="Courier New Baltic" w:ascii="Courier New Baltic" w:hAnsi="Courier New Baltic"/>
        </w:rPr>
        <w:t>įkais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užsikrėst idėja ir abejot pradėti jiems nuodėmė didžiausia: tad ir kiekvienas jųjų žingsnis toks apdairus be galo. Kvailys juk tas, kuris dar už akmens arba žmogaus suklump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ruputį svaigalo ar šiaip kitokio nuodo - ir žmogų štai sapnai malonūs greit aplanko. O jeigu nuodo to daugiau, tai ir mirtis gan maloni gyvybę jam nutraukia.</w:t>
      </w:r>
    </w:p>
    <w:p>
      <w:pPr>
        <w:pStyle w:val="Normal"/>
        <w:rPr>
          <w:rFonts w:ascii="Courier New CE" w:hAnsi="Courier New CE" w:eastAsia="Courier New CE" w:cs="Courier New CE"/>
        </w:rPr>
      </w:pPr>
      <w:r>
        <w:rPr>
          <w:rFonts w:eastAsia="Courier New Baltic" w:cs="Courier New Baltic" w:ascii="Courier New Baltic" w:hAnsi="Courier New Baltic"/>
        </w:rPr>
        <w:t>Jisai dar darb</w:t>
      </w:r>
      <w:r>
        <w:rPr>
          <w:rFonts w:eastAsia="Courier New CE" w:cs="Courier New CE" w:ascii="Courier New CE" w:hAnsi="Courier New CE"/>
        </w:rPr>
        <w:t>ą dirba, nes darbas pramogą jam teikia. Bet žiurima kaip reikiant, kad toji pramoga neimtu varginti per daug jo.</w:t>
      </w:r>
    </w:p>
    <w:p>
      <w:pPr>
        <w:pStyle w:val="Normal"/>
        <w:rPr>
          <w:rFonts w:ascii="Courier New Baltic" w:hAnsi="Courier New Baltic" w:eastAsia="Courier New Baltic" w:cs="Courier New Baltic"/>
        </w:rPr>
      </w:pPr>
      <w:r>
        <w:rPr>
          <w:rFonts w:eastAsia="Courier New CE" w:cs="Courier New CE" w:ascii="Courier New CE" w:hAnsi="Courier New CE"/>
        </w:rPr>
        <w:t>Negundo jo daugiau nei skurdas ir nei turtas: sunku tai pernelyg. O ir valdyt ar kas dar nori? Paklusti kas gi teiksis? Abu labu perd</w:t>
      </w:r>
      <w:r>
        <w:rPr>
          <w:rFonts w:eastAsia="Courier New Baltic" w:cs="Courier New Baltic" w:ascii="Courier New Baltic" w:hAnsi="Courier New Baltic"/>
        </w:rPr>
        <w:t>ėm nelengv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emens nėra jau jokio, yra tiktai banda! Kiekvienas nori to paties, visi čia lygiateisiai: o jei kam kyla kitas jausmas, tas savo noru į beprotnamį keliauja.</w:t>
      </w:r>
    </w:p>
    <w:p>
      <w:pPr>
        <w:pStyle w:val="Normal"/>
        <w:rPr>
          <w:rFonts w:ascii="Courier New CE" w:hAnsi="Courier New CE" w:eastAsia="Courier New CE" w:cs="Courier New CE"/>
        </w:rPr>
      </w:pPr>
      <w:r>
        <w:rPr>
          <w:rFonts w:eastAsia="Courier New Baltic" w:cs="Courier New Baltic" w:ascii="Courier New Baltic" w:hAnsi="Courier New Baltic"/>
        </w:rPr>
        <w:t>"Kadais pasaulis juk iškvaiš</w:t>
      </w:r>
      <w:r>
        <w:rPr>
          <w:rFonts w:eastAsia="Courier New CE" w:cs="Courier New CE" w:ascii="Courier New CE" w:hAnsi="Courier New CE"/>
        </w:rPr>
        <w:t>ęs buvo",- taip teigia patys ižvalgiausi ir vel akim tik mirksi.</w:t>
      </w:r>
    </w:p>
    <w:p>
      <w:pPr>
        <w:pStyle w:val="Normal"/>
        <w:rPr>
          <w:rFonts w:ascii="Courier New Baltic" w:hAnsi="Courier New Baltic" w:eastAsia="Courier New Baltic" w:cs="Courier New Baltic"/>
        </w:rPr>
      </w:pPr>
      <w:r>
        <w:rPr>
          <w:rFonts w:eastAsia="Courier New CE" w:cs="Courier New CE" w:ascii="Courier New CE" w:hAnsi="Courier New CE"/>
        </w:rPr>
        <w:t>N</w:t>
      </w:r>
      <w:r>
        <w:rPr>
          <w:rFonts w:eastAsia="Courier New Baltic" w:cs="Courier New Baltic" w:ascii="Courier New Baltic" w:hAnsi="Courier New Baltic"/>
        </w:rPr>
        <w:t>ūnai visi be galo gudrūs ir viską puikiai žino, kas praeity yra įvykę, todėl patyčioms galo nematyti. Vaidai vis nesiliauja, bet susitaikoma netrukus - mat dėl šitų dalykų skrandis ge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iaip jau smagumėlį mažą kiekvienas turi: tik vieną - dienai, kitą - nakčiai; bet sveikata užvis brangiausia.</w:t>
      </w:r>
    </w:p>
    <w:p>
      <w:pPr>
        <w:pStyle w:val="Normal"/>
        <w:rPr>
          <w:rFonts w:ascii="Courier New CE" w:hAnsi="Courier New CE" w:eastAsia="Courier New CE" w:cs="Courier New CE"/>
        </w:rPr>
      </w:pPr>
      <w:r>
        <w:rPr>
          <w:rFonts w:eastAsia="Courier New Baltic" w:cs="Courier New Baltic" w:ascii="Courier New Baltic" w:hAnsi="Courier New Baltic"/>
        </w:rPr>
        <w:t>"Mes laim</w:t>
      </w:r>
      <w:r>
        <w:rPr>
          <w:rFonts w:eastAsia="Courier New CE" w:cs="Courier New CE" w:ascii="Courier New CE" w:hAnsi="Courier New CE"/>
        </w:rPr>
        <w:t>ę esame išradę",- kartoja žmones paskutiniai ir akimis tik mirksi."</w:t>
      </w:r>
    </w:p>
    <w:p>
      <w:pPr>
        <w:pStyle w:val="Normal"/>
        <w:rPr>
          <w:rFonts w:ascii="Courier New Baltic" w:hAnsi="Courier New Baltic" w:eastAsia="Courier New Baltic" w:cs="Courier New Baltic"/>
        </w:rPr>
      </w:pPr>
      <w:r>
        <w:rPr>
          <w:rFonts w:eastAsia="Courier New CE" w:cs="Courier New CE" w:ascii="Courier New CE" w:hAnsi="Courier New CE"/>
        </w:rPr>
        <w:t>Čia baig</w:t>
      </w:r>
      <w:r>
        <w:rPr>
          <w:rFonts w:eastAsia="Courier New Baltic" w:cs="Courier New Baltic" w:ascii="Courier New Baltic" w:hAnsi="Courier New Baltic"/>
        </w:rPr>
        <w:t>ės prakalba pirmoji Zaratustros,- o ją tik "įžanga" vadinti reikia,- nes sulig žodžiais tais minia džiaugsmu pratrū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duok mums šit</w:t>
      </w:r>
      <w:r>
        <w:rPr>
          <w:rFonts w:eastAsia="Courier New CE" w:cs="Courier New CE" w:ascii="Courier New CE" w:hAnsi="Courier New CE"/>
        </w:rPr>
        <w:t>ą žmogu paskutini, o Zaratustra,- minia pradejo šaukti,- tu mus žmonem tais paskutiniais padaryki! Ir mes tau antžmogi sutinkam dovanoti!" Ir eme džiugauti minia, liežuviais pliauškint. Tačiau Zaratustra nuli</w:t>
      </w:r>
      <w:r>
        <w:rPr>
          <w:rFonts w:eastAsia="Courier New Baltic" w:cs="Courier New Baltic" w:ascii="Courier New Baltic" w:hAnsi="Courier New Baltic"/>
        </w:rPr>
        <w:t>ūdo ir mintyse save štai šitaip   guodė:</w:t>
      </w:r>
    </w:p>
    <w:p>
      <w:pPr>
        <w:pStyle w:val="Normal"/>
        <w:rPr>
          <w:rFonts w:ascii="Courier New CE" w:hAnsi="Courier New CE" w:eastAsia="Courier New CE" w:cs="Courier New CE"/>
        </w:rPr>
      </w:pPr>
      <w:r>
        <w:rPr>
          <w:rFonts w:eastAsia="Courier New Baltic" w:cs="Courier New Baltic" w:ascii="Courier New Baltic" w:hAnsi="Courier New Baltic"/>
        </w:rPr>
        <w:t>"Man</w:t>
      </w:r>
      <w:r>
        <w:rPr>
          <w:rFonts w:eastAsia="Courier New CE" w:cs="Courier New CE" w:ascii="Courier New CE" w:hAnsi="Courier New CE"/>
        </w:rPr>
        <w:t>ęs jie nesupranta: ne toms ausims tie žodžiai mano.</w:t>
      </w:r>
    </w:p>
    <w:p>
      <w:pPr>
        <w:pStyle w:val="Normal"/>
        <w:rPr>
          <w:rFonts w:ascii="Courier New Baltic" w:hAnsi="Courier New Baltic" w:eastAsia="Courier New Baltic" w:cs="Courier New Baltic"/>
        </w:rPr>
      </w:pPr>
      <w:r>
        <w:rPr>
          <w:rFonts w:eastAsia="Courier New CE" w:cs="Courier New CE" w:ascii="Courier New CE" w:hAnsi="Courier New CE"/>
        </w:rPr>
        <w:t>Matyt, perd</w:t>
      </w:r>
      <w:r>
        <w:rPr>
          <w:rFonts w:eastAsia="Courier New Baltic" w:cs="Courier New Baltic" w:ascii="Courier New Baltic" w:hAnsi="Courier New Baltic"/>
        </w:rPr>
        <w:t>ėm ilgai tenai kalnuos gyventa; per daug klausiaus upelių aš ošimo ir medžių šnaresio žavingo: todėl dabar kalbu jiems tarytum bandai piemenai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ami yra siela manoji, šviesi kaip rytme</w:t>
      </w:r>
      <w:r>
        <w:rPr>
          <w:rFonts w:eastAsia="Courier New CE" w:cs="Courier New CE" w:ascii="Courier New CE" w:hAnsi="Courier New CE"/>
        </w:rPr>
        <w:t>čio kalnynas. Tačiau šie žmon</w:t>
      </w:r>
      <w:r>
        <w:rPr>
          <w:rFonts w:eastAsia="Courier New Baltic" w:cs="Courier New Baltic" w:ascii="Courier New Baltic" w:hAnsi="Courier New Baltic"/>
        </w:rPr>
        <w:t>ės m?no, jog šaltas aš esu ir niekint vien, ir tyčiotis temok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žiūri jie štai į mane, ir juokias: o juokdamiesi neapkenčia. Šal</w:t>
      </w:r>
      <w:r>
        <w:rPr>
          <w:rFonts w:eastAsia="Courier New CE" w:cs="Courier New CE" w:ascii="Courier New CE" w:hAnsi="Courier New CE"/>
        </w:rPr>
        <w:t>čiu man juokas šis j</w:t>
      </w:r>
      <w:r>
        <w:rPr>
          <w:rFonts w:eastAsia="Courier New Baltic" w:cs="Courier New Baltic" w:ascii="Courier New Baltic" w:hAnsi="Courier New Baltic"/>
        </w:rPr>
        <w:t>ų dvel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6</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tai staiga kažkas nutiko, nes stojo visiška tyla - minia įbedusi akis sustingo. Dabar pradėjo darbą akrobatas: durelės mažos atsidarė, ir žengė jis pirmyn ant lyno, kurs buvo ištemptas tarp bokštų viršum minios prekyvietėj didžiulėj. Nespėjo lyno akrobatas ir virvės vidurį prieiti, kai vėl durelės atsidarė, ir toks vyrukas jaunas, margais drabužiais apsivilkęs, į juokdarį taip panašus, pro jas iššoko ir tuoj jam iš paskos nubėgo. "Pirmyn, greičiau, tu klišiau,- sušuko jis balsu siaubingu,- į priekį marš, tu kuine, spekuliante, prakeiktas blyškiaveidi! Žiūrėki tik, kad tau sėdynėn neįspirčiau! K</w:t>
      </w:r>
      <w:r>
        <w:rPr>
          <w:rFonts w:eastAsia="Courier New CE" w:cs="Courier New CE" w:ascii="Courier New CE" w:hAnsi="Courier New CE"/>
        </w:rPr>
        <w:t>ą tu darai čionai tarp bokšt</w:t>
      </w:r>
      <w:r>
        <w:rPr>
          <w:rFonts w:eastAsia="Courier New Baltic" w:cs="Courier New Baltic" w:ascii="Courier New Baltic" w:hAnsi="Courier New Baltic"/>
        </w:rPr>
        <w:t>ų? Tenai, bokšte, vieta tavoji, tave už grotų pasodinti reikia! Tu geresniam, nei pats esi, pastoji kelią!"- Ir su žodžiu kiekvienu vyrukas tas prie jo artyn vis ėjo: ir kai dar žingsnį paskutinį jam žengti buvo likę,- užgniaužė siaubas miniai žadą ir akyse sustingdė žvilgsnį: - mat jis sustaugė tarsi velnias ir drąsiai šoko per tą žmogų, kurs kelią jam pastojęs buvo. O šis, pamatęs, kad varžovas laimi, pajuto svaigulį galvos ir tuoj pusiausvyros neteko; tad sviedė kartį jis į šalį ir krito pats žemyn greičiau už j</w:t>
      </w:r>
      <w:r>
        <w:rPr>
          <w:rFonts w:eastAsia="Courier New CE" w:cs="Courier New CE" w:ascii="Courier New CE" w:hAnsi="Courier New CE"/>
        </w:rPr>
        <w:t>ą, plačiai rankas išskleidęs. Minia aikštej atrode tartum jura, kuomet i ją isiveržia audra: nes metes strimgalviais visi i šoną, kiti vel virto atgalios, o ypač ten, kur k</w:t>
      </w:r>
      <w:r>
        <w:rPr>
          <w:rFonts w:eastAsia="Courier New Baltic" w:cs="Courier New Baltic" w:ascii="Courier New Baltic" w:hAnsi="Courier New Baltic"/>
        </w:rPr>
        <w:t>ūnas krist turėjo.</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Zaratustra - n</w:t>
      </w:r>
      <w:r>
        <w:rPr>
          <w:rFonts w:eastAsia="Courier New Baltic" w:cs="Courier New Baltic" w:ascii="Courier New Baltic" w:hAnsi="Courier New Baltic"/>
        </w:rPr>
        <w:t>ė krust iš vietos, ir kūnas akrobato prie kojų jam nukrito, sutrupintas ir sužalotas, bet dar gyvybės nepraradęs. Kai vargšui sąmonė ir juslės grįžo, jisai išvydo Zaratustrą, beklūpantį prie jo ant kelių. "Ką tu darai čionai? - jis sunkiai pralemeno.- Aš jau seniai žinojau, kad velnias koj</w:t>
      </w:r>
      <w:r>
        <w:rPr>
          <w:rFonts w:eastAsia="Courier New CE" w:cs="Courier New CE" w:ascii="Courier New CE" w:hAnsi="Courier New CE"/>
        </w:rPr>
        <w:t>ą man pakišti taikos. Dabar jis pragaran mane jau tempia: gal tu gali jam darbą šitą sukliudyti?"</w:t>
      </w:r>
    </w:p>
    <w:p>
      <w:pPr>
        <w:pStyle w:val="Normal"/>
        <w:rPr>
          <w:rFonts w:ascii="Courier New Baltic" w:hAnsi="Courier New Baltic" w:eastAsia="Courier New Baltic" w:cs="Courier New Baltic"/>
        </w:rPr>
      </w:pPr>
      <w:r>
        <w:rPr>
          <w:rFonts w:eastAsia="Courier New CE" w:cs="Courier New CE" w:ascii="Courier New CE" w:hAnsi="Courier New CE"/>
        </w:rPr>
        <w:t>"Prisiekiu tau, drauguži,- Zaratustra atsak</w:t>
      </w:r>
      <w:r>
        <w:rPr>
          <w:rFonts w:eastAsia="Courier New Baltic" w:cs="Courier New Baltic" w:ascii="Courier New Baltic" w:hAnsi="Courier New Baltic"/>
        </w:rPr>
        <w:t>ė,- nėra šitų dalykų, kuriuos dabar minėjai: nėra nei velnio jokio, taip pat ir pragaro nėra. Siela tavoji mirs greičiau nei kūnas tavo: gali jau nieko nebij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akis atmerkė, bet žvilgsnis jo pasitikėjimo nerodė. "Jei tiesą tu sakai,- tada jis tarė,- tai, kai užges gyvybė mano, aš nieko neprarasiu. Išeina, kad nedaug nuo gyvulio skiriuosi, kurs šokti mušamas išmoko, dažnai negaudamas ir mais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ne,- Zaratustra jam tarė,- pavojus tapo amatu tavuoju, ir nieko čia nėra niekinga. Dabar nuo savo amato ir žūsti: todėl palaidosiu tave aš rankom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šiuos žodžius Zaratustra sakyti baigė, jam mirštantysis nieko neatsakė; jis dar tik ranką Zaratustros paspausti pamėgino, tarytum padėkot no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7</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 tarpu temti jau pradėjo ir tuoj visa aikštė tamsoj paskendo: minia greit išsiskirstė, nes juk ir siaubas, ir smalsumas - ir tie pavargsta. Tiktai Zaratustra ant žemės prie lavono dar sėdėjo, giliai paskendęs mintyse: taip laiką jis užmiršo. Bet štai jau ir naktis atėjo, ir vėjas papūtė žvarbus per aikštę. Zaratustra iškart pakilo ir šitaip mintyse sau t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žūklė man šiandien puikiai sekės! Žmogaus pagauti nepavyko, tiktai lavoną štai va kok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iki žmogaus būtis be galo ir vis dar be prasmės: net juokdarys, ir tas likimą jo nulem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žmones mokysiu suvokt būties savosios prasmę; o ta prasmė - tai antžmogis, tai žaibas tas iš juodo debesies, kurs žmogumi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ar toli aš tebesu nuo jųjų, mana mintis jų sąmonėn nesminga. Aš dar žmonėms esu tas vidurys tarp kvailio ir lavo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ši naktis tamsioji, taip daug tamsių kelių dar Zaratustros laukia. Eime, tu šaltas ir sustingęs drauge! Nunešiu aš tave tenai, kur pats palaidosiu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8</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Širdy taip savo pasiguod</w:t>
      </w:r>
      <w:r>
        <w:rPr>
          <w:rFonts w:eastAsia="Courier New CE" w:cs="Courier New CE" w:ascii="Courier New CE" w:hAnsi="Courier New CE"/>
        </w:rPr>
        <w:t>ęs, Zaratustra pakele mirusi nuo žemes, užsiverte ant nugaros ir leidosi kelionen. Dar šimtą žingsniu jis nueit nespejo, kai prisiartino žmogus kažkoks ir jam ausin šnibždeti eme - gi žiu! Žmogus tasai, kuris dabar kalbejo, tai buvo juokdarys nuo bokšto. "Išeik, o Zaratustra, iš miesto šito,- pasake jam jisai.- Per daug žmoniu tavęs čia neapkenčia. Čia nusistatę prieš tave gerieji ir teisieji - tave jie savo priešu ir niekintoju laiko; taip pat ir tie yra iniršę, tikejimą kas tikrą išpažista,- pavojumi minios tave vadina. Gali dekot likimui savo, kad miniai tu juokingas pasirodei: ir iš tiesu - kalbejai tartum juokdarys. Pasiseke dar tau, kad prie to stipusio šunies nagus tu prikišai; kai nusižeminai taip smarkiai, kudašiu išnešei ši kartą. Tad dink dabar iš šito miesto - o jeigu ne, tai jau rytoj ir per tave aš stryktelt drisiu kaip gyvas per negyvą." Pasakęs visa tai, žmogus kaipmat išnyko: Zaratustra iš leto siaurom tamsiom nuslinko gatvem.</w:t>
      </w:r>
    </w:p>
    <w:p>
      <w:pPr>
        <w:pStyle w:val="Normal"/>
        <w:rPr>
          <w:rFonts w:ascii="Courier New Baltic" w:hAnsi="Courier New Baltic" w:eastAsia="Courier New Baltic" w:cs="Courier New Baltic"/>
        </w:rPr>
      </w:pPr>
      <w:r>
        <w:rPr>
          <w:rFonts w:eastAsia="Courier New CE" w:cs="Courier New CE" w:ascii="Courier New CE" w:hAnsi="Courier New CE"/>
        </w:rPr>
        <w:t>Prie miesto vart</w:t>
      </w:r>
      <w:r>
        <w:rPr>
          <w:rFonts w:eastAsia="Courier New Baltic" w:cs="Courier New Baltic" w:ascii="Courier New Baltic" w:hAnsi="Courier New Baltic"/>
        </w:rPr>
        <w:t>ų jis sutiko du duobkasius beeinant: apšvietę fakelu jam veidą ir atpažinę Zaratustrą, jie ėmė tyčiotis iš jo baisiausiai. "Zaratustra štai išneša negyv</w:t>
      </w:r>
      <w:r>
        <w:rPr>
          <w:rFonts w:eastAsia="Courier New CE" w:cs="Courier New CE" w:ascii="Courier New CE" w:hAnsi="Courier New CE"/>
        </w:rPr>
        <w:t>ą šuni: puiku, kad duobkasiu jis tapo! Per švarios musu rankos tą maitą čiupin</w:t>
      </w:r>
      <w:r>
        <w:rPr>
          <w:rFonts w:eastAsia="Courier New Baltic" w:cs="Courier New Baltic" w:ascii="Courier New Baltic" w:hAnsi="Courier New Baltic"/>
        </w:rPr>
        <w:t>ėti. O gal Zaratustra pavogt iš velnio jojo kepsnį nori? Na ką gi! Gero apetito! Tik velnias ar nėra vagis gudresnis ir už Zaratustrą! - Jis juk abu pavogs, abu sau suvarys į gerklę!" Nusikvatojo duobkasiai, artyn suglaudę gal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 vieno žodžio nepasakęs, Zaratustra savais keliais nuėjo. Keliavęs valandą ar dvi miškais ir pelkėm, vilkų išalkusių staugimo prisiklausęs, jis pats pajuto alkį smarkų. Išvydęs vienišą namelį, kuriam spingsulė degė, artyn prislinko ir sust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e užpuola alkis lyg plėšikas,- kalbėjo sau Zaratustra.- Ir puola jis mane tiek giriose, tiek liūnuos, taip pat ir naktį gūdžią.</w:t>
      </w:r>
    </w:p>
    <w:p>
      <w:pPr>
        <w:pStyle w:val="Normal"/>
        <w:rPr>
          <w:rFonts w:ascii="Courier New CE" w:hAnsi="Courier New CE" w:eastAsia="Courier New CE" w:cs="Courier New CE"/>
        </w:rPr>
      </w:pPr>
      <w:r>
        <w:rPr>
          <w:rFonts w:eastAsia="Courier New Baltic" w:cs="Courier New Baltic" w:ascii="Courier New Baltic" w:hAnsi="Courier New Baltic"/>
        </w:rPr>
        <w:t>Nuostabios nuotaikos to alkio mano. Dažnai ateina jis iškart pavalgius, o šiandien jo nebuvo vis</w:t>
      </w:r>
      <w:r>
        <w:rPr>
          <w:rFonts w:eastAsia="Courier New CE" w:cs="Courier New CE" w:ascii="Courier New CE" w:hAnsi="Courier New CE"/>
        </w:rPr>
        <w:t>ą dieną: kur buvo jis pradingęs?"</w:t>
      </w:r>
    </w:p>
    <w:p>
      <w:pPr>
        <w:pStyle w:val="Normal"/>
        <w:rPr>
          <w:rFonts w:ascii="Courier New Baltic" w:hAnsi="Courier New Baltic" w:eastAsia="Courier New Baltic" w:cs="Courier New Baltic"/>
        </w:rPr>
      </w:pPr>
      <w:r>
        <w:rPr>
          <w:rFonts w:eastAsia="Courier New CE" w:cs="Courier New CE" w:ascii="Courier New CE" w:hAnsi="Courier New CE"/>
        </w:rPr>
        <w:t>Toki</w:t>
      </w:r>
      <w:r>
        <w:rPr>
          <w:rFonts w:eastAsia="Courier New Baltic" w:cs="Courier New Baltic" w:ascii="Courier New Baltic" w:hAnsi="Courier New Baltic"/>
        </w:rPr>
        <w:t>ų minčių prislėgtas, jis pasibeldė į vartus. Netrukus senis pasirodė, atkišęs žiburį į priekį. "Kas pas mane nakčia ateina ir man neramų miegą drumsčia?" - paklausė jis keleiv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gyvas, ir negyvas,- atsakė jam Zaratustra.- Gal duosit ką užvalgyt ir atsigert truputį, nes dieną užmiršau aš pasistiprint. Kas duonos kąsnio alkanam negaili, tas sielą savo atgaivina: taip išmintis juk sako."</w:t>
      </w:r>
    </w:p>
    <w:p>
      <w:pPr>
        <w:pStyle w:val="Normal"/>
        <w:rPr>
          <w:rFonts w:ascii="Courier New CE" w:hAnsi="Courier New CE" w:eastAsia="Courier New CE" w:cs="Courier New CE"/>
        </w:rPr>
      </w:pPr>
      <w:r>
        <w:rPr>
          <w:rFonts w:eastAsia="Courier New Baltic" w:cs="Courier New Baltic" w:ascii="Courier New Baltic" w:hAnsi="Courier New Baltic"/>
        </w:rPr>
        <w:t>Nuėjo senis tuoj į vidų, bet greitai vėl sugrįžo, paėmęs duonos Zaratustrai ir vyno taurę pilną. "Nekoks čia kraštas vargšams, kas dėt pilvan neturi nieko,- kalbėjo senis Zaratustrai, - todėl čionai ir įsikūriau. Ir esti taip, kad ir žvėris, ir šiaip žmogus čia pas mane užklysta. Bet duok ir savo draugui užk</w:t>
      </w:r>
      <w:r>
        <w:rPr>
          <w:rFonts w:eastAsia="Courier New CE" w:cs="Courier New CE" w:ascii="Courier New CE" w:hAnsi="Courier New CE"/>
        </w:rPr>
        <w:t>ąst ir atsigerti, jis už tave labiau pavargęs. -"Negyvas tas draugužis mano,- Zaratustra atsake, - vargu pavyks ji ikalbeti." - "Tai man visai nerupi,- niuriai atšove senis.- Kas i namus manuosius beldžias, tas turi imti tai, ką duodu. Tad valgykit abudu i sveikatą!"</w:t>
      </w:r>
    </w:p>
    <w:p>
      <w:pPr>
        <w:pStyle w:val="Normal"/>
        <w:rPr>
          <w:rFonts w:ascii="Courier New Baltic" w:hAnsi="Courier New Baltic" w:eastAsia="Courier New Baltic" w:cs="Courier New Baltic"/>
        </w:rPr>
      </w:pPr>
      <w:r>
        <w:rPr>
          <w:rFonts w:eastAsia="Courier New CE" w:cs="Courier New CE" w:ascii="Courier New CE" w:hAnsi="Courier New CE"/>
        </w:rPr>
        <w:t>Ir v</w:t>
      </w:r>
      <w:r>
        <w:rPr>
          <w:rFonts w:eastAsia="Courier New Baltic" w:cs="Courier New Baltic" w:ascii="Courier New Baltic" w:hAnsi="Courier New Baltic"/>
        </w:rPr>
        <w:t>ėl Zaratustra dvi valandas keliavo - kur kelias vedė ir kaip žvaigždės rodė: nes jis patyręs buvo, kaip naktimis žygiuoti reikia, ir mėgo žvelgt į veidus tų, kuriuos yra aplankęs miegas. Bet kai apyaušriu rytuos dangus paraudo, Zaratustra pamatė, jog girioje gūdžioj jis atsidūrė ir jokio kelio jau nebematyti. Tada lavoną jis ispraude dreven galvugaly prie guolio, nes šitaip nuo vilku norejo ji apsaugot, ir pats atsigule ant žemes samanotos. Iškart akis užmerke, pavargęs kunu, tačiau ramia, nesudrumsta sie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9</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lgai Zaratustra miegojo, ir ne tiktai rausva aušra, bet jau ir priešpie</w:t>
      </w:r>
      <w:r>
        <w:rPr>
          <w:rFonts w:eastAsia="Courier New CE" w:cs="Courier New CE" w:ascii="Courier New CE" w:hAnsi="Courier New CE"/>
        </w:rPr>
        <w:t>či</w:t>
      </w:r>
      <w:r>
        <w:rPr>
          <w:rFonts w:eastAsia="Courier New Baltic" w:cs="Courier New Baltic" w:ascii="Courier New Baltic" w:hAnsi="Courier New Baltic"/>
        </w:rPr>
        <w:t>ų saulutė jo veidą glamonėjo. Ir kai jo akys atsimerkė, nustebęs žvelgė jis į girią tylią, taip pat ir sau į širdį. Ir šoko jis iškart iš vietos, lyg jūrų keliauninkas būtų, kuris staiga pamatė žemę; ir džiaugsmui jo nebuvo galo, nes tiesą jis išvydo naują. Tuomet jis širdžiai savo taip prakalb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švito protas mano: man bendramin</w:t>
      </w:r>
      <w:r>
        <w:rPr>
          <w:rFonts w:eastAsia="Courier New CE" w:cs="Courier New CE" w:ascii="Courier New CE" w:hAnsi="Courier New CE"/>
        </w:rPr>
        <w:t>či</w:t>
      </w:r>
      <w:r>
        <w:rPr>
          <w:rFonts w:eastAsia="Courier New Baltic" w:cs="Courier New Baltic" w:ascii="Courier New Baltic" w:hAnsi="Courier New Baltic"/>
        </w:rPr>
        <w:t>ų reikia, ir tik gyvų - ne šiaip kokių lavonų, kuriuos tempiu, kur man pati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ų man reikia pasekėjų, kad su manim jie eitų, kad patys sau paklust norėtų - ir eitų vien tenai, kur liepia eit valia ma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švito protas mano: ne miniai tu kalbėki, Zaratustra, o savo bendražygiams! Ne piemeniu bandos ir ne šunim Zaratustra pasidary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uk dėl to esu atėjęs, kad daugelį nuo kaimenės man nuvilioti reikia. Teniršta ir minia, te ir banda sau širsta: plėšikais piemenis vadin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au aš piemenys, tai aišku, bet jie save gerais, teisingais laiko. Sakau aš piemenys, bet jie save tikratikiais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 štai į tuos geruosius, į teisinguosius tuos pažvelki! Ko neapkenčia jie labiausiai? O to, kurs jų vertybių skalę laužo, kurs grioviku, kurs nusikaltėliu jiems tapęs; bet juk jis ir yra kūrė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 į tuos tikratikius visų tikybų! Ko neapkenčia jie labiausiai? O to, kurs jų vertybių skalę laužo, kurs grioviku, kurs nusikaltėliu jiems tapęs; bet juk jis ir yra kūrė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ūrėjas ieško pasekėjų, bet ne lavonų, ne bandų, ne tikinčiųjų. Bendrakūrėjų ieško sau kūrėjas, tokių, kurie naujų vertybių naują skalę ren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ūrėjas ieško pasekėjų, jis derliui imti talkininkų ieško: nes visą derlių jis jau prinokino. Bet trūksta pjautuvų jam šimto kito: tad rauna varpas jis ir py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ūrėjas ieško, pasekėjų, bet vien tokių, kas savo pjautuvą išaštrint moka. Naikintojų turės jie vardą, vadins juos gėrio priešais ir menkintojais blogio. Bet jie yra pjovėjai ir šventę švenčian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bendrakūrėjų ieško, jis derliui imti talkininkų ieško ir tų, kas šventę bendrą švęsti nori: ir ką su bandomis jam veikti, su piemenim, lavonais!</w:t>
      </w:r>
    </w:p>
    <w:p>
      <w:pPr>
        <w:pStyle w:val="Normal"/>
        <w:rPr>
          <w:rFonts w:ascii="Courier New CE" w:hAnsi="Courier New CE" w:eastAsia="Courier New CE" w:cs="Courier New CE"/>
        </w:rPr>
      </w:pPr>
      <w:r>
        <w:rPr>
          <w:rFonts w:eastAsia="Courier New Baltic" w:cs="Courier New Baltic" w:ascii="Courier New Baltic" w:hAnsi="Courier New Baltic"/>
        </w:rPr>
        <w:t>O tu, pirmasis mano pasekėjau, lik sveikas čia! Neblog</w:t>
      </w:r>
      <w:r>
        <w:rPr>
          <w:rFonts w:eastAsia="Courier New CE" w:cs="Courier New CE" w:ascii="Courier New CE" w:hAnsi="Courier New CE"/>
        </w:rPr>
        <w:t>ą kapą tau drevej aš itaisiau ir nuo vilku gerai paslepęs busiu.</w:t>
      </w:r>
    </w:p>
    <w:p>
      <w:pPr>
        <w:pStyle w:val="Normal"/>
        <w:rPr>
          <w:rFonts w:ascii="Courier New Baltic" w:hAnsi="Courier New Baltic" w:eastAsia="Courier New Baltic" w:cs="Courier New Baltic"/>
        </w:rPr>
      </w:pPr>
      <w:r>
        <w:rPr>
          <w:rFonts w:eastAsia="Courier New CE" w:cs="Courier New CE" w:ascii="Courier New CE" w:hAnsi="Courier New CE"/>
        </w:rPr>
        <w:t>Tad m</w:t>
      </w:r>
      <w:r>
        <w:rPr>
          <w:rFonts w:eastAsia="Courier New Baltic" w:cs="Courier New Baltic" w:ascii="Courier New Baltic" w:hAnsi="Courier New Baltic"/>
        </w:rPr>
        <w:t>ūs keliai dabar jau skirias, nes baigėsi jau laikas. Man tarp dviejų aušrų tiesa nauja nušvi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piemeniu man būti reikia, ir duobkasiu nebūsiu. Ir nesikreipsiu aš daugiau į minią: tebus tai paskutinis kartas, kuomet negyvėliui kalbėjau.</w:t>
      </w:r>
    </w:p>
    <w:p>
      <w:pPr>
        <w:pStyle w:val="Normal"/>
        <w:rPr>
          <w:rFonts w:ascii="Courier New CE" w:hAnsi="Courier New CE" w:eastAsia="Courier New CE" w:cs="Courier New CE"/>
        </w:rPr>
      </w:pPr>
      <w:r>
        <w:rPr>
          <w:rFonts w:eastAsia="Courier New Baltic" w:cs="Courier New Baltic" w:ascii="Courier New Baltic" w:hAnsi="Courier New Baltic"/>
        </w:rPr>
        <w:t>Su tais aš susidėt geidauju, kas kuria, derlių ima, švenčia: vaivorykšt</w:t>
      </w:r>
      <w:r>
        <w:rPr>
          <w:rFonts w:eastAsia="Courier New CE" w:cs="Courier New CE" w:ascii="Courier New CE" w:hAnsi="Courier New CE"/>
        </w:rPr>
        <w:t>ę aš jiems parodyt noriu, taip pat visas pakopas, kuriom prie antžmogio pakilti reikia.</w:t>
      </w:r>
    </w:p>
    <w:p>
      <w:pPr>
        <w:pStyle w:val="Normal"/>
        <w:rPr>
          <w:rFonts w:ascii="Courier New Baltic" w:hAnsi="Courier New Baltic" w:eastAsia="Courier New Baltic" w:cs="Courier New Baltic"/>
        </w:rPr>
      </w:pPr>
      <w:r>
        <w:rPr>
          <w:rFonts w:eastAsia="Courier New CE" w:cs="Courier New CE" w:ascii="Courier New CE" w:hAnsi="Courier New CE"/>
        </w:rPr>
        <w:t>Aš atsiskyr</w:t>
      </w:r>
      <w:r>
        <w:rPr>
          <w:rFonts w:eastAsia="Courier New Baltic" w:cs="Courier New Baltic" w:ascii="Courier New Baltic" w:hAnsi="Courier New Baltic"/>
        </w:rPr>
        <w:t>ėliams dainuosiu savo dainą ir tiems, kas dviese tik gyventi žada; kas dar išgirsti gali negirdėta, tiems aš širdin įdėsiu laimės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tikslo savo siekti pasiryž</w:t>
      </w:r>
      <w:r>
        <w:rPr>
          <w:rFonts w:eastAsia="Courier New CE" w:cs="Courier New CE" w:ascii="Courier New CE" w:hAnsi="Courier New CE"/>
        </w:rPr>
        <w:t>ęs, ir aš einu keliu savuoju; o kas dar delsia ir dvejoja, tuos peršoksiu aš paprasčiausiai. Tad kelias šitas mano tebus jiems praž</w:t>
      </w:r>
      <w:r>
        <w:rPr>
          <w:rFonts w:eastAsia="Courier New Baltic" w:cs="Courier New Baltic" w:ascii="Courier New Baltic" w:hAnsi="Courier New Baltic"/>
        </w:rPr>
        <w:t>ūtis lemt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10</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l širdžiai savo taip Zaratustra kalbėjo, vidurdienį jau saulė rodė: bet štai staiga nustebęs jisai aukštyn sužiuro - mat virš savęs išgirdo paukščio kryksm</w:t>
      </w:r>
      <w:r>
        <w:rPr>
          <w:rFonts w:eastAsia="Courier New CE" w:cs="Courier New CE" w:ascii="Courier New CE" w:hAnsi="Courier New CE"/>
        </w:rPr>
        <w:t>ą čaiž</w:t>
      </w:r>
      <w:r>
        <w:rPr>
          <w:rFonts w:eastAsia="Courier New Baltic" w:cs="Courier New Baltic" w:ascii="Courier New Baltic" w:hAnsi="Courier New Baltic"/>
        </w:rPr>
        <w:t>ų. Gi žiū! Ore erelis didžiuliais ratais sklandė, po juo gyvatė maskatavo, bet neatrodė, jog tatai pagautas grobis būtų - į draugę jo labiau ji panėšėjo, nes kaklą jam apsivynioju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mano gyvulėliai!" - Zaratustra balsu pasakė ir iš visos širdies jis džiaug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am pasauly išdidžiausias ir visame pasaulyje gudriausia: abu jie į žvalgybą išsiren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nori sužinoti, ar gyvas dar Zaratustra. Išties, ar aš tikrai dar gy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tarp žmonių, kaip patyrimas rodo, pavojingiau nei su žvėrim gyventi; grėsmingas tavo kelias, Zaratustra. Tegu šitie žvėreliai bus kelrode žvaigžde manąja!"</w:t>
      </w:r>
    </w:p>
    <w:p>
      <w:pPr>
        <w:pStyle w:val="Normal"/>
        <w:rPr>
          <w:rFonts w:ascii="Courier New CE" w:hAnsi="Courier New CE" w:eastAsia="Courier New CE" w:cs="Courier New CE"/>
        </w:rPr>
      </w:pPr>
      <w:r>
        <w:rPr>
          <w:rFonts w:eastAsia="Courier New Baltic" w:cs="Courier New Baltic" w:ascii="Courier New Baltic" w:hAnsi="Courier New Baltic"/>
        </w:rPr>
        <w:t>Šituos žodžius pasak</w:t>
      </w:r>
      <w:r>
        <w:rPr>
          <w:rFonts w:eastAsia="Courier New CE" w:cs="Courier New CE" w:ascii="Courier New CE" w:hAnsi="Courier New CE"/>
        </w:rPr>
        <w:t>ęs, Zaratustra prisimine staiga, ką girioje šventasis jam kalbejo, ir atsidusęs savo širdžiai šitaip tare:</w:t>
      </w:r>
    </w:p>
    <w:p>
      <w:pPr>
        <w:pStyle w:val="Normal"/>
        <w:rPr>
          <w:rFonts w:ascii="Courier New Baltic" w:hAnsi="Courier New Baltic" w:eastAsia="Courier New Baltic" w:cs="Courier New Baltic"/>
        </w:rPr>
      </w:pPr>
      <w:r>
        <w:rPr>
          <w:rFonts w:eastAsia="Courier New CE" w:cs="Courier New CE" w:ascii="Courier New CE" w:hAnsi="Courier New CE"/>
        </w:rPr>
        <w:t>"O, kad gudresnis b</w:t>
      </w:r>
      <w:r>
        <w:rPr>
          <w:rFonts w:eastAsia="Courier New Baltic" w:cs="Courier New Baltic" w:ascii="Courier New Baltic" w:hAnsi="Courier New Baltic"/>
        </w:rPr>
        <w:t>ūčiau! Kad būčiau toks gudrus, kaip ta gyvatė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aš juk neįmanomo geidauju: todėl kreipiuos į savo išdidumą, kad niekad jis su, išmintim manąja nesiskir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ei ateis kada toks laikas, kai išmintis mane apleis,- beje, ji mėgsta tai daryti! - tada ir mano išdidumas teišskrenda drauge su kvailumu manu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taip nusileidimas Zaratustros prasi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Zaratustros prakalbo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tris virsm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vasios tris virsmus jums apsakysiu: kaip ji pavirto į kupranugarį, kaip tas paskui - į liūtą ir kaip galop iš liūto vaikas pasid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nkumų daugel tenka dvasiai, stipriai ir ištvermingai, ir pagarbos pilnai be galo: o tų sunkumų jos stiprybė trokšta, sunkumų kuo didžiaus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yra sunku? - dvasia tuoj klausia ištverminga ir klaupiasi ant kelių, nelyginant kupranugaris, prašydama, kad ją gerai apkrau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yra sunkiausia, jūs herojai? - dvasia vėl klausia ištverminga: kad šitą naštą užsiversčiau ir mėgaučiaus stiprybe savo.</w:t>
      </w:r>
    </w:p>
    <w:p>
      <w:pPr>
        <w:pStyle w:val="Normal"/>
        <w:rPr>
          <w:rFonts w:ascii="Courier New CE" w:hAnsi="Courier New CE" w:eastAsia="Courier New CE" w:cs="Courier New CE"/>
        </w:rPr>
      </w:pPr>
      <w:r>
        <w:rPr>
          <w:rFonts w:eastAsia="Courier New Baltic" w:cs="Courier New Baltic" w:ascii="Courier New Baltic" w:hAnsi="Courier New Baltic"/>
        </w:rPr>
        <w:t>Gal tai yra, k</w:t>
      </w:r>
      <w:r>
        <w:rPr>
          <w:rFonts w:eastAsia="Courier New CE" w:cs="Courier New CE" w:ascii="Courier New CE" w:hAnsi="Courier New CE"/>
        </w:rPr>
        <w:t>ą pasakysiu: save nužemint tam, kad išdidumui but skaudu? Kvailybei duoti laisvę, kad savo išminti išjuokčiau?</w:t>
      </w:r>
    </w:p>
    <w:p>
      <w:pPr>
        <w:pStyle w:val="Normal"/>
        <w:rPr>
          <w:rFonts w:ascii="Courier New Baltic" w:hAnsi="Courier New Baltic" w:eastAsia="Courier New Baltic" w:cs="Courier New Baltic"/>
        </w:rPr>
      </w:pPr>
      <w:r>
        <w:rPr>
          <w:rFonts w:eastAsia="Courier New CE" w:cs="Courier New CE" w:ascii="Courier New CE" w:hAnsi="Courier New CE"/>
        </w:rPr>
        <w:t>O gal yra tai štai kas: nutolt nuo savo sieki</w:t>
      </w:r>
      <w:r>
        <w:rPr>
          <w:rFonts w:eastAsia="Courier New Baltic" w:cs="Courier New Baltic" w:ascii="Courier New Baltic" w:hAnsi="Courier New Baltic"/>
        </w:rPr>
        <w:t>ų, kuomet jų pergalė triumfuoja? Pakilt į kalnus aukštus ir gundytoją gund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al yra tai toks dalykas: maitintis gilėm ir žolelėm pažinimo ir sielą dėl tiesos alkiu mar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tai ir taip suprast reikėtų: ligoniui būti ir slauges namo varyti ir su kurčiaisiais imt draugauti, nes niekad jie tavųjų norų neišgir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gali kam ir taip atrodyt: įbrist į vandenį nešvarų, jei tai tiesos vanduo yra, ir nebaidyti nuo savęs šaltų varlių ir rupūžių karšt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al galop tai taip įvertint: mylėti tuos, kas neapkenčia mūsų, ir ranką tiest vaiduokliui, kuris mums baimę įvaryti nori?</w:t>
      </w:r>
    </w:p>
    <w:p>
      <w:pPr>
        <w:pStyle w:val="Normal"/>
        <w:rPr>
          <w:rFonts w:ascii="Courier New CE" w:hAnsi="Courier New CE" w:eastAsia="Courier New CE" w:cs="Courier New CE"/>
        </w:rPr>
      </w:pPr>
      <w:r>
        <w:rPr>
          <w:rFonts w:eastAsia="Courier New Baltic" w:cs="Courier New Baltic" w:ascii="Courier New Baltic" w:hAnsi="Courier New Baltic"/>
        </w:rPr>
        <w:t>Ir visa tai, sunkiausi</w:t>
      </w:r>
      <w:r>
        <w:rPr>
          <w:rFonts w:eastAsia="Courier New CE" w:cs="Courier New CE" w:ascii="Courier New CE" w:hAnsi="Courier New CE"/>
        </w:rPr>
        <w:t>ą naštą šitą, dvasia sau ištverminga užsikrauna: kaip tas kupranugaris, kurs nešuliais sunkiais apdetas i dykumą vis skuba, taip ir dvasia i savo dykumą skubiai keliauja.</w:t>
      </w:r>
    </w:p>
    <w:p>
      <w:pPr>
        <w:pStyle w:val="Normal"/>
        <w:rPr>
          <w:rFonts w:ascii="Courier New CE" w:hAnsi="Courier New CE" w:eastAsia="Courier New CE" w:cs="Courier New CE"/>
        </w:rPr>
      </w:pPr>
      <w:r>
        <w:rPr>
          <w:rFonts w:eastAsia="Courier New CE" w:cs="Courier New CE" w:ascii="Courier New CE" w:hAnsi="Courier New CE"/>
        </w:rPr>
        <w:t>Bet čia toj dykumoj tarp tyr</w:t>
      </w:r>
      <w:r>
        <w:rPr>
          <w:rFonts w:eastAsia="Courier New Baltic" w:cs="Courier New Baltic" w:ascii="Courier New Baltic" w:hAnsi="Courier New Baltic"/>
        </w:rPr>
        <w:t>ų įvyksta antras virsmas: liūtu dvasia čia pasidaro, ji laisv</w:t>
      </w:r>
      <w:r>
        <w:rPr>
          <w:rFonts w:eastAsia="Courier New CE" w:cs="Courier New CE" w:ascii="Courier New CE" w:hAnsi="Courier New CE"/>
        </w:rPr>
        <w:t>ę sau susimedžioti nori ir buti viešpačiu toj dykumoj savojoj.</w:t>
      </w:r>
    </w:p>
    <w:p>
      <w:pPr>
        <w:pStyle w:val="Normal"/>
        <w:rPr>
          <w:rFonts w:ascii="Courier New Baltic" w:hAnsi="Courier New Baltic" w:eastAsia="Courier New Baltic" w:cs="Courier New Baltic"/>
        </w:rPr>
      </w:pPr>
      <w:r>
        <w:rPr>
          <w:rFonts w:eastAsia="Courier New CE" w:cs="Courier New CE" w:ascii="Courier New CE" w:hAnsi="Courier New CE"/>
        </w:rPr>
        <w:t>Čionai ji viešpačio sau paskutinio ieško, taip pat ir Dievo savo paskutinio: ji priešu j</w:t>
      </w:r>
      <w:r>
        <w:rPr>
          <w:rFonts w:eastAsia="Courier New Baltic" w:cs="Courier New Baltic" w:ascii="Courier New Baltic" w:hAnsi="Courier New Baltic"/>
        </w:rPr>
        <w:t>į pasidaryti nori, dėl pergalės ji kautis trokšta su slibinu didžiu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yra tas slibinas didysis, kurio dvasia nei viešpa</w:t>
      </w:r>
      <w:r>
        <w:rPr>
          <w:rFonts w:eastAsia="Courier New CE" w:cs="Courier New CE" w:ascii="Courier New CE" w:hAnsi="Courier New CE"/>
        </w:rPr>
        <w:t>čiu ir nei Dievu daugiau nenori pripažinti? "Tu privalai" vadinas slibinas tas didis. O li</w:t>
      </w:r>
      <w:r>
        <w:rPr>
          <w:rFonts w:eastAsia="Courier New Baltic" w:cs="Courier New Baltic" w:ascii="Courier New Baltic" w:hAnsi="Courier New Baltic"/>
        </w:rPr>
        <w:t>ūto štai dvasia atsako: "Aš 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rivalai" prie dvasios kelio tyso, žvilgėdamas kibirkštėm aukso, tas slibinas žvyniuotis, ir ant kiekvieno žvyno auksu tviska: "Tu prival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tybės tūkstantmetės žvilga ant žvynų jojo, ir šitaip kalba slibinas tas visagalis: "Visa vertė, kas egzistuoja - ji ant manęs štai žė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tybės visos jau sukurtos, o tos sukurtosios vertybės - esu aš vienas. Taigi jokių "aš noriu" būt daugiau negali!" - taip slibinas pareiš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mieli, kam liūtas reikalingas dvasiai? Ko trūksta gyvuliui, kurs naštą velka, kurs paklusnus ir pagarbus yra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ujas vertybes kurti - to dar ir liūtas neįstengia: bet laisvę gaut naujai kūrybai - tam liūtas galios nestokoja.</w:t>
      </w:r>
    </w:p>
    <w:p>
      <w:pPr>
        <w:pStyle w:val="Normal"/>
        <w:rPr>
          <w:rFonts w:ascii="Courier New CE" w:hAnsi="Courier New CE" w:eastAsia="Courier New CE" w:cs="Courier New CE"/>
        </w:rPr>
      </w:pPr>
      <w:r>
        <w:rPr>
          <w:rFonts w:eastAsia="Courier New Baltic" w:cs="Courier New Baltic" w:ascii="Courier New Baltic" w:hAnsi="Courier New Baltic"/>
        </w:rPr>
        <w:t>Sau laisv</w:t>
      </w:r>
      <w:r>
        <w:rPr>
          <w:rFonts w:eastAsia="Courier New CE" w:cs="Courier New CE" w:ascii="Courier New CE" w:hAnsi="Courier New CE"/>
        </w:rPr>
        <w:t>ę iškovoti ir šventą žodi "Ne" taip pat ir pareigai pareikšti: štai kam, o broliai mano, liuto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gyti teisę sau naujoms vertybėms kurti - štai kas baisiausia dvasiai, kuri yra ir pagarbi, ir ištverminga. Išties ne kuo kitu, o plėšimu jai tai atrodo, klaikiu plėšrūno darbu.</w:t>
      </w:r>
    </w:p>
    <w:p>
      <w:pPr>
        <w:pStyle w:val="Normal"/>
        <w:rPr>
          <w:rFonts w:ascii="Courier New CE" w:hAnsi="Courier New CE" w:eastAsia="Courier New CE" w:cs="Courier New CE"/>
        </w:rPr>
      </w:pPr>
      <w:r>
        <w:rPr>
          <w:rFonts w:eastAsia="Courier New Baltic" w:cs="Courier New Baltic" w:ascii="Courier New Baltic" w:hAnsi="Courier New Baltic"/>
        </w:rPr>
        <w:t>Kaip šventenyb</w:t>
      </w:r>
      <w:r>
        <w:rPr>
          <w:rFonts w:eastAsia="Courier New CE" w:cs="Courier New CE" w:ascii="Courier New CE" w:hAnsi="Courier New CE"/>
        </w:rPr>
        <w:t>ę ji kadaise "Tu privalai" mylejo: dabar toj šventenybej savo jinai chimerą, savivalę regeti turi - kad laisves ji iš savo meiles pasigrobtu: tokiam ,plešimui liuto reikia.</w:t>
      </w:r>
    </w:p>
    <w:p>
      <w:pPr>
        <w:pStyle w:val="Normal"/>
        <w:rPr>
          <w:rFonts w:ascii="Courier New Baltic" w:hAnsi="Courier New Baltic" w:eastAsia="Courier New Baltic" w:cs="Courier New Baltic"/>
        </w:rPr>
      </w:pPr>
      <w:r>
        <w:rPr>
          <w:rFonts w:eastAsia="Courier New CE" w:cs="Courier New CE" w:ascii="Courier New CE" w:hAnsi="Courier New CE"/>
        </w:rPr>
        <w:t>Tad, broliai mano, pasakykit, ar gali vaikas padaryti, ko net ir li</w:t>
      </w:r>
      <w:r>
        <w:rPr>
          <w:rFonts w:eastAsia="Courier New Baltic" w:cs="Courier New Baltic" w:ascii="Courier New Baltic" w:hAnsi="Courier New Baltic"/>
        </w:rPr>
        <w:t>ūtas neįstengė? Kam liūtui, žvėriui tam plėšriajam, dar ir vaiku pavir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ikas juk - tai nekaltybė, tai užmarštis, pradžia nauja, tai žaismas, ratas, pats riedąs savaime, tai judesys pirmasis, tai šventas pritar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o broliai mano, kūrimo žaismui reikia pritarimo švento: dvasia nūnai s a v o s i o s valios geidžia, atgauna s a v ą j į pasaulį toji, kuri praradusi jį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vasios tris virsmus jums suminėjau: kaip ji pavirto į kupranugarį, kaip tas paskui į liūtą virto ir kaip iš liūto vaikas pasid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Tuomet jis lankėsi mieste, kuris vadinosi Žalmargė karv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orybės tribūn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tiko kart</w:t>
      </w:r>
      <w:r>
        <w:rPr>
          <w:rFonts w:eastAsia="Courier New CE" w:cs="Courier New CE" w:ascii="Courier New CE" w:hAnsi="Courier New CE"/>
        </w:rPr>
        <w:t>ą toks dalykas, kad eme Zaratustrai kažkas išminči</w:t>
      </w:r>
      <w:r>
        <w:rPr>
          <w:rFonts w:eastAsia="Courier New Baltic" w:cs="Courier New Baltic" w:ascii="Courier New Baltic" w:hAnsi="Courier New Baltic"/>
        </w:rPr>
        <w:t>ų vieną girti, jog apie miegą ir dorybes tasai gerai kalbėti moka: labai jau gerbiamas visų esąs ir uždarbį turįs nemažą, būriai jaunų žmonių sėdį prieš jo tribūną. Nuėjo ir Zaratustra pasiklausyti ir atsisėdo su visais prieš tą tribūną. Štai taip išminčius tarė:</w:t>
      </w:r>
    </w:p>
    <w:p>
      <w:pPr>
        <w:pStyle w:val="Normal"/>
        <w:rPr>
          <w:rFonts w:ascii="Courier New CE" w:hAnsi="Courier New CE" w:eastAsia="Courier New CE" w:cs="Courier New CE"/>
        </w:rPr>
      </w:pPr>
      <w:r>
        <w:rPr>
          <w:rFonts w:eastAsia="Courier New Baltic" w:cs="Courier New Baltic" w:ascii="Courier New Baltic" w:hAnsi="Courier New Baltic"/>
        </w:rPr>
        <w:t>"Mums mieg</w:t>
      </w:r>
      <w:r>
        <w:rPr>
          <w:rFonts w:eastAsia="Courier New CE" w:cs="Courier New CE" w:ascii="Courier New CE" w:hAnsi="Courier New CE"/>
        </w:rPr>
        <w:t>ą gerbt ir gedytis jo reikia! Tai pirma, ką jums pasakyti noriu. Be to, visiems iš kelio reikia trauktis, kam nakti miegas neramus ir akys nesimerkia!</w:t>
      </w:r>
    </w:p>
    <w:p>
      <w:pPr>
        <w:pStyle w:val="Normal"/>
        <w:rPr>
          <w:rFonts w:ascii="Courier New Baltic" w:hAnsi="Courier New Baltic" w:eastAsia="Courier New Baltic" w:cs="Courier New Baltic"/>
        </w:rPr>
      </w:pPr>
      <w:r>
        <w:rPr>
          <w:rFonts w:eastAsia="Courier New CE" w:cs="Courier New CE" w:ascii="Courier New CE" w:hAnsi="Courier New CE"/>
        </w:rPr>
        <w:t>Dar g</w:t>
      </w:r>
      <w:r>
        <w:rPr>
          <w:rFonts w:eastAsia="Courier New Baltic" w:cs="Courier New Baltic" w:ascii="Courier New Baltic" w:hAnsi="Courier New Baltic"/>
        </w:rPr>
        <w:t>ėdos turi ir vagis prieš miegą: jis naktį visad slenka patyliukais. Tačiau yra nakties begėdis sargas, kuris begėdiškai nešiojas savo ragą.</w:t>
      </w:r>
    </w:p>
    <w:p>
      <w:pPr>
        <w:pStyle w:val="Normal"/>
        <w:rPr>
          <w:rFonts w:ascii="Courier New CE" w:hAnsi="Courier New CE" w:eastAsia="Courier New CE" w:cs="Courier New CE"/>
        </w:rPr>
      </w:pPr>
      <w:r>
        <w:rPr>
          <w:rFonts w:eastAsia="Courier New Baltic" w:cs="Courier New Baltic" w:ascii="Courier New Baltic" w:hAnsi="Courier New Baltic"/>
        </w:rPr>
        <w:t>Miegot - ne taip jau mažas menas: kai miego laukiant kiaur</w:t>
      </w:r>
      <w:r>
        <w:rPr>
          <w:rFonts w:eastAsia="Courier New CE" w:cs="Courier New CE" w:ascii="Courier New CE" w:hAnsi="Courier New CE"/>
        </w:rPr>
        <w:t>ą dieną butina budeti.</w:t>
      </w:r>
    </w:p>
    <w:p>
      <w:pPr>
        <w:pStyle w:val="Normal"/>
        <w:rPr>
          <w:rFonts w:ascii="Courier New CE" w:hAnsi="Courier New CE" w:eastAsia="Courier New CE" w:cs="Courier New CE"/>
        </w:rPr>
      </w:pPr>
      <w:r>
        <w:rPr>
          <w:rFonts w:eastAsia="Courier New CE" w:cs="Courier New CE" w:ascii="Courier New CE" w:hAnsi="Courier New CE"/>
        </w:rPr>
        <w:t>Tu dešimtkart per dieną save iveikti privalai: o tai neblogą nuovargi suteikia, tatai - sielos aguonos tikros.</w:t>
      </w:r>
    </w:p>
    <w:p>
      <w:pPr>
        <w:pStyle w:val="Normal"/>
        <w:rPr>
          <w:rFonts w:ascii="Courier New Baltic" w:hAnsi="Courier New Baltic" w:eastAsia="Courier New Baltic" w:cs="Courier New Baltic"/>
        </w:rPr>
      </w:pPr>
      <w:r>
        <w:rPr>
          <w:rFonts w:eastAsia="Courier New CE" w:cs="Courier New CE" w:ascii="Courier New CE" w:hAnsi="Courier New CE"/>
        </w:rPr>
        <w:t>Ir dešimtkart tau reikia v</w:t>
      </w:r>
      <w:r>
        <w:rPr>
          <w:rFonts w:eastAsia="Courier New Baltic" w:cs="Courier New Baltic" w:ascii="Courier New Baltic" w:hAnsi="Courier New Baltic"/>
        </w:rPr>
        <w:t>ėl susitaikyt su savim, nes juk save įveikti - tai kartėlis didžiulis, o kas nesusitaikęs, sunku ramiai mieg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dešimtį tiesų turi atrast per dieną, kitaip tiesos ieškosi naktį, nes liko alkana siela tavoji.</w:t>
      </w:r>
    </w:p>
    <w:p>
      <w:pPr>
        <w:pStyle w:val="Normal"/>
        <w:rPr>
          <w:rFonts w:ascii="Courier New CE" w:hAnsi="Courier New CE" w:eastAsia="Courier New CE" w:cs="Courier New CE"/>
        </w:rPr>
      </w:pPr>
      <w:r>
        <w:rPr>
          <w:rFonts w:eastAsia="Courier New Baltic" w:cs="Courier New Baltic" w:ascii="Courier New Baltic" w:hAnsi="Courier New Baltic"/>
        </w:rPr>
        <w:t>Tau dešimtsyk per dien</w:t>
      </w:r>
      <w:r>
        <w:rPr>
          <w:rFonts w:eastAsia="Courier New CE" w:cs="Courier New CE" w:ascii="Courier New CE" w:hAnsi="Courier New CE"/>
        </w:rPr>
        <w:t>ą linksmam but, juoktis reikia: jei ne, tau pilvas ims gurgeti nakti, ramybes tas drumstejas.</w:t>
      </w:r>
    </w:p>
    <w:p>
      <w:pPr>
        <w:pStyle w:val="Normal"/>
        <w:rPr>
          <w:rFonts w:ascii="Courier New Baltic" w:hAnsi="Courier New Baltic" w:eastAsia="Courier New Baltic" w:cs="Courier New Baltic"/>
        </w:rPr>
      </w:pPr>
      <w:r>
        <w:rPr>
          <w:rFonts w:eastAsia="Courier New CE" w:cs="Courier New CE" w:ascii="Courier New CE" w:hAnsi="Courier New CE"/>
        </w:rPr>
        <w:t>O tai tik vienas kitas žino: jei nori gero miego, svarbu tur</w:t>
      </w:r>
      <w:r>
        <w:rPr>
          <w:rFonts w:eastAsia="Courier New Baltic" w:cs="Courier New Baltic" w:ascii="Courier New Baltic" w:hAnsi="Courier New Baltic"/>
        </w:rPr>
        <w:t>ėt visas dorybes. Bene galiu aš liudyt melagingai? Ar laužyt imt ištikimyb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geisti savo artimo tarnaitės? Visi šitie dalykai ramios nakties ne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 tada, jei kam netrūksta jokios daugiau dorybės, dar reikia jam suprasti viena: laiku ir tas dorybes siųst miegoti.</w:t>
      </w:r>
    </w:p>
    <w:p>
      <w:pPr>
        <w:pStyle w:val="Normal"/>
        <w:rPr>
          <w:rFonts w:ascii="Courier New CE" w:hAnsi="Courier New CE" w:eastAsia="Courier New CE" w:cs="Courier New CE"/>
        </w:rPr>
      </w:pPr>
      <w:r>
        <w:rPr>
          <w:rFonts w:eastAsia="Courier New Baltic" w:cs="Courier New Baltic" w:ascii="Courier New Baltic" w:hAnsi="Courier New Baltic"/>
        </w:rPr>
        <w:t>Kad tarp sav</w:t>
      </w:r>
      <w:r>
        <w:rPr>
          <w:rFonts w:eastAsia="Courier New CE" w:cs="Courier New CE" w:ascii="Courier New CE" w:hAnsi="Courier New CE"/>
        </w:rPr>
        <w:t>ęs vaidu nekeltu, neklusnios tos mergeles! Ir del tavęs, žmogau tu nelaimingas!</w:t>
      </w:r>
    </w:p>
    <w:p>
      <w:pPr>
        <w:pStyle w:val="Normal"/>
        <w:rPr>
          <w:rFonts w:ascii="Courier New Baltic" w:hAnsi="Courier New Baltic" w:eastAsia="Courier New Baltic" w:cs="Courier New Baltic"/>
        </w:rPr>
      </w:pPr>
      <w:r>
        <w:rPr>
          <w:rFonts w:eastAsia="Courier New CE" w:cs="Courier New CE" w:ascii="Courier New CE" w:hAnsi="Courier New CE"/>
        </w:rPr>
        <w:t>Tvirtos taikos ir su Dievu, ir su kaimynu: to miegas geras reikalauja. Ir dar jis prašo nepamiršt taikos ir su kaimyno velniu! Kitaip jis nakt</w:t>
      </w:r>
      <w:r>
        <w:rPr>
          <w:rFonts w:eastAsia="Courier New Baltic" w:cs="Courier New Baltic" w:ascii="Courier New Baltic" w:hAnsi="Courier New Baltic"/>
        </w:rPr>
        <w:t>į tau neduos ram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vyresnybei pagarbos, klusnumo, net tai, kuri suk</w:t>
      </w:r>
      <w:r>
        <w:rPr>
          <w:rFonts w:eastAsia="Courier New CE" w:cs="Courier New CE" w:ascii="Courier New CE" w:hAnsi="Courier New CE"/>
        </w:rPr>
        <w:t>čiauja! To miegas geras reikalauja. Kuo d</w:t>
      </w:r>
      <w:r>
        <w:rPr>
          <w:rFonts w:eastAsia="Courier New Baltic" w:cs="Courier New Baltic" w:ascii="Courier New Baltic" w:hAnsi="Courier New Baltic"/>
        </w:rPr>
        <w:t>ėtas aš, kad taip mielai valdžia kreivais keliais keliauja?</w:t>
      </w:r>
    </w:p>
    <w:p>
      <w:pPr>
        <w:pStyle w:val="Normal"/>
        <w:rPr>
          <w:rFonts w:ascii="Courier New CE" w:hAnsi="Courier New CE" w:eastAsia="Courier New CE" w:cs="Courier New CE"/>
        </w:rPr>
      </w:pPr>
      <w:r>
        <w:rPr>
          <w:rFonts w:eastAsia="Courier New Baltic" w:cs="Courier New Baltic" w:ascii="Courier New Baltic" w:hAnsi="Courier New Baltic"/>
        </w:rPr>
        <w:t>Tik t</w:t>
      </w:r>
      <w:r>
        <w:rPr>
          <w:rFonts w:eastAsia="Courier New CE" w:cs="Courier New CE" w:ascii="Courier New CE" w:hAnsi="Courier New CE"/>
        </w:rPr>
        <w:t>ą aš visuomet galiu geriausiu piemeniu vadinti, kurs avi savo i vešliausią pievą veda: ir tai prie gero miego dera.</w:t>
      </w:r>
    </w:p>
    <w:p>
      <w:pPr>
        <w:pStyle w:val="Normal"/>
        <w:rPr>
          <w:rFonts w:ascii="Courier New Baltic" w:hAnsi="Courier New Baltic" w:eastAsia="Courier New Baltic" w:cs="Courier New Baltic"/>
        </w:rPr>
      </w:pPr>
      <w:r>
        <w:rPr>
          <w:rFonts w:eastAsia="Courier New CE" w:cs="Courier New CE" w:ascii="Courier New CE" w:hAnsi="Courier New CE"/>
        </w:rPr>
        <w:t>Netrokštu daug garb</w:t>
      </w:r>
      <w:r>
        <w:rPr>
          <w:rFonts w:eastAsia="Courier New Baltic" w:cs="Courier New Baltic" w:ascii="Courier New Baltic" w:hAnsi="Courier New Baltic"/>
        </w:rPr>
        <w:t>ės ir turtų: tai blužnį susargdina. Tačiau be gero vardo ir turto šiokio tokio taip pat nekas mieg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ža man draugija mielesnė nei didelė, pikta: bet turi ji žinoti, kada ateit ir išsiskirstyt laikas. Tai gerą miegą 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bai patinka man ir dvasios skurdžiai: jie mieg</w:t>
      </w:r>
      <w:r>
        <w:rPr>
          <w:rFonts w:eastAsia="Courier New CE" w:cs="Courier New CE" w:ascii="Courier New CE" w:hAnsi="Courier New CE"/>
        </w:rPr>
        <w:t>ą stimuliuoja. Laimingi jaučiasi tie žmon</w:t>
      </w:r>
      <w:r>
        <w:rPr>
          <w:rFonts w:eastAsia="Courier New Baltic" w:cs="Courier New Baltic" w:ascii="Courier New Baltic" w:hAnsi="Courier New Baltic"/>
        </w:rPr>
        <w:t>ės, o ypač jeigu niekas jiems neprieštar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a yra diena žmogaus doringo. O jau kuomet naktis ateina, aš stengiuos būt ramus ir miego nesišaukti. Nenori jis kvietimo jokio, tas miegas, tas dorybių viešpats!</w:t>
      </w:r>
    </w:p>
    <w:p>
      <w:pPr>
        <w:pStyle w:val="Normal"/>
        <w:rPr>
          <w:rFonts w:ascii="Courier New CE" w:hAnsi="Courier New CE" w:eastAsia="Courier New CE" w:cs="Courier New CE"/>
        </w:rPr>
      </w:pPr>
      <w:r>
        <w:rPr>
          <w:rFonts w:eastAsia="Courier New Baltic" w:cs="Courier New Baltic" w:ascii="Courier New Baltic" w:hAnsi="Courier New Baltic"/>
        </w:rPr>
        <w:t>Ver</w:t>
      </w:r>
      <w:r>
        <w:rPr>
          <w:rFonts w:eastAsia="Courier New CE" w:cs="Courier New CE" w:ascii="Courier New CE" w:hAnsi="Courier New CE"/>
        </w:rPr>
        <w:t>čiau mąstau aš atsigulęs, ką dieną šią veikiau ir ką galvojau. Be perstojo savęs vis klausineju, kantriai lyg karve ta, kur atrajoja: kaip dešimtkart save aš nugalejau?</w:t>
      </w:r>
    </w:p>
    <w:p>
      <w:pPr>
        <w:pStyle w:val="Normal"/>
        <w:rPr>
          <w:rFonts w:ascii="Courier New Baltic" w:hAnsi="Courier New Baltic" w:eastAsia="Courier New Baltic" w:cs="Courier New Baltic"/>
        </w:rPr>
      </w:pPr>
      <w:r>
        <w:rPr>
          <w:rFonts w:eastAsia="Courier New CE" w:cs="Courier New CE" w:ascii="Courier New CE" w:hAnsi="Courier New CE"/>
        </w:rPr>
        <w:t>Kaip dešimtsyk aš susitaikiau, kas dešimt t</w:t>
      </w:r>
      <w:r>
        <w:rPr>
          <w:rFonts w:eastAsia="Courier New Baltic" w:cs="Courier New Baltic" w:ascii="Courier New Baltic" w:hAnsi="Courier New Baltic"/>
        </w:rPr>
        <w:t>ų tiesų ir dešimt tų linksmybių, kurios man širdį taip gaivi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vojant taip ir svarstant, kai supa ir liūliuoja tiek daug ir įvairių minčių, mane apninka miegas, tas nekviestas dorybių viešpat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į akis man pasibeldžia - ir jos tuojau apsunksta, jisai paliečia mano lūpas - ir jos tuoj prasičiau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atsėlina jis tyliai, vagis tasai mieliausias, pavagia mintis manąsias : apkvaišęs stoviu aš tada, nelyginant tribūna toj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jau neilgai stypsoti tenka: netrukus sau guliu, ištiesęs kojas."</w:t>
      </w:r>
    </w:p>
    <w:p>
      <w:pPr>
        <w:pStyle w:val="Normal"/>
        <w:rPr>
          <w:rFonts w:ascii="Courier New Baltic" w:hAnsi="Courier New Baltic" w:eastAsia="Courier New Baltic" w:cs="Courier New Baltic"/>
        </w:rPr>
      </w:pPr>
      <w:r>
        <w:rPr>
          <w:rFonts w:eastAsia="Courier New CE" w:cs="Courier New CE" w:ascii="Courier New CE" w:hAnsi="Courier New CE"/>
        </w:rPr>
        <w:t>Išgirdęs taip išminči</w:t>
      </w:r>
      <w:r>
        <w:rPr>
          <w:rFonts w:eastAsia="Courier New Baltic" w:cs="Courier New Baltic" w:ascii="Courier New Baltic" w:hAnsi="Courier New Baltic"/>
        </w:rPr>
        <w:t>ų kalbant, Zaratustra širdy pradėjo juoktis: nes jam tuomet galvoj šviesa nušvito. Ir taip į savo širdį jis prakalbo:</w:t>
      </w:r>
    </w:p>
    <w:p>
      <w:pPr>
        <w:pStyle w:val="Normal"/>
        <w:rPr>
          <w:rFonts w:ascii="Courier New CE" w:hAnsi="Courier New CE" w:eastAsia="Courier New CE" w:cs="Courier New CE"/>
        </w:rPr>
      </w:pPr>
      <w:r>
        <w:rPr>
          <w:rFonts w:eastAsia="Courier New Baltic" w:cs="Courier New Baltic" w:ascii="Courier New Baltic" w:hAnsi="Courier New Baltic"/>
        </w:rPr>
        <w:t>"Kvailys atrodo šis išmin</w:t>
      </w:r>
      <w:r>
        <w:rPr>
          <w:rFonts w:eastAsia="Courier New CE" w:cs="Courier New CE" w:ascii="Courier New CE" w:hAnsi="Courier New CE"/>
        </w:rPr>
        <w:t>čius ir kvaila tai, ką, postringauja: bet aš manau, kad ką jau ką, o pats jisai miegoti moka.</w:t>
      </w:r>
    </w:p>
    <w:p>
      <w:pPr>
        <w:pStyle w:val="Normal"/>
        <w:rPr>
          <w:rFonts w:ascii="Courier New Baltic" w:hAnsi="Courier New Baltic" w:eastAsia="Courier New Baltic" w:cs="Courier New Baltic"/>
        </w:rPr>
      </w:pPr>
      <w:r>
        <w:rPr>
          <w:rFonts w:eastAsia="Courier New CE" w:cs="Courier New CE" w:ascii="Courier New CE" w:hAnsi="Courier New CE"/>
        </w:rPr>
        <w:t>Laimingas tas, kurs netoli išminčiaus šio gyvena! Nes miegas toks negali neužkr</w:t>
      </w:r>
      <w:r>
        <w:rPr>
          <w:rFonts w:eastAsia="Courier New Baltic" w:cs="Courier New Baltic" w:ascii="Courier New Baltic" w:hAnsi="Courier New Baltic"/>
        </w:rPr>
        <w:t>ėsti: prilimpa jis net ir per storą sie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erai šitie ir jo tribūnoje gyvena. Ir ne be reikalo jaunuoliai susėdę klausėsi pamokslų šito pranašo dor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išmintis jo reikalauja: budėki, kad gerai miegotum. Ir iš tikrųjų, jei prasmės gyvenime nebūtų ir reiktų rinktis beprasmybę, tai ši taip pat man būtų parank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aš jau suvokiu aiškiai, ko taip kadais ieškojo žmonės, kai sau dorybės mokytojo dairės. Jie gero miego geidė ir dar svaiginančių doryb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ems išmin</w:t>
      </w:r>
      <w:r>
        <w:rPr>
          <w:rFonts w:eastAsia="Courier New CE" w:cs="Courier New CE" w:ascii="Courier New CE" w:hAnsi="Courier New CE"/>
        </w:rPr>
        <w:t>čiams išgirtiesiems, trib</w:t>
      </w:r>
      <w:r>
        <w:rPr>
          <w:rFonts w:eastAsia="Courier New Baltic" w:cs="Courier New Baltic" w:ascii="Courier New Baltic" w:hAnsi="Courier New Baltic"/>
        </w:rPr>
        <w:t>ūnams tiems visiems didžiausia išmintis - besapnio miego siekis: gyvenimo prasmės geresnės jie neįsivaizd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andien dar yra ne vienas, kaip šis dorybių trubadūras, ir dar ne visuomet toks sąžiningas: bet laikas jį jau pasibaigęs. Ir neilgai jiems teks stovėti: jau tiesia jie savąsias ko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kie laimingi šie snaudaliai: nes greit galės akis užmer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tikin</w:t>
      </w:r>
      <w:r>
        <w:rPr>
          <w:rFonts w:eastAsia="Courier New CE" w:cs="Courier New CE" w:ascii="Courier New CE" w:hAnsi="Courier New CE"/>
        </w:rPr>
        <w:t>čiuosius gyvenimu anapu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Zaratustra taip Pat nusprend</w:t>
      </w:r>
      <w:r>
        <w:rPr>
          <w:rFonts w:eastAsia="Courier New Baltic" w:cs="Courier New Baltic" w:ascii="Courier New Baltic" w:hAnsi="Courier New Baltic"/>
        </w:rPr>
        <w:t>ė kartą užmesti akį į žmogaus anapus, kaip tie, kurie gyvenimu anuoju tiki. Pasaulis man tuomet atrodė sukurtas kenčian</w:t>
      </w:r>
      <w:r>
        <w:rPr>
          <w:rFonts w:eastAsia="Courier New CE" w:cs="Courier New CE" w:ascii="Courier New CE" w:hAnsi="Courier New CE"/>
        </w:rPr>
        <w:t>čio ir nukankinto Dievo.</w:t>
      </w:r>
    </w:p>
    <w:p>
      <w:pPr>
        <w:pStyle w:val="Normal"/>
        <w:rPr>
          <w:rFonts w:ascii="Courier New Baltic" w:hAnsi="Courier New Baltic" w:eastAsia="Courier New Baltic" w:cs="Courier New Baltic"/>
        </w:rPr>
      </w:pPr>
      <w:r>
        <w:rPr>
          <w:rFonts w:eastAsia="Courier New CE" w:cs="Courier New CE" w:ascii="Courier New CE" w:hAnsi="Courier New CE"/>
        </w:rPr>
        <w:t>Sapnu man rod</w:t>
      </w:r>
      <w:r>
        <w:rPr>
          <w:rFonts w:eastAsia="Courier New Baltic" w:cs="Courier New Baltic" w:ascii="Courier New Baltic" w:hAnsi="Courier New Baltic"/>
        </w:rPr>
        <w:t>ės tas pasaulis ir meno kūriniu kažkokio Dievo; migla spalvinga prieš akis tokiam, kurs nepatenkintas Diev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gera ir kas pikta, ir sielvartas, ir džiaugsmas, ir Aš, ir Tu taipogi - spalvinga rodės man migla, tvyrojus prieš akis kūrėjo. Nukreipti žvilgsnį nuo savęs kūrėjas geidė,- tada pasaulį jis sukū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vaigus troškimas to, kas ken</w:t>
      </w:r>
      <w:r>
        <w:rPr>
          <w:rFonts w:eastAsia="Courier New CE" w:cs="Courier New CE" w:ascii="Courier New CE" w:hAnsi="Courier New CE"/>
        </w:rPr>
        <w:t>čia,- akis nukreipti nuo kanči</w:t>
      </w:r>
      <w:r>
        <w:rPr>
          <w:rFonts w:eastAsia="Courier New Baltic" w:cs="Courier New Baltic" w:ascii="Courier New Baltic" w:hAnsi="Courier New Baltic"/>
        </w:rPr>
        <w:t>ų savųjų ir pats save užmiršti. Svaigus troškimas ir paties savęs užsimiršimas - toksai atrodė man kadais pasau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 amžinai netobula mūs žemė, tas atvaizdas priešybių amžinųjų ir atvaizdas be tobulumo, tas džiugesys svaigus netobulo kūrėjo - toksai atrodė man kadais pasau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aigi ir aš esu seniau mėginęs pažvelgti į žmogaus anapus, kaip tie visi, kurie gyvenimu anuoju naiviai tiki. Bet argi iš tiesų aš pažvelgiau į tą žmogaus anapu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eja, o, broliai mieli, tas Dievas mano sukurtasis žmogaus tik rankų buvo darbas ir žmogiškoji beprotybė, kaip ir visi dievai pasauly!</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jis man išėjo, žmogaus ir mano Aš tiktai menka dalelė: iš pelenų manųjų ir iš karščio išėjo tas vaiduoklis iš tikrųjų! Ne iš anapus jis a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įvyko, broliai mano? Aš įveikiau save, tą kenčiantįjį, ir pelenus savus aš nunešiau į kalną, o sau skaidresnę liepsną išgalvojau. Gi žiū, staiga vaiduoklis p a s i t r a u k 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kankintis aš turėčiau, kankintis tas, kuris pasveiko, kad reiktų štai tikėt tokiais vaiduokliais: kančia man būtų tai nūnai, savęs pažeminimas didis. Štai taip kalbu aš tiems, kas dar, naivybės kupini, gyvenimu anapus tiki.</w:t>
      </w:r>
    </w:p>
    <w:p>
      <w:pPr>
        <w:pStyle w:val="Normal"/>
        <w:rPr>
          <w:rFonts w:ascii="Courier New CE" w:hAnsi="Courier New CE" w:eastAsia="Courier New CE" w:cs="Courier New CE"/>
        </w:rPr>
      </w:pPr>
      <w:r>
        <w:rPr>
          <w:rFonts w:eastAsia="Courier New Baltic" w:cs="Courier New Baltic" w:ascii="Courier New Baltic" w:hAnsi="Courier New Baltic"/>
        </w:rPr>
        <w:t>Kan</w:t>
      </w:r>
      <w:r>
        <w:rPr>
          <w:rFonts w:eastAsia="Courier New CE" w:cs="Courier New CE" w:ascii="Courier New CE" w:hAnsi="Courier New CE"/>
        </w:rPr>
        <w:t>čia, bej</w:t>
      </w:r>
      <w:r>
        <w:rPr>
          <w:rFonts w:eastAsia="Courier New Baltic" w:cs="Courier New Baltic" w:ascii="Courier New Baltic" w:hAnsi="Courier New Baltic"/>
        </w:rPr>
        <w:t>ėgiškumas - štai kas sukūrė tuos visus anuos pasaulius; ir ta trumputė laimės beprotybė, kurią patirti lemta tiktai labiausiai kenčian</w:t>
      </w:r>
      <w:r>
        <w:rPr>
          <w:rFonts w:eastAsia="Courier New CE" w:cs="Courier New CE" w:ascii="Courier New CE" w:hAnsi="Courier New CE"/>
        </w:rPr>
        <w:t>čiajam.</w:t>
      </w:r>
    </w:p>
    <w:p>
      <w:pPr>
        <w:pStyle w:val="Normal"/>
        <w:rPr>
          <w:rFonts w:ascii="Courier New Baltic" w:hAnsi="Courier New Baltic" w:eastAsia="Courier New Baltic" w:cs="Courier New Baltic"/>
        </w:rPr>
      </w:pPr>
      <w:r>
        <w:rPr>
          <w:rFonts w:eastAsia="Courier New CE" w:cs="Courier New CE" w:ascii="Courier New CE" w:hAnsi="Courier New CE"/>
        </w:rPr>
        <w:t>Ir nuovargis, kurs nori vienu šuoliu, tuo šuoliu mirtinuoju, nušokti prie ribos paskutiniosios, tas vargšas aklas pavargimas, kuris net ir nor</w:t>
      </w:r>
      <w:r>
        <w:rPr>
          <w:rFonts w:eastAsia="Courier New Baltic" w:cs="Courier New Baltic" w:ascii="Courier New Baltic" w:hAnsi="Courier New Baltic"/>
        </w:rPr>
        <w:t>ėti nebenori,- jisai visus dievus sukūrė ir tuos visus anuos pasaul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ikėkit jūs, o, broliai mano! Tai buvo kūnas tas, kurs kūnu nusivylė,- jisai apkvailintosios dvasios pirštais už sienos paskutinės grai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ėkit manimi, o, broliai mano! Tai buvo kūnas taip - tasai, žeme kurs nusivylė,- ir jis girdėjo, ką būties jam pilvas sa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mėgino jis su galva pramušt paskutiniąsias sienas, ir ne tiktai su galva,- įlįst "anan pasauli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nas pasaulis" gerai pasl</w:t>
      </w:r>
      <w:r>
        <w:rPr>
          <w:rFonts w:eastAsia="Courier New Baltic" w:cs="Courier New Baltic" w:ascii="Courier New Baltic" w:hAnsi="Courier New Baltic"/>
        </w:rPr>
        <w:t>ėptas nuo žmogaus, anas nužmogintas nežmogiškas pasaulis, kuris yra tik niekas dangiškasis; ir pilvas tas būties - jisai nesako nieko žmogui, net jei dar jis žmogaus pavidalą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sunku įrodyt būtį, sunku ir ją prakalbint. Bet pasakykit man, jūs broliai, ar dar nėra įrodytas geriausiai tas įstabiausias iš visų daly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Tas Aš ir prieštaravimai bei tas chaosas jojo dar nuoširdžiausiai apie būtį savo kalba - tas AŠ, kurs kuria, nori, vertę teikia, kurs matas ir vertė yra visų daly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 būtis, ta teisingiausia, tas Aš - jis apie kūną kalba, ir jis dar kūno nori, net jeigu jį kūryba ir svaja pagauna ir jeigu jis net palaužtais sparnais plasn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is kilniau išmoksta jis kalbėti, tas Aš: ir juo geriau jam tai pavyksta, tuo randa žodžių jis daugiau ir būdų pagarbai išreikšti tiek kūnui, tiek ir žem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e išmokė išdidumo naujo tasai manasis Aš, o jo dabar aš mokau žmones: daugiau nekišt galvos į smėlį dangiškų dalykų, bet nešti ją aukštai iškėlus, tą žemiškąją galvą mūsų, kuri šiai žemei prasmę kur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igiu žmonėms aš naują valią: norėti kelio to, kuriuo žmogus aklai žingsniavo; jam gero žodžio nešykštėti ir nebesukt iš jo į šalį, tarytum sergantys ir mirštantieji!</w:t>
      </w:r>
    </w:p>
    <w:p>
      <w:pPr>
        <w:pStyle w:val="Normal"/>
        <w:rPr>
          <w:rFonts w:ascii="Courier New CE" w:hAnsi="Courier New CE" w:eastAsia="Courier New CE" w:cs="Courier New CE"/>
        </w:rPr>
      </w:pPr>
      <w:r>
        <w:rPr>
          <w:rFonts w:eastAsia="Courier New Baltic" w:cs="Courier New Baltic" w:ascii="Courier New Baltic" w:hAnsi="Courier New Baltic"/>
        </w:rPr>
        <w:t>Kaip tik serg</w:t>
      </w:r>
      <w:r>
        <w:rPr>
          <w:rFonts w:eastAsia="Courier New CE" w:cs="Courier New CE" w:ascii="Courier New CE" w:hAnsi="Courier New CE"/>
        </w:rPr>
        <w:t>ą ir mirštantieji, paniekinę mus kuną, žemę, išrado dangiškuosius dalykus ir kraujo tuos lašus išganinguosius: bet ir šituos nuodus saldžius, neaiškius - ir juos jie paeme iš kuno ir iš žemes!</w:t>
      </w:r>
    </w:p>
    <w:p>
      <w:pPr>
        <w:pStyle w:val="Normal"/>
        <w:rPr>
          <w:rFonts w:ascii="Courier New Baltic" w:hAnsi="Courier New Baltic" w:eastAsia="Courier New Baltic" w:cs="Courier New Baltic"/>
        </w:rPr>
      </w:pPr>
      <w:r>
        <w:rPr>
          <w:rFonts w:eastAsia="Courier New CE" w:cs="Courier New CE" w:ascii="Courier New CE" w:hAnsi="Courier New CE"/>
        </w:rPr>
        <w:t>Nuo vargo savo jie pab</w:t>
      </w:r>
      <w:r>
        <w:rPr>
          <w:rFonts w:eastAsia="Courier New Baltic" w:cs="Courier New Baltic" w:ascii="Courier New Baltic" w:hAnsi="Courier New Baltic"/>
        </w:rPr>
        <w:t>ėgt norėjo, bet žvaigždės jiems per daug iš tolo švietė. Tuomet jie šitaip dūsaut ėmė: "O kad taip būtų dangiškų kelių įslinkt į būtį ir į laimę kitą!"- ir štai tada jie prasimanė savų gudrybių ir tų kraujo gėrimėlių!</w:t>
      </w:r>
    </w:p>
    <w:p>
      <w:pPr>
        <w:pStyle w:val="Normal"/>
        <w:rPr>
          <w:rFonts w:ascii="Courier New CE" w:hAnsi="Courier New CE" w:eastAsia="Courier New CE" w:cs="Courier New CE"/>
        </w:rPr>
      </w:pPr>
      <w:r>
        <w:rPr>
          <w:rFonts w:eastAsia="Courier New Baltic" w:cs="Courier New Baltic" w:ascii="Courier New Baltic" w:hAnsi="Courier New Baltic"/>
        </w:rPr>
        <w:t>Dabar visi jie pasijuto es</w:t>
      </w:r>
      <w:r>
        <w:rPr>
          <w:rFonts w:eastAsia="Courier New CE" w:cs="Courier New CE" w:ascii="Courier New CE" w:hAnsi="Courier New CE"/>
        </w:rPr>
        <w:t>ą nuo kuno savo ir nuo žemes šios pabegę, šitie nedekingieji. Bet kas gi kaltas liko del traukuliu ir džiaugsmo to begimo? Ju kunas ir šita štai žeme.</w:t>
      </w:r>
    </w:p>
    <w:p>
      <w:pPr>
        <w:pStyle w:val="Normal"/>
        <w:rPr>
          <w:rFonts w:ascii="Courier New Baltic" w:hAnsi="Courier New Baltic" w:eastAsia="Courier New Baltic" w:cs="Courier New Baltic"/>
        </w:rPr>
      </w:pPr>
      <w:r>
        <w:rPr>
          <w:rFonts w:eastAsia="Courier New CE" w:cs="Courier New CE" w:ascii="Courier New CE" w:hAnsi="Courier New CE"/>
        </w:rPr>
        <w:t>Švelnus yra Zaratustra ligoniams. Išties nepyksta jis d</w:t>
      </w:r>
      <w:r>
        <w:rPr>
          <w:rFonts w:eastAsia="Courier New Baltic" w:cs="Courier New Baltic" w:ascii="Courier New Baltic" w:hAnsi="Courier New Baltic"/>
        </w:rPr>
        <w:t>ėl to, kad guodžia jie save ir nedėkingi būna. Te sveikstančiais jie pasidaro, tevirsta jie įveikiančiaisiais ir kūną sau įgyja tobules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niršta ir danties negriežia Zaratustra ant to, kas sveiksta, jei švelniai dairos jis į svają savo apgaulingą ir vidury nakties aplinkui savo Dievo kapą slampinėja: tačiau liga ir kūnas be sveikatos, taip pat ir ašaros dar jo man lie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igonių juk visais laikais tarp tų netrūko, kas kurti geba ir kas Dievo trokšta; įtūžę jie apkęst negali, kas pažinimo šaknį kremta, ir tos jauniausios iš dorybių, kuri vadinas teising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gal akis jie kreipia, tamsių laikų vis dairos: išties tada juk kitokia svajonė, kitoks tikėjimas ir juk buvo - anuo laiku šėlimas proto į Dievą panėšėjo, o abejojimas tik nuodėmei prily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gerai pažįstu aš tuos į Dievą panašius: jie trokšta, kad kas jais tikėtų, kad abejojimas vien nuodėmei prilygtų. Taip pat žinau aš puikiai, kuo patys jie labiausiai ti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tai jau ne anais pasauliais ir ne lašais tais kraujo išganingais: labiausiai iš visų jie kūnu tiki, ir savo kūną laiko daiktu jie savaim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aiktas šitas jų yra nesveikas: mielai norėtų jie iš kailio išsinerti, todėl mirties pamokslininkų klauso ir patys skelbia jie anuos pasaul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w:t>
      </w:r>
      <w:r>
        <w:rPr>
          <w:rFonts w:eastAsia="Courier New CE" w:cs="Courier New CE" w:ascii="Courier New CE" w:hAnsi="Courier New CE"/>
        </w:rPr>
        <w:t>čiau klausykit, broliai mano, ne j</w:t>
      </w:r>
      <w:r>
        <w:rPr>
          <w:rFonts w:eastAsia="Courier New Baltic" w:cs="Courier New Baltic" w:ascii="Courier New Baltic" w:hAnsi="Courier New Baltic"/>
        </w:rPr>
        <w:t>ų, o sveiko kūno balso: tai teisingesnis ir grynesnis bals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daug aiškiau ir teisingiau tik sveikas, tobulas ir taisyklingas kūnas kalba: jis šneka apie žemės pras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kūno niekintoj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žodį savo tart norėčiau visiems, kas kūną niekint linkę. Ne mokytis iš naujo ir ne iš naujo mokyt jie man išties privalo, o tik su kūnu savo jie atsisveikint turi - ir šitaip nebyliais pasidar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kūnas ir siela",- taip kalba vaikas. Kodėl ir žmonės neturėtų kaip tie vaikai kalbėti?</w:t>
      </w:r>
    </w:p>
    <w:p>
      <w:pPr>
        <w:pStyle w:val="Normal"/>
        <w:rPr>
          <w:rFonts w:ascii="Courier New CE" w:hAnsi="Courier New CE" w:eastAsia="Courier New CE" w:cs="Courier New CE"/>
        </w:rPr>
      </w:pPr>
      <w:r>
        <w:rPr>
          <w:rFonts w:eastAsia="Courier New Baltic" w:cs="Courier New Baltic" w:ascii="Courier New Baltic" w:hAnsi="Courier New Baltic"/>
        </w:rPr>
        <w:t>Bet tas, kas jau yra pabud</w:t>
      </w:r>
      <w:r>
        <w:rPr>
          <w:rFonts w:eastAsia="Courier New CE" w:cs="Courier New CE" w:ascii="Courier New CE" w:hAnsi="Courier New CE"/>
        </w:rPr>
        <w:t>ęs, kas jau žinoti geba, tas tokią minti teigia: esu aš kunas vien ir tiek, ir niekas aš daugiau nesu; siela yra tik žodis kažkam tokiam prie kuno.</w:t>
      </w:r>
    </w:p>
    <w:p>
      <w:pPr>
        <w:pStyle w:val="Normal"/>
        <w:rPr>
          <w:rFonts w:ascii="Courier New Baltic" w:hAnsi="Courier New Baltic" w:eastAsia="Courier New Baltic" w:cs="Courier New Baltic"/>
        </w:rPr>
      </w:pPr>
      <w:r>
        <w:rPr>
          <w:rFonts w:eastAsia="Courier New CE" w:cs="Courier New CE" w:ascii="Courier New CE" w:hAnsi="Courier New CE"/>
        </w:rPr>
        <w:t>O k</w:t>
      </w:r>
      <w:r>
        <w:rPr>
          <w:rFonts w:eastAsia="Courier New Baltic" w:cs="Courier New Baltic" w:ascii="Courier New Baltic" w:hAnsi="Courier New Baltic"/>
        </w:rPr>
        <w:t>ūnas - tai didžiulis protas, daugumas su pradu vienumo tai karas ir taika, banda tai ir piemu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pat, o, broli mano, ir tavo mažas protas, kurį "dvasia" tu vadini, yra vien įnagis to kūno tavo - tik mažas įnagis ir žaislas tavo proto didž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ai tu "Aš" ir tuo žodžiu didžiuojies. Ta</w:t>
      </w:r>
      <w:r>
        <w:rPr>
          <w:rFonts w:eastAsia="Courier New CE" w:cs="Courier New CE" w:ascii="Courier New CE" w:hAnsi="Courier New CE"/>
        </w:rPr>
        <w:t>čiau dalykas daug didesnis - tiktai tik</w:t>
      </w:r>
      <w:r>
        <w:rPr>
          <w:rFonts w:eastAsia="Courier New Baltic" w:cs="Courier New Baltic" w:ascii="Courier New Baltic" w:hAnsi="Courier New Baltic"/>
        </w:rPr>
        <w:t>ėti tuo nenori - yra tavasis kūnas ir tavo didis protas: o šis nesako Aš, bet daro Aš.</w:t>
      </w:r>
    </w:p>
    <w:p>
      <w:pPr>
        <w:pStyle w:val="Normal"/>
        <w:rPr>
          <w:rFonts w:ascii="Courier New CE" w:hAnsi="Courier New CE" w:eastAsia="Courier New CE" w:cs="Courier New CE"/>
        </w:rPr>
      </w:pPr>
      <w:r>
        <w:rPr>
          <w:rFonts w:eastAsia="Courier New Baltic" w:cs="Courier New Baltic" w:ascii="Courier New Baltic" w:hAnsi="Courier New Baltic"/>
        </w:rPr>
        <w:t>Ir tai, k</w:t>
      </w:r>
      <w:r>
        <w:rPr>
          <w:rFonts w:eastAsia="Courier New CE" w:cs="Courier New CE" w:ascii="Courier New CE" w:hAnsi="Courier New CE"/>
        </w:rPr>
        <w:t>ą jusles jaučia, ką patiria dvasia, savy neturi niekad galo. Bet jusles ir dvasia itikinti tave noretu, jog jie esą visu dalyku tikslas: nors ir pilni tuštybes but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 </w:t>
      </w:r>
      <w:r>
        <w:rPr>
          <w:rFonts w:eastAsia="Courier New Baltic" w:cs="Courier New Baltic" w:ascii="Courier New Baltic" w:hAnsi="Courier New Baltic"/>
        </w:rPr>
        <w:t>įnagis ir žaislas - tai juslės ir dvasia: tačiau už jų dviejų yra dar Pats, kuris taip pat juslių akim temato, kuris taip pat tik dvasios ausimis tegir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tas Pats vis klauso, ieško: jis lygina ir prievartauja, užvaldo jis ir griauna. Jisai ir viešpatauja, yra taip pat ir Aš valdo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gi, o, broli mano, už min</w:t>
      </w:r>
      <w:r>
        <w:rPr>
          <w:rFonts w:eastAsia="Courier New CE" w:cs="Courier New CE" w:ascii="Courier New CE" w:hAnsi="Courier New CE"/>
        </w:rPr>
        <w:t>či</w:t>
      </w:r>
      <w:r>
        <w:rPr>
          <w:rFonts w:eastAsia="Courier New Baltic" w:cs="Courier New Baltic" w:ascii="Courier New Baltic" w:hAnsi="Courier New Baltic"/>
        </w:rPr>
        <w:t>ų, jausmų tavųjų galingas stovi viešpats, nežinomas išminčius - vardu jis Pats vadinas. Tavajam kūne jis gyvena, jis - kūnas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iau juk proto tavo kūne nei tavo išminty geriausioj. Kas žino tad, kuriems galams ta tavo išmintis geriausia taip kūnui tavo reikal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uokias tas tavasis Pats iš tavo Aš ir jojo šuolių išdidžiųjų. "Kas man tie šuoliai ir minties tie skrydžiai? - jis postringauja.- Tai kelias tik aplink mano tikslą. Aš pavadys esu to Aš ir jo idėjų įkvėpė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uomet šis Pats tam Aš ir sako: "Pajausk </w:t>
      </w:r>
      <w:r>
        <w:rPr>
          <w:rFonts w:eastAsia="Courier New CE" w:cs="Courier New CE" w:ascii="Courier New CE" w:hAnsi="Courier New CE"/>
        </w:rPr>
        <w:t>čia skausmą!" Ir ima kęsti jis ir sukti galvą, kaip tos kančios nusikratyti - ir b</w:t>
      </w:r>
      <w:r>
        <w:rPr>
          <w:rFonts w:eastAsia="Courier New Baltic" w:cs="Courier New Baltic" w:ascii="Courier New Baltic" w:hAnsi="Courier New Baltic"/>
        </w:rPr>
        <w:t>ūtent taip p r i v a l o jis galvoti.</w:t>
      </w:r>
    </w:p>
    <w:p>
      <w:pPr>
        <w:pStyle w:val="Normal"/>
        <w:rPr>
          <w:rFonts w:ascii="Courier New CE" w:hAnsi="Courier New CE" w:eastAsia="Courier New CE" w:cs="Courier New CE"/>
        </w:rPr>
      </w:pPr>
      <w:r>
        <w:rPr>
          <w:rFonts w:eastAsia="Courier New Baltic" w:cs="Courier New Baltic" w:ascii="Courier New Baltic" w:hAnsi="Courier New Baltic"/>
        </w:rPr>
        <w:t>Tada šis Pats tam Aš vėl sako: "Pajausk čia džiaugsm</w:t>
      </w:r>
      <w:r>
        <w:rPr>
          <w:rFonts w:eastAsia="Courier New CE" w:cs="Courier New CE" w:ascii="Courier New CE" w:hAnsi="Courier New CE"/>
        </w:rPr>
        <w:t>ą!" Ir ima džiaugtis jis ir sukti galvą, kaip dar dažniau patirt šią laimę - ir butent taip p r i v a l o jis galvoti.</w:t>
      </w:r>
    </w:p>
    <w:p>
      <w:pPr>
        <w:pStyle w:val="Normal"/>
        <w:rPr>
          <w:rFonts w:ascii="Courier New Baltic" w:hAnsi="Courier New Baltic" w:eastAsia="Courier New Baltic" w:cs="Courier New Baltic"/>
        </w:rPr>
      </w:pPr>
      <w:r>
        <w:rPr>
          <w:rFonts w:eastAsia="Courier New CE" w:cs="Courier New CE" w:ascii="Courier New CE" w:hAnsi="Courier New CE"/>
        </w:rPr>
        <w:t>Visiems, kas k</w:t>
      </w:r>
      <w:r>
        <w:rPr>
          <w:rFonts w:eastAsia="Courier New Baltic" w:cs="Courier New Baltic" w:ascii="Courier New Baltic" w:hAnsi="Courier New Baltic"/>
        </w:rPr>
        <w:t>ūną niekint linkę, aš žodį tarti noriu. Kad niekint geba jie, tai pagarbos jiems teikia. O kas yra tasai, kas gerbt ir niekint mokė, kas vertę ir kas valią kūrė?</w:t>
      </w:r>
    </w:p>
    <w:p>
      <w:pPr>
        <w:pStyle w:val="Normal"/>
        <w:rPr>
          <w:rFonts w:ascii="Courier New CE" w:hAnsi="Courier New CE" w:eastAsia="Courier New CE" w:cs="Courier New CE"/>
        </w:rPr>
      </w:pPr>
      <w:r>
        <w:rPr>
          <w:rFonts w:eastAsia="Courier New Baltic" w:cs="Courier New Baltic" w:ascii="Courier New Baltic" w:hAnsi="Courier New Baltic"/>
        </w:rPr>
        <w:t>Tas kuriantysis buvo Pats, kurs pagarb</w:t>
      </w:r>
      <w:r>
        <w:rPr>
          <w:rFonts w:eastAsia="Courier New CE" w:cs="Courier New CE" w:ascii="Courier New CE" w:hAnsi="Courier New CE"/>
        </w:rPr>
        <w:t>ą ir panieką, ir džiaugsmą, taip pat ir skausmą sau sukure. Tas kuriantysis kunas - jis dvasią sau sukure kaip savo valios ranką.</w:t>
      </w:r>
    </w:p>
    <w:p>
      <w:pPr>
        <w:pStyle w:val="Normal"/>
        <w:rPr>
          <w:rFonts w:ascii="Courier New Baltic" w:hAnsi="Courier New Baltic" w:eastAsia="Courier New Baltic" w:cs="Courier New Baltic"/>
        </w:rPr>
      </w:pPr>
      <w:r>
        <w:rPr>
          <w:rFonts w:eastAsia="Courier New CE" w:cs="Courier New CE" w:ascii="Courier New CE" w:hAnsi="Courier New CE"/>
        </w:rPr>
        <w:t>Kvailybe j</w:t>
      </w:r>
      <w:r>
        <w:rPr>
          <w:rFonts w:eastAsia="Courier New Baltic" w:cs="Courier New Baltic" w:ascii="Courier New Baltic" w:hAnsi="Courier New Baltic"/>
        </w:rPr>
        <w:t>ūs ir panieka dar savo - visi, kas kūną esat niekint linkę,- tarnaujat vien savajam Pats. Todėl sakau jums aiškiai: tas jūsų Pats pats mirti nori ir nuo gyvenimo jis grę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u niekaip jis ir to nebepajėgia, ko iš visų labiausiai geidžia,- pralenkt save kūryba. Tai būtų jam mieliausia, tai būtų visas jo trošk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dabar jisai jau pav</w:t>
      </w:r>
      <w:r>
        <w:rPr>
          <w:rFonts w:eastAsia="Courier New Baltic" w:cs="Courier New Baltic" w:ascii="Courier New Baltic" w:hAnsi="Courier New Baltic"/>
        </w:rPr>
        <w:t>ėlavęs,- todėl ir nori jis išnykti, jūs niekintojai kūno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nykti nori jūsų Pats, todėl ir ėmėt savo kūną niekint! Nes jūs jau neįstengiat pralenkt savęs kūry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ėl to dabar jūs nirštat, gyvenimo ir žemės neapkenčiat. Nežinomas pavydas dega šnairam tam jūsų žvilgsny, kurs visą jūsų neapykantą atsk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eliu aš jūsų neisiu, jūs niekintojai kūno savo! Jūs nesat man tie tiltai, kurie prie antžmogio nuvesti gal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žiaugsmus ir aistr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O broli mano, jeigu tu turi doryb</w:t>
      </w:r>
      <w:r>
        <w:rPr>
          <w:rFonts w:eastAsia="Courier New CE" w:cs="Courier New CE" w:ascii="Courier New CE" w:hAnsi="Courier New CE"/>
        </w:rPr>
        <w:t>ę, ir ji tikrai yra tava, tai su niekuo jinai neturi bendra, jinai tik tau priklauso.</w:t>
      </w:r>
    </w:p>
    <w:p>
      <w:pPr>
        <w:pStyle w:val="Normal"/>
        <w:rPr>
          <w:rFonts w:ascii="Courier New CE" w:hAnsi="Courier New CE" w:eastAsia="Courier New CE" w:cs="Courier New CE"/>
        </w:rPr>
      </w:pPr>
      <w:r>
        <w:rPr>
          <w:rFonts w:eastAsia="Courier New CE" w:cs="Courier New CE" w:ascii="Courier New CE" w:hAnsi="Courier New CE"/>
        </w:rPr>
        <w:t>Žinau, tu nori ją ivardyt ir glamoneti nori; tau noris už ausu ją timptelt, praleist su ja maloniai laiką.</w:t>
      </w:r>
    </w:p>
    <w:p>
      <w:pPr>
        <w:pStyle w:val="Normal"/>
        <w:rPr>
          <w:rFonts w:ascii="Courier New CE" w:hAnsi="Courier New CE" w:eastAsia="Courier New CE" w:cs="Courier New CE"/>
        </w:rPr>
      </w:pPr>
      <w:r>
        <w:rPr>
          <w:rFonts w:eastAsia="Courier New CE" w:cs="Courier New CE" w:ascii="Courier New CE" w:hAnsi="Courier New CE"/>
        </w:rPr>
        <w:t>Ir štai! Dabar turi jos vardą drauge su žmonemis visais, ir pats esi i juos pavirtęs - i juos ir bandą juju su ta dorybe savo!</w:t>
      </w:r>
    </w:p>
    <w:p>
      <w:pPr>
        <w:pStyle w:val="Normal"/>
        <w:rPr>
          <w:rFonts w:ascii="Courier New CE" w:hAnsi="Courier New CE" w:eastAsia="Courier New CE" w:cs="Courier New CE"/>
        </w:rPr>
      </w:pPr>
      <w:r>
        <w:rPr>
          <w:rFonts w:eastAsia="Courier New CE" w:cs="Courier New CE" w:ascii="Courier New CE" w:hAnsi="Courier New CE"/>
        </w:rPr>
        <w:t>Tod</w:t>
      </w:r>
      <w:r>
        <w:rPr>
          <w:rFonts w:eastAsia="Courier New Baltic" w:cs="Courier New Baltic" w:ascii="Courier New Baltic" w:hAnsi="Courier New Baltic"/>
        </w:rPr>
        <w:t>ėl verčiau tu taip kalbėtum: "Nei žodžiais išsakysi nei vardą turi tai, kas sielai kanči</w:t>
      </w:r>
      <w:r>
        <w:rPr>
          <w:rFonts w:eastAsia="Courier New CE" w:cs="Courier New CE" w:ascii="Courier New CE" w:hAnsi="Courier New CE"/>
        </w:rPr>
        <w:t>ą ir saldybę taip pat ir alki žarnoms mano teikia!"</w:t>
      </w:r>
    </w:p>
    <w:p>
      <w:pPr>
        <w:pStyle w:val="Normal"/>
        <w:rPr>
          <w:rFonts w:ascii="Courier New Baltic" w:hAnsi="Courier New Baltic" w:eastAsia="Courier New Baltic" w:cs="Courier New Baltic"/>
        </w:rPr>
      </w:pPr>
      <w:r>
        <w:rPr>
          <w:rFonts w:eastAsia="Courier New CE" w:cs="Courier New CE" w:ascii="Courier New CE" w:hAnsi="Courier New CE"/>
        </w:rPr>
        <w:t>Tegul doryb</w:t>
      </w:r>
      <w:r>
        <w:rPr>
          <w:rFonts w:eastAsia="Courier New Baltic" w:cs="Courier New Baltic" w:ascii="Courier New Baltic" w:hAnsi="Courier New Baltic"/>
        </w:rPr>
        <w:t>ė tavo vertesnė būna užu vardą kokį: ir jeigu apie ją prabilti tau reikėtų, tai nesigėdyki lem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taip kalbėki ir lemenki: "Tai m a n o turtas, aš jį myliu, toksai jis visas man patinka, vien tokio a š geidžiu to gėr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nenoriu, man netinka, kad b</w:t>
      </w:r>
      <w:r>
        <w:rPr>
          <w:rFonts w:eastAsia="Courier New Baltic" w:cs="Courier New Baltic" w:ascii="Courier New Baltic" w:hAnsi="Courier New Baltic"/>
        </w:rPr>
        <w:t>ūt įstatymas jis Dievo, nenoriu jo kaip nuostatos žmonių ir žmogiškosios būtinybės: tegul nebus jis kelrodžiu man jokiu į antžemius, rojus visok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ybė ta, kurią aš myliu,- tai žemiška dorybė: nedaug joje gudrybės, o dar mažiau - žmonijos proto.</w:t>
      </w:r>
    </w:p>
    <w:p>
      <w:pPr>
        <w:pStyle w:val="Normal"/>
        <w:rPr>
          <w:rFonts w:ascii="Courier New CE" w:hAnsi="Courier New CE" w:eastAsia="Courier New CE" w:cs="Courier New CE"/>
        </w:rPr>
      </w:pPr>
      <w:r>
        <w:rPr>
          <w:rFonts w:eastAsia="Courier New Baltic" w:cs="Courier New Baltic" w:ascii="Courier New Baltic" w:hAnsi="Courier New Baltic"/>
        </w:rPr>
        <w:t>Bet paukštis tas sau lizd</w:t>
      </w:r>
      <w:r>
        <w:rPr>
          <w:rFonts w:eastAsia="Courier New CE" w:cs="Courier New CE" w:ascii="Courier New CE" w:hAnsi="Courier New CE"/>
        </w:rPr>
        <w:t>ą pas mane susuko: todel aš myliu ji ir prie širdies ji spaudžiu,- dabar štai tupi prie manęs jisai ant savo tu kiaušiniu aukso."</w:t>
      </w:r>
    </w:p>
    <w:p>
      <w:pPr>
        <w:pStyle w:val="Normal"/>
        <w:rPr>
          <w:rFonts w:ascii="Courier New CE" w:hAnsi="Courier New CE" w:eastAsia="Courier New CE" w:cs="Courier New CE"/>
        </w:rPr>
      </w:pPr>
      <w:r>
        <w:rPr>
          <w:rFonts w:eastAsia="Courier New CE" w:cs="Courier New CE" w:ascii="Courier New CE" w:hAnsi="Courier New CE"/>
        </w:rPr>
        <w:t>Va šitaip tu turi lementi ir taip dorybę savo girti.</w:t>
      </w:r>
    </w:p>
    <w:p>
      <w:pPr>
        <w:pStyle w:val="Normal"/>
        <w:rPr>
          <w:rFonts w:ascii="Courier New Baltic" w:hAnsi="Courier New Baltic" w:eastAsia="Courier New Baltic" w:cs="Courier New Baltic"/>
        </w:rPr>
      </w:pPr>
      <w:r>
        <w:rPr>
          <w:rFonts w:eastAsia="Courier New CE" w:cs="Courier New CE" w:ascii="Courier New CE" w:hAnsi="Courier New CE"/>
        </w:rPr>
        <w:t>Kadaise tu aistr</w:t>
      </w:r>
      <w:r>
        <w:rPr>
          <w:rFonts w:eastAsia="Courier New Baltic" w:cs="Courier New Baltic" w:ascii="Courier New Baltic" w:hAnsi="Courier New Baltic"/>
        </w:rPr>
        <w:t>ų turėjai, kurias piktom pavadinai. Tačiau dabar turi vien tik dorybes savo: išaugo jos juk iš aistrų tavųjų.</w:t>
      </w:r>
    </w:p>
    <w:p>
      <w:pPr>
        <w:pStyle w:val="Normal"/>
        <w:rPr>
          <w:rFonts w:ascii="Courier New CE" w:hAnsi="Courier New CE" w:eastAsia="Courier New CE" w:cs="Courier New CE"/>
        </w:rPr>
      </w:pPr>
      <w:r>
        <w:rPr>
          <w:rFonts w:eastAsia="Courier New Baltic" w:cs="Courier New Baltic" w:ascii="Courier New Baltic" w:hAnsi="Courier New Baltic"/>
        </w:rPr>
        <w:t>Didžiausi</w:t>
      </w:r>
      <w:r>
        <w:rPr>
          <w:rFonts w:eastAsia="Courier New CE" w:cs="Courier New CE" w:ascii="Courier New CE" w:hAnsi="Courier New CE"/>
        </w:rPr>
        <w:t>ą tikslą savo tu toms aistroms širdin idejai: tuomet dorybem tavo, džiaugsmais tavais jos virto.</w:t>
      </w:r>
    </w:p>
    <w:p>
      <w:pPr>
        <w:pStyle w:val="Normal"/>
        <w:rPr>
          <w:rFonts w:ascii="Courier New Baltic" w:hAnsi="Courier New Baltic" w:eastAsia="Courier New Baltic" w:cs="Courier New Baltic"/>
        </w:rPr>
      </w:pPr>
      <w:r>
        <w:rPr>
          <w:rFonts w:eastAsia="Courier New CE" w:cs="Courier New CE" w:ascii="Courier New CE" w:hAnsi="Courier New CE"/>
        </w:rPr>
        <w:t>Ir nors tu kilęs butum iš gimines umiuju, galbut ir iš gašliuju, ar gal tikejimo fanatiku nuožmiuju, ar pagaliau iš keršyt trokštanči</w:t>
      </w:r>
      <w:r>
        <w:rPr>
          <w:rFonts w:eastAsia="Courier New Baltic" w:cs="Courier New Baltic" w:ascii="Courier New Baltic" w:hAnsi="Courier New Baltic"/>
        </w:rPr>
        <w:t>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galiausiai visos tavo aistros dorybėm tapo, o nelabieji tavo - į angelus pavi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 rūsy savajam laikei tu daug šunų laukinių, bet jie galų gale mielais paukšteliais giesmininkais vi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visokių nuodų nuodelių tu sau išsivirei balzamą; iš savo karvės sielvartą tu melžei,- nūnai geri tešmens jos saldų pie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augs tavy daugiau jau nieko pikto, nebent tik tos piktybės, kur rasis iš kovos tavų dorybių.</w:t>
      </w:r>
    </w:p>
    <w:p>
      <w:pPr>
        <w:pStyle w:val="Normal"/>
        <w:rPr>
          <w:rFonts w:ascii="Courier New CE" w:hAnsi="Courier New CE" w:eastAsia="Courier New CE" w:cs="Courier New CE"/>
        </w:rPr>
      </w:pPr>
      <w:r>
        <w:rPr>
          <w:rFonts w:eastAsia="Courier New Baltic" w:cs="Courier New Baltic" w:ascii="Courier New Baltic" w:hAnsi="Courier New Baltic"/>
        </w:rPr>
        <w:t>Jei tu laimingas, broli mano, tai tu turi doryb</w:t>
      </w:r>
      <w:r>
        <w:rPr>
          <w:rFonts w:eastAsia="Courier New CE" w:cs="Courier New CE" w:ascii="Courier New CE" w:hAnsi="Courier New CE"/>
        </w:rPr>
        <w:t>ę vieną, tik vieną, ne daugiau: taip tau lengviau per tiltą eiti.</w:t>
      </w:r>
    </w:p>
    <w:p>
      <w:pPr>
        <w:pStyle w:val="Normal"/>
        <w:rPr>
          <w:rFonts w:ascii="Courier New Baltic" w:hAnsi="Courier New Baltic" w:eastAsia="Courier New Baltic" w:cs="Courier New Baltic"/>
        </w:rPr>
      </w:pPr>
      <w:r>
        <w:rPr>
          <w:rFonts w:eastAsia="Courier New CE" w:cs="Courier New CE" w:ascii="Courier New CE" w:hAnsi="Courier New CE"/>
        </w:rPr>
        <w:t>Puiku tur</w:t>
      </w:r>
      <w:r>
        <w:rPr>
          <w:rFonts w:eastAsia="Courier New Baltic" w:cs="Courier New Baltic" w:ascii="Courier New Baltic" w:hAnsi="Courier New Baltic"/>
        </w:rPr>
        <w:t>ėti daug dorybių, tačiau nelengvas tai likimas; ne vienas dykumon išėjo ir ten sau galą gavo, nes jis pavargo būt kova dorybių ir tuo lauku, kur tarp savęs jos kau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pasakyki, broli mano, ar karas ir kautynės yra toks blogas jau dalykas? Tačiau to blogio reikia: pavydas, įtarumas, šmeižtas,- jie būtini dorybėms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kreipk akis ir pamatysi, kaip kiekviena dorybė tavo paties aukščiausio trokšta: visos ji geidžia tavo dvasios, kad vien tik j o s šaukliu ji būtų; ji nori ir visos galybės tavo, kuomet pyksti, kai neapkęsti tu imi ir meilė kai tave užval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vydžios juk yra viena kitai dorybės, baisus dalykas tas pavydas. Dorybės irgi gali iš pavydo žūti.</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apima liepsna pavydo, tas tartum skorpionas pats prieš save užnuodytą geluoni kreipia.</w:t>
      </w:r>
    </w:p>
    <w:p>
      <w:pPr>
        <w:pStyle w:val="Normal"/>
        <w:rPr>
          <w:rFonts w:ascii="Courier New Baltic" w:hAnsi="Courier New Baltic" w:eastAsia="Courier New Baltic" w:cs="Courier New Baltic"/>
        </w:rPr>
      </w:pPr>
      <w:r>
        <w:rPr>
          <w:rFonts w:eastAsia="Courier New CE" w:cs="Courier New CE" w:ascii="Courier New CE" w:hAnsi="Courier New CE"/>
        </w:rPr>
        <w:t>Ai, broli mano mielas! Ar niekad dar matyt neteko, kaip štai viena doryb</w:t>
      </w:r>
      <w:r>
        <w:rPr>
          <w:rFonts w:eastAsia="Courier New Baltic" w:cs="Courier New Baltic" w:ascii="Courier New Baltic" w:hAnsi="Courier New Baltic"/>
        </w:rPr>
        <w:t>ė pati save apšmeižia ir nužu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yra tokia būtybė, kurią įveikti reikia: todėl savas turi mylėt dorybes,- nes tu nuo jų pražū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blyškųjį nusikaltėl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udyti juk nenorit, teisėjai ir aukų ruošėjai jūs, kol gyvulys galvos dar nenuleido? Žiūrėkit štai, blyškusis nusikaltėlis jau galvą panarino: jo akys panieka didžiausia de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asis Aš yra toksai dalykas, kurį įveikti reikia: manasis Aš yra man panieka žmogaus didžioji",- taip kalba akys ši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pats save jis teisė, tai buvo jo akimirka šviesiausia: neleiskit jūs iškilusiajam atgal nusmukti į menkystę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ra išganymo tam jokio, kurs dvasiškai tiek dėl savęs kankinas, nebent tik mirti kuo greič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bausm</w:t>
      </w:r>
      <w:r>
        <w:rPr>
          <w:rFonts w:eastAsia="Courier New CE" w:cs="Courier New CE" w:ascii="Courier New CE" w:hAnsi="Courier New CE"/>
        </w:rPr>
        <w:t>ę skiriat šią aukščiausią, teisejai jus galingi, tebus ji pagaila, tiktai ne kerštas. Tačiau žudydami kitus, ži</w:t>
      </w:r>
      <w:r>
        <w:rPr>
          <w:rFonts w:eastAsia="Courier New Baltic" w:cs="Courier New Baltic" w:ascii="Courier New Baltic" w:hAnsi="Courier New Baltic"/>
        </w:rPr>
        <w:t>ūrėkite, kad patys jūs galėtumėt gyvenimą pateis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yra per maža, kad susitaikote su tuo, kurį jūs žudot. Te jūsų liūdesys bus meilės antžmogiui pasireiškimas: tik šitaip norą dar gyventi pateisinti galės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 "priešas", - turite sakyti, bet ne "piktadarys"; "ligonis" turite sakyti, ta</w:t>
      </w:r>
      <w:r>
        <w:rPr>
          <w:rFonts w:eastAsia="Courier New CE" w:cs="Courier New CE" w:ascii="Courier New CE" w:hAnsi="Courier New CE"/>
        </w:rPr>
        <w:t>čiau ne "niekšas"; "kvailys" sakyt jums reikia, bet "nusid</w:t>
      </w:r>
      <w:r>
        <w:rPr>
          <w:rFonts w:eastAsia="Courier New Baltic" w:cs="Courier New Baltic" w:ascii="Courier New Baltic" w:hAnsi="Courier New Baltic"/>
        </w:rPr>
        <w:t>ėjėliu" vadint neturit teisės.</w:t>
      </w:r>
    </w:p>
    <w:p>
      <w:pPr>
        <w:pStyle w:val="Normal"/>
        <w:rPr>
          <w:rFonts w:ascii="Courier New CE" w:hAnsi="Courier New CE" w:eastAsia="Courier New CE" w:cs="Courier New CE"/>
        </w:rPr>
      </w:pPr>
      <w:r>
        <w:rPr>
          <w:rFonts w:eastAsia="Courier New Baltic" w:cs="Courier New Baltic" w:ascii="Courier New Baltic" w:hAnsi="Courier New Baltic"/>
        </w:rPr>
        <w:t>Ir tu, raudon</w:t>
      </w:r>
      <w:r>
        <w:rPr>
          <w:rFonts w:eastAsia="Courier New CE" w:cs="Courier New CE" w:ascii="Courier New CE" w:hAnsi="Courier New CE"/>
        </w:rPr>
        <w:t>ą mantiją vilkis teisejau, jei dristum garsiai pasakyti visa, ką mintyse esi pridaręs, tai tuoj kiekvienas imtu šaukti: "Šalin ši nevidoną, šalin nuodingąją gyvatę!"</w:t>
      </w:r>
    </w:p>
    <w:p>
      <w:pPr>
        <w:pStyle w:val="Normal"/>
        <w:rPr>
          <w:rFonts w:ascii="Courier New Baltic" w:hAnsi="Courier New Baltic" w:eastAsia="Courier New Baltic" w:cs="Courier New Baltic"/>
        </w:rPr>
      </w:pPr>
      <w:r>
        <w:rPr>
          <w:rFonts w:eastAsia="Courier New CE" w:cs="Courier New CE" w:ascii="Courier New CE" w:hAnsi="Courier New CE"/>
        </w:rPr>
        <w:t>Tačiau mintis ir veiksmas, taip pat ir veiksmo vaizdas toli gražu n</w:t>
      </w:r>
      <w:r>
        <w:rPr>
          <w:rFonts w:eastAsia="Courier New Baltic" w:cs="Courier New Baltic" w:ascii="Courier New Baltic" w:hAnsi="Courier New Baltic"/>
        </w:rPr>
        <w:t>ėra tas pats. Tarp jų nesisuka priežastingumo ra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būtent vaizdas poelgio neseno padarė šitą blyškų žmogų dar blyškesnį. Pribrendęs buvo jis tam poelgiui, kada jis jį įvykdė: bet nepajėgė jis ištvert jo vaizdo, kada jau viskas atsitikę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m visuomet tik taip atrodė, kad vieną veiksmą jis padarė. Aš kvailyste laikau dalyką šitą: kas išimtis jam buvo, nūnai esme pavi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smėlyje brūkšnys nubrėžtas užburti vištą gali, taip ir tas pokštas, jo iškrėstas, sukaustė jo vargšelį protą - aš kvailyste tai vadinu, kai viskas j a u įvy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it, jūs teisėjai! Yra kita dar beprotystė: tik ši p i r m veiksmo eina. Deja, ganėtinai įlįst jums nepavyko į sielą š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teisėjas raudonasis tarė: "Dėl ko žudyt šiam nusikaltėliui reikėjo? Jis apiplėšt ketino." Bet aš sakau jums kitką: siela jo kraujo, o ne grobio geidė - jis peilio laimės troš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jo vargšas protas neperman</w:t>
      </w:r>
      <w:r>
        <w:rPr>
          <w:rFonts w:eastAsia="Courier New Baltic" w:cs="Courier New Baltic" w:ascii="Courier New Baltic" w:hAnsi="Courier New Baltic"/>
        </w:rPr>
        <w:t>ė tos beprotystės ir perkalbėjo jį. "Ar kraujas taip svarbu,- jis jam įrodinėjo,- ar nevertėtų ta proga ir kokį grobį pasiimti? Kaip keršto ženkl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is pakla?sė savo vargšo proto: kaip švinas koks kalba ta jį prislėgė - ir plėšė jis tuomet, kai žudė. Dėl beprotystės savo pajaust jis gėdos nenor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štai vėl švinu kaltė jį slegia, ir vėl jo vargšas protas toks sustingęs, sunkus ir toks palaužtas.</w:t>
      </w:r>
    </w:p>
    <w:p>
      <w:pPr>
        <w:pStyle w:val="Normal"/>
        <w:rPr>
          <w:rFonts w:ascii="Courier New CE" w:hAnsi="Courier New CE" w:eastAsia="Courier New CE" w:cs="Courier New CE"/>
        </w:rPr>
      </w:pPr>
      <w:r>
        <w:rPr>
          <w:rFonts w:eastAsia="Courier New Baltic" w:cs="Courier New Baltic" w:ascii="Courier New Baltic" w:hAnsi="Courier New Baltic"/>
        </w:rPr>
        <w:t>Jei jis papurtyt galv</w:t>
      </w:r>
      <w:r>
        <w:rPr>
          <w:rFonts w:eastAsia="Courier New CE" w:cs="Courier New CE" w:ascii="Courier New CE" w:hAnsi="Courier New CE"/>
        </w:rPr>
        <w:t>ą tik galetu, tai jo našta tuoj nusiristu: bet kas papurtys šitą galvą?</w:t>
      </w:r>
    </w:p>
    <w:p>
      <w:pPr>
        <w:pStyle w:val="Normal"/>
        <w:rPr>
          <w:rFonts w:ascii="Courier New Baltic" w:hAnsi="Courier New Baltic" w:eastAsia="Courier New Baltic" w:cs="Courier New Baltic"/>
        </w:rPr>
      </w:pPr>
      <w:r>
        <w:rPr>
          <w:rFonts w:eastAsia="Courier New CE" w:cs="Courier New CE" w:ascii="Courier New CE" w:hAnsi="Courier New CE"/>
        </w:rPr>
        <w:t>Ir kas yra žmogus štai šitas? Kr</w:t>
      </w:r>
      <w:r>
        <w:rPr>
          <w:rFonts w:eastAsia="Courier New Baltic" w:cs="Courier New Baltic" w:ascii="Courier New Baltic" w:hAnsi="Courier New Baltic"/>
        </w:rPr>
        <w:t>ūva ligų, kurios per dvasią skverbias į pasaulį: čia jos jau grobio ras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šis žmogus, kas esm</w:t>
      </w:r>
      <w:r>
        <w:rPr>
          <w:rFonts w:eastAsia="Courier New CE" w:cs="Courier New CE" w:ascii="Courier New CE" w:hAnsi="Courier New CE"/>
        </w:rPr>
        <w:t>ę jo sudaro? Tai kamuolys piktu gyvači</w:t>
      </w:r>
      <w:r>
        <w:rPr>
          <w:rFonts w:eastAsia="Courier New Baltic" w:cs="Courier New Baltic" w:ascii="Courier New Baltic" w:hAnsi="Courier New Baltic"/>
        </w:rPr>
        <w:t>ų, kurios retai kada šalia viena kitos nurimsta,- tad išsisklaido jos pavieniui ir atskirai pasauly grobio ieš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e į šitą vargšą kūną! Dėl ko jisai kankinos ir ko taip smarkiai troško, tą išsiaiškino savaip šita siela varginga,- ir ji tai pavertė geismu žudyti, ir peilio laimės ji sukėlė siek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m dabar susirgt bus lemta, tas bus užpultas blogio, kuris nūnai nuožmus be galo: jis skausmą nori tam sukelti, kas jam pačiam jį kelia. Bet būta ir kitų laikų, ir blogio juk, ir gėrio kito bū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blogis buvo abejonė ir noras būti savimi. Tada, kas ta liga susirgęs buvo, eretiku ir ragana pavirto: dėl to atseit jis smarkiai kentė ir dar kitiems kančios šitos nor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ūsų ausys to girdėt nelinkę: geriesiems jūsų, sakote, tai kenkia. Bet kas man tie gerieji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aža kas šituos geruosiuos ir, ties</w:t>
      </w:r>
      <w:r>
        <w:rPr>
          <w:rFonts w:eastAsia="Courier New CE" w:cs="Courier New CE" w:ascii="Courier New CE" w:hAnsi="Courier New CE"/>
        </w:rPr>
        <w:t>ą sakant, ne ju blogis vien šleikštuli man kelia. Tačiau nor</w:t>
      </w:r>
      <w:r>
        <w:rPr>
          <w:rFonts w:eastAsia="Courier New Baltic" w:cs="Courier New Baltic" w:ascii="Courier New Baltic" w:hAnsi="Courier New Baltic"/>
        </w:rPr>
        <w:t>ėčiau aš, kad juos apsėstų beprotystė ir galą gautų jie visi, kaip šitas nusikaltėlis blyšku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ėčiau aš iš tikro, kad beprotystė jų tiesa, ištikimybe ar teisingumu vadintųs: bet turi savo jie dorybę - ilgai gyvent jie nori ir mėgautis menka būties gerov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rėklas aš esu prie upės: te griebiasi manęs, kas ranką dar pakelti gali! Tačiau nesu ramentas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skaitym</w:t>
      </w:r>
      <w:r>
        <w:rPr>
          <w:rFonts w:eastAsia="Courier New CE" w:cs="Courier New CE" w:ascii="Courier New CE" w:hAnsi="Courier New CE"/>
        </w:rPr>
        <w:t>ą ir rašym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Iš viso to, kas parašyta, patinka man tik tai, ką rašo autorius krauju savuoju. Rašyki tad krauju, ir tu patirsi, kad kraujas - tai dvasia grynoji.</w:t>
      </w:r>
    </w:p>
    <w:p>
      <w:pPr>
        <w:pStyle w:val="Normal"/>
        <w:rPr>
          <w:rFonts w:ascii="Courier New Baltic" w:hAnsi="Courier New Baltic" w:eastAsia="Courier New Baltic" w:cs="Courier New Baltic"/>
        </w:rPr>
      </w:pPr>
      <w:r>
        <w:rPr>
          <w:rFonts w:eastAsia="Courier New CE" w:cs="Courier New CE" w:ascii="Courier New CE" w:hAnsi="Courier New CE"/>
        </w:rPr>
        <w:t>Nelengva kraują svetimą suprasti: aš niekinu tuos skaitančius dyk</w:t>
      </w:r>
      <w:r>
        <w:rPr>
          <w:rFonts w:eastAsia="Courier New Baltic" w:cs="Courier New Baltic" w:ascii="Courier New Baltic" w:hAnsi="Courier New Baltic"/>
        </w:rPr>
        <w:t>ūnus.</w:t>
      </w:r>
    </w:p>
    <w:p>
      <w:pPr>
        <w:pStyle w:val="Normal"/>
        <w:rPr>
          <w:rFonts w:ascii="Courier New CE" w:hAnsi="Courier New CE" w:eastAsia="Courier New CE" w:cs="Courier New CE"/>
        </w:rPr>
      </w:pPr>
      <w:r>
        <w:rPr>
          <w:rFonts w:eastAsia="Courier New Baltic" w:cs="Courier New Baltic" w:ascii="Courier New Baltic" w:hAnsi="Courier New Baltic"/>
        </w:rPr>
        <w:t>Skaitytoj</w:t>
      </w:r>
      <w:r>
        <w:rPr>
          <w:rFonts w:eastAsia="Courier New CE" w:cs="Courier New CE" w:ascii="Courier New CE" w:hAnsi="Courier New CE"/>
        </w:rPr>
        <w:t>ą pažint kam teko, tas nieko jam daugiau nedaro. Dar šimtas metu tu skaitovu - ir jau pati dvasia prades smirdeti.</w:t>
      </w:r>
    </w:p>
    <w:p>
      <w:pPr>
        <w:pStyle w:val="Normal"/>
        <w:rPr>
          <w:rFonts w:ascii="Courier New CE" w:hAnsi="Courier New CE" w:eastAsia="Courier New CE" w:cs="Courier New CE"/>
        </w:rPr>
      </w:pPr>
      <w:r>
        <w:rPr>
          <w:rFonts w:eastAsia="Courier New CE" w:cs="Courier New CE" w:ascii="Courier New CE" w:hAnsi="Courier New CE"/>
        </w:rPr>
        <w:t>O kad dabar skaityt išmokti kiekvienas gali, ilgam ne vien tik rašymą sudergs, bet pražudys ir mąstymą taipogi.</w:t>
      </w:r>
    </w:p>
    <w:p>
      <w:pPr>
        <w:pStyle w:val="Normal"/>
        <w:rPr>
          <w:rFonts w:ascii="Courier New Baltic" w:hAnsi="Courier New Baltic" w:eastAsia="Courier New Baltic" w:cs="Courier New Baltic"/>
        </w:rPr>
      </w:pPr>
      <w:r>
        <w:rPr>
          <w:rFonts w:eastAsia="Courier New CE" w:cs="Courier New CE" w:ascii="Courier New CE" w:hAnsi="Courier New CE"/>
        </w:rPr>
        <w:t>Dvasia kadaise Dievas buvo, v</w:t>
      </w:r>
      <w:r>
        <w:rPr>
          <w:rFonts w:eastAsia="Courier New Baltic" w:cs="Courier New Baltic" w:ascii="Courier New Baltic" w:hAnsi="Courier New Baltic"/>
        </w:rPr>
        <w:t>ėliau ji žmogumi pavirto, o štai dabar ir valkatų minia dar tapt ji ža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rauju ir posakiais gudriais kas rašo, ne skaitomas tas nori būti, o mintinai išmok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lnuos aršiausias kelias - tai tarpas tarp viršūnių: bet tam turėti reikia kojas ilgas. Ir posakiai viršūnėm būt privalo: o tie, kuriems kalba skirta šitoji, ir dideli, ir aukštaūgiai turi būti.</w:t>
      </w:r>
    </w:p>
    <w:p>
      <w:pPr>
        <w:pStyle w:val="Normal"/>
        <w:rPr>
          <w:rFonts w:ascii="Courier New CE" w:hAnsi="Courier New CE" w:eastAsia="Courier New CE" w:cs="Courier New CE"/>
        </w:rPr>
      </w:pPr>
      <w:r>
        <w:rPr>
          <w:rFonts w:eastAsia="Courier New Baltic" w:cs="Courier New Baltic" w:ascii="Courier New Baltic" w:hAnsi="Courier New Baltic"/>
        </w:rPr>
        <w:t>Štai oras retas, grynas, arti gresi</w:t>
      </w:r>
      <w:r>
        <w:rPr>
          <w:rFonts w:eastAsia="Courier New CE" w:cs="Courier New CE" w:ascii="Courier New CE" w:hAnsi="Courier New CE"/>
        </w:rPr>
        <w:t>ąs pavojus ir linksmo pykčio kupina dvasia - gerai prie vienas kito dera.</w:t>
      </w:r>
    </w:p>
    <w:p>
      <w:pPr>
        <w:pStyle w:val="Normal"/>
        <w:rPr>
          <w:rFonts w:ascii="Courier New Baltic" w:hAnsi="Courier New Baltic" w:eastAsia="Courier New Baltic" w:cs="Courier New Baltic"/>
        </w:rPr>
      </w:pPr>
      <w:r>
        <w:rPr>
          <w:rFonts w:eastAsia="Courier New CE" w:cs="Courier New CE" w:ascii="Courier New CE" w:hAnsi="Courier New CE"/>
        </w:rPr>
        <w:t>Aš noriu, kad aplink sukiot</w:t>
      </w:r>
      <w:r>
        <w:rPr>
          <w:rFonts w:eastAsia="Courier New Baltic" w:cs="Courier New Baltic" w:ascii="Courier New Baltic" w:hAnsi="Courier New Baltic"/>
        </w:rPr>
        <w:t>ųs kipšai, nes man drąsos netrūksta. Drąsa, kuri išbaido šmėklas, pati sau kipšų pasidaro,- drąsa kvatotis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tokio jausmo, kaip jūsiškis, daugiau jau neturiu krūtinėj; tas debesis, kurį aš po savęs regiu, tas juodis ir tas sunkis - iš jų tiktai juokiuosi: tai jie audros tą jūsų debesį su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viršų krypsta jūsų akys, kai jūs iškilti trokštat. O aš žvelgiu žemyn, nes jau esu iškil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iš jūsų gali drauge ir juoktis, ir iškilęs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į aukščiausius kalnus kopia, tas juokias iš tragedijų ir dra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rūpestingus, pašaipūnus, stiprius ir prievartos nevengiančius - m u s tokius išmintis matyti geidžia: jinai juk moteris - jai visad tik karys pati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man skundžiatės ir sakot: "Gyvenimas - sunki našta." Bet kam tuomet rytais išdidūs esat, o vakarais jau pasiduoti lin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enimas - sunki našta iš tikro: bet nesidėkite tokie gležnučiai! Visi mes esame nuostabūs asilai ir asilienės krovininės.</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bendro turim mes su rožes žiedu, kurs dreba, kai ant kuno jam rasos užkrinta lašas?</w:t>
      </w:r>
    </w:p>
    <w:p>
      <w:pPr>
        <w:pStyle w:val="Normal"/>
        <w:rPr>
          <w:rFonts w:ascii="Courier New Baltic" w:hAnsi="Courier New Baltic" w:eastAsia="Courier New Baltic" w:cs="Courier New Baltic"/>
        </w:rPr>
      </w:pPr>
      <w:r>
        <w:rPr>
          <w:rFonts w:eastAsia="Courier New CE" w:cs="Courier New CE" w:ascii="Courier New CE" w:hAnsi="Courier New CE"/>
        </w:rPr>
        <w:t>Sakau jums iš tikr</w:t>
      </w:r>
      <w:r>
        <w:rPr>
          <w:rFonts w:eastAsia="Courier New Baltic" w:cs="Courier New Baltic" w:ascii="Courier New Baltic" w:hAnsi="Courier New Baltic"/>
        </w:rPr>
        <w:t>ųjų, gyvenimą dėl to mes mylim, kad mes prie meilės, o ne jo pripratę es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meilėj visad esti truputis beprotystės. Tačiau ir beprotystėj krislelis proto b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an, kuriam gyvenimas patinka, atrodo, jog drugeliai ir muilo burbulai, ir žmonės tie, kurie į juos panašūs,- o jų visuomenėj netrūksta, - daugiausia apie laimę ži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tyt, kaip plazda sielos menkos - lengvutės, kvailos, judrios ir gracingos,- tai Zaratustrai ašarą išspaudžia ir uždainuoti gu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tiktai tokiu Dievu tikėčiau, kurs šokti moka.</w:t>
      </w:r>
    </w:p>
    <w:p>
      <w:pPr>
        <w:pStyle w:val="Normal"/>
        <w:rPr>
          <w:rFonts w:ascii="Courier New CE" w:hAnsi="Courier New CE" w:eastAsia="Courier New CE" w:cs="Courier New CE"/>
        </w:rPr>
      </w:pPr>
      <w:r>
        <w:rPr>
          <w:rFonts w:eastAsia="Courier New Baltic" w:cs="Courier New Baltic" w:ascii="Courier New Baltic" w:hAnsi="Courier New Baltic"/>
        </w:rPr>
        <w:t>Ir kai išvydau savo velni</w:t>
      </w:r>
      <w:r>
        <w:rPr>
          <w:rFonts w:eastAsia="Courier New CE" w:cs="Courier New CE" w:ascii="Courier New CE" w:hAnsi="Courier New CE"/>
        </w:rPr>
        <w:t>ą, jis man atrode rimtas ir nuodugnus, mąslus bei iškilmingas: dvasia tai buvo sunkio - del jos daiktai visi juk krinta.</w:t>
      </w:r>
    </w:p>
    <w:p>
      <w:pPr>
        <w:pStyle w:val="Normal"/>
        <w:rPr>
          <w:rFonts w:ascii="Courier New Baltic" w:hAnsi="Courier New Baltic" w:eastAsia="Courier New Baltic" w:cs="Courier New Baltic"/>
        </w:rPr>
      </w:pPr>
      <w:r>
        <w:rPr>
          <w:rFonts w:eastAsia="Courier New CE" w:cs="Courier New CE" w:ascii="Courier New CE" w:hAnsi="Courier New CE"/>
        </w:rPr>
        <w:t>Juoku, bet ne pykčiu žudyt lengviausia. Aure, myriop pasi</w:t>
      </w:r>
      <w:r>
        <w:rPr>
          <w:rFonts w:eastAsia="Courier New Baltic" w:cs="Courier New Baltic" w:ascii="Courier New Baltic" w:hAnsi="Courier New Baltic"/>
        </w:rPr>
        <w:t>ųskim sunkio dvas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mokau vaikš</w:t>
      </w:r>
      <w:r>
        <w:rPr>
          <w:rFonts w:eastAsia="Courier New CE" w:cs="Courier New CE" w:ascii="Courier New CE" w:hAnsi="Courier New CE"/>
        </w:rPr>
        <w:t>čiot savo kojom: ir nuo tada aš vien tik b</w:t>
      </w:r>
      <w:r>
        <w:rPr>
          <w:rFonts w:eastAsia="Courier New Baltic" w:cs="Courier New Baltic" w:ascii="Courier New Baltic" w:hAnsi="Courier New Baltic"/>
        </w:rPr>
        <w:t>ėgu. Esu išmokęs ir skraidyti: ir nuo tada jau nebenoriu, kad stumtų kas, kai pajudėt iš vietos reikia.</w:t>
      </w:r>
    </w:p>
    <w:p>
      <w:pPr>
        <w:pStyle w:val="Normal"/>
        <w:rPr>
          <w:rFonts w:ascii="Courier New CE" w:hAnsi="Courier New CE" w:eastAsia="Courier New CE" w:cs="Courier New CE"/>
        </w:rPr>
      </w:pPr>
      <w:r>
        <w:rPr>
          <w:rFonts w:eastAsia="Courier New Baltic" w:cs="Courier New Baltic" w:ascii="Courier New Baltic" w:hAnsi="Courier New Baltic"/>
        </w:rPr>
        <w:t>Dabar esu aš lengvas, dabar skrendu, dabar žvelgiu aš po savim, dabar aš Diev</w:t>
      </w:r>
      <w:r>
        <w:rPr>
          <w:rFonts w:eastAsia="Courier New CE" w:cs="Courier New CE" w:ascii="Courier New CE" w:hAnsi="Courier New CE"/>
        </w:rPr>
        <w:t>ą šokdinu.-</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medį prie kalno&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matė Zaratustros akys, kad vengia jo kažkoks jaunuolis. Ir kartą, kai pavakariais Zaratustra sau vienas vaikščiojo po kalnus, kurių aplinkui miestą, vadinamą "Žalmargė karvė", tiek buvo daug ir didelių, pamatė jis jaunuolį šitą, besėdintį prie medžio ir   žvelgiantį pavargusiu žvilgsniu į slėnį. Priėjęs palietė jis medį, kur šis žmogus sėdėjo, ir taip į jį prabi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medį šį aš savo rankom papurtyti norėčiau, iš to man nieko neišeitų. O vėjas juk, kurio nematom, kankina, lanksto jį, kaip nori. Ir mus daugiausiai ir blogiausiai ir lanksto, ir kankina rankos, kurių nemato niekas."</w:t>
      </w:r>
    </w:p>
    <w:p>
      <w:pPr>
        <w:pStyle w:val="Normal"/>
        <w:rPr>
          <w:rFonts w:ascii="Courier New CE" w:hAnsi="Courier New CE" w:eastAsia="Courier New CE" w:cs="Courier New CE"/>
        </w:rPr>
      </w:pPr>
      <w:r>
        <w:rPr>
          <w:rFonts w:eastAsia="Courier New Baltic" w:cs="Courier New Baltic" w:ascii="Courier New Baltic" w:hAnsi="Courier New Baltic"/>
        </w:rPr>
        <w:t>Staiga pašoko jaunikaitis, nusteb</w:t>
      </w:r>
      <w:r>
        <w:rPr>
          <w:rFonts w:eastAsia="Courier New CE" w:cs="Courier New CE" w:ascii="Courier New CE" w:hAnsi="Courier New CE"/>
        </w:rPr>
        <w:t>ęs ir sutrikęs, ir taip i tuos žodžius atsake: "Girdžiu aš kalbant Zaratustrą - aš ką tik apie ji galvojau."</w:t>
      </w:r>
    </w:p>
    <w:p>
      <w:pPr>
        <w:pStyle w:val="Normal"/>
        <w:rPr>
          <w:rFonts w:ascii="Courier New CE" w:hAnsi="Courier New CE" w:eastAsia="Courier New CE" w:cs="Courier New CE"/>
        </w:rPr>
      </w:pPr>
      <w:r>
        <w:rPr>
          <w:rFonts w:eastAsia="Courier New CE" w:cs="Courier New CE" w:ascii="Courier New CE" w:hAnsi="Courier New CE"/>
        </w:rPr>
        <w:t>"Tad ko toks išsigandęs?"- Zaratustra paklause ir šitaip savo kalbą tęse: "Žmogus - tarytum medi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uo stiebias jis labiau </w:t>
      </w:r>
      <w:r>
        <w:rPr>
          <w:rFonts w:eastAsia="Courier New Baltic" w:cs="Courier New Baltic" w:ascii="Courier New Baltic" w:hAnsi="Courier New Baltic"/>
        </w:rPr>
        <w:t>į viršų, juo siekia jis daugiau šviesos, tuo vis giliau jo šaknys į žemę skverbiasi, į tamsą, gylį - į tai, kas pik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Tikrai į pikta! - sušuko jaunikaitis.- Kaip gali būt, kad atradai tu sielą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sijuokė Zaratustra ir tarė: "Yra sielų, kurių atrasti nieks negali, nebent išrasti jas pirma reik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Tikrai į pikta!" - darsyk sušuko jaunikaitis.</w:t>
      </w:r>
    </w:p>
    <w:p>
      <w:pPr>
        <w:pStyle w:val="Normal"/>
        <w:rPr>
          <w:rFonts w:ascii="Courier New CE" w:hAnsi="Courier New CE" w:eastAsia="Courier New CE" w:cs="Courier New CE"/>
        </w:rPr>
      </w:pPr>
      <w:r>
        <w:rPr>
          <w:rFonts w:eastAsia="Courier New Baltic" w:cs="Courier New Baltic" w:ascii="Courier New Baltic" w:hAnsi="Courier New Baltic"/>
        </w:rPr>
        <w:t>"Sakei teisyb</w:t>
      </w:r>
      <w:r>
        <w:rPr>
          <w:rFonts w:eastAsia="Courier New CE" w:cs="Courier New CE" w:ascii="Courier New CE" w:hAnsi="Courier New CE"/>
        </w:rPr>
        <w:t>ę, Zaratustra. Kai aš aukštybiu siekt panudau, pats savimi nebegaliu tiketi, ir niekas jau nebetiki manim,- kaip atsitinka visa šita?</w:t>
      </w:r>
    </w:p>
    <w:p>
      <w:pPr>
        <w:pStyle w:val="Normal"/>
        <w:rPr>
          <w:rFonts w:ascii="Courier New CE" w:hAnsi="Courier New CE" w:eastAsia="Courier New CE" w:cs="Courier New CE"/>
        </w:rPr>
      </w:pPr>
      <w:r>
        <w:rPr>
          <w:rFonts w:eastAsia="Courier New CE" w:cs="Courier New CE" w:ascii="Courier New CE" w:hAnsi="Courier New CE"/>
        </w:rPr>
        <w:t>Per greit galb</w:t>
      </w:r>
      <w:r>
        <w:rPr>
          <w:rFonts w:eastAsia="Courier New Baltic" w:cs="Courier New Baltic" w:ascii="Courier New Baltic" w:hAnsi="Courier New Baltic"/>
        </w:rPr>
        <w:t>ūt keičiuosi: manoji ši diena paneigia mano vakarykš</w:t>
      </w:r>
      <w:r>
        <w:rPr>
          <w:rFonts w:eastAsia="Courier New CE" w:cs="Courier New CE" w:ascii="Courier New CE" w:hAnsi="Courier New CE"/>
        </w:rPr>
        <w:t>čią. Dažnai aš peršoku pakopas, kuomet lipu i viršu,- o to jokia pakopa neatleidžia.</w:t>
      </w:r>
    </w:p>
    <w:p>
      <w:pPr>
        <w:pStyle w:val="Normal"/>
        <w:rPr>
          <w:rFonts w:ascii="Courier New CE" w:hAnsi="Courier New CE" w:eastAsia="Courier New CE" w:cs="Courier New CE"/>
        </w:rPr>
      </w:pPr>
      <w:r>
        <w:rPr>
          <w:rFonts w:eastAsia="Courier New CE" w:cs="Courier New CE" w:ascii="Courier New CE" w:hAnsi="Courier New CE"/>
        </w:rPr>
        <w:t>Kada esu aukštai virš</w:t>
      </w:r>
      <w:r>
        <w:rPr>
          <w:rFonts w:eastAsia="Courier New Baltic" w:cs="Courier New Baltic" w:ascii="Courier New Baltic" w:hAnsi="Courier New Baltic"/>
        </w:rPr>
        <w:t>ūnėj, aš visados jaučiu vienatv</w:t>
      </w:r>
      <w:r>
        <w:rPr>
          <w:rFonts w:eastAsia="Courier New CE" w:cs="Courier New CE" w:ascii="Courier New CE" w:hAnsi="Courier New CE"/>
        </w:rPr>
        <w:t>ę. Nera, kas su manim kalbetu, vienatves šaltis ima kuną drebint. Ko ieškau aš tenai aukštybej?</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panieka, taip pat troškimas mano - abu jie eina koja kojon: ir juo labiau kylu </w:t>
      </w:r>
      <w:r>
        <w:rPr>
          <w:rFonts w:eastAsia="Courier New Baltic" w:cs="Courier New Baltic" w:ascii="Courier New Baltic" w:hAnsi="Courier New Baltic"/>
        </w:rPr>
        <w:t>į viršų, tuo vis daugiau neapkenčiu aš to, kurs irgi lipa. Ko reikia jam tenai aukštyb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gėdijuos aš to lipimo, kaip gėda man dėl to klupimo! Kaip niekinu aš tą šnirpštimą savo! Kaip nekenčiu aš skrendan</w:t>
      </w:r>
      <w:r>
        <w:rPr>
          <w:rFonts w:eastAsia="Courier New CE" w:cs="Courier New CE" w:ascii="Courier New CE" w:hAnsi="Courier New CE"/>
        </w:rPr>
        <w:t>čiojo! Kaip vargina mane aukštyb</w:t>
      </w:r>
      <w:r>
        <w:rPr>
          <w:rFonts w:eastAsia="Courier New Baltic" w:cs="Courier New Baltic" w:ascii="Courier New Baltic" w:hAnsi="Courier New Baltic"/>
        </w:rPr>
        <w:t>ė t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Ir </w:t>
      </w:r>
      <w:r>
        <w:rPr>
          <w:rFonts w:eastAsia="Courier New CE" w:cs="Courier New CE" w:ascii="Courier New CE" w:hAnsi="Courier New CE"/>
        </w:rPr>
        <w:t xml:space="preserve">čia nutilo jaunikaitis. Tačiau Zaratustra ramiai </w:t>
      </w:r>
      <w:r>
        <w:rPr>
          <w:rFonts w:eastAsia="Courier New Baltic" w:cs="Courier New Baltic" w:ascii="Courier New Baltic" w:hAnsi="Courier New Baltic"/>
        </w:rPr>
        <w:t>į medį žvelgė, į tą, kur jie stovėjo, ir taip toliau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s medis stūkso vienišas čionai kalnyne; praaugo žmones jis ir žvėr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jis kalbėt galėtų, nerastų nieko jis, kas jį suprastų: toks aukštas jis išau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ūnai jis laukia vis ir laukia - ko laukia jis iš tikro? Per daug arti prie debesų jisai gyvena: matyt, jis pirmo žaibo lau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Zaratustra ši</w:t>
      </w:r>
      <w:r>
        <w:rPr>
          <w:rFonts w:eastAsia="Courier New CE" w:cs="Courier New CE" w:ascii="Courier New CE" w:hAnsi="Courier New CE"/>
        </w:rPr>
        <w:t xml:space="preserve">ą kalbą baige, vel susijaudinęs jaunuolis karštai sušuko: "Taip, Zaratustra, tu sakai teisybę. Kada aukštybiu siekt norejau, geidžiau aš pražuties savosios, ir tu esi tas žaibas, kurio aš laukiau! Žiurek, kas iš manęs beliko, kai mums tu pasirodei? P a v y d a s tau, ne kas nors kitkas mane visai sužlugde!"- jaunuolis aiškino ir graudžiai verke. Tačiau Zaratustra apkabino ir </w:t>
      </w:r>
      <w:r>
        <w:rPr>
          <w:rFonts w:eastAsia="Courier New Baltic" w:cs="Courier New Baltic" w:ascii="Courier New Baltic" w:hAnsi="Courier New Baltic"/>
        </w:rPr>
        <w:t>ėmė vestis su savim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jie abu šiek tiek jau paėjėjo, Zaratustra prašneko vėl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rdis mana iš skausmo plyšta. Geriau nei tavo žodžiai sako, man akys tavo rodo, koks tau pavojus gre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dar esi nelaisvas, tu laisvės dar tik i e š k a i. Bemiegės tau atėjo naktys - dėl to ieškojimas tas tavo kal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laisvas tu veržies aukštybes, žvaigždžių siela tavoji trokšta. Bet ir blogieji polinkiai tavieji - ir jie juk laisvės g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ukiniai tavo šunys laisvėn braunas; iš džiaugsmo loja jie rūsy savam, kuomet dvasia tavoji visus kalėjimus panaikint sie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dar tu tebesi belaisvis, kuris sau laisv</w:t>
      </w:r>
      <w:r>
        <w:rPr>
          <w:rFonts w:eastAsia="Courier New CE" w:cs="Courier New CE" w:ascii="Courier New CE" w:hAnsi="Courier New CE"/>
        </w:rPr>
        <w:t xml:space="preserve">ę prasimano: oi, ir gudri siela tokiu belaisviu daros, tačiau ir </w:t>
      </w:r>
      <w:r>
        <w:rPr>
          <w:rFonts w:eastAsia="Courier New Baltic" w:cs="Courier New Baltic" w:ascii="Courier New Baltic" w:hAnsi="Courier New Baltic"/>
        </w:rPr>
        <w:t>įtari, bloga be galo.</w:t>
      </w:r>
    </w:p>
    <w:p>
      <w:pPr>
        <w:pStyle w:val="Normal"/>
        <w:rPr>
          <w:rFonts w:ascii="Courier New CE" w:hAnsi="Courier New CE" w:eastAsia="Courier New CE" w:cs="Courier New CE"/>
        </w:rPr>
      </w:pPr>
      <w:r>
        <w:rPr>
          <w:rFonts w:eastAsia="Courier New Baltic" w:cs="Courier New Baltic" w:ascii="Courier New Baltic" w:hAnsi="Courier New Baltic"/>
        </w:rPr>
        <w:t>Kas dvasios laisv</w:t>
      </w:r>
      <w:r>
        <w:rPr>
          <w:rFonts w:eastAsia="Courier New CE" w:cs="Courier New CE" w:ascii="Courier New CE" w:hAnsi="Courier New CE"/>
        </w:rPr>
        <w:t>ę jau pasiekęs, ir tam apsivalyt dar reikia. Dar daug kalejimo, pelesiu jame yra išlikę: jo žvilgsnis tyras turi tapti.</w:t>
      </w:r>
    </w:p>
    <w:p>
      <w:pPr>
        <w:pStyle w:val="Normal"/>
        <w:rPr>
          <w:rFonts w:ascii="Courier New CE" w:hAnsi="Courier New CE" w:eastAsia="Courier New CE" w:cs="Courier New CE"/>
        </w:rPr>
      </w:pPr>
      <w:r>
        <w:rPr>
          <w:rFonts w:eastAsia="Courier New CE" w:cs="Courier New CE" w:ascii="Courier New CE" w:hAnsi="Courier New CE"/>
        </w:rPr>
        <w:t>Žinau, kokie tavęs pavojai tyko, bet savo meile ir viltim sava maldauju: te tavo meile ir viltis nežuna niekad!</w:t>
      </w:r>
    </w:p>
    <w:p>
      <w:pPr>
        <w:pStyle w:val="Normal"/>
        <w:rPr>
          <w:rFonts w:ascii="Courier New Baltic" w:hAnsi="Courier New Baltic" w:eastAsia="Courier New Baltic" w:cs="Courier New Baltic"/>
        </w:rPr>
      </w:pPr>
      <w:r>
        <w:rPr>
          <w:rFonts w:eastAsia="Courier New CE" w:cs="Courier New CE" w:ascii="Courier New CE" w:hAnsi="Courier New CE"/>
        </w:rPr>
        <w:t>Taurus tu dar jautiesi, tauriu tave kiti dar laiko, kas dant</w:t>
      </w:r>
      <w:r>
        <w:rPr>
          <w:rFonts w:eastAsia="Courier New Baltic" w:cs="Courier New Baltic" w:ascii="Courier New Baltic" w:hAnsi="Courier New Baltic"/>
        </w:rPr>
        <w:t>į griežia ant tavęs ir akimis žaibuoja. Žinok - visiems taurus ant kelio stov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t ir geriesiems jis užkliūva: ir net jei šie geruoju jį vadina, jie tuo tiktai iš kelio jį pašalint nori.</w:t>
      </w:r>
    </w:p>
    <w:p>
      <w:pPr>
        <w:pStyle w:val="Normal"/>
        <w:rPr>
          <w:rFonts w:ascii="Courier New CE" w:hAnsi="Courier New CE" w:eastAsia="Courier New CE" w:cs="Courier New CE"/>
        </w:rPr>
      </w:pPr>
      <w:r>
        <w:rPr>
          <w:rFonts w:eastAsia="Courier New Baltic" w:cs="Courier New Baltic" w:ascii="Courier New Baltic" w:hAnsi="Courier New Baltic"/>
        </w:rPr>
        <w:t>Taurusis trokšta nauja kurti, taip pat doryb</w:t>
      </w:r>
      <w:r>
        <w:rPr>
          <w:rFonts w:eastAsia="Courier New CE" w:cs="Courier New CE" w:ascii="Courier New CE" w:hAnsi="Courier New CE"/>
        </w:rPr>
        <w:t>ę naują. Gerasis nori seno, kad sena nepražutu.</w:t>
      </w:r>
    </w:p>
    <w:p>
      <w:pPr>
        <w:pStyle w:val="Normal"/>
        <w:rPr>
          <w:rFonts w:ascii="Courier New Baltic" w:hAnsi="Courier New Baltic" w:eastAsia="Courier New Baltic" w:cs="Courier New Baltic"/>
        </w:rPr>
      </w:pPr>
      <w:r>
        <w:rPr>
          <w:rFonts w:eastAsia="Courier New CE" w:cs="Courier New CE" w:ascii="Courier New CE" w:hAnsi="Courier New CE"/>
        </w:rPr>
        <w:t>Tačiau ne tai pavoj</w:t>
      </w:r>
      <w:r>
        <w:rPr>
          <w:rFonts w:eastAsia="Courier New Baltic" w:cs="Courier New Baltic" w:ascii="Courier New Baltic" w:hAnsi="Courier New Baltic"/>
        </w:rPr>
        <w:t>ų kelia, kad štai taurusis virs geruoju, bet kad akiplėša, šaipūnu, naikintoju jis tap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ažinojau aš tauriųjų, kurie didžios vilties neteko. Dabar su žemėm maišo jie visas viltis didži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e įžūliai gyvent pradėjo trumpučiais malonumais, ir jų tikslai daugiau vienos dienos nesie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vasia taip pat juk geidulinga",- sakyt jie ėmė. Tuomet sparnai jų dvasios lūžo: dabar ji šliaužioja aplinkui ir dergia grauždama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didvyriais jie tapti manė: nūnai ištvirkėliais pavirto. Dabar jų didvyriai - tik sielvartas ir siaubas.</w:t>
      </w:r>
    </w:p>
    <w:p>
      <w:pPr>
        <w:pStyle w:val="Normal"/>
        <w:rPr>
          <w:rFonts w:ascii="Courier New CE" w:hAnsi="Courier New CE" w:eastAsia="Courier New CE" w:cs="Courier New CE"/>
        </w:rPr>
      </w:pPr>
      <w:r>
        <w:rPr>
          <w:rFonts w:eastAsia="Courier New Baltic" w:cs="Courier New Baltic" w:ascii="Courier New Baltic" w:hAnsi="Courier New Baltic"/>
        </w:rPr>
        <w:t>Bet savo meile ir viltim tave maldauju: tu didvyrio nemeski iš širdies jau niekad! Šventa laikyk didžiausi</w:t>
      </w:r>
      <w:r>
        <w:rPr>
          <w:rFonts w:eastAsia="Courier New CE" w:cs="Courier New CE" w:ascii="Courier New CE" w:hAnsi="Courier New CE"/>
        </w:rPr>
        <w:t>ą vilti savo!"-</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mirties pamokslinink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tokių kas mirtį skelbia: tačiau gausu pasauly tų, kam skelbt ir pamokslauti reikia, kad iš gyvenimo jie ei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iekų pilna mūs žemė, sumaitotas gyvenimas dėl tų, kurių per didelės gausybės. Kad išviliojus juos iš šio pasaulio "gyvenimu anapus amžinu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dina žmonės "geltonaisiais" mirties pamokslininkus tuos arba juodaisiais". Bet noriu jums kitas spalvas dar jų atsklei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tai yra baisieji, kas žvėrį plėšrų savyje nešiojas ir kitko pasirinkt negali - tiktai malonumus arba savęs graužimą. Tačiau ir malonumai jų yra savęs grauž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net žmonėm nėra dar tapę - visi šitie baisieji: teskelbia jie gyvenimą anapus ir patys ten keliauja!</w:t>
      </w:r>
    </w:p>
    <w:p>
      <w:pPr>
        <w:pStyle w:val="Normal"/>
        <w:rPr>
          <w:rFonts w:ascii="Courier New CE" w:hAnsi="Courier New CE" w:eastAsia="Courier New CE" w:cs="Courier New CE"/>
        </w:rPr>
      </w:pPr>
      <w:r>
        <w:rPr>
          <w:rFonts w:eastAsia="Courier New Baltic" w:cs="Courier New Baltic" w:ascii="Courier New Baltic" w:hAnsi="Courier New Baltic"/>
        </w:rPr>
        <w:t>Tatai yra sielos džiova serg</w:t>
      </w:r>
      <w:r>
        <w:rPr>
          <w:rFonts w:eastAsia="Courier New CE" w:cs="Courier New CE" w:ascii="Courier New CE" w:hAnsi="Courier New CE"/>
        </w:rPr>
        <w:t>ą ligoniai: vos gimę jie - jau mirt pradeję ir mokymu tokiu ištroškę, kur nuovargis, taip pat atsižadejimas ju pagrindą sudaro.</w:t>
      </w:r>
    </w:p>
    <w:p>
      <w:pPr>
        <w:pStyle w:val="Normal"/>
        <w:rPr>
          <w:rFonts w:ascii="Courier New Baltic" w:hAnsi="Courier New Baltic" w:eastAsia="Courier New Baltic" w:cs="Courier New Baltic"/>
        </w:rPr>
      </w:pPr>
      <w:r>
        <w:rPr>
          <w:rFonts w:eastAsia="Courier New CE" w:cs="Courier New CE" w:ascii="Courier New CE" w:hAnsi="Courier New CE"/>
        </w:rPr>
        <w:t>Mielai nor</w:t>
      </w:r>
      <w:r>
        <w:rPr>
          <w:rFonts w:eastAsia="Courier New Baltic" w:cs="Courier New Baltic" w:ascii="Courier New Baltic" w:hAnsi="Courier New Baltic"/>
        </w:rPr>
        <w:t>ėtų jie numirę būti, o mes turėtume geru tą norą jų laikyti! Todėl mes būkime atsargūs ir neprikelkime šių mirusiųjų, ir nepažeiskime šių karstų vaikštan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jiems sutikti pasitaiko ligonį, senį ar lavoną, tuojau jie ima skelbti: "Gyvenimas - tai niek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ie yra tik patys niekis, ir akys jų ne ką geresnės, nes jos būties tik vieną veidą mato.</w:t>
      </w:r>
    </w:p>
    <w:p>
      <w:pPr>
        <w:pStyle w:val="Normal"/>
        <w:rPr>
          <w:rFonts w:ascii="Courier New CE" w:hAnsi="Courier New CE" w:eastAsia="Courier New CE" w:cs="Courier New CE"/>
        </w:rPr>
      </w:pPr>
      <w:r>
        <w:rPr>
          <w:rFonts w:eastAsia="Courier New Baltic" w:cs="Courier New Baltic" w:ascii="Courier New Baltic" w:hAnsi="Courier New Baltic"/>
        </w:rPr>
        <w:t>Giliai paskend</w:t>
      </w:r>
      <w:r>
        <w:rPr>
          <w:rFonts w:eastAsia="Courier New CE" w:cs="Courier New CE" w:ascii="Courier New CE" w:hAnsi="Courier New CE"/>
        </w:rPr>
        <w:t>ę liudesy savajam ir trokšdami mažu atsitikimu, kurie vien mirti neša,- taip laukia jie, dantis sukandę.</w:t>
      </w:r>
    </w:p>
    <w:p>
      <w:pPr>
        <w:pStyle w:val="Normal"/>
        <w:rPr>
          <w:rFonts w:ascii="Courier New Baltic" w:hAnsi="Courier New Baltic" w:eastAsia="Courier New Baltic" w:cs="Courier New Baltic"/>
        </w:rPr>
      </w:pPr>
      <w:r>
        <w:rPr>
          <w:rFonts w:eastAsia="Courier New CE" w:cs="Courier New CE" w:ascii="Courier New CE" w:hAnsi="Courier New CE"/>
        </w:rPr>
        <w:t>Arba štai toks dalykas: jie čiumpa tuoj saldain</w:t>
      </w:r>
      <w:r>
        <w:rPr>
          <w:rFonts w:eastAsia="Courier New Baltic" w:cs="Courier New Baltic" w:ascii="Courier New Baltic" w:hAnsi="Courier New Baltic"/>
        </w:rPr>
        <w:t>į ir patys tyčiojas iš vaikiškumo savo - jie laikos įsitvėrę gyvenimo šiaudelio ir tyčiojas iš to, kad jie dar už šiaudelio laik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išmintis jų skelbia šitaip: "Kvailys - tasai, gyvent kurs lieka, betgi kokie kvaili mes esam! Ir tai gyvenime kaip tik visų kvail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enimas - tai vien kan</w:t>
      </w:r>
      <w:r>
        <w:rPr>
          <w:rFonts w:eastAsia="Courier New CE" w:cs="Courier New CE" w:ascii="Courier New CE" w:hAnsi="Courier New CE"/>
        </w:rPr>
        <w:t>čia didžiul</w:t>
      </w:r>
      <w:r>
        <w:rPr>
          <w:rFonts w:eastAsia="Courier New Baltic" w:cs="Courier New Baltic" w:ascii="Courier New Baltic" w:hAnsi="Courier New Baltic"/>
        </w:rPr>
        <w:t>ė",- kiti štai skelbia ir teisybę sako: tad pasirūpinkit, kad pasibaigtų tas j ū s i š k i s ! Tad pasistenkit, kad gyvenimas šis liautųs, kuris yra vien tik kančia didžiu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kaip jį dorybės mokslas teigia: "Tu pats save žudyti privalai! Tu pats turi slapta išny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šlumas, meilės malonumai - tai nuodėmė,- taip sako tie, kas mirtį skelbia,- tad pasitraukime į šoną ir jau vaikų nebegimdyk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mdyt sunku, - kiti vėl postringauja,- tai kam dar visa tai daryti? Juk gimdom vien tik nelaimingus!" Ir jie taip pat yra mirties skelb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jausti žmogų reikia,- nurodo tau tretieji. Paimkit visa, ką turiu! Paimkit ir mane, koks aš esu. Nes vis mažiau mane gyvenimas be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jie tikrai užjaust galėtų, tai savo artimiesiem sukelti šleikštulį gyvenimu turėtų. Piktumas būtų jų tikrasis gėr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pab</w:t>
      </w:r>
      <w:r>
        <w:rPr>
          <w:rFonts w:eastAsia="Courier New Baltic" w:cs="Courier New Baltic" w:ascii="Courier New Baltic" w:hAnsi="Courier New Baltic"/>
        </w:rPr>
        <w:t>ėgti nuo gyvenimo jie nori: ir kas jiems darbo, kad kitus grandinėm savo, dovanom jie dar tvirčiau sukaus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kas dirbat plušat, gyvenime dienos ramios nematot: ar nesat jūs gyvent labai pavargę? Ar nesat gerai mirties pamokslui pasiruoš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kas darb</w:t>
      </w:r>
      <w:r>
        <w:rPr>
          <w:rFonts w:eastAsia="Courier New CE" w:cs="Courier New CE" w:ascii="Courier New CE" w:hAnsi="Courier New CE"/>
        </w:rPr>
        <w:t>ą sunku taip pamilot ir tai, kas greta, nauja, svetima yra,- blogai save pakenčiat patys; darbštumas j</w:t>
      </w:r>
      <w:r>
        <w:rPr>
          <w:rFonts w:eastAsia="Courier New Baltic" w:cs="Courier New Baltic" w:ascii="Courier New Baltic" w:hAnsi="Courier New Baltic"/>
        </w:rPr>
        <w:t>ūsų - tai bėgimas ir noras užsimir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jūs gyvenimu daugiau tikėtut, mažiau akimirkai jūs atsiduotut. Bet laukti ištvermės jums ir net tingėjimui jos maž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ur vien tų girdėti balsas, kas mirtį skelbia: ir žemė mūs pilna žmonių, kuriems patiems sakyt mirties pamokslą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skelbti "amžin</w:t>
      </w:r>
      <w:r>
        <w:rPr>
          <w:rFonts w:eastAsia="Courier New CE" w:cs="Courier New CE" w:ascii="Courier New CE" w:hAnsi="Courier New CE"/>
        </w:rPr>
        <w:t>ą gyvenimą anapus": man tai tas pats,- kad tik greičiau jie ten keliaut</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kar</w:t>
      </w:r>
      <w:r>
        <w:rPr>
          <w:rFonts w:eastAsia="Courier New CE" w:cs="Courier New CE" w:ascii="Courier New CE" w:hAnsi="Courier New CE"/>
        </w:rPr>
        <w:t>ą ir kariu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Nenorim mes, kad m</w:t>
      </w:r>
      <w:r>
        <w:rPr>
          <w:rFonts w:eastAsia="Courier New Baltic" w:cs="Courier New Baltic" w:ascii="Courier New Baltic" w:hAnsi="Courier New Baltic"/>
        </w:rPr>
        <w:t>ūs gailėtų geriausi mūsų priešai, nenorim pagailos ir tų, kuriuos visa širdim mes mylim. Tad leiskit man jums tiesą pasak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kariauninkai! Aš myliu jus be galo, esu ir visados buvau jums lygiavertis. Taip pat esu aš ir geriausias jūsų priešas. Tad leiskit man jums tiesą pasak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nau, šiek tiek nutuokiu, kad širdys jūsų neapykantos, pavydo turi. Tokie jūs didūs nesat, kad nežinotumėt, kas neapykanta ir kas yra pavydas. Tad būkite bent tiek jau didūs, kad gėdytis savęs jums nereik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negalit būti šventaisiais pažinimo, tai nors kariais jo būkit. Juk jie yra draugai ir pirmtakai tokios švent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tau kareivių aš daugybę: o, kad tiek daug karių regėčiau! Drabužį tą, kuriuo jie vilki, vadina uni-forma: o, kad nebūtų uni-forma, kas po šitais drabužiais slyp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tokius jus matyti noriu, kurių akis vis priešo ieško: ne kito - s a v o priešo. Bet kai kurie iš jūsų iš pirmo žvilgsnio neapkęsti im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eškot jūs turit savo priešo, kariauti savo karą - už idėjas savąsias! O jeigu jūsų idėja ir nugalėta būtų, tai jūsų sąžinė, garbė net ir tada triumfuot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ylėti taiką jūs privalot kaip priemonę naujiems karams: ir trumpą taiką - daug stipriau nei kokią ilgą.</w:t>
      </w:r>
    </w:p>
    <w:p>
      <w:pPr>
        <w:pStyle w:val="Normal"/>
        <w:rPr>
          <w:rFonts w:ascii="Courier New CE" w:hAnsi="Courier New CE" w:eastAsia="Courier New CE" w:cs="Courier New CE"/>
        </w:rPr>
      </w:pPr>
      <w:r>
        <w:rPr>
          <w:rFonts w:eastAsia="Courier New Baltic" w:cs="Courier New Baltic" w:ascii="Courier New Baltic" w:hAnsi="Courier New Baltic"/>
        </w:rPr>
        <w:t>Kvie</w:t>
      </w:r>
      <w:r>
        <w:rPr>
          <w:rFonts w:eastAsia="Courier New CE" w:cs="Courier New CE" w:ascii="Courier New CE" w:hAnsi="Courier New CE"/>
        </w:rPr>
        <w:t>čiu aš jus ne darbą dirbti, šaukiu aš jus i kovą. Ne taikai raginu visus jus, o pergalę pasiekti. Te darbas jusu bus kova, o jus taika tik pergalę ikunys!</w:t>
      </w:r>
    </w:p>
    <w:p>
      <w:pPr>
        <w:pStyle w:val="Normal"/>
        <w:rPr>
          <w:rFonts w:ascii="Courier New Baltic" w:hAnsi="Courier New Baltic" w:eastAsia="Courier New Baltic" w:cs="Courier New Baltic"/>
        </w:rPr>
      </w:pPr>
      <w:r>
        <w:rPr>
          <w:rFonts w:eastAsia="Courier New CE" w:cs="Courier New CE" w:ascii="Courier New CE" w:hAnsi="Courier New CE"/>
        </w:rPr>
        <w:t>Gali tylus ramiai s</w:t>
      </w:r>
      <w:r>
        <w:rPr>
          <w:rFonts w:eastAsia="Courier New Baltic" w:cs="Courier New Baltic" w:ascii="Courier New Baltic" w:hAnsi="Courier New Baltic"/>
        </w:rPr>
        <w:t>ėdėti, jei rankose strėlė ir lankas: o šiaip - tik plepalai ir barniai. Tegul taika tad jūsų tik pergalę įkūny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klausiate, ar geras tas dalykas, kuris pašventina net karą? Ir aš sakau: tik geras karas kiekvieną daiktą daro šven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karas ir dr</w:t>
      </w:r>
      <w:r>
        <w:rPr>
          <w:rFonts w:eastAsia="Courier New CE" w:cs="Courier New CE" w:ascii="Courier New CE" w:hAnsi="Courier New CE"/>
        </w:rPr>
        <w:t>ąsa, narsumas daugiau didžiu darbu yra nuveikę nei artimojo meile. Ne jusu ta širdis užjaučiančioji, o tik narsumas j</w:t>
      </w:r>
      <w:r>
        <w:rPr>
          <w:rFonts w:eastAsia="Courier New Baltic" w:cs="Courier New Baltic" w:ascii="Courier New Baltic" w:hAnsi="Courier New Baltic"/>
        </w:rPr>
        <w:t>ūsų lig šiol vis gelbėjo nelaimės ištiktuosius.</w:t>
      </w:r>
    </w:p>
    <w:p>
      <w:pPr>
        <w:pStyle w:val="Normal"/>
        <w:rPr>
          <w:rFonts w:ascii="Courier New CE" w:hAnsi="Courier New CE" w:eastAsia="Courier New CE" w:cs="Courier New CE"/>
        </w:rPr>
      </w:pPr>
      <w:r>
        <w:rPr>
          <w:rFonts w:eastAsia="Courier New Baltic" w:cs="Courier New Baltic" w:ascii="Courier New Baltic" w:hAnsi="Courier New Baltic"/>
        </w:rPr>
        <w:t>"O k</w:t>
      </w:r>
      <w:r>
        <w:rPr>
          <w:rFonts w:eastAsia="Courier New CE" w:cs="Courier New CE" w:ascii="Courier New CE" w:hAnsi="Courier New CE"/>
        </w:rPr>
        <w:t>ą laikyt geriu?"- jus klausiat. Narsa yra tas geris. Palikit merguželems teigti: "Kaip gera tai, kas ir gražu, ir jaudint gali!"</w:t>
      </w:r>
    </w:p>
    <w:p>
      <w:pPr>
        <w:pStyle w:val="Normal"/>
        <w:rPr>
          <w:rFonts w:ascii="Courier New Baltic" w:hAnsi="Courier New Baltic" w:eastAsia="Courier New Baltic" w:cs="Courier New Baltic"/>
        </w:rPr>
      </w:pPr>
      <w:r>
        <w:rPr>
          <w:rFonts w:eastAsia="Courier New CE" w:cs="Courier New CE" w:ascii="Courier New CE" w:hAnsi="Courier New CE"/>
        </w:rPr>
        <w:t>Dažnai kiti beširdžiais jus vadina: tačiau tyra širdis j</w:t>
      </w:r>
      <w:r>
        <w:rPr>
          <w:rFonts w:eastAsia="Courier New Baltic" w:cs="Courier New Baltic" w:ascii="Courier New Baltic" w:hAnsi="Courier New Baltic"/>
        </w:rPr>
        <w:t>ūsiškė, aš myliu tą širdies drovumą jūsų. Drovu dėl savo potvynio jums daros, kiti atoslūgio gi savo drov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šlykštūs,- sakot,- esat? Na ką gi, broliai mano! Tad apsigaubkit iškilnybe, tuo apsiaustu šlykš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siela jūs taps didžiulė, tai bus ji ir išpuikus, tuomet jūsiškėj iškilnybėj netrūks ir pykčio. Aš jus pažį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ykty juk akistaton sueina išpuikėlis ir tas, kas silpnas. Bet nesupranta jie viens kito. Aš jus pažį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ų turėt tik galit priešų, kuriuos vien neapkęst reikėtų, bet ne tokių, kas paniekos tik vertas. Didžiuotis turit savo priešu: tuomet ir priešų pergalės drauge laimėjimais bus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ištauti - tai kilnybė vergo. Tebus kilnybė jūsų paklusnumas! Jau jūsų pats įsakymų davimas tebus raiška klusn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m juk kariui daug smagiau girdėti "tu privalai" negu aš noriu". Ir tai, kas miela jūsų širdžiai, verčiau pirma kad jums kas nors dar įsak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eilė jūsų šiam pasauliui, gyvenimui jame, tebūna meilė jūs didžiausiai vilčiai: o jūsų ta. viltis didžiausia tebūna ir prasmė gyvent svarb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i prasmė svarbiausia jums turi būti mano įsakyta, ir jos esmė štai šitaip skamba: žmogus yra tokia būtybė, kurią įveikti reikia.</w:t>
      </w:r>
    </w:p>
    <w:p>
      <w:pPr>
        <w:pStyle w:val="Normal"/>
        <w:rPr>
          <w:rFonts w:ascii="Courier New CE" w:hAnsi="Courier New CE" w:eastAsia="Courier New CE" w:cs="Courier New CE"/>
        </w:rPr>
      </w:pPr>
      <w:r>
        <w:rPr>
          <w:rFonts w:eastAsia="Courier New Baltic" w:cs="Courier New Baltic" w:ascii="Courier New Baltic" w:hAnsi="Courier New Baltic"/>
        </w:rPr>
        <w:t>Gyvenkit tad gyvenim</w:t>
      </w:r>
      <w:r>
        <w:rPr>
          <w:rFonts w:eastAsia="Courier New CE" w:cs="Courier New CE" w:ascii="Courier New CE" w:hAnsi="Courier New CE"/>
        </w:rPr>
        <w:t>ą klusnumo, kariaukite, kovokit! Juk didele verte yra ilgai gyventi! Kuris karys pasigaileti prašo!</w:t>
      </w:r>
    </w:p>
    <w:p>
      <w:pPr>
        <w:pStyle w:val="Normal"/>
        <w:rPr>
          <w:rFonts w:ascii="Courier New Baltic" w:hAnsi="Courier New Baltic" w:eastAsia="Courier New Baltic" w:cs="Courier New Baltic"/>
        </w:rPr>
      </w:pPr>
      <w:r>
        <w:rPr>
          <w:rFonts w:eastAsia="Courier New CE" w:cs="Courier New CE" w:ascii="Courier New CE" w:hAnsi="Courier New CE"/>
        </w:rPr>
        <w:t>Oi ne, nesigailiu aš j</w:t>
      </w:r>
      <w:r>
        <w:rPr>
          <w:rFonts w:eastAsia="Courier New Baltic" w:cs="Courier New Baltic" w:ascii="Courier New Baltic" w:hAnsi="Courier New Baltic"/>
        </w:rPr>
        <w:t>ūsų, aš myliu jus visa širdim o broliai mano kariaunink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nauj</w:t>
      </w:r>
      <w:r>
        <w:rPr>
          <w:rFonts w:eastAsia="Courier New CE" w:cs="Courier New CE" w:ascii="Courier New CE" w:hAnsi="Courier New CE"/>
        </w:rPr>
        <w:t>ąji dievaiti&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Kai kur pasauly dar taut</w:t>
      </w:r>
      <w:r>
        <w:rPr>
          <w:rFonts w:eastAsia="Courier New Baltic" w:cs="Courier New Baltic" w:ascii="Courier New Baltic" w:hAnsi="Courier New Baltic"/>
        </w:rPr>
        <w:t>ų gyvena ir esama bandų nemaža, tik ne pas mus, o broliai mano: čionai gyvuoja tik valst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stybė? Kas jinai per daiktas? Gerai! Dabar klausykit atidžiai, aš pasakysiu žodį savo, kaip tautos mir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stybė - tai šalčiausias iš visų šaltų siaubūnų. Šaltai jinai meluoja, ir melas šis iš jos burnos mums plūsta: "Aš, būdama valstybė,- sako ji,- esu tas pats, kas ir tau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gaulė tai ir melas! Kūrėjai buvo tie, kurie tautas sukūrė ir meilę bei tikėjimą joms davė: taip jie gyvenimui tarn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ikintojams priklauso tie, kas sp</w:t>
      </w:r>
      <w:r>
        <w:rPr>
          <w:rFonts w:eastAsia="Courier New CE" w:cs="Courier New CE" w:ascii="Courier New CE" w:hAnsi="Courier New CE"/>
        </w:rPr>
        <w:t>ąstus spendžia daugumai žmoniu, vadindami save valstybe: jie laiko kardą virš galvą iškelę ir verčia juos šimtus geism</w:t>
      </w:r>
      <w:r>
        <w:rPr>
          <w:rFonts w:eastAsia="Courier New Baltic" w:cs="Courier New Baltic" w:ascii="Courier New Baltic" w:hAnsi="Courier New Baltic"/>
        </w:rPr>
        <w:t>ų savų patenk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ur tauta dar egzistuoja, ten ji valstybės nesupranta ir neapkenčia jos kaip žvilgsnio pikto, kaip papro</w:t>
      </w:r>
      <w:r>
        <w:rPr>
          <w:rFonts w:eastAsia="Courier New CE" w:cs="Courier New CE" w:ascii="Courier New CE" w:hAnsi="Courier New CE"/>
        </w:rPr>
        <w:t>či</w:t>
      </w:r>
      <w:r>
        <w:rPr>
          <w:rFonts w:eastAsia="Courier New Baltic" w:cs="Courier New Baltic" w:ascii="Courier New Baltic" w:hAnsi="Courier New Baltic"/>
        </w:rPr>
        <w:t>ų ir teisių pažeidėj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oki</w:t>
      </w:r>
      <w:r>
        <w:rPr>
          <w:rFonts w:eastAsia="Courier New CE" w:cs="Courier New CE" w:ascii="Courier New CE" w:hAnsi="Courier New CE"/>
        </w:rPr>
        <w:t>ą minti aš jums duodu: juk visos tautos turi tik joms budingą gerio, taip pat ir blogio kalbą, kurios kaimynas nesupranta. O kalbą tą ji susikure iš paproči</w:t>
      </w:r>
      <w:r>
        <w:rPr>
          <w:rFonts w:eastAsia="Courier New Baltic" w:cs="Courier New Baltic" w:ascii="Courier New Baltic" w:hAnsi="Courier New Baltic"/>
        </w:rPr>
        <w:t>ų savų ir teis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valstyb</w:t>
      </w:r>
      <w:r>
        <w:rPr>
          <w:rFonts w:eastAsia="Courier New Baltic" w:cs="Courier New Baltic" w:ascii="Courier New Baltic" w:hAnsi="Courier New Baltic"/>
        </w:rPr>
        <w:t>ė melą skleidžia visom kalbom - tiek gėrio, tiek ir blogio: ir ką ji tik pasako, yra gryniausias melas, o ką jinai įgijus turi, ji turi tai pavogus.</w:t>
      </w:r>
    </w:p>
    <w:p>
      <w:pPr>
        <w:pStyle w:val="Normal"/>
        <w:rPr>
          <w:rFonts w:ascii="Courier New CE" w:hAnsi="Courier New CE" w:eastAsia="Courier New CE" w:cs="Courier New CE"/>
        </w:rPr>
      </w:pPr>
      <w:r>
        <w:rPr>
          <w:rFonts w:eastAsia="Courier New Baltic" w:cs="Courier New Baltic" w:ascii="Courier New Baltic" w:hAnsi="Courier New Baltic"/>
        </w:rPr>
        <w:t>Netikra juk yra joj viskas: dantim vogtais ji kandžioja kiekvien</w:t>
      </w:r>
      <w:r>
        <w:rPr>
          <w:rFonts w:eastAsia="Courier New CE" w:cs="Courier New CE" w:ascii="Courier New CE" w:hAnsi="Courier New CE"/>
        </w:rPr>
        <w:t>ą, plešrune toji. Net josios viduriai - ir tie dirbtiniai.</w:t>
      </w:r>
    </w:p>
    <w:p>
      <w:pPr>
        <w:pStyle w:val="Normal"/>
        <w:rPr>
          <w:rFonts w:ascii="Courier New Baltic" w:hAnsi="Courier New Baltic" w:eastAsia="Courier New Baltic" w:cs="Courier New Baltic"/>
        </w:rPr>
      </w:pPr>
      <w:r>
        <w:rPr>
          <w:rFonts w:eastAsia="Courier New CE" w:cs="Courier New CE" w:ascii="Courier New CE" w:hAnsi="Courier New CE"/>
        </w:rPr>
        <w:t>Dviej</w:t>
      </w:r>
      <w:r>
        <w:rPr>
          <w:rFonts w:eastAsia="Courier New Baltic" w:cs="Courier New Baltic" w:ascii="Courier New Baltic" w:hAnsi="Courier New Baltic"/>
        </w:rPr>
        <w:t>ų kalbų, kurių viena gėriu, kita - blogiu vadinas, yra ji maišalynė: štai tokį ženklą duodu jums kaip simbolį valstybės. Iš tikro ženklas Šitas mirties tik valią rodo! Išties jis moja tiems, kas mirtį skelb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žmonių pasaulin mūs ateina: atliekamiems šitiems ir buvo išrasta valst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 tik, kaip tuos jinai vilioja, kurių toks perteklius didžiulis! Ir kaip ji ryja juos ir kramto, ir kaip juos atraj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ra šioj žemėj nieko, kas būt didesnis už mane: esu aš Dievo pirštas tvarkantysis",- taip baubia pabaisa šitoji. Ant kelių puola tuoj ne vien tik ilgaausiai bei trumparegių min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t jums, jūs sielos didžios, ji kužda savo melą juodą! Deja, ji randa raktą į širdis turtingąsias, kurios save taip noriai švaisto!</w:t>
      </w:r>
    </w:p>
    <w:p>
      <w:pPr>
        <w:pStyle w:val="Normal"/>
        <w:rPr>
          <w:rFonts w:ascii="Courier New CE" w:hAnsi="Courier New CE" w:eastAsia="Courier New CE" w:cs="Courier New CE"/>
        </w:rPr>
      </w:pPr>
      <w:r>
        <w:rPr>
          <w:rFonts w:eastAsia="Courier New Baltic" w:cs="Courier New Baltic" w:ascii="Courier New Baltic" w:hAnsi="Courier New Baltic"/>
        </w:rPr>
        <w:t>Taigi ir jis jinai atskleidžia, ir jus, kurie jau Diev</w:t>
      </w:r>
      <w:r>
        <w:rPr>
          <w:rFonts w:eastAsia="Courier New CE" w:cs="Courier New CE" w:ascii="Courier New CE" w:hAnsi="Courier New CE"/>
        </w:rPr>
        <w:t>ą senąji iveikę esat! Pavargote jus kovoje, o štai dabar ir nuovargis jusiškis tarnauti dar naujam dievaičiui ima!</w:t>
      </w:r>
    </w:p>
    <w:p>
      <w:pPr>
        <w:pStyle w:val="Normal"/>
        <w:rPr>
          <w:rFonts w:ascii="Courier New Baltic" w:hAnsi="Courier New Baltic" w:eastAsia="Courier New Baltic" w:cs="Courier New Baltic"/>
        </w:rPr>
      </w:pPr>
      <w:r>
        <w:rPr>
          <w:rFonts w:eastAsia="Courier New CE" w:cs="Courier New CE" w:ascii="Courier New CE" w:hAnsi="Courier New CE"/>
        </w:rPr>
        <w:t>Herojais ir garbingais vyrais apsistatyt save nor</w:t>
      </w:r>
      <w:r>
        <w:rPr>
          <w:rFonts w:eastAsia="Courier New Baltic" w:cs="Courier New Baltic" w:ascii="Courier New Baltic" w:hAnsi="Courier New Baltic"/>
        </w:rPr>
        <w:t>ėtų dievaitis tas naujasis! Mielai jis šildos spinduliuos, kuriuos tarytum saulė skleidžia jam sąžinė švarioji,- pabaisa tas šalt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evaitis naujas duos j u m s visko, jei j ū s tik garbinsite jį: taip perka sau jis žavesį dorovių jūsų ir išdidžių akių jūs žvilgs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ai jus masalu naudoja, kad priviliotų tuos, kurių tiek daug yra privisę! Tada ir buvo sugalvotas tas pragariškas išradimas, mirties arklys, žvangąs visa puošnybe savo ir dieviškų garbės ženklų gaus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gi mirtis žmonių daugybei nesunkiai buvo išrasta, mirtis, kuri save gyvenimu garsina: išties - ta paslauga širdinga visiems mirties skelbėja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stybė man - tai toks dalykas, kur tik visi - nuodų gėrikai, gerieji ir blogieji, kur žmonės alei vieno save praranda patys, gerieji ir blogieji, kur žudos visi iš lėto - ir tai "gyvenimu"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 štai į tuos, kurių per daug yra! Jie vagia darbus išradėjų ir savinas lobius išminčių: švietimo vardą jie šitai vagystei davė - ir viskas tampa jiems liga bei šaltiniu visokio blogio!</w:t>
      </w:r>
    </w:p>
    <w:p>
      <w:pPr>
        <w:pStyle w:val="Normal"/>
        <w:rPr>
          <w:rFonts w:ascii="Courier New CE" w:hAnsi="Courier New CE" w:eastAsia="Courier New CE" w:cs="Courier New CE"/>
        </w:rPr>
      </w:pPr>
      <w:r>
        <w:rPr>
          <w:rFonts w:eastAsia="Courier New Baltic" w:cs="Courier New Baltic" w:ascii="Courier New Baltic" w:hAnsi="Courier New Baltic"/>
        </w:rPr>
        <w:t>Pažvelkit va į tuos, kurių tokia gausybė! Jie serga nuolatos ir lieja savo tulžį - ir laikraščiu tatai vadina. Jie ryja vienas kit</w:t>
      </w:r>
      <w:r>
        <w:rPr>
          <w:rFonts w:eastAsia="Courier New CE" w:cs="Courier New CE" w:ascii="Courier New CE" w:hAnsi="Courier New CE"/>
        </w:rPr>
        <w:t>ą ir net suvirškint nepajegi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Pažvelkit dar </w:t>
      </w:r>
      <w:r>
        <w:rPr>
          <w:rFonts w:eastAsia="Courier New Baltic" w:cs="Courier New Baltic" w:ascii="Courier New Baltic" w:hAnsi="Courier New Baltic"/>
        </w:rPr>
        <w:t>į tuos, kurių nereikia! Jie turtų įsigyja ir vis labiau dėl to nuskursta. Valdžios jie trokšta ir pirmiausia pinigų daugybės, to įnagio galybės,- o vargšai nelaiming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ūrėkit, kaip jie lipa, tos mikliosios beždžionės! Jie ropščias per kits kit</w:t>
      </w:r>
      <w:r>
        <w:rPr>
          <w:rFonts w:eastAsia="Courier New CE" w:cs="Courier New CE" w:ascii="Courier New CE" w:hAnsi="Courier New CE"/>
        </w:rPr>
        <w:t xml:space="preserve">ą ir tempia tuos, kurie aukščiau </w:t>
      </w:r>
      <w:r>
        <w:rPr>
          <w:rFonts w:eastAsia="Courier New Baltic" w:cs="Courier New Baltic" w:ascii="Courier New Baltic" w:hAnsi="Courier New Baltic"/>
        </w:rPr>
        <w:t>įsliuogę, žemyn į purvą ir bedugn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jie veržiasi į sostą: jų galvos pramuštos dėl jo,- lyg laimė ten sėdėtų! Dažnai soste tik mėšlas kiurkso, ir neretai ant mėšlo sostas stūk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man jie yra bepro</w:t>
      </w:r>
      <w:r>
        <w:rPr>
          <w:rFonts w:eastAsia="Courier New CE" w:cs="Courier New CE" w:ascii="Courier New CE" w:hAnsi="Courier New CE"/>
        </w:rPr>
        <w:t>čiai - tai medžiais sliuogiančios beždžion</w:t>
      </w:r>
      <w:r>
        <w:rPr>
          <w:rFonts w:eastAsia="Courier New Baltic" w:cs="Courier New Baltic" w:ascii="Courier New Baltic" w:hAnsi="Courier New Baltic"/>
        </w:rPr>
        <w:t>ės ir karštakošiai. Bjauriu kvapu man atsiduoda dievaitis jų, pabaisa tas šaltasis: man dvokia jie visi, šitie tarnai dievai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mieli! Nejau uždusti norit šitų nasrų ir potroškių tvaike? Verčiau išdaužkit langus ir šokite į orą gry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liau kiek galit bėkite nuo dvoksmo šito! Nuo stabmeldystės tų, kurių per daug privisę, jūs pasitraukit!</w:t>
      </w:r>
    </w:p>
    <w:p>
      <w:pPr>
        <w:pStyle w:val="Normal"/>
        <w:rPr>
          <w:rFonts w:ascii="Courier New CE" w:hAnsi="Courier New CE" w:eastAsia="Courier New CE" w:cs="Courier New CE"/>
        </w:rPr>
      </w:pPr>
      <w:r>
        <w:rPr>
          <w:rFonts w:eastAsia="Courier New Baltic" w:cs="Courier New Baltic" w:ascii="Courier New Baltic" w:hAnsi="Courier New Baltic"/>
        </w:rPr>
        <w:t>Nelauk</w:t>
      </w:r>
      <w:r>
        <w:rPr>
          <w:rFonts w:eastAsia="Courier New CE" w:cs="Courier New CE" w:ascii="Courier New CE" w:hAnsi="Courier New CE"/>
        </w:rPr>
        <w:t>ę nieko sprukit nuo smarves tos didžiules! Tolyn nuo šiu aukojamu žmoniu svilesiu!</w:t>
      </w:r>
    </w:p>
    <w:p>
      <w:pPr>
        <w:pStyle w:val="Normal"/>
        <w:rPr>
          <w:rFonts w:ascii="Courier New Baltic" w:hAnsi="Courier New Baltic" w:eastAsia="Courier New Baltic" w:cs="Courier New Baltic"/>
        </w:rPr>
      </w:pPr>
      <w:r>
        <w:rPr>
          <w:rFonts w:eastAsia="Courier New CE" w:cs="Courier New CE" w:ascii="Courier New CE" w:hAnsi="Courier New CE"/>
        </w:rPr>
        <w:t>Didžioms sieloms ir šiuomet laisva yra dar žem</w:t>
      </w:r>
      <w:r>
        <w:rPr>
          <w:rFonts w:eastAsia="Courier New Baltic" w:cs="Courier New Baltic" w:ascii="Courier New Baltic" w:hAnsi="Courier New Baltic"/>
        </w:rPr>
        <w:t>ė. Dar daug yra tuščių buveinių, kur atsiskyrėliai po vieną ar po du gyvent galėtų, kur dvelkia jūrų vėjai gaivūs.</w:t>
      </w:r>
    </w:p>
    <w:p>
      <w:pPr>
        <w:pStyle w:val="Normal"/>
        <w:rPr>
          <w:rFonts w:ascii="Courier New CE" w:hAnsi="Courier New CE" w:eastAsia="Courier New CE" w:cs="Courier New CE"/>
        </w:rPr>
      </w:pPr>
      <w:r>
        <w:rPr>
          <w:rFonts w:eastAsia="Courier New Baltic" w:cs="Courier New Baltic" w:ascii="Courier New Baltic" w:hAnsi="Courier New Baltic"/>
        </w:rPr>
        <w:t>Didžioms sieloms tiesus dar kelias gyveniman laisvajan. Išties, kas maža k</w:t>
      </w:r>
      <w:r>
        <w:rPr>
          <w:rFonts w:eastAsia="Courier New CE" w:cs="Courier New CE" w:ascii="Courier New CE" w:hAnsi="Courier New CE"/>
        </w:rPr>
        <w:t>ą teturi, tas dar mažiau tures: palaimintas tebuna tasai neturtas mažas!</w:t>
      </w:r>
    </w:p>
    <w:p>
      <w:pPr>
        <w:pStyle w:val="Normal"/>
        <w:rPr>
          <w:rFonts w:ascii="Courier New Baltic" w:hAnsi="Courier New Baltic" w:eastAsia="Courier New Baltic" w:cs="Courier New Baltic"/>
        </w:rPr>
      </w:pPr>
      <w:r>
        <w:rPr>
          <w:rFonts w:eastAsia="Courier New CE" w:cs="Courier New CE" w:ascii="Courier New CE" w:hAnsi="Courier New CE"/>
        </w:rPr>
        <w:t>Tik ten, kur baigiasi valstyb</w:t>
      </w:r>
      <w:r>
        <w:rPr>
          <w:rFonts w:eastAsia="Courier New Baltic" w:cs="Courier New Baltic" w:ascii="Courier New Baltic" w:hAnsi="Courier New Baltic"/>
        </w:rPr>
        <w:t>ė, yra pradžia žmogaus, kuris nėra nereikalingas: tenai giesmė suskamba to, kurs būtinas yra,- giesmė nauja ir negirdėta, giesmė, kurios negalima pakei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kur b a i g i a s i valstybė, - nukreipkite akis ton pusėn, o, broliai mano! Ar jūs vaivorykštės nematot ir tiltų tų, kurie į antžmogį jus ve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prekyvietės muse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ėk drauguži mano, tu į vienatvę savo! Regiu tave aš apsvaigintą didžiųjų vyrų triukšmo ir smarkiai subadytą geluonimis maž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riai giria ir olos moka drauge su tavimi tylėti. Vėl būki lygus medžiui, kurį tu myli, būk lygus medžiui plačiašakiui: tylus jisai bangų ošimo klausos, kybodamas virš jū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kur baigiasi vienatvė nuo ten - prekyvietės jau valdos, o kur prekyvietės pradžia, tenai ir triukšmas pasigirsta, didžių vaidintojų sukeltas, ir dar nuodingų musių ten zyzimas ky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y mūsų taip jau esti, kad net geriausieji dalykai iš tikro nieko dar nereiškia be vieno to, kurs scenoj juos parodo: juos vyrais dideliais vadina žmonės, šituos statytojus spektak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daug suvokia žmonės, didybę kas sudaro, kitaip pasakius, tuos, kas kuria. Užtat statytojus didžių dalykų ir jų vaidintojus visus supranta jie ger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link naujų verčių kūrėjus pasaulis mūsų sukas: nematomai tai vyksta. Tačiau aplink vaidintojus garbė ir žmonės sukas: tokia yra "tvarka pasaulio".</w:t>
      </w:r>
    </w:p>
    <w:p>
      <w:pPr>
        <w:pStyle w:val="Normal"/>
        <w:rPr>
          <w:rFonts w:ascii="Courier New CE" w:hAnsi="Courier New CE" w:eastAsia="Courier New CE" w:cs="Courier New CE"/>
        </w:rPr>
      </w:pPr>
      <w:r>
        <w:rPr>
          <w:rFonts w:eastAsia="Courier New Baltic" w:cs="Courier New Baltic" w:ascii="Courier New Baltic" w:hAnsi="Courier New Baltic"/>
        </w:rPr>
        <w:t>Artistas - juk žmogus dvasingas, bet dvasios s</w:t>
      </w:r>
      <w:r>
        <w:rPr>
          <w:rFonts w:eastAsia="Courier New CE" w:cs="Courier New CE" w:ascii="Courier New CE" w:hAnsi="Courier New CE"/>
        </w:rPr>
        <w:t>ąžines jam truksta. Jis visad tiki tuo, kuo žmones jis labiau itikint gali - itikint s a v i m i pirmiausia!</w:t>
      </w:r>
    </w:p>
    <w:p>
      <w:pPr>
        <w:pStyle w:val="Normal"/>
        <w:rPr>
          <w:rFonts w:ascii="Courier New Baltic" w:hAnsi="Courier New Baltic" w:eastAsia="Courier New Baltic" w:cs="Courier New Baltic"/>
        </w:rPr>
      </w:pPr>
      <w:r>
        <w:rPr>
          <w:rFonts w:eastAsia="Courier New CE" w:cs="Courier New CE" w:ascii="Courier New CE" w:hAnsi="Courier New CE"/>
        </w:rPr>
        <w:t>O ryt - tik</w:t>
      </w:r>
      <w:r>
        <w:rPr>
          <w:rFonts w:eastAsia="Courier New Baltic" w:cs="Courier New Baltic" w:ascii="Courier New Baltic" w:hAnsi="Courier New Baltic"/>
        </w:rPr>
        <w:t>ėjimas jo naujas, poryt - jis dar naujesnis. Greitas jusles jis turi, kaip ir žmonių minia, ir uoslę kintamą taip p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mušt iš vėžių jam - įrodyt reiškia, iš proto išvaryti - įtikinti privalo. O kraujas jam - geriausias iš visų motyvų.</w:t>
      </w:r>
    </w:p>
    <w:p>
      <w:pPr>
        <w:pStyle w:val="Normal"/>
        <w:rPr>
          <w:rFonts w:ascii="Courier New CE" w:hAnsi="Courier New CE" w:eastAsia="Courier New CE" w:cs="Courier New CE"/>
        </w:rPr>
      </w:pPr>
      <w:r>
        <w:rPr>
          <w:rFonts w:eastAsia="Courier New Baltic" w:cs="Courier New Baltic" w:ascii="Courier New Baltic" w:hAnsi="Courier New Baltic"/>
        </w:rPr>
        <w:t>Ir ties</w:t>
      </w:r>
      <w:r>
        <w:rPr>
          <w:rFonts w:eastAsia="Courier New CE" w:cs="Courier New CE" w:ascii="Courier New CE" w:hAnsi="Courier New CE"/>
        </w:rPr>
        <w:t>ą tą, kuri tik jo ausin patenka, melu jis ir nieku vadina. Iš tikro tiki jis vien tais dievais, kurie pasauly didi triukšmą kelia!</w:t>
      </w:r>
    </w:p>
    <w:p>
      <w:pPr>
        <w:pStyle w:val="Normal"/>
        <w:rPr>
          <w:rFonts w:ascii="Courier New Baltic" w:hAnsi="Courier New Baltic" w:eastAsia="Courier New Baltic" w:cs="Courier New Baltic"/>
        </w:rPr>
      </w:pPr>
      <w:r>
        <w:rPr>
          <w:rFonts w:eastAsia="Courier New CE" w:cs="Courier New CE" w:ascii="Courier New CE" w:hAnsi="Courier New CE"/>
        </w:rPr>
        <w:t>Prekyviet</w:t>
      </w:r>
      <w:r>
        <w:rPr>
          <w:rFonts w:eastAsia="Courier New Baltic" w:cs="Courier New Baltic" w:ascii="Courier New Baltic" w:hAnsi="Courier New Baltic"/>
        </w:rPr>
        <w:t>ė pilna pajacų ir juokdarių puošniausių - ir žmonės gėrisi didžiaisiais vyrais savo! Šie jiems yra akimirkos valdova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akimirka juos spaudžia, o jie tave jau remia. Ir iš tavęs jie "taip" ar "ne" išgirsti nori. O varge mano, nejaugi tarp dvieju kedžiu žadi tu sestis?</w:t>
      </w:r>
    </w:p>
    <w:p>
      <w:pPr>
        <w:pStyle w:val="Normal"/>
        <w:rPr>
          <w:rFonts w:ascii="Courier New Baltic" w:hAnsi="Courier New Baltic" w:eastAsia="Courier New Baltic" w:cs="Courier New Baltic"/>
        </w:rPr>
      </w:pPr>
      <w:r>
        <w:rPr>
          <w:rFonts w:eastAsia="Courier New CE" w:cs="Courier New CE" w:ascii="Courier New CE" w:hAnsi="Courier New CE"/>
        </w:rPr>
        <w:t>Tiems b</w:t>
      </w:r>
      <w:r>
        <w:rPr>
          <w:rFonts w:eastAsia="Courier New Baltic" w:cs="Courier New Baltic" w:ascii="Courier New Baltic" w:hAnsi="Courier New Baltic"/>
        </w:rPr>
        <w:t>ūtiniems ir spaudžiantiesiems pavydo neturėki, teisybės tu mėgėjau! Dar niekuomet teisybė nesikabino būtinajam į paran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tų staiguolių traukis ten, kur saugiai tu jautiesi: tiktai prekyvietėj tave užpuola ir verčia "taip" ar "ne" vien atsak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lėto visos gilios versmės teka: ilgai joms laukti reikia, kol jos sužino, k a s jų gelmėn įkri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isa, kas yra didinga, tas ne prekyvietėje vyksta ir nuošaly nuo visokios garbės: toli nuo vietos tos, taip pat ir nuo garbės jau ir senais laikais gyveno naujų verčių kūr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kubėk, drauguži mano, tu į vienatvę savo: regiu tave nuodingų musių sukapotą. Skubėk tenai, kur rūstūs, stiprūs vėjai pu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kubėk vienatvėn savo! Per daug arti gyvent tau teko prie tų mažųjų ir menkystų. Nuo keršto jų nematomo tu bėki! Jie tau yra tik kerštas gy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kelk daugiau prieš juos tu rankos! Jų skaičius begalinis, ne tau likimo skirta vėduokle musių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 galo daug šitų mažų menkystų; ne vieną pastatą didingą lietaus lašai ir piktžolės sugrauž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i akmuo bet jau skylėtas, lašų daugybės pratašytas. Suduši dar ir sutrupėsi dėl tų lašų, jų begal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egiu tave nuodingų musių nukamuotą, matau tave taip daug ir kruvinai sugeltą; bet tavo išdidumas net pykti nesirengia.</w:t>
      </w:r>
    </w:p>
    <w:p>
      <w:pPr>
        <w:pStyle w:val="Normal"/>
        <w:rPr>
          <w:rFonts w:ascii="Courier New CE" w:hAnsi="Courier New CE" w:eastAsia="Courier New CE" w:cs="Courier New CE"/>
        </w:rPr>
      </w:pPr>
      <w:r>
        <w:rPr>
          <w:rFonts w:eastAsia="Courier New Baltic" w:cs="Courier New Baltic" w:ascii="Courier New Baltic" w:hAnsi="Courier New Baltic"/>
        </w:rPr>
        <w:t>Jos kraujo tavo trokšta lyg nekaltos, vien kraujo geidžia j</w:t>
      </w:r>
      <w:r>
        <w:rPr>
          <w:rFonts w:eastAsia="Courier New CE" w:cs="Courier New CE" w:ascii="Courier New CE" w:hAnsi="Courier New CE"/>
        </w:rPr>
        <w:t>ą bekraujes sielos - ir gelia jos tave ramiu ramiausiai.</w:t>
      </w:r>
    </w:p>
    <w:p>
      <w:pPr>
        <w:pStyle w:val="Normal"/>
        <w:rPr>
          <w:rFonts w:ascii="Courier New Baltic" w:hAnsi="Courier New Baltic" w:eastAsia="Courier New Baltic" w:cs="Courier New Baltic"/>
        </w:rPr>
      </w:pPr>
      <w:r>
        <w:rPr>
          <w:rFonts w:eastAsia="Courier New CE" w:cs="Courier New CE" w:ascii="Courier New CE" w:hAnsi="Courier New CE"/>
        </w:rPr>
        <w:t>Bet tu, o giliaminti, per daug kenti d</w:t>
      </w:r>
      <w:r>
        <w:rPr>
          <w:rFonts w:eastAsia="Courier New Baltic" w:cs="Courier New Baltic" w:ascii="Courier New Baltic" w:hAnsi="Courier New Baltic"/>
        </w:rPr>
        <w:t>ėl tų mažų žaizdelių; nespėsi dar išgyt kaip reikiant, ir vėl ropos per tavo ranką toks pat nuodingas kirminas ištįs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Žinau, per daug turi tu išdidumo, kad smaližes šias imtum mušti. Tad saugokis, kad tau nebūt lemtinga tą jų nuodingą neteisybę kęst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os aplink tave dar zyzia taip pat su pagyrom savosiom: o jų pagyros - tai vien tik įkyrumas. Jos nori būt arčiau prie kūno ir kraujo tavo trok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os lenda, stengias įsiteikti tarytum Dievui arba velniui; jos inkščia prieš tave, lyg Dievas arba velnias būtum. O ką gi padarysi! Tai - pataikūnės, šunuodegės, daugiau jau nieko nepridėsi.</w:t>
      </w:r>
    </w:p>
    <w:p>
      <w:pPr>
        <w:pStyle w:val="Normal"/>
        <w:rPr>
          <w:rFonts w:ascii="Courier New CE" w:hAnsi="Courier New CE" w:eastAsia="Courier New CE" w:cs="Courier New CE"/>
        </w:rPr>
      </w:pPr>
      <w:r>
        <w:rPr>
          <w:rFonts w:eastAsia="Courier New Baltic" w:cs="Courier New Baltic" w:ascii="Courier New Baltic" w:hAnsi="Courier New Baltic"/>
        </w:rPr>
        <w:t>Dažnai jos tau meilum</w:t>
      </w:r>
      <w:r>
        <w:rPr>
          <w:rFonts w:eastAsia="Courier New CE" w:cs="Courier New CE" w:ascii="Courier New CE" w:hAnsi="Courier New CE"/>
        </w:rPr>
        <w:t>ą rodo. Bet šitas budas visuomet tiktai bailiu gudrybe buvo. Bailiai yra juk gudru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ie daug apie tave galvoja siela sava ribota - </w:t>
      </w:r>
      <w:r>
        <w:rPr>
          <w:rFonts w:eastAsia="Courier New Baltic" w:cs="Courier New Baltic" w:ascii="Courier New Baltic" w:hAnsi="Courier New Baltic"/>
        </w:rPr>
        <w:t>įtartinas esi jiems visad! Nes viskas, apie ką ilgai mąstyti tenka, įtartina pavirsta.</w:t>
      </w:r>
    </w:p>
    <w:p>
      <w:pPr>
        <w:pStyle w:val="Normal"/>
        <w:rPr>
          <w:rFonts w:ascii="Courier New CE" w:hAnsi="Courier New CE" w:eastAsia="Courier New CE" w:cs="Courier New CE"/>
        </w:rPr>
      </w:pPr>
      <w:r>
        <w:rPr>
          <w:rFonts w:eastAsia="Courier New Baltic" w:cs="Courier New Baltic" w:ascii="Courier New Baltic" w:hAnsi="Courier New Baltic"/>
        </w:rPr>
        <w:t>Tave jie baudžia už visas dorybes tavo. Ir tik klaidas tav</w:t>
      </w:r>
      <w:r>
        <w:rPr>
          <w:rFonts w:eastAsia="Courier New CE" w:cs="Courier New CE" w:ascii="Courier New CE" w:hAnsi="Courier New CE"/>
        </w:rPr>
        <w:t>ąsias jie tau visai atleidžia.</w:t>
      </w:r>
    </w:p>
    <w:p>
      <w:pPr>
        <w:pStyle w:val="Normal"/>
        <w:rPr>
          <w:rFonts w:ascii="Courier New Baltic" w:hAnsi="Courier New Baltic" w:eastAsia="Courier New Baltic" w:cs="Courier New Baltic"/>
        </w:rPr>
      </w:pPr>
      <w:r>
        <w:rPr>
          <w:rFonts w:eastAsia="Courier New CE" w:cs="Courier New CE" w:ascii="Courier New CE" w:hAnsi="Courier New CE"/>
        </w:rPr>
        <w:t>Kadangi tu esi švelnus, teisingas, tod</w:t>
      </w:r>
      <w:r>
        <w:rPr>
          <w:rFonts w:eastAsia="Courier New Baltic" w:cs="Courier New Baltic" w:ascii="Courier New Baltic" w:hAnsi="Courier New Baltic"/>
        </w:rPr>
        <w:t>ėl sakai: "Jie nekalti dėl savo tos būties menkutės." Bet jų siela ribota mano: "Kalta yra vien tik būtis didžioji."</w:t>
      </w:r>
    </w:p>
    <w:p>
      <w:pPr>
        <w:pStyle w:val="Normal"/>
        <w:rPr>
          <w:rFonts w:ascii="Courier New CE" w:hAnsi="Courier New CE" w:eastAsia="Courier New CE" w:cs="Courier New CE"/>
        </w:rPr>
      </w:pPr>
      <w:r>
        <w:rPr>
          <w:rFonts w:eastAsia="Courier New Baltic" w:cs="Courier New Baltic" w:ascii="Courier New Baltic" w:hAnsi="Courier New Baltic"/>
        </w:rPr>
        <w:t>Ir nors tu jiems švelnus esi be galo, bet jie vis tiek dar jau</w:t>
      </w:r>
      <w:r>
        <w:rPr>
          <w:rFonts w:eastAsia="Courier New CE" w:cs="Courier New CE" w:ascii="Courier New CE" w:hAnsi="Courier New CE"/>
        </w:rPr>
        <w:t>čia, kad niekini tu juos iš tikro; ir jie geradarystę tavo grąžina pasleptom niekšybem.</w:t>
      </w:r>
    </w:p>
    <w:p>
      <w:pPr>
        <w:pStyle w:val="Normal"/>
        <w:rPr>
          <w:rFonts w:ascii="Courier New Baltic" w:hAnsi="Courier New Baltic" w:eastAsia="Courier New Baltic" w:cs="Courier New Baltic"/>
        </w:rPr>
      </w:pPr>
      <w:r>
        <w:rPr>
          <w:rFonts w:eastAsia="Courier New CE" w:cs="Courier New CE" w:ascii="Courier New CE" w:hAnsi="Courier New CE"/>
        </w:rPr>
        <w:t>Bežodis tavo išdidumas - jis visad priešingas j</w:t>
      </w:r>
      <w:r>
        <w:rPr>
          <w:rFonts w:eastAsia="Courier New Baltic" w:cs="Courier New Baltic" w:ascii="Courier New Baltic" w:hAnsi="Courier New Baltic"/>
        </w:rPr>
        <w:t>ų skoniui; jie imtų džiūgauti ir šokti, jei kartą tu kuklus toks būtum ir tuščiasieliu taptum.</w:t>
      </w:r>
    </w:p>
    <w:p>
      <w:pPr>
        <w:pStyle w:val="Normal"/>
        <w:rPr>
          <w:rFonts w:ascii="Courier New CE" w:hAnsi="Courier New CE" w:eastAsia="Courier New CE" w:cs="Courier New CE"/>
        </w:rPr>
      </w:pPr>
      <w:r>
        <w:rPr>
          <w:rFonts w:eastAsia="Courier New Baltic" w:cs="Courier New Baltic" w:ascii="Courier New Baltic" w:hAnsi="Courier New Baltic"/>
        </w:rPr>
        <w:t>Juk tuo, k</w:t>
      </w:r>
      <w:r>
        <w:rPr>
          <w:rFonts w:eastAsia="Courier New CE" w:cs="Courier New CE" w:ascii="Courier New CE" w:hAnsi="Courier New CE"/>
        </w:rPr>
        <w:t>ą žmoguje atrandam, tuo mes ji susargdinam. Tad saugokis mažuju!</w:t>
      </w:r>
    </w:p>
    <w:p>
      <w:pPr>
        <w:pStyle w:val="Normal"/>
        <w:rPr>
          <w:rFonts w:ascii="Courier New Baltic" w:hAnsi="Courier New Baltic" w:eastAsia="Courier New Baltic" w:cs="Courier New Baltic"/>
        </w:rPr>
      </w:pPr>
      <w:r>
        <w:rPr>
          <w:rFonts w:eastAsia="Courier New CE" w:cs="Courier New CE" w:ascii="Courier New CE" w:hAnsi="Courier New CE"/>
        </w:rPr>
        <w:t>Jie jaučias prieš tave mažyčiai, ir j</w:t>
      </w:r>
      <w:r>
        <w:rPr>
          <w:rFonts w:eastAsia="Courier New Baltic" w:cs="Courier New Baltic" w:ascii="Courier New Baltic" w:hAnsi="Courier New Baltic"/>
        </w:rPr>
        <w:t>ų menkumas tas širdy nematomą tau kerštą kurs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 tau tekdavo prie jų prieiti, ar nematei, kaip čiaupdavos jų lūpos, kaip nykdavo jų jėgos tarytum dūmas gęstančios ugnies?</w:t>
      </w:r>
    </w:p>
    <w:p>
      <w:pPr>
        <w:pStyle w:val="Normal"/>
        <w:rPr>
          <w:rFonts w:ascii="Courier New CE" w:hAnsi="Courier New CE" w:eastAsia="Courier New CE" w:cs="Courier New CE"/>
        </w:rPr>
      </w:pPr>
      <w:r>
        <w:rPr>
          <w:rFonts w:eastAsia="Courier New Baltic" w:cs="Courier New Baltic" w:ascii="Courier New Baltic" w:hAnsi="Courier New Baltic"/>
        </w:rPr>
        <w:t>Taigi matai, bi</w:t>
      </w:r>
      <w:r>
        <w:rPr>
          <w:rFonts w:eastAsia="Courier New CE" w:cs="Courier New CE" w:ascii="Courier New CE" w:hAnsi="Courier New CE"/>
        </w:rPr>
        <w:t>čiuli mano, tu sąžine pikta esi tiems artimiesiems savo: nes jie nera tavęs verti. Todel tavęs jie neapkenčia ir tavo kraują su džiaugsmu noretu siurbti.</w:t>
      </w:r>
    </w:p>
    <w:p>
      <w:pPr>
        <w:pStyle w:val="Normal"/>
        <w:rPr>
          <w:rFonts w:ascii="Courier New Baltic" w:hAnsi="Courier New Baltic" w:eastAsia="Courier New Baltic" w:cs="Courier New Baltic"/>
        </w:rPr>
      </w:pPr>
      <w:r>
        <w:rPr>
          <w:rFonts w:eastAsia="Courier New CE" w:cs="Courier New CE" w:ascii="Courier New CE" w:hAnsi="Courier New CE"/>
        </w:rPr>
        <w:t>N</w:t>
      </w:r>
      <w:r>
        <w:rPr>
          <w:rFonts w:eastAsia="Courier New Baltic" w:cs="Courier New Baltic" w:ascii="Courier New Baltic" w:hAnsi="Courier New Baltic"/>
        </w:rPr>
        <w:t>ėra ko laukt iš artimųjų: jie visad bus nuodingos musės; ir visa, kas tavy didinga, juos dar labiau nuodingus ir į muses panašesnius be perstojo dary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bėk, bičiuli mano, tu į vienatvę savo, tenai, kur rūstūs, stiprūs vėjai pučia! Ne tau likimo skirta vėduokle musių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skaistyb</w:t>
      </w:r>
      <w:r>
        <w:rPr>
          <w:rFonts w:eastAsia="Courier New CE" w:cs="Courier New CE" w:ascii="Courier New CE" w:hAnsi="Courier New CE"/>
        </w:rPr>
        <w:t>ę&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Patinka man giria, ją megstu. O miestuose tunot negera: per daug tenai žmoniu gašliu gyvena.</w:t>
      </w:r>
    </w:p>
    <w:p>
      <w:pPr>
        <w:pStyle w:val="Normal"/>
        <w:rPr>
          <w:rFonts w:ascii="Courier New Baltic" w:hAnsi="Courier New Baltic" w:eastAsia="Courier New Baltic" w:cs="Courier New Baltic"/>
        </w:rPr>
      </w:pPr>
      <w:r>
        <w:rPr>
          <w:rFonts w:eastAsia="Courier New CE" w:cs="Courier New CE" w:ascii="Courier New CE" w:hAnsi="Courier New CE"/>
        </w:rPr>
        <w:t>Ar ne geriau jau b</w:t>
      </w:r>
      <w:r>
        <w:rPr>
          <w:rFonts w:eastAsia="Courier New Baltic" w:cs="Courier New Baltic" w:ascii="Courier New Baltic" w:hAnsi="Courier New Baltic"/>
        </w:rPr>
        <w:t>ūtų žudikui į nagus pakliūti nei į gašlios moters svajų pasau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 va į tuos štai vyrus: iš jų akių matyti - jiems žemėje visų geriausia su moterim gul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ų sielos pilnos juodo purvo; ir vargas, jeigu šitas purvas nors kiek dar dvasios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jūs bent gyvulio prilygtumėte tobulybei! Bet gyvuliui būdinga nekaltybė.</w:t>
      </w:r>
    </w:p>
    <w:p>
      <w:pPr>
        <w:pStyle w:val="Normal"/>
        <w:rPr>
          <w:rFonts w:ascii="Courier New CE" w:hAnsi="Courier New CE" w:eastAsia="Courier New CE" w:cs="Courier New CE"/>
        </w:rPr>
      </w:pPr>
      <w:r>
        <w:rPr>
          <w:rFonts w:eastAsia="Courier New Baltic" w:cs="Courier New Baltic" w:ascii="Courier New Baltic" w:hAnsi="Courier New Baltic"/>
        </w:rPr>
        <w:t>Ar patariu aš jums žudyt jusles sav</w:t>
      </w:r>
      <w:r>
        <w:rPr>
          <w:rFonts w:eastAsia="Courier New CE" w:cs="Courier New CE" w:ascii="Courier New CE" w:hAnsi="Courier New CE"/>
        </w:rPr>
        <w:t>ąsias? Aš patariu tik viena - kad jusu jusles but nekaltos.</w:t>
      </w:r>
    </w:p>
    <w:p>
      <w:pPr>
        <w:pStyle w:val="Normal"/>
        <w:rPr>
          <w:rFonts w:ascii="Courier New Baltic" w:hAnsi="Courier New Baltic" w:eastAsia="Courier New Baltic" w:cs="Courier New Baltic"/>
        </w:rPr>
      </w:pPr>
      <w:r>
        <w:rPr>
          <w:rFonts w:eastAsia="Courier New CE" w:cs="Courier New CE" w:ascii="Courier New CE" w:hAnsi="Courier New CE"/>
        </w:rPr>
        <w:t>O gal kviečiu skaistybę saugot. Vieniems jinai dorybe, tačiau daugybei ji - beveik yda didžiul</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ta daugybė, tiesą sakant, susilaikyti geba: tačiau kalės gašlumas akim pavydo žvelgia iš visko, ką jie v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 į jų dorybės viršų, lig pat gelmių šaltosios dvasios tasai žvėris ir jo kivirčas skverb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p maloniai moka kalės gašlumas dvasios kaulyt, kai gabalas mėsos jai atsak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mėgstate dramas ir viską, kas širdį drasko? Tačiau kale aš jūsų nesikliau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man rūsčios akys jūsų, ir žvelgia jos gašliai į kenčian</w:t>
      </w:r>
      <w:r>
        <w:rPr>
          <w:rFonts w:eastAsia="Courier New CE" w:cs="Courier New CE" w:ascii="Courier New CE" w:hAnsi="Courier New CE"/>
        </w:rPr>
        <w:t>čiuosius. Ar tik gašlumas j</w:t>
      </w:r>
      <w:r>
        <w:rPr>
          <w:rFonts w:eastAsia="Courier New Baltic" w:cs="Courier New Baltic" w:ascii="Courier New Baltic" w:hAnsi="Courier New Baltic"/>
        </w:rPr>
        <w:t>ūsų nebus drabužį kitą užsivilkęs ir vardą sau užuojautos sutei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štai taip palygint noriu: nemaža tų, kas velnią savo išvyti buvo geidęs, jau patys į kiaules suli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m per daug sunki našta skaistybė, tam gal neverta jos laikytis: kad pragaran jinai nevestų - sielos purvu ir gašlumu nevir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gal kalbu aš nešvankybes? Man rodos, tai nėra blog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ne tuomet, kai nešvari yra teisybė, o kai lėkšta ji esti, pažįstantis be noro jokio į vandenį jos bre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yra skais</w:t>
      </w:r>
      <w:r>
        <w:rPr>
          <w:rFonts w:eastAsia="Courier New CE" w:cs="Courier New CE" w:ascii="Courier New CE" w:hAnsi="Courier New CE"/>
        </w:rPr>
        <w:t>či</w:t>
      </w:r>
      <w:r>
        <w:rPr>
          <w:rFonts w:eastAsia="Courier New Baltic" w:cs="Courier New Baltic" w:ascii="Courier New Baltic" w:hAnsi="Courier New Baltic"/>
        </w:rPr>
        <w:t>ų be galo: ir širdys jų švelnesnės, mieliau, daugiau nei jūs jie šyp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irgi iš skaistybės juokias ir patys klausia: "O kas yra skaist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i nėra kvailystė? Bet ji pas mus, ne mes pas ją atėj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ai viešniai mes pasiūlėm ir prieglobstį, ir širdį: dabar jinai pas mus gyvena,- tebūna ji, kiek jai pati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bi</w:t>
      </w:r>
      <w:r>
        <w:rPr>
          <w:rFonts w:eastAsia="Courier New CE" w:cs="Courier New CE" w:ascii="Courier New CE" w:hAnsi="Courier New CE"/>
        </w:rPr>
        <w:t>čiul</w:t>
      </w:r>
      <w:r>
        <w:rPr>
          <w:rFonts w:eastAsia="Courier New Baltic" w:cs="Courier New Baltic" w:ascii="Courier New Baltic" w:hAnsi="Courier New Baltic"/>
        </w:rPr>
        <w:t>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Man vieno vis per daug </w:t>
      </w:r>
      <w:r>
        <w:rPr>
          <w:rFonts w:eastAsia="Courier New CE" w:cs="Courier New CE" w:ascii="Courier New CE" w:hAnsi="Courier New CE"/>
        </w:rPr>
        <w:t>čia esti,- taip atsiskyr</w:t>
      </w:r>
      <w:r>
        <w:rPr>
          <w:rFonts w:eastAsia="Courier New Baltic" w:cs="Courier New Baltic" w:ascii="Courier New Baltic" w:hAnsi="Courier New Baltic"/>
        </w:rPr>
        <w:t>ėlis sau mano.- Nes vienas vis ir vienas - per laiką du jau tamp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du - Aš ir aš Pats - kalbėti ima, uolumo niekad jiems netrūksta: kaip būt įmanoma iškęsti, jei neturėtumei biči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užiui visad juk bi</w:t>
      </w:r>
      <w:r>
        <w:rPr>
          <w:rFonts w:eastAsia="Courier New CE" w:cs="Courier New CE" w:ascii="Courier New CE" w:hAnsi="Courier New CE"/>
        </w:rPr>
        <w:t>čiulis tasai tretysis b</w:t>
      </w:r>
      <w:r>
        <w:rPr>
          <w:rFonts w:eastAsia="Courier New Baltic" w:cs="Courier New Baltic" w:ascii="Courier New Baltic" w:hAnsi="Courier New Baltic"/>
        </w:rPr>
        <w:t>ūna: tretysis šis - tai plūdė, kuri diskusijai dviejų gelmėn nugrimzt ne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ų gelmių - tokia daugybė visiems, kas atsiskyrę sau gyvena. Todėl taip trokšta jie bičiulio ir jo aukštybės g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ūs tikėjimas kitais išduoda, kuo patys mes savy mielai norėtume tikėti. Bičiulio ilgesys yra drauge ir mūsų išdavikas.</w:t>
      </w:r>
    </w:p>
    <w:p>
      <w:pPr>
        <w:pStyle w:val="Normal"/>
        <w:rPr>
          <w:rFonts w:ascii="Courier New CE" w:hAnsi="Courier New CE" w:eastAsia="Courier New CE" w:cs="Courier New CE"/>
        </w:rPr>
      </w:pPr>
      <w:r>
        <w:rPr>
          <w:rFonts w:eastAsia="Courier New Baltic" w:cs="Courier New Baltic" w:ascii="Courier New Baltic" w:hAnsi="Courier New Baltic"/>
        </w:rPr>
        <w:t>Dažnai žmogus sav</w:t>
      </w:r>
      <w:r>
        <w:rPr>
          <w:rFonts w:eastAsia="Courier New CE" w:cs="Courier New CE" w:ascii="Courier New CE" w:hAnsi="Courier New CE"/>
        </w:rPr>
        <w:t>ąja meile tiktai pavydą peršokt nori. Dažnai kitus jis ima pulti ir pats sau priešą pasidaro, kad tik pasleptu, jog ir jis - paimama tvirtove.</w:t>
      </w:r>
    </w:p>
    <w:p>
      <w:pPr>
        <w:pStyle w:val="Normal"/>
        <w:rPr>
          <w:rFonts w:ascii="Courier New Baltic" w:hAnsi="Courier New Baltic" w:eastAsia="Courier New Baltic" w:cs="Courier New Baltic"/>
        </w:rPr>
      </w:pPr>
      <w:r>
        <w:rPr>
          <w:rFonts w:eastAsia="Courier New CE" w:cs="Courier New CE" w:ascii="Courier New CE" w:hAnsi="Courier New CE"/>
        </w:rPr>
        <w:t>"Tad b</w:t>
      </w:r>
      <w:r>
        <w:rPr>
          <w:rFonts w:eastAsia="Courier New Baltic" w:cs="Courier New Baltic" w:ascii="Courier New Baltic" w:hAnsi="Courier New Baltic"/>
        </w:rPr>
        <w:t>ūk bent mano priešas!" - taip kalba pagarba tikroji, kuri išdrįst negali prašyt sau bičiulys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geidžia kas turėt bičiulį, tas ir kovot dėl jo norėti turi: o kad kovot galėtum, tam reikia priešu būt mokėti.</w:t>
      </w:r>
    </w:p>
    <w:p>
      <w:pPr>
        <w:pStyle w:val="Normal"/>
        <w:rPr>
          <w:rFonts w:ascii="Courier New CE" w:hAnsi="Courier New CE" w:eastAsia="Courier New CE" w:cs="Courier New CE"/>
        </w:rPr>
      </w:pPr>
      <w:r>
        <w:rPr>
          <w:rFonts w:eastAsia="Courier New Baltic" w:cs="Courier New Baltic" w:ascii="Courier New Baltic" w:hAnsi="Courier New Baltic"/>
        </w:rPr>
        <w:t>Savam bi</w:t>
      </w:r>
      <w:r>
        <w:rPr>
          <w:rFonts w:eastAsia="Courier New CE" w:cs="Courier New CE" w:ascii="Courier New CE" w:hAnsi="Courier New CE"/>
        </w:rPr>
        <w:t>čiuly priešą gerbt dar reikia. Ar tu gali, ar tu pajegi arti prieiti prie bičiulio ir likt neperžengęs jo pusen?</w:t>
      </w:r>
    </w:p>
    <w:p>
      <w:pPr>
        <w:pStyle w:val="Normal"/>
        <w:rPr>
          <w:rFonts w:ascii="Courier New Baltic" w:hAnsi="Courier New Baltic" w:eastAsia="Courier New Baltic" w:cs="Courier New Baltic"/>
        </w:rPr>
      </w:pPr>
      <w:r>
        <w:rPr>
          <w:rFonts w:eastAsia="Courier New CE" w:cs="Courier New CE" w:ascii="Courier New CE" w:hAnsi="Courier New CE"/>
        </w:rPr>
        <w:t>Be to, savam bičiuly dera tur</w:t>
      </w:r>
      <w:r>
        <w:rPr>
          <w:rFonts w:eastAsia="Courier New Baltic" w:cs="Courier New Baltic" w:ascii="Courier New Baltic" w:hAnsi="Courier New Baltic"/>
        </w:rPr>
        <w:t>ėt geriausią priešą savo. Tad būki jam širdim arčiausias, kai tu su juo kov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be drabužių pas bičiulį eisi? Juk garbę turi jam suteikti, kad akyse jam rodais, koksai esi? Tačiau dėl to tave velniop jis siun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slėpt savęs nelinkęs, tas piktina kitus: todėl jūs turite bijot nuogybės! Tačiau jei būt dievais jums būtų lemta, tuomet savų drabužių galėtumėt drovė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nku gražiai atrodyti bi</w:t>
      </w:r>
      <w:r>
        <w:rPr>
          <w:rFonts w:eastAsia="Courier New CE" w:cs="Courier New CE" w:ascii="Courier New CE" w:hAnsi="Courier New CE"/>
        </w:rPr>
        <w:t xml:space="preserve">čiuliui savo: nes kelrode žvaigžde </w:t>
      </w:r>
      <w:r>
        <w:rPr>
          <w:rFonts w:eastAsia="Courier New Baltic" w:cs="Courier New Baltic" w:ascii="Courier New Baltic" w:hAnsi="Courier New Baltic"/>
        </w:rPr>
        <w:t>į antžmogį turi jam būti ir kelt jam tikslo šio troški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au yra jau tek</w:t>
      </w:r>
      <w:r>
        <w:rPr>
          <w:rFonts w:eastAsia="Courier New CE" w:cs="Courier New CE" w:ascii="Courier New CE" w:hAnsi="Courier New CE"/>
        </w:rPr>
        <w:t>ę bičiul</w:t>
      </w:r>
      <w:r>
        <w:rPr>
          <w:rFonts w:eastAsia="Courier New Baltic" w:cs="Courier New Baltic" w:ascii="Courier New Baltic" w:hAnsi="Courier New Baltic"/>
        </w:rPr>
        <w:t>į savo miegantį matyti - kad tu patirtum, kaip jisai atrodo? Tad kas yra tasai bičiulio veidas? Tai - veidas tavo, kreivam jis veidrodyje atspindė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au matei bi</w:t>
      </w:r>
      <w:r>
        <w:rPr>
          <w:rFonts w:eastAsia="Courier New CE" w:cs="Courier New CE" w:ascii="Courier New CE" w:hAnsi="Courier New CE"/>
        </w:rPr>
        <w:t>čiul</w:t>
      </w:r>
      <w:r>
        <w:rPr>
          <w:rFonts w:eastAsia="Courier New Baltic" w:cs="Courier New Baltic" w:ascii="Courier New Baltic" w:hAnsi="Courier New Baltic"/>
        </w:rPr>
        <w:t>į savo nugrimzdusį miegų pasaulin? Ar baimė tau nekilo, kad šitaip jis atrodo? O taip, bičiuli mano, žmogus yra tokia būtybė, kurią įveik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spėti ir tylėti bičiuliui būtina mokėti puikiai: ne viską tu turi matyt norėti. Sapne tu privalai regėti, ką dienomis bičiulis tavo v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spėt lai reiškia tau užjausti: kad pirma tu žinotum, ar tos užuojautos bičiulis tavo geidžia. O gal tavy jis myli akį neužmerktą ir žvilgsnį amžinybėn.</w:t>
      </w:r>
    </w:p>
    <w:p>
      <w:pPr>
        <w:pStyle w:val="Normal"/>
        <w:rPr>
          <w:rFonts w:ascii="Courier New CE" w:hAnsi="Courier New CE" w:eastAsia="Courier New CE" w:cs="Courier New CE"/>
        </w:rPr>
      </w:pPr>
      <w:r>
        <w:rPr>
          <w:rFonts w:eastAsia="Courier New Baltic" w:cs="Courier New Baltic" w:ascii="Courier New Baltic" w:hAnsi="Courier New Baltic"/>
        </w:rPr>
        <w:t>Te jausmas gailes</w:t>
      </w:r>
      <w:r>
        <w:rPr>
          <w:rFonts w:eastAsia="Courier New CE" w:cs="Courier New CE" w:ascii="Courier New CE" w:hAnsi="Courier New CE"/>
        </w:rPr>
        <w:t>čio bičiuliui po kietu kiautu slepias, kad sau dantis tu atsikąstum. Tuomet igaus jis skoni ir saldumą savo.</w:t>
      </w:r>
    </w:p>
    <w:p>
      <w:pPr>
        <w:pStyle w:val="Normal"/>
        <w:rPr>
          <w:rFonts w:ascii="Courier New Baltic" w:hAnsi="Courier New Baltic" w:eastAsia="Courier New Baltic" w:cs="Courier New Baltic"/>
        </w:rPr>
      </w:pPr>
      <w:r>
        <w:rPr>
          <w:rFonts w:eastAsia="Courier New CE" w:cs="Courier New CE" w:ascii="Courier New CE" w:hAnsi="Courier New CE"/>
        </w:rPr>
        <w:t>Ar tu esi bičiuliui oras grynas, ar jam esi vienatv</w:t>
      </w:r>
      <w:r>
        <w:rPr>
          <w:rFonts w:eastAsia="Courier New Baltic" w:cs="Courier New Baltic" w:ascii="Courier New Baltic" w:hAnsi="Courier New Baltic"/>
        </w:rPr>
        <w:t>ė, ar duona, vaistai jam esi? Ne vienas pats savų grandinių nutraukti neįstengia, bet vis dėlto bičiuliui savo išgelbėtoju tamp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vergu gimti buvo lemta, tuomet tu negali bi</w:t>
      </w:r>
      <w:r>
        <w:rPr>
          <w:rFonts w:eastAsia="Courier New CE" w:cs="Courier New CE" w:ascii="Courier New CE" w:hAnsi="Courier New CE"/>
        </w:rPr>
        <w:t>čiulis b</w:t>
      </w:r>
      <w:r>
        <w:rPr>
          <w:rFonts w:eastAsia="Courier New Baltic" w:cs="Courier New Baltic" w:ascii="Courier New Baltic" w:hAnsi="Courier New Baltic"/>
        </w:rPr>
        <w:t>ūti. O jei esi tironas, tuomet bičiulių negali tur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otery per daug jau ilg</w:t>
      </w:r>
      <w:r>
        <w:rPr>
          <w:rFonts w:eastAsia="Courier New CE" w:cs="Courier New CE" w:ascii="Courier New CE" w:hAnsi="Courier New CE"/>
        </w:rPr>
        <w:t>ą laiką lindejo vergas ir tironas. Todel dar bičiulystei jinai n</w:t>
      </w:r>
      <w:r>
        <w:rPr>
          <w:rFonts w:eastAsia="Courier New Baltic" w:cs="Courier New Baltic" w:ascii="Courier New Baltic" w:hAnsi="Courier New Baltic"/>
        </w:rPr>
        <w:t>ėra pribrendus: ji meilę tik pažį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oters meilėj slypi ir neteisybė, ir aklumas viskam, ko ji nemyli. Ir netgi sąmoningoj meilėj josios ir užpuolimų, ir žaibų, taip pat nakties šalia šviesos dar e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bi</w:t>
      </w:r>
      <w:r>
        <w:rPr>
          <w:rFonts w:eastAsia="Courier New CE" w:cs="Courier New CE" w:ascii="Courier New CE" w:hAnsi="Courier New CE"/>
        </w:rPr>
        <w:t>čiulystei moterys n</w:t>
      </w:r>
      <w:r>
        <w:rPr>
          <w:rFonts w:eastAsia="Courier New Baltic" w:cs="Courier New Baltic" w:ascii="Courier New Baltic" w:hAnsi="Courier New Baltic"/>
        </w:rPr>
        <w:t>ėra pribrendę: jos vis dar katės, paukščiai arba, geriausiu atveju,- tai karv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bi</w:t>
      </w:r>
      <w:r>
        <w:rPr>
          <w:rFonts w:eastAsia="Courier New CE" w:cs="Courier New CE" w:ascii="Courier New CE" w:hAnsi="Courier New CE"/>
        </w:rPr>
        <w:t>čiulystei jos n</w:t>
      </w:r>
      <w:r>
        <w:rPr>
          <w:rFonts w:eastAsia="Courier New Baltic" w:cs="Courier New Baltic" w:ascii="Courier New Baltic" w:hAnsi="Courier New Baltic"/>
        </w:rPr>
        <w:t>ėra pribrendę: bet pasakykit man, jūs vyrai, o kas iš jūsų jai pribrend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yrai jūs, koks jūsų skurdas, koks jūs sielos šykštumas! Kiek jūs bičiuliui savo duodat, tiek man ir priešui duot negaila - dėl to skurdesnis aš netap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suprantu, yra draugystė: tačiau lai bi</w:t>
      </w:r>
      <w:r>
        <w:rPr>
          <w:rFonts w:eastAsia="Courier New CE" w:cs="Courier New CE" w:ascii="Courier New CE" w:hAnsi="Courier New CE"/>
        </w:rPr>
        <w:t>čiulyst</w:t>
      </w:r>
      <w:r>
        <w:rPr>
          <w:rFonts w:eastAsia="Courier New Baltic" w:cs="Courier New Baltic" w:ascii="Courier New Baltic" w:hAnsi="Courier New Baltic"/>
        </w:rPr>
        <w:t>ė b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tūkstantį ir vieną tikslą&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n daug kraštų ir daug tautybių Zaratustra regėjo: taip jam pavyko nustatyti, kad tautos turi savo gėrį ir savo blogį. Jokios jėgos didesnės Zaratustra nerado žemėj, kaip gėrį tik ir blog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rgu tauta gyvent galėtų, jei ji pirma neimtų vertint; ir jeigu ji išlikti nori, tai vertint turi ji kitaip negu kaimy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aža, daug yra dalykų, kuriuos viena tauta gerais vadina, o štai kita patyčia, gėda laiko: tokia tad išvada manoji. Tikrai daug kas vienur blogybe rodos, kitur tą patį mantijom garbės apgaubia.</w:t>
      </w:r>
    </w:p>
    <w:p>
      <w:pPr>
        <w:pStyle w:val="Normal"/>
        <w:rPr>
          <w:rFonts w:ascii="Courier New CE" w:hAnsi="Courier New CE" w:eastAsia="Courier New CE" w:cs="Courier New CE"/>
        </w:rPr>
      </w:pPr>
      <w:r>
        <w:rPr>
          <w:rFonts w:eastAsia="Courier New Baltic" w:cs="Courier New Baltic" w:ascii="Courier New Baltic" w:hAnsi="Courier New Baltic"/>
        </w:rPr>
        <w:t>Kaimynai vienas kito niekad nesuprato: vis stebis savo sieloj, kad tas kvailys es</w:t>
      </w:r>
      <w:r>
        <w:rPr>
          <w:rFonts w:eastAsia="Courier New CE" w:cs="Courier New CE" w:ascii="Courier New CE" w:hAnsi="Courier New CE"/>
        </w:rPr>
        <w:t>ąs ir piktas.</w:t>
      </w:r>
    </w:p>
    <w:p>
      <w:pPr>
        <w:pStyle w:val="Normal"/>
        <w:rPr>
          <w:rFonts w:ascii="Courier New Baltic" w:hAnsi="Courier New Baltic" w:eastAsia="Courier New Baltic" w:cs="Courier New Baltic"/>
        </w:rPr>
      </w:pPr>
      <w:r>
        <w:rPr>
          <w:rFonts w:eastAsia="Courier New CE" w:cs="Courier New CE" w:ascii="Courier New CE" w:hAnsi="Courier New CE"/>
        </w:rPr>
        <w:t>Dorybi</w:t>
      </w:r>
      <w:r>
        <w:rPr>
          <w:rFonts w:eastAsia="Courier New Baltic" w:cs="Courier New Baltic" w:ascii="Courier New Baltic" w:hAnsi="Courier New Baltic"/>
        </w:rPr>
        <w:t>ų skalę turi visos tautos. Pažvelk, tatai yra jos įveikimų skalė, klausyk - tai šaukia jos valia, kuri valdyti sie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giria tai, kas sunkiai duodas; ko neišvengsi, kas nelengva, geru jinai vadina; o kas iš didelės bėdos ištraukia, kas reta būna, kas sunkiausia,- tą šventenybe ji paskelb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daro tai, kad jai suteiktų valdžią ir pergales, ir garbę kaimyno siaubui ir pavydui,- tai jai yra aukščiausia, tai pirmas esti matas visko, prasmė visų daly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broli mano, jei pažinai tu jau tautos vargus ir krašt</w:t>
      </w:r>
      <w:r>
        <w:rPr>
          <w:rFonts w:eastAsia="Courier New CE" w:cs="Courier New CE" w:ascii="Courier New CE" w:hAnsi="Courier New CE"/>
        </w:rPr>
        <w:t xml:space="preserve">ą, jos dangu ir kaimynus, tuomet atset galesi jos iveiktu sunkumu desni ir tai, kodel ji kopečiom šitom </w:t>
      </w:r>
      <w:r>
        <w:rPr>
          <w:rFonts w:eastAsia="Courier New Baltic" w:cs="Courier New Baltic" w:ascii="Courier New Baltic" w:hAnsi="Courier New Baltic"/>
        </w:rPr>
        <w:t>į savo viltį ko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u visada pirmam tik būti reikia, kitus pralenkti privalai: mylėt neturi nieko kito pavydo kupina siela tavoji, kaip vien bičiulį savo",- šie žodžiai graiko sielą priversdavo virpėti: ir žengdavo jisai savu taku didybės.</w:t>
      </w:r>
    </w:p>
    <w:p>
      <w:pPr>
        <w:pStyle w:val="Normal"/>
        <w:rPr>
          <w:rFonts w:ascii="Courier New CE" w:hAnsi="Courier New CE" w:eastAsia="Courier New CE" w:cs="Courier New CE"/>
        </w:rPr>
      </w:pPr>
      <w:r>
        <w:rPr>
          <w:rFonts w:eastAsia="Courier New Baltic" w:cs="Courier New Baltic" w:ascii="Courier New Baltic" w:hAnsi="Courier New Baltic"/>
        </w:rPr>
        <w:t>"Sakyti ties</w:t>
      </w:r>
      <w:r>
        <w:rPr>
          <w:rFonts w:eastAsia="Courier New CE" w:cs="Courier New CE" w:ascii="Courier New CE" w:hAnsi="Courier New CE"/>
        </w:rPr>
        <w:t>ą ir moketi puikiai naudoti lanką bei streles"- atrode miela, bet nelengva tautai, kuri man vardą dave,- tą vardą, kurs yra man mielas, bet ir drauge nelengvas.</w:t>
      </w:r>
    </w:p>
    <w:p>
      <w:pPr>
        <w:pStyle w:val="Normal"/>
        <w:rPr>
          <w:rFonts w:ascii="Courier New Baltic" w:hAnsi="Courier New Baltic" w:eastAsia="Courier New Baltic" w:cs="Courier New Baltic"/>
        </w:rPr>
      </w:pPr>
      <w:r>
        <w:rPr>
          <w:rFonts w:eastAsia="Courier New CE" w:cs="Courier New CE" w:ascii="Courier New CE" w:hAnsi="Courier New CE"/>
        </w:rPr>
        <w:t>"T</w:t>
      </w:r>
      <w:r>
        <w:rPr>
          <w:rFonts w:eastAsia="Courier New Baltic" w:cs="Courier New Baltic" w:ascii="Courier New Baltic" w:hAnsi="Courier New Baltic"/>
        </w:rPr>
        <w:t>ėvus savuosius gerbti ir iš visos širdies jų valią vykdyt"- šį priesaką kita tauta sau skyrė, ir jis galingą ją ir amžiną padarė.</w:t>
      </w:r>
    </w:p>
    <w:p>
      <w:pPr>
        <w:pStyle w:val="Normal"/>
        <w:rPr>
          <w:rFonts w:ascii="Courier New CE" w:hAnsi="Courier New CE" w:eastAsia="Courier New CE" w:cs="Courier New CE"/>
        </w:rPr>
      </w:pPr>
      <w:r>
        <w:rPr>
          <w:rFonts w:eastAsia="Courier New Baltic" w:cs="Courier New Baltic" w:ascii="Courier New Baltic" w:hAnsi="Courier New Baltic"/>
        </w:rPr>
        <w:t>"Ištikimyb</w:t>
      </w:r>
      <w:r>
        <w:rPr>
          <w:rFonts w:eastAsia="Courier New CE" w:cs="Courier New CE" w:ascii="Courier New CE" w:hAnsi="Courier New CE"/>
        </w:rPr>
        <w:t>ę saugot, del jos piktuos ir pavojinguos žygiuos aukoti garbę, kraują lieti": kita tauta save taip moke ir tuo save iveikti stenges, ir šitaip stengdamasi didžiom viltim jinai pastojo ir apsunko.</w:t>
      </w:r>
    </w:p>
    <w:p>
      <w:pPr>
        <w:pStyle w:val="Normal"/>
        <w:rPr>
          <w:rFonts w:ascii="Courier New Baltic" w:hAnsi="Courier New Baltic" w:eastAsia="Courier New Baltic" w:cs="Courier New Baltic"/>
        </w:rPr>
      </w:pPr>
      <w:r>
        <w:rPr>
          <w:rFonts w:eastAsia="Courier New CE" w:cs="Courier New CE" w:ascii="Courier New CE" w:hAnsi="Courier New CE"/>
        </w:rPr>
        <w:t>Išties juk žmon</w:t>
      </w:r>
      <w:r>
        <w:rPr>
          <w:rFonts w:eastAsia="Courier New Baltic" w:cs="Courier New Baltic" w:ascii="Courier New Baltic" w:hAnsi="Courier New Baltic"/>
        </w:rPr>
        <w:t>ės patys sau sukūrė, kas gera ir kas bloga. Išties jie to nei ėmė ir nei rado, ir iš dangaus jo balso neišgir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tes žmogus daiktams pirmiausia davė, kad jis išlikt galėtų,- pirma daiktams jisai sukūrė prasmę, ne kokią nors, o žmogiškąją prasmę! Todėl save jisai "žmogum" vadina, kitaip pasakius: vertint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ertint reiškia kurti: klausykit, jūs kūrėjai! Jau vertinimas pats yra įvertintų daiktų visų didžiausias lobis, didžiausia brangen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vertinant vertė juk randas: ir jei nebūtų veiksmo šito, būtis vien tuščias lukštas būtų. Klausykit, jūs kūr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w:t>
      </w:r>
      <w:r>
        <w:rPr>
          <w:rFonts w:eastAsia="Courier New CE" w:cs="Courier New CE" w:ascii="Courier New CE" w:hAnsi="Courier New CE"/>
        </w:rPr>
        <w:t>či</w:t>
      </w:r>
      <w:r>
        <w:rPr>
          <w:rFonts w:eastAsia="Courier New Baltic" w:cs="Courier New Baltic" w:ascii="Courier New Baltic" w:hAnsi="Courier New Baltic"/>
        </w:rPr>
        <w:t>ų kaita yra kaita kūrėjų. Ir visuomet naikina tas, kas būt kūrėju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rma kūrėjais buvo tautos, o tik paskui - pavieniai žmonės; tiesa, pavienis kuriantysis - jis pats dar kūrinys visų jaun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tautos gėrį įstatymu paskelbė. Tuomet ir meilė ta, kuri tik viešpatauti siekia, ir toji meilė, kuri paklust vien nori, abi drauge įstatymus sukūrė tokius.</w:t>
      </w:r>
    </w:p>
    <w:p>
      <w:pPr>
        <w:pStyle w:val="Normal"/>
        <w:rPr>
          <w:rFonts w:ascii="Courier New CE" w:hAnsi="Courier New CE" w:eastAsia="Courier New CE" w:cs="Courier New CE"/>
        </w:rPr>
      </w:pPr>
      <w:r>
        <w:rPr>
          <w:rFonts w:eastAsia="Courier New Baltic" w:cs="Courier New Baltic" w:ascii="Courier New Baltic" w:hAnsi="Courier New Baltic"/>
        </w:rPr>
        <w:t>Senesnis - noras prie bandos juk buvo nei potraukis prie Aš: ir tol, kol s</w:t>
      </w:r>
      <w:r>
        <w:rPr>
          <w:rFonts w:eastAsia="Courier New CE" w:cs="Courier New CE" w:ascii="Courier New CE" w:hAnsi="Courier New CE"/>
        </w:rPr>
        <w:t>ąžine švarioji banda vadinas, tol sąžine piktoji tik "Aš" kartoja.</w:t>
      </w:r>
    </w:p>
    <w:p>
      <w:pPr>
        <w:pStyle w:val="Normal"/>
        <w:rPr>
          <w:rFonts w:ascii="Courier New Baltic" w:hAnsi="Courier New Baltic" w:eastAsia="Courier New Baltic" w:cs="Courier New Baltic"/>
        </w:rPr>
      </w:pPr>
      <w:r>
        <w:rPr>
          <w:rFonts w:eastAsia="Courier New CE" w:cs="Courier New CE" w:ascii="Courier New CE" w:hAnsi="Courier New CE"/>
        </w:rPr>
        <w:t>Tikrai, gudrusis Aš, tasai bemeilis, kuris iš daugelio naudos tik sau vienam jos siekia: jisai n</w:t>
      </w:r>
      <w:r>
        <w:rPr>
          <w:rFonts w:eastAsia="Courier New Baltic" w:cs="Courier New Baltic" w:ascii="Courier New Baltic" w:hAnsi="Courier New Baltic"/>
        </w:rPr>
        <w:t>ėra kilmė bandos, jis - jos žuv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mylintys ir tik kūrėjai - jie buvo tie, kas gėrį davė mums ir blogį kūrė. Varduos visų dorybių dega ugnis ir meilės didelės, taip pat ugnis ir pykč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n daug kraštų ir daug tautybių Zaratustra regėjo: jokios jėgos didesnės aptikt jam žemėj nepavyko, kaip mylinčiųjų darbus: jų vardas - "gėris", kaip sakiau, ir "blo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baisi yra galybė gyrimo to ir peiksmo. Sakykit, broliai, kas man ją sutramdys? Sakykit, kas užmes grandinę ant šio žvėries, to tūkstantgalv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tūkstantis tikslų lig šiolei buvo, nes buvo tūkstantis tautų. Tik tūkstančio grandinių ano žvėries galvoms dar trūksta - tik vieno tikslo šito. Dar žmonija neturi tiks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sakykit, broliai mano, jei žmonija dar tebėra betikslė, ar dar ir jos pačios - netrū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artimo meil</w:t>
      </w:r>
      <w:r>
        <w:rPr>
          <w:rFonts w:eastAsia="Courier New CE" w:cs="Courier New CE" w:ascii="Courier New CE" w:hAnsi="Courier New CE"/>
        </w:rPr>
        <w:t>ę&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Prie artimo j</w:t>
      </w:r>
      <w:r>
        <w:rPr>
          <w:rFonts w:eastAsia="Courier New Baltic" w:cs="Courier New Baltic" w:ascii="Courier New Baltic" w:hAnsi="Courier New Baltic"/>
        </w:rPr>
        <w:t>ūs linkstat ir žodžių tam gražių pateisint turit. Tačiau sakau aš jums: ta jūsų meilė artimui yra tik meilė negera, kuria save jūs mylit.</w:t>
      </w:r>
    </w:p>
    <w:p>
      <w:pPr>
        <w:pStyle w:val="Normal"/>
        <w:rPr>
          <w:rFonts w:ascii="Courier New CE" w:hAnsi="Courier New CE" w:eastAsia="Courier New CE" w:cs="Courier New CE"/>
        </w:rPr>
      </w:pPr>
      <w:r>
        <w:rPr>
          <w:rFonts w:eastAsia="Courier New Baltic" w:cs="Courier New Baltic" w:ascii="Courier New Baltic" w:hAnsi="Courier New Baltic"/>
        </w:rPr>
        <w:t>Kuomet pas artim</w:t>
      </w:r>
      <w:r>
        <w:rPr>
          <w:rFonts w:eastAsia="Courier New CE" w:cs="Courier New CE" w:ascii="Courier New CE" w:hAnsi="Courier New CE"/>
        </w:rPr>
        <w:t>ą jus begat, iš tikro nuo savęs jus sprunkat ir norit dar iš to dorybę padaryti: bet permatau aš kiaurai "savęs tą auką" jusu.</w:t>
      </w:r>
    </w:p>
    <w:p>
      <w:pPr>
        <w:pStyle w:val="Normal"/>
        <w:rPr>
          <w:rFonts w:ascii="Courier New Baltic" w:hAnsi="Courier New Baltic" w:eastAsia="Courier New Baltic" w:cs="Courier New Baltic"/>
        </w:rPr>
      </w:pPr>
      <w:r>
        <w:rPr>
          <w:rFonts w:eastAsia="Courier New CE" w:cs="Courier New CE" w:ascii="Courier New CE" w:hAnsi="Courier New CE"/>
        </w:rPr>
        <w:t>Juk Tu yra už Aš senesnis; jisai šventu paskelbtas, bet Aš - toli gražu dar ne: tod</w:t>
      </w:r>
      <w:r>
        <w:rPr>
          <w:rFonts w:eastAsia="Courier New Baltic" w:cs="Courier New Baltic" w:ascii="Courier New Baltic" w:hAnsi="Courier New Baltic"/>
        </w:rPr>
        <w:t>ėl žmogus prie artimo ir glaud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aš kvie</w:t>
      </w:r>
      <w:r>
        <w:rPr>
          <w:rFonts w:eastAsia="Courier New CE" w:cs="Courier New CE" w:ascii="Courier New CE" w:hAnsi="Courier New CE"/>
        </w:rPr>
        <w:t>čiu jus artimą myleti? Aš patariu verčiau nuo jo tik b</w:t>
      </w:r>
      <w:r>
        <w:rPr>
          <w:rFonts w:eastAsia="Courier New Baltic" w:cs="Courier New Baltic" w:ascii="Courier New Baltic" w:hAnsi="Courier New Baltic"/>
        </w:rPr>
        <w:t>ėgti ir savo meilę tolimajam sk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 meil</w:t>
      </w:r>
      <w:r>
        <w:rPr>
          <w:rFonts w:eastAsia="Courier New CE" w:cs="Courier New CE" w:ascii="Courier New CE" w:hAnsi="Courier New CE"/>
        </w:rPr>
        <w:t>ę artimui verte didesne myleti tolimą ir tą, kuris ateina; tačiau daiktams pasaulio ir vaiduokliams vertesn</w:t>
      </w:r>
      <w:r>
        <w:rPr>
          <w:rFonts w:eastAsia="Courier New Baltic" w:cs="Courier New Baltic" w:ascii="Courier New Baltic" w:hAnsi="Courier New Baltic"/>
        </w:rPr>
        <w:t>ė meilė man yra nei meilė žmog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iduoklis tas, o, broli mano, kurs iš paskos tau bėga, yra gražesnis už tave; kodėl neduodi kūno jam ir kaulų savo? Bijaisi jo, todėl pas artimą ir maun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patys su savim ištvert negalit ir per mažai viens kitą mylit: tad artimą jūs norit meile suvedžioti ir jo klaida save papuo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ėčiau, kad ištvert jums nepavyktų su artimais visokio plauko ir su kaimynais jųjų; tuomet iš jų pačių jums tektų pasidaryti sau bičiulį, kuris turėtų širdį dosn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geidžiat, kad kas nors išgirstų, kada apie save vien gera jūs kalbėti norit; ir kai tik žmogų šį jums suvedžiot pavyksta, kad apie jus gerai jisai manytų, tuomet ir patys jau gerai apie save galvoti im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vien tik tas yra melagis, kurs šneka priešingai, nei žino, bet dar daugiau tasai meluoja, kurs pliauškia tai, ko pats nežino. Ir taip apie save žmonėms jūs kalbat ir savimi apmaunate kaimy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 kvailys štai sako: "Bendrauti su žmonėm - charakterį gadina, ir ypačiai, kai jo nėra nė kvapo."</w:t>
      </w:r>
    </w:p>
    <w:p>
      <w:pPr>
        <w:pStyle w:val="Normal"/>
        <w:rPr>
          <w:rFonts w:ascii="Courier New CE" w:hAnsi="Courier New CE" w:eastAsia="Courier New CE" w:cs="Courier New CE"/>
        </w:rPr>
      </w:pPr>
      <w:r>
        <w:rPr>
          <w:rFonts w:eastAsia="Courier New Baltic" w:cs="Courier New Baltic" w:ascii="Courier New Baltic" w:hAnsi="Courier New Baltic"/>
        </w:rPr>
        <w:t>Žmogus štai vienas artimo geidauja, nes ieško jis sav</w:t>
      </w:r>
      <w:r>
        <w:rPr>
          <w:rFonts w:eastAsia="Courier New CE" w:cs="Courier New CE" w:ascii="Courier New CE" w:hAnsi="Courier New CE"/>
        </w:rPr>
        <w:t>ęs, o kitas veržiasi pas ji, kad pasimest galetu. Ir meile jusu negeroji, kuria save tik mylit, jinai jums iš vienatves kalejimą padaro.</w:t>
      </w:r>
    </w:p>
    <w:p>
      <w:pPr>
        <w:pStyle w:val="Normal"/>
        <w:rPr>
          <w:rFonts w:ascii="Courier New Baltic" w:hAnsi="Courier New Baltic" w:eastAsia="Courier New Baltic" w:cs="Courier New Baltic"/>
        </w:rPr>
      </w:pPr>
      <w:r>
        <w:rPr>
          <w:rFonts w:eastAsia="Courier New CE" w:cs="Courier New CE" w:ascii="Courier New CE" w:hAnsi="Courier New CE"/>
        </w:rPr>
        <w:t>Ne kitas kas, o tolimieji už j</w:t>
      </w:r>
      <w:r>
        <w:rPr>
          <w:rFonts w:eastAsia="Courier New Baltic" w:cs="Courier New Baltic" w:ascii="Courier New Baltic" w:hAnsi="Courier New Baltic"/>
        </w:rPr>
        <w:t>ūsų meilę artimam užmoka; ir kai jau jūs penkiese būnat, tada šeštasis visad mir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ėgstu aš ir jūsų švenčių: per daug vaidintojų ten esti, ir net dažnai žiūrovai - ir tie vaidintojus vaizd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artim</w:t>
      </w:r>
      <w:r>
        <w:rPr>
          <w:rFonts w:eastAsia="Courier New CE" w:cs="Courier New CE" w:ascii="Courier New CE" w:hAnsi="Courier New CE"/>
        </w:rPr>
        <w:t>ą aš siulau, o mokau tik, kad butinas bičiulis. Te jums bičiulis žem</w:t>
      </w:r>
      <w:r>
        <w:rPr>
          <w:rFonts w:eastAsia="Courier New Baltic" w:cs="Courier New Baltic" w:ascii="Courier New Baltic" w:hAnsi="Courier New Baltic"/>
        </w:rPr>
        <w:t>ės šventė esti ir antžmogio tebūna nujaut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ėstau mokslą jums apie bičiulį ir gėrio kupiną jo širdį. Bet būti kempine mokėti reikia, jei nori, kad širdis, gera be galo, tave my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ėstau mokslą jums apie bičiuli, kurs turi gatav</w:t>
      </w:r>
      <w:r>
        <w:rPr>
          <w:rFonts w:eastAsia="Courier New CE" w:cs="Courier New CE" w:ascii="Courier New CE" w:hAnsi="Courier New CE"/>
        </w:rPr>
        <w:t>ą pasauli - gerio taurę; aš jums kalbu apie bičiul</w:t>
      </w:r>
      <w:r>
        <w:rPr>
          <w:rFonts w:eastAsia="Courier New Baltic" w:cs="Courier New Baltic" w:ascii="Courier New Baltic" w:hAnsi="Courier New Baltic"/>
        </w:rPr>
        <w:t>į, kuris yra kūrėjas, kurs visad gatavą pasaulį išdovano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jam pasaulis išriedėjo, taip jam rulonais jis ir vėl surieda: kaip gėrio tapsmas per blogybę, kaip ir tikslų gimimas iš to, kas nedėsningai vy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 ateitis ir tobulybė tau priežastis tavosios šiandienybės būna: bičiulyje savam tu antžmogį kaip savo priežastį turi myl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artim</w:t>
      </w:r>
      <w:r>
        <w:rPr>
          <w:rFonts w:eastAsia="Courier New CE" w:cs="Courier New CE" w:ascii="Courier New CE" w:hAnsi="Courier New CE"/>
        </w:rPr>
        <w:t>ą kviečiu myl</w:t>
      </w:r>
      <w:r>
        <w:rPr>
          <w:rFonts w:eastAsia="Courier New Baltic" w:cs="Courier New Baltic" w:ascii="Courier New Baltic" w:hAnsi="Courier New Baltic"/>
        </w:rPr>
        <w:t>ėti, o broliai mano, bet skatinu jus tolimojo meil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kurian</w:t>
      </w:r>
      <w:r>
        <w:rPr>
          <w:rFonts w:eastAsia="Courier New CE" w:cs="Courier New CE" w:ascii="Courier New CE" w:hAnsi="Courier New CE"/>
        </w:rPr>
        <w:t>čiojo keli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u nori, broli mano, vienatv</w:t>
      </w:r>
      <w:r>
        <w:rPr>
          <w:rFonts w:eastAsia="Courier New Baltic" w:cs="Courier New Baltic" w:ascii="Courier New Baltic" w:hAnsi="Courier New Baltic"/>
        </w:rPr>
        <w:t>ėn eiti? Tu kelią į save surasti nori? Palauki dar truputį ir paklausyk, ką pasaky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ieško - pats lengvai pražūsta. Kalta čia kiekviena vienatvė",- banda taip kalba. Ilgai tau priklausyt jai teko.</w:t>
      </w:r>
    </w:p>
    <w:p>
      <w:pPr>
        <w:pStyle w:val="Normal"/>
        <w:rPr>
          <w:rFonts w:ascii="Courier New CE" w:hAnsi="Courier New CE" w:eastAsia="Courier New CE" w:cs="Courier New CE"/>
        </w:rPr>
      </w:pPr>
      <w:r>
        <w:rPr>
          <w:rFonts w:eastAsia="Courier New Baltic" w:cs="Courier New Baltic" w:ascii="Courier New Baltic" w:hAnsi="Courier New Baltic"/>
        </w:rPr>
        <w:t>Išgirsi dar savy bandos tu bals</w:t>
      </w:r>
      <w:r>
        <w:rPr>
          <w:rFonts w:eastAsia="Courier New CE" w:cs="Courier New CE" w:ascii="Courier New CE" w:hAnsi="Courier New CE"/>
        </w:rPr>
        <w:t>ą. Ir kai tik pasakysi: "Manoji sąžine su jusu nesutampa",- tai bus rauda ir skausmas.</w:t>
      </w:r>
    </w:p>
    <w:p>
      <w:pPr>
        <w:pStyle w:val="Normal"/>
        <w:rPr>
          <w:rFonts w:ascii="Courier New Baltic" w:hAnsi="Courier New Baltic" w:eastAsia="Courier New Baltic" w:cs="Courier New Baltic"/>
        </w:rPr>
      </w:pPr>
      <w:r>
        <w:rPr>
          <w:rFonts w:eastAsia="Courier New CE" w:cs="Courier New CE" w:ascii="Courier New CE" w:hAnsi="Courier New CE"/>
        </w:rPr>
        <w:t>Tur</w:t>
      </w:r>
      <w:r>
        <w:rPr>
          <w:rFonts w:eastAsia="Courier New Baltic" w:cs="Courier New Baltic" w:ascii="Courier New Baltic" w:hAnsi="Courier New Baltic"/>
        </w:rPr>
        <w:t>ėk galvoj, jog skausmą šitą viena dar sąžinė pagimdė: ir paskutinis josios spindulėlis tavajam sielvarte dar žė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savo sielvarto keliu tu eisi, kurs veda į tave? Tuomet parodyk savo teisę ir savo jėgą dar pridė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 esi jėga naujoji? Naujoji teisė? Judesys pirmasis? Savaime ratas riedantysis? Ar tu gali žvaigždes priversti, kad jos apie tave aplinkui sukt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iek aukštybės geidžiančiųjų! Kiek traukulių garbėtroškas kamuoja! Parodyk man, kad tu aukštybėn kilt nesieki ir joks garbėtroška nesi iš v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iek didžių minčių gyvuoja, kurios ne ką daugiau, o tik kaip dumplės veikia: išsipučia ir vėl supliūk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laisvas vadiniesi? Idėją tavo aš išgirst norėčiau, bet ne kalbas, kad tu iš priespaudos ištrūk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 esi toks vienas, kuriam iš priespaudos pabėgti l e i d o? Yra nemaža juk tokių, kas savo visą vertę metė, kai nuolankumo atsisa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ko esi tu laisvas? Kas rūpi Zaratustrai! Bet tavo akys turi aiškiai man sakyti: tu laisvas, bet k o k i a m  gi  t i k s l u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pats gali sau duot, suteikt ir bloga, ir kas gera, ir savo vali</w:t>
      </w:r>
      <w:r>
        <w:rPr>
          <w:rFonts w:eastAsia="Courier New CE" w:cs="Courier New CE" w:ascii="Courier New CE" w:hAnsi="Courier New CE"/>
        </w:rPr>
        <w:t xml:space="preserve">ą ant galvos savosios pasidaryti viešpačiu galingu, tarsi </w:t>
      </w:r>
      <w:r>
        <w:rPr>
          <w:rFonts w:eastAsia="Courier New Baltic" w:cs="Courier New Baltic" w:ascii="Courier New Baltic" w:hAnsi="Courier New Baltic"/>
        </w:rPr>
        <w:t>įstatymas ji būtų? Ar tu gali pats sau teisėju būti ir ar baudėju būt gali, jei tavo kas įstatymą pažei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aisi vienatvė su teisėju ir su savų įstatymų baudėju. Štai taip žvaigždė išmetama nykion erdvėn vienatvės ir į alsavimą ledinį j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dar kenti šiandien</w:t>
      </w:r>
      <w:r>
        <w:rPr>
          <w:rFonts w:eastAsia="Courier New CE" w:cs="Courier New CE" w:ascii="Courier New CE" w:hAnsi="Courier New CE"/>
        </w:rPr>
        <w:t>ą nuo daugelio, tu vienas: dar kupinas drąsos esi tu šiandien ir dar turi vilči</w:t>
      </w:r>
      <w:r>
        <w:rPr>
          <w:rFonts w:eastAsia="Courier New Baltic" w:cs="Courier New Baltic" w:ascii="Courier New Baltic" w:hAnsi="Courier New Baltic"/>
        </w:rPr>
        <w:t>ų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teis toks laikas, kada vienatv</w:t>
      </w:r>
      <w:r>
        <w:rPr>
          <w:rFonts w:eastAsia="Courier New Baltic" w:cs="Courier New Baltic" w:ascii="Courier New Baltic" w:hAnsi="Courier New Baltic"/>
        </w:rPr>
        <w:t>ės jausies nukamuotas, kada paluš tau išdidumas ir ims girgždėt drąsa tavoji. Ir šauksi tu tada: "Esu aš vi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eis diena, kai aukš</w:t>
      </w:r>
      <w:r>
        <w:rPr>
          <w:rFonts w:eastAsia="Courier New CE" w:cs="Courier New CE" w:ascii="Courier New CE" w:hAnsi="Courier New CE"/>
        </w:rPr>
        <w:t>čio savo daugiau tu nereg</w:t>
      </w:r>
      <w:r>
        <w:rPr>
          <w:rFonts w:eastAsia="Courier New Baltic" w:cs="Courier New Baltic" w:ascii="Courier New Baltic" w:hAnsi="Courier New Baltic"/>
        </w:rPr>
        <w:t>ėsi, o nuosmukį - labai arti pajausi; tuomet tavasis Pats, tas išdidusis, tave jisai išgąsdins tarytum koks vaiduoklis. Ir šauksi tu tada: "Tai viskas me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jausmų, kurie vienatvės žmogų tik nugalabyt taikos, o jeigu jiems tai nepavyksta, tuomet jau, ką gi, patys turi žūti! Bet argi tu pajėgsi žudikas būti?</w:t>
      </w:r>
    </w:p>
    <w:p>
      <w:pPr>
        <w:pStyle w:val="Normal"/>
        <w:rPr>
          <w:rFonts w:ascii="Courier New CE" w:hAnsi="Courier New CE" w:eastAsia="Courier New CE" w:cs="Courier New CE"/>
        </w:rPr>
      </w:pPr>
      <w:r>
        <w:rPr>
          <w:rFonts w:eastAsia="Courier New Baltic" w:cs="Courier New Baltic" w:ascii="Courier New Baltic" w:hAnsi="Courier New Baltic"/>
        </w:rPr>
        <w:t>Ar jau esi, o broli mano, girdėjęs žodį "neapkęsti"? Ar kanči</w:t>
      </w:r>
      <w:r>
        <w:rPr>
          <w:rFonts w:eastAsia="Courier New CE" w:cs="Courier New CE" w:ascii="Courier New CE" w:hAnsi="Courier New CE"/>
        </w:rPr>
        <w:t>ą teisingumo savo tu patyrei: teisingam buti tiems, tavęs kas neapkenčia?</w:t>
      </w:r>
    </w:p>
    <w:p>
      <w:pPr>
        <w:pStyle w:val="Normal"/>
        <w:rPr>
          <w:rFonts w:ascii="Courier New Baltic" w:hAnsi="Courier New Baltic" w:eastAsia="Courier New Baltic" w:cs="Courier New Baltic"/>
        </w:rPr>
      </w:pPr>
      <w:r>
        <w:rPr>
          <w:rFonts w:eastAsia="Courier New CE" w:cs="Courier New CE" w:ascii="Courier New CE" w:hAnsi="Courier New CE"/>
        </w:rPr>
        <w:t>Tu daugel</w:t>
      </w:r>
      <w:r>
        <w:rPr>
          <w:rFonts w:eastAsia="Courier New Baltic" w:cs="Courier New Baltic" w:ascii="Courier New Baltic" w:hAnsi="Courier New Baltic"/>
        </w:rPr>
        <w:t>į verti ir stengies, kad perimtų jie tiesą tavo, kad mokytųsi jie iš naujo; dėl to tave jie smarkiai peikia. Tu priėjai prie jų arti ir vis tik pasukai pro šalį: to jie jau neatleis tau nie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i už juos visus viršesnis: ir juo aukš</w:t>
      </w:r>
      <w:r>
        <w:rPr>
          <w:rFonts w:eastAsia="Courier New CE" w:cs="Courier New CE" w:ascii="Courier New CE" w:hAnsi="Courier New CE"/>
        </w:rPr>
        <w:t xml:space="preserve">čiau kyli </w:t>
      </w:r>
      <w:r>
        <w:rPr>
          <w:rFonts w:eastAsia="Courier New Baltic" w:cs="Courier New Baltic" w:ascii="Courier New Baltic" w:hAnsi="Courier New Baltic"/>
        </w:rPr>
        <w:t>į viršų, tuo mažesniu tave akis pavydo mato. Bet skrendančio labiausiai žmonės neapkenčia.</w:t>
      </w:r>
    </w:p>
    <w:p>
      <w:pPr>
        <w:pStyle w:val="Normal"/>
        <w:rPr>
          <w:rFonts w:ascii="Courier New CE" w:hAnsi="Courier New CE" w:eastAsia="Courier New CE" w:cs="Courier New CE"/>
        </w:rPr>
      </w:pPr>
      <w:r>
        <w:rPr>
          <w:rFonts w:eastAsia="Courier New Baltic" w:cs="Courier New Baltic" w:ascii="Courier New Baltic" w:hAnsi="Courier New Baltic"/>
        </w:rPr>
        <w:t>"O kaip norėtumėt man būt teisingi! - turi tu jiems kalbėti,- pasirinkau neteisingumą jūsų kaip man priklausanči</w:t>
      </w:r>
      <w:r>
        <w:rPr>
          <w:rFonts w:eastAsia="Courier New CE" w:cs="Courier New CE" w:ascii="Courier New CE" w:hAnsi="Courier New CE"/>
        </w:rPr>
        <w:t>ąją dali."</w:t>
      </w:r>
    </w:p>
    <w:p>
      <w:pPr>
        <w:pStyle w:val="Normal"/>
        <w:rPr>
          <w:rFonts w:ascii="Courier New Baltic" w:hAnsi="Courier New Baltic" w:eastAsia="Courier New Baltic" w:cs="Courier New Baltic"/>
        </w:rPr>
      </w:pPr>
      <w:r>
        <w:rPr>
          <w:rFonts w:eastAsia="Courier New CE" w:cs="Courier New CE" w:ascii="Courier New CE" w:hAnsi="Courier New CE"/>
        </w:rPr>
        <w:t>O purvą ir neteisingumą jie svaido vienišojo pusen: tačiau, o broli mano, jei b</w:t>
      </w:r>
      <w:r>
        <w:rPr>
          <w:rFonts w:eastAsia="Courier New Baltic" w:cs="Courier New Baltic" w:ascii="Courier New Baltic" w:hAnsi="Courier New Baltic"/>
        </w:rPr>
        <w:t>ūt žvaigžde tu nori, dėl to tu ne mažiau turi jiems švie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venk gerųjų ir teisiųjų! Jie tuos mielai prie kryžiaus kala, kurie dorybę sau sukurti patys geba,- jie neapkenčia vieniš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saugokis taip pat naivumo švento! Nėra tam nieko švento, naivumo kas neturi; mielai ir su ugnim tas žaidžia - ugnim laužų kam nors sudeg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tau vieno daikto vengti reikia - tai priepuolių savosios meilės! Per greit vienišius ranką tiesia pirmam, kurį kely suti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žmonių, ir jų nemaža, kuriems ištiest ne ranką, o leteną paduoti reikia: ir noriu aš, kad letena tavoji dar ir nagus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vis</w:t>
      </w:r>
      <w:r>
        <w:rPr>
          <w:rFonts w:eastAsia="Courier New Baltic" w:cs="Courier New Baltic" w:ascii="Courier New Baltic" w:hAnsi="Courier New Baltic"/>
        </w:rPr>
        <w:t>ų pikčiausias priešas, kurį gali sutikti, tu visad pats sau būsi; ir pats savęs tu tykosi ir olose, ir girių prieglobsty gūdž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au tu vienišas be galo, eini keliu tu į save! Bet tavo kelias pro tave - į šalį - veda ir pro septynis tavo veln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retikas pa</w:t>
      </w:r>
      <w:r>
        <w:rPr>
          <w:rFonts w:eastAsia="Courier New CE" w:cs="Courier New CE" w:ascii="Courier New CE" w:hAnsi="Courier New CE"/>
        </w:rPr>
        <w:t>čiam sau b</w:t>
      </w:r>
      <w:r>
        <w:rPr>
          <w:rFonts w:eastAsia="Courier New Baltic" w:cs="Courier New Baltic" w:ascii="Courier New Baltic" w:hAnsi="Courier New Baltic"/>
        </w:rPr>
        <w:t>ūsi, raganius, pranašas, kvailys, dvejotojas ir nešventasis, ir netgi nevido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degti tu turi norėti liepsnoj ugnies savosios: kaip atsinaujinti gali geidauti pirma į pelenus nevirt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au vienatvės, tu žengi keliu kūrėjo: tu Dievą sau sukurti nori iš septynių velnių sav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atvės kūdiki, tu mylinčio keliu žingsniuoji: save tu patį myli, todėl ir niekini save, kaip niekint mylintys tik moka.</w:t>
      </w:r>
    </w:p>
    <w:p>
      <w:pPr>
        <w:pStyle w:val="Normal"/>
        <w:rPr>
          <w:rFonts w:ascii="Courier New CE" w:hAnsi="Courier New CE" w:eastAsia="Courier New CE" w:cs="Courier New CE"/>
        </w:rPr>
      </w:pPr>
      <w:r>
        <w:rPr>
          <w:rFonts w:eastAsia="Courier New Baltic" w:cs="Courier New Baltic" w:ascii="Courier New Baltic" w:hAnsi="Courier New Baltic"/>
        </w:rPr>
        <w:t>O tas, kas myli, kurti nori, nes paniek</w:t>
      </w:r>
      <w:r>
        <w:rPr>
          <w:rFonts w:eastAsia="Courier New CE" w:cs="Courier New CE" w:ascii="Courier New CE" w:hAnsi="Courier New CE"/>
        </w:rPr>
        <w:t>ą jis jaučia! Ką apie meilę tas išmano, kurs neturejo niekint to, ką jis mylejo!</w:t>
      </w:r>
    </w:p>
    <w:p>
      <w:pPr>
        <w:pStyle w:val="Normal"/>
        <w:rPr>
          <w:rFonts w:ascii="Courier New Baltic" w:hAnsi="Courier New Baltic" w:eastAsia="Courier New Baltic" w:cs="Courier New Baltic"/>
        </w:rPr>
      </w:pPr>
      <w:r>
        <w:rPr>
          <w:rFonts w:eastAsia="Courier New CE" w:cs="Courier New CE" w:ascii="Courier New CE" w:hAnsi="Courier New CE"/>
        </w:rPr>
        <w:t>Su savo meile ir k</w:t>
      </w:r>
      <w:r>
        <w:rPr>
          <w:rFonts w:eastAsia="Courier New Baltic" w:cs="Courier New Baltic" w:ascii="Courier New Baltic" w:hAnsi="Courier New Baltic"/>
        </w:rPr>
        <w:t>ūryba vienatvėn eiki, broli mano, ir tik po ilgo laiko tau teisingumas atšlubčios palengv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mano ašarom, o broli, keliauki tu vienatvėn savo. Aš myliu tą, kuris kūryba save įveikti siekia ir taip į pražūtį nu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senas ir jaunas moter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o taip bailiai slenki sutemus, Zaratustra? Ir k</w:t>
      </w:r>
      <w:r>
        <w:rPr>
          <w:rFonts w:eastAsia="Courier New CE" w:cs="Courier New CE" w:ascii="Courier New CE" w:hAnsi="Courier New CE"/>
        </w:rPr>
        <w:t>ą stropiai slepi po apsiaustu savuoju?</w:t>
      </w:r>
    </w:p>
    <w:p>
      <w:pPr>
        <w:pStyle w:val="Normal"/>
        <w:rPr>
          <w:rFonts w:ascii="Courier New Baltic" w:hAnsi="Courier New Baltic" w:eastAsia="Courier New Baltic" w:cs="Courier New Baltic"/>
        </w:rPr>
      </w:pPr>
      <w:r>
        <w:rPr>
          <w:rFonts w:eastAsia="Courier New CE" w:cs="Courier New CE" w:ascii="Courier New CE" w:hAnsi="Courier New CE"/>
        </w:rPr>
        <w:t>Gal lob</w:t>
      </w:r>
      <w:r>
        <w:rPr>
          <w:rFonts w:eastAsia="Courier New Baltic" w:cs="Courier New Baltic" w:ascii="Courier New Baltic" w:hAnsi="Courier New Baltic"/>
        </w:rPr>
        <w:t>į tau kas dovanojo? O gal nešiesi vaiką, tau pagimdytą? O gal dabar ir pats eini keliais plėšikų, o, drauge tu pikt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broli mano! - Zaratustra atsakė,- tai - lobis dovanotas: teisybę mažą aš čionai neš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i pilna kaprizų, kaip mažas vaikas, ir jei neužkemšu burnos aš jai, tai rėkia ji bais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šiandien aš ėjau keliais savaisiais, ir saulė vakarop jau leidos, išvydau moterį kely senyvą, kuri štai taip į mano sielą kreip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aža jau, o, Zaratustra, esi mums, moterims, kalbėjęs, bet apie mus pačias mums netarei dar niekad žodžio."</w:t>
      </w:r>
    </w:p>
    <w:p>
      <w:pPr>
        <w:pStyle w:val="Normal"/>
        <w:rPr>
          <w:rFonts w:ascii="Courier New CE" w:hAnsi="Courier New CE" w:eastAsia="Courier New CE" w:cs="Courier New CE"/>
        </w:rPr>
      </w:pPr>
      <w:r>
        <w:rPr>
          <w:rFonts w:eastAsia="Courier New Baltic" w:cs="Courier New Baltic" w:ascii="Courier New Baltic" w:hAnsi="Courier New Baltic"/>
        </w:rPr>
        <w:t>Ir aš jai taip tariau nelauk</w:t>
      </w:r>
      <w:r>
        <w:rPr>
          <w:rFonts w:eastAsia="Courier New CE" w:cs="Courier New CE" w:ascii="Courier New CE" w:hAnsi="Courier New CE"/>
        </w:rPr>
        <w:t>ęs: "Juk apie moteris tik vyrams reikia aiškint."</w:t>
      </w:r>
    </w:p>
    <w:p>
      <w:pPr>
        <w:pStyle w:val="Normal"/>
        <w:rPr>
          <w:rFonts w:ascii="Courier New Baltic" w:hAnsi="Courier New Baltic" w:eastAsia="Courier New Baltic" w:cs="Courier New Baltic"/>
        </w:rPr>
      </w:pPr>
      <w:r>
        <w:rPr>
          <w:rFonts w:eastAsia="Courier New CE" w:cs="Courier New CE" w:ascii="Courier New CE" w:hAnsi="Courier New CE"/>
        </w:rPr>
        <w:t>"Kalb</w:t>
      </w:r>
      <w:r>
        <w:rPr>
          <w:rFonts w:eastAsia="Courier New Baltic" w:cs="Courier New Baltic" w:ascii="Courier New Baltic" w:hAnsi="Courier New Baltic"/>
        </w:rPr>
        <w:t>ėk ir man, ir man paaiškink,- jinai prašyti ėmė,- esu pakankamai sena, tad viską greitai vėl pamiršiu."</w:t>
      </w:r>
    </w:p>
    <w:p>
      <w:pPr>
        <w:pStyle w:val="Normal"/>
        <w:rPr>
          <w:rFonts w:ascii="Courier New CE" w:hAnsi="Courier New CE" w:eastAsia="Courier New CE" w:cs="Courier New CE"/>
        </w:rPr>
      </w:pPr>
      <w:r>
        <w:rPr>
          <w:rFonts w:eastAsia="Courier New Baltic" w:cs="Courier New Baltic" w:ascii="Courier New Baltic" w:hAnsi="Courier New Baltic"/>
        </w:rPr>
        <w:t>Ir aš, nusprend</w:t>
      </w:r>
      <w:r>
        <w:rPr>
          <w:rFonts w:eastAsia="Courier New CE" w:cs="Courier New CE" w:ascii="Courier New CE" w:hAnsi="Courier New CE"/>
        </w:rPr>
        <w:t>ęs jai paaiškint, štai taip pradejau kalbą savo:</w:t>
      </w:r>
    </w:p>
    <w:p>
      <w:pPr>
        <w:pStyle w:val="Normal"/>
        <w:rPr>
          <w:rFonts w:ascii="Courier New Baltic" w:hAnsi="Courier New Baltic" w:eastAsia="Courier New Baltic" w:cs="Courier New Baltic"/>
        </w:rPr>
      </w:pPr>
      <w:r>
        <w:rPr>
          <w:rFonts w:eastAsia="Courier New CE" w:cs="Courier New CE" w:ascii="Courier New CE" w:hAnsi="Courier New CE"/>
        </w:rPr>
        <w:t>Juk motery - m</w:t>
      </w:r>
      <w:r>
        <w:rPr>
          <w:rFonts w:eastAsia="Courier New Baltic" w:cs="Courier New Baltic" w:ascii="Courier New Baltic" w:hAnsi="Courier New Baltic"/>
        </w:rPr>
        <w:t>įslė yra joj viskas, ir viskas turi joj tik vieną įminimą: o tai yra nėšt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yras jai - tik instrumentas: jos tikslas visad - vaikas. O kas yra ji vyr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viejų dalykų tikras vyras nori: pavojų ir žaidimo. Todėl jis moters geidžia kaip žaislo iš visų pavojingiaus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riu išauklėt vyrą reikia, o moterį - atokvėpiui kareivio: o visa kita - vien kvailys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vaisiai, jeigu jie per saldūs, tai jų karys nemėgsta. Todėl jis moters trokšta, nes motery kartumo yra net ir saldžiausio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iau nei vyras moteris vaikus supranta, bet vyras pats už moterį yra didesnis vaikas.</w:t>
      </w:r>
    </w:p>
    <w:p>
      <w:pPr>
        <w:pStyle w:val="Normal"/>
        <w:rPr>
          <w:rFonts w:ascii="Courier New CE" w:hAnsi="Courier New CE" w:eastAsia="Courier New CE" w:cs="Courier New CE"/>
        </w:rPr>
      </w:pPr>
      <w:r>
        <w:rPr>
          <w:rFonts w:eastAsia="Courier New Baltic" w:cs="Courier New Baltic" w:ascii="Courier New Baltic" w:hAnsi="Courier New Baltic"/>
        </w:rPr>
        <w:t>Tikram juk vyre vaikas slypi: jis žaisti nori. Pirmyn tad, moterys, ieškokite ir raskit vyre vaik</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Te moteris žaisliukas b</w:t>
      </w:r>
      <w:r>
        <w:rPr>
          <w:rFonts w:eastAsia="Courier New Baltic" w:cs="Courier New Baltic" w:ascii="Courier New Baltic" w:hAnsi="Courier New Baltic"/>
        </w:rPr>
        <w:t>ūna, tyra, graži, lyg deimantas brangiausias, dorybių apšviestas pasaulio, kurio nėra dar niekur.</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vaigždė tešviečia meilėj jūsų! O viltį savo taip išreiškit: "Kad antžmogį aš pagimdy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rsa te jūsų meilėj slypi! Jūs meile savo turit pult kiekvieną, kurs baimę įvaryt jums steng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rbė te meilėj jūsų glūdi! Bet šiaip jau moteris nedaug išmano apie garbę. Tad ją tegu toksai išreiškia šūk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iau mylėti visad, nei mylimos jūs esat, ir niekuomet nelikti an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bijo vyras moters, kada ji myli: tuomet jai bet kokios aukos negaila, ir visa kita jai vertės ne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bijo vyras moters, kuomet ji neapken</w:t>
      </w:r>
      <w:r>
        <w:rPr>
          <w:rFonts w:eastAsia="Courier New CE" w:cs="Courier New CE" w:ascii="Courier New CE" w:hAnsi="Courier New CE"/>
        </w:rPr>
        <w:t>čia: nes vyras sielos gelm</w:t>
      </w:r>
      <w:r>
        <w:rPr>
          <w:rFonts w:eastAsia="Courier New Baltic" w:cs="Courier New Baltic" w:ascii="Courier New Baltic" w:hAnsi="Courier New Baltic"/>
        </w:rPr>
        <w:t>ėje yra tik piktas, o moteris tenai - blo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o labiausiai moteris neken</w:t>
      </w:r>
      <w:r>
        <w:rPr>
          <w:rFonts w:eastAsia="Courier New CE" w:cs="Courier New CE" w:ascii="Courier New CE" w:hAnsi="Courier New CE"/>
        </w:rPr>
        <w:t>čia? - paklaus</w:t>
      </w:r>
      <w:r>
        <w:rPr>
          <w:rFonts w:eastAsia="Courier New Baltic" w:cs="Courier New Baltic" w:ascii="Courier New Baltic" w:hAnsi="Courier New Baltic"/>
        </w:rPr>
        <w:t>ė geležis magnetą.- "Neapkenčiu tav</w:t>
      </w:r>
      <w:r>
        <w:rPr>
          <w:rFonts w:eastAsia="Courier New CE" w:cs="Courier New CE" w:ascii="Courier New CE" w:hAnsi="Courier New CE"/>
        </w:rPr>
        <w:t>ęs labiausiai, kadangi tu vis trauki, tačiau j</w:t>
      </w:r>
      <w:r>
        <w:rPr>
          <w:rFonts w:eastAsia="Courier New Baltic" w:cs="Courier New Baltic" w:ascii="Courier New Baltic" w:hAnsi="Courier New Baltic"/>
        </w:rPr>
        <w:t>ėgos turi per maža, kad prie savęs pritrauk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nau aš vyro laimės vardą, jisai yra: aš noriu. O moters laimės vardas: jis, nori.</w:t>
      </w:r>
    </w:p>
    <w:p>
      <w:pPr>
        <w:pStyle w:val="Normal"/>
        <w:rPr>
          <w:rFonts w:ascii="Courier New CE" w:hAnsi="Courier New CE" w:eastAsia="Courier New CE" w:cs="Courier New CE"/>
        </w:rPr>
      </w:pPr>
      <w:r>
        <w:rPr>
          <w:rFonts w:eastAsia="Courier New Baltic" w:cs="Courier New Baltic" w:ascii="Courier New Baltic" w:hAnsi="Courier New Baltic"/>
        </w:rPr>
        <w:t>"Matai, dabar tik tobulas pasaulis tapo!" - taip m</w:t>
      </w:r>
      <w:r>
        <w:rPr>
          <w:rFonts w:eastAsia="Courier New CE" w:cs="Courier New CE" w:ascii="Courier New CE" w:hAnsi="Courier New CE"/>
        </w:rPr>
        <w:t>ąsto moteris širdy, kuomet iš meiles atsiduoda.</w:t>
      </w:r>
    </w:p>
    <w:p>
      <w:pPr>
        <w:pStyle w:val="Normal"/>
        <w:rPr>
          <w:rFonts w:ascii="Courier New Baltic" w:hAnsi="Courier New Baltic" w:eastAsia="Courier New Baltic" w:cs="Courier New Baltic"/>
        </w:rPr>
      </w:pPr>
      <w:r>
        <w:rPr>
          <w:rFonts w:eastAsia="Courier New CE" w:cs="Courier New CE" w:ascii="Courier New CE" w:hAnsi="Courier New CE"/>
        </w:rPr>
        <w:t>Ir moteris paklusti turi, ir gyl</w:t>
      </w:r>
      <w:r>
        <w:rPr>
          <w:rFonts w:eastAsia="Courier New Baltic" w:cs="Courier New Baltic" w:ascii="Courier New Baltic" w:hAnsi="Courier New Baltic"/>
        </w:rPr>
        <w:t>į rast lėkštumui savo. O jos lėkštumas - tai jos siela: judrus, audringas seklumos paviršius.</w:t>
      </w:r>
    </w:p>
    <w:p>
      <w:pPr>
        <w:pStyle w:val="Normal"/>
        <w:rPr>
          <w:rFonts w:ascii="Courier New CE" w:hAnsi="Courier New CE" w:eastAsia="Courier New CE" w:cs="Courier New CE"/>
        </w:rPr>
      </w:pPr>
      <w:r>
        <w:rPr>
          <w:rFonts w:eastAsia="Courier New Baltic" w:cs="Courier New Baltic" w:ascii="Courier New Baltic" w:hAnsi="Courier New Baltic"/>
        </w:rPr>
        <w:t>Bet vyro siela gelm</w:t>
      </w:r>
      <w:r>
        <w:rPr>
          <w:rFonts w:eastAsia="Courier New CE" w:cs="Courier New CE" w:ascii="Courier New CE" w:hAnsi="Courier New CE"/>
        </w:rPr>
        <w:t>ę turi, jos vandenys tik požemiuose šniokščia: ir moteris nujaučia šitą jegą, bet jos ji nesuvokia.-</w:t>
      </w:r>
    </w:p>
    <w:p>
      <w:pPr>
        <w:pStyle w:val="Normal"/>
        <w:rPr>
          <w:rFonts w:ascii="Courier New Baltic" w:hAnsi="Courier New Baltic" w:eastAsia="Courier New Baltic" w:cs="Courier New Baltic"/>
        </w:rPr>
      </w:pPr>
      <w:r>
        <w:rPr>
          <w:rFonts w:eastAsia="Courier New CE" w:cs="Courier New CE" w:ascii="Courier New CE" w:hAnsi="Courier New CE"/>
        </w:rPr>
        <w:t>Tada man sen</w:t>
      </w:r>
      <w:r>
        <w:rPr>
          <w:rFonts w:eastAsia="Courier New Baltic" w:cs="Courier New Baltic" w:ascii="Courier New Baltic" w:hAnsi="Courier New Baltic"/>
        </w:rPr>
        <w:t>ė tarė: "Nemaža malonaus Zaratustra pasakė, o ypač toms, kurios ganėtinai dar jaun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dalykas tai keistokas, nors moteris Zaratustra mažai pažįsta, bet apie jas teisybę sako! Matyt todėl, kad moteriai nėra pasauly nieko, kas neįmanoma jai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dabar kaip padėką priimk šią dovanėlę kuklią: teisybę vieną mažą tau aš dovanoju. Juk aš pakankamai sena, kad ją laikyčiau!</w:t>
      </w:r>
    </w:p>
    <w:p>
      <w:pPr>
        <w:pStyle w:val="Normal"/>
        <w:rPr>
          <w:rFonts w:ascii="Courier New CE" w:hAnsi="Courier New CE" w:eastAsia="Courier New CE" w:cs="Courier New CE"/>
        </w:rPr>
      </w:pPr>
      <w:r>
        <w:rPr>
          <w:rFonts w:eastAsia="Courier New Baltic" w:cs="Courier New Baltic" w:ascii="Courier New Baltic" w:hAnsi="Courier New Baltic"/>
        </w:rPr>
        <w:t>Suvystyk tu j</w:t>
      </w:r>
      <w:r>
        <w:rPr>
          <w:rFonts w:eastAsia="Courier New CE" w:cs="Courier New CE" w:ascii="Courier New CE" w:hAnsi="Courier New CE"/>
        </w:rPr>
        <w:t>ą ir užkimšk jai burną, jei ne, tai reks jinai baisiausiai, šita maža teisybe."</w:t>
      </w:r>
    </w:p>
    <w:p>
      <w:pPr>
        <w:pStyle w:val="Normal"/>
        <w:rPr>
          <w:rFonts w:ascii="Courier New CE" w:hAnsi="Courier New CE" w:eastAsia="Courier New CE" w:cs="Courier New CE"/>
        </w:rPr>
      </w:pPr>
      <w:r>
        <w:rPr>
          <w:rFonts w:eastAsia="Courier New CE" w:cs="Courier New CE" w:ascii="Courier New CE" w:hAnsi="Courier New CE"/>
        </w:rPr>
        <w:t>"Tad duoki man šią mažą tiesą! " - prašiau šią moteri senyvą. Ir ji man taip pasake:</w:t>
      </w:r>
    </w:p>
    <w:p>
      <w:pPr>
        <w:pStyle w:val="Normal"/>
        <w:rPr>
          <w:rFonts w:ascii="Courier New CE" w:hAnsi="Courier New CE" w:eastAsia="Courier New CE" w:cs="Courier New CE"/>
        </w:rPr>
      </w:pPr>
      <w:r>
        <w:rPr>
          <w:rFonts w:eastAsia="Courier New CE" w:cs="Courier New CE" w:ascii="Courier New CE" w:hAnsi="Courier New CE"/>
        </w:rPr>
        <w:t>"Jei tu pas moteris eini, tai nepamiršk botago!"-</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lt;I&gt;Apie gyvatės įkandimą&lt;/I&gt;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snūdo vieną dieną Zaratustra po figmedžiu atgulęs, pridengęs rankom savo veidą, nes karšta buvo. Tik šit prišliaužusi gyvatė įgėlė jam į kaklą, kad tas iš skausmo net suriko. Numetęs ranką nuo akių, jis žvelgė į gyvatę, o ji, akis pažinus Zaratustros, nevikriai apsisuko ir jau šalin norėjo šliaužti. "Palauk,- Zaratustra prakalbo,- dar tau nepadėkojau! Laiku pažadinai iš miego, dar ilgas mano kelias." - "Dabar jau tavo kelias trumpas,- atsakė jam liūdnai gyvatė,- nuodai manieji mirtini." Zaratustra nusišypsojo. "Ar slibinui nuodai gyvatės yra kada pakenkę? - jis jai atsakė.- Verčiau nuodus tuos pasiimki! Nesi tokia turtinga, kad juos man dovanotum." Tuomet jam vėl gyvatė ant kaklo užsirangė ir ėmė žaizdą jo laižyti.</w:t>
      </w:r>
    </w:p>
    <w:p>
      <w:pPr>
        <w:pStyle w:val="Normal"/>
        <w:rPr>
          <w:rFonts w:ascii="Courier New CE" w:hAnsi="Courier New CE" w:eastAsia="Courier New CE" w:cs="Courier New CE"/>
        </w:rPr>
      </w:pPr>
      <w:r>
        <w:rPr>
          <w:rFonts w:eastAsia="Courier New Baltic" w:cs="Courier New Baltic" w:ascii="Courier New Baltic" w:hAnsi="Courier New Baltic"/>
        </w:rPr>
        <w:t>Kai kart</w:t>
      </w:r>
      <w:r>
        <w:rPr>
          <w:rFonts w:eastAsia="Courier New CE" w:cs="Courier New CE" w:ascii="Courier New CE" w:hAnsi="Courier New CE"/>
        </w:rPr>
        <w:t>ą šitą nutikimą Zaratustra saviesiems mokiniams apsake, šie jo paklause: "Tad koks gi, Zaratustra, tavos istorijos moralas?" - Jisai paaiškino jiems šitaip:</w:t>
      </w:r>
    </w:p>
    <w:p>
      <w:pPr>
        <w:pStyle w:val="Normal"/>
        <w:rPr>
          <w:rFonts w:ascii="Courier New Baltic" w:hAnsi="Courier New Baltic" w:eastAsia="Courier New Baltic" w:cs="Courier New Baltic"/>
        </w:rPr>
      </w:pPr>
      <w:r>
        <w:rPr>
          <w:rFonts w:eastAsia="Courier New CE" w:cs="Courier New CE" w:ascii="Courier New CE" w:hAnsi="Courier New CE"/>
        </w:rPr>
        <w:t>Mane naikintoju moral</w:t>
      </w:r>
      <w:r>
        <w:rPr>
          <w:rFonts w:eastAsia="Courier New Baltic" w:cs="Courier New Baltic" w:ascii="Courier New Baltic" w:hAnsi="Courier New Baltic"/>
        </w:rPr>
        <w:t>ės vadina teisingieji ir tie, kurie save geraisiais laiko: antimorališka yra istorija manoji.</w:t>
      </w:r>
    </w:p>
    <w:p>
      <w:pPr>
        <w:pStyle w:val="Normal"/>
        <w:rPr>
          <w:rFonts w:ascii="Courier New CE" w:hAnsi="Courier New CE" w:eastAsia="Courier New CE" w:cs="Courier New CE"/>
        </w:rPr>
      </w:pPr>
      <w:r>
        <w:rPr>
          <w:rFonts w:eastAsia="Courier New Baltic" w:cs="Courier New Baltic" w:ascii="Courier New Baltic" w:hAnsi="Courier New Baltic"/>
        </w:rPr>
        <w:t>Taigi jei prieš</w:t>
      </w:r>
      <w:r>
        <w:rPr>
          <w:rFonts w:eastAsia="Courier New CE" w:cs="Courier New CE" w:ascii="Courier New CE" w:hAnsi="Courier New CE"/>
        </w:rPr>
        <w:t>ą koki turit, nereikia jam geru atlyginti už blogi: tai gedą tik užtrauktu. Jus stenkites irodyt, kad gera jis truputi jums padare.</w:t>
      </w:r>
    </w:p>
    <w:p>
      <w:pPr>
        <w:pStyle w:val="Normal"/>
        <w:rPr>
          <w:rFonts w:ascii="Courier New Baltic" w:hAnsi="Courier New Baltic" w:eastAsia="Courier New Baltic" w:cs="Courier New Baltic"/>
        </w:rPr>
      </w:pPr>
      <w:r>
        <w:rPr>
          <w:rFonts w:eastAsia="Courier New CE" w:cs="Courier New CE" w:ascii="Courier New CE" w:hAnsi="Courier New CE"/>
        </w:rPr>
        <w:t>Verčiau jau pykti imkit, nei g</w:t>
      </w:r>
      <w:r>
        <w:rPr>
          <w:rFonts w:eastAsia="Courier New Baltic" w:cs="Courier New Baltic" w:ascii="Courier New Baltic" w:hAnsi="Courier New Baltic"/>
        </w:rPr>
        <w:t>ėdą apturėkit! O jei kas keikti jus pagauna, man nepatinka, kad jūs tuoj laimint norit. Geriau drauge keiksnokit!</w:t>
      </w:r>
    </w:p>
    <w:p>
      <w:pPr>
        <w:pStyle w:val="Normal"/>
        <w:rPr>
          <w:rFonts w:ascii="Courier New CE" w:hAnsi="Courier New CE" w:eastAsia="Courier New CE" w:cs="Courier New CE"/>
        </w:rPr>
      </w:pPr>
      <w:r>
        <w:rPr>
          <w:rFonts w:eastAsia="Courier New Baltic" w:cs="Courier New Baltic" w:ascii="Courier New Baltic" w:hAnsi="Courier New Baltic"/>
        </w:rPr>
        <w:t>Ir jei didžiul</w:t>
      </w:r>
      <w:r>
        <w:rPr>
          <w:rFonts w:eastAsia="Courier New CE" w:cs="Courier New CE" w:ascii="Courier New CE" w:hAnsi="Courier New CE"/>
        </w:rPr>
        <w:t>ę skriaudą jums koks žmogus padare, tai jus tuojau penkias mažas jam padarykit! Bjauru i tą yra žiureti, kuri vien skriaudos spaudžia.</w:t>
      </w:r>
    </w:p>
    <w:p>
      <w:pPr>
        <w:pStyle w:val="Normal"/>
        <w:rPr>
          <w:rFonts w:ascii="Courier New CE" w:hAnsi="Courier New CE" w:eastAsia="Courier New CE" w:cs="Courier New CE"/>
        </w:rPr>
      </w:pPr>
      <w:r>
        <w:rPr>
          <w:rFonts w:eastAsia="Courier New CE" w:cs="Courier New CE" w:ascii="Courier New CE" w:hAnsi="Courier New CE"/>
        </w:rPr>
        <w:t>Ar j</w:t>
      </w:r>
      <w:r>
        <w:rPr>
          <w:rFonts w:eastAsia="Courier New Baltic" w:cs="Courier New Baltic" w:ascii="Courier New Baltic" w:hAnsi="Courier New Baltic"/>
        </w:rPr>
        <w:t>ūs žinojot tiesą šitą? Pasidalintoji skriauda jau pusę teisingumo reiškia. Ir tas lai skriaudą užsiverčia, kuris j</w:t>
      </w:r>
      <w:r>
        <w:rPr>
          <w:rFonts w:eastAsia="Courier New CE" w:cs="Courier New CE" w:ascii="Courier New CE" w:hAnsi="Courier New CE"/>
        </w:rPr>
        <w:t>ą nešti gali!</w:t>
      </w:r>
    </w:p>
    <w:p>
      <w:pPr>
        <w:pStyle w:val="Normal"/>
        <w:rPr>
          <w:rFonts w:ascii="Courier New Baltic" w:hAnsi="Courier New Baltic" w:eastAsia="Courier New Baltic" w:cs="Courier New Baltic"/>
        </w:rPr>
      </w:pPr>
      <w:r>
        <w:rPr>
          <w:rFonts w:eastAsia="Courier New CE" w:cs="Courier New CE" w:ascii="Courier New CE" w:hAnsi="Courier New CE"/>
        </w:rPr>
        <w:t>Mažytis kerštas žmoniškesnis už jokio nebuvimą. Ir jei bausme peržengiančiajam taip pat n</w:t>
      </w:r>
      <w:r>
        <w:rPr>
          <w:rFonts w:eastAsia="Courier New Baltic" w:cs="Courier New Baltic" w:ascii="Courier New Baltic" w:hAnsi="Courier New Baltic"/>
        </w:rPr>
        <w:t>ėra garbė nei teisingumas, tuomet ir aš bausmių nenoriu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lniau yra save apkaltint, negu teisiam išlikti, ir ypa</w:t>
      </w:r>
      <w:r>
        <w:rPr>
          <w:rFonts w:eastAsia="Courier New CE" w:cs="Courier New CE" w:ascii="Courier New CE" w:hAnsi="Courier New CE"/>
        </w:rPr>
        <w:t>č, jei teisyb</w:t>
      </w:r>
      <w:r>
        <w:rPr>
          <w:rFonts w:eastAsia="Courier New Baltic" w:cs="Courier New Baltic" w:ascii="Courier New Baltic" w:hAnsi="Courier New Baltic"/>
        </w:rPr>
        <w:t>ė tavo pusėj. Tik tam pakankamai turtingą sielą būtina tur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ėgstu jūsų šalto teisingumo; matau, kaip iš akių teisėjo jūsų vis budelis ir šaltas kirvis žvelgia.</w:t>
      </w:r>
    </w:p>
    <w:p>
      <w:pPr>
        <w:pStyle w:val="Normal"/>
        <w:rPr>
          <w:rFonts w:ascii="Courier New CE" w:hAnsi="Courier New CE" w:eastAsia="Courier New CE" w:cs="Courier New CE"/>
        </w:rPr>
      </w:pPr>
      <w:r>
        <w:rPr>
          <w:rFonts w:eastAsia="Courier New Baltic" w:cs="Courier New Baltic" w:ascii="Courier New Baltic" w:hAnsi="Courier New Baltic"/>
        </w:rPr>
        <w:t>Sakykit, kur tas teisingumas, kurs meilei matan</w:t>
      </w:r>
      <w:r>
        <w:rPr>
          <w:rFonts w:eastAsia="Courier New CE" w:cs="Courier New CE" w:ascii="Courier New CE" w:hAnsi="Courier New CE"/>
        </w:rPr>
        <w:t>čiom akim prilygsta?</w:t>
      </w:r>
    </w:p>
    <w:p>
      <w:pPr>
        <w:pStyle w:val="Normal"/>
        <w:rPr>
          <w:rFonts w:ascii="Courier New CE" w:hAnsi="Courier New CE" w:eastAsia="Courier New CE" w:cs="Courier New CE"/>
        </w:rPr>
      </w:pPr>
      <w:r>
        <w:rPr>
          <w:rFonts w:eastAsia="Courier New CE" w:cs="Courier New CE" w:ascii="Courier New CE" w:hAnsi="Courier New CE"/>
        </w:rPr>
        <w:t>Išraskite tad man tą meilę, kuri ne vien tik bausmę visą, tačiau ir visą kaltę prisiimtu!</w:t>
      </w:r>
    </w:p>
    <w:p>
      <w:pPr>
        <w:pStyle w:val="Normal"/>
        <w:rPr>
          <w:rFonts w:ascii="Courier New CE" w:hAnsi="Courier New CE" w:eastAsia="Courier New CE" w:cs="Courier New CE"/>
        </w:rPr>
      </w:pPr>
      <w:r>
        <w:rPr>
          <w:rFonts w:eastAsia="Courier New CE" w:cs="Courier New CE" w:ascii="Courier New CE" w:hAnsi="Courier New CE"/>
        </w:rPr>
        <w:t>Išraskit man ir teisingumą, kuris išteisintu kiekvieną, išskyrus teisiantiji!</w:t>
      </w:r>
    </w:p>
    <w:p>
      <w:pPr>
        <w:pStyle w:val="Normal"/>
        <w:rPr>
          <w:rFonts w:ascii="Courier New CE" w:hAnsi="Courier New CE" w:eastAsia="Courier New CE" w:cs="Courier New CE"/>
        </w:rPr>
      </w:pPr>
      <w:r>
        <w:rPr>
          <w:rFonts w:eastAsia="Courier New CE" w:cs="Courier New CE" w:ascii="Courier New CE" w:hAnsi="Courier New CE"/>
        </w:rPr>
        <w:t>Ar norit dar išgirst dalyką vieną? Gerai: juk tam, kuris išvien teisingas buti nori, dažnai ir melas lipšnumu pavirsta.</w:t>
      </w:r>
    </w:p>
    <w:p>
      <w:pPr>
        <w:pStyle w:val="Normal"/>
        <w:rPr>
          <w:rFonts w:ascii="Courier New Baltic" w:hAnsi="Courier New Baltic" w:eastAsia="Courier New Baltic" w:cs="Courier New Baltic"/>
        </w:rPr>
      </w:pPr>
      <w:r>
        <w:rPr>
          <w:rFonts w:eastAsia="Courier New CE" w:cs="Courier New CE" w:ascii="Courier New CE" w:hAnsi="Courier New CE"/>
        </w:rPr>
        <w:t>Bet kaip gal</w:t>
      </w:r>
      <w:r>
        <w:rPr>
          <w:rFonts w:eastAsia="Courier New Baltic" w:cs="Courier New Baltic" w:ascii="Courier New Baltic" w:hAnsi="Courier New Baltic"/>
        </w:rPr>
        <w:t>ėčiau būt išvien teisingas! Kaip duot galiu aš kiekvienam, kas jam priklauso! Užteks štai šito iš manęs: aš duodu kiekvienam, kas mano nuosavyb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iausiai, broliai mano, neskriauskit atsiskyrėlio nė vieno! Kaip skriaudą jis pamiršt galėtų! Ir kaip galėtų jis atkerš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as, kas vienišas gyvena, jis tartum šulinys gilus be galo. Juk lengva akmenį į jį įmesti; bet kai jisai dugnan nugrimzdo, sakykit, kas ištrauks jį vėl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enkit atsiskyrėlį užgauti! O jeigu šitaip jau įvyko, tai ką gi, jį tuomet ir nužudy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vaik</w:t>
      </w:r>
      <w:r>
        <w:rPr>
          <w:rFonts w:eastAsia="Courier New CE" w:cs="Courier New CE" w:ascii="Courier New CE" w:hAnsi="Courier New CE"/>
        </w:rPr>
        <w:t>ą ir santuok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uriu užduot, o, broli mano, tau klausimą aš vieną: lyg juros svambalą metu aš ji i tavo sielą, kad sužinočiau josios gyl</w:t>
      </w:r>
      <w:r>
        <w:rPr>
          <w:rFonts w:eastAsia="Courier New Baltic" w:cs="Courier New Baltic" w:ascii="Courier New Baltic" w:hAnsi="Courier New Baltic"/>
        </w:rPr>
        <w: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i tu jaunas ir svajoji turėti vaiką, šeimą. Bet aš tavęs ir klausiu: ar tu esi tasai, kurs vaiko geisti t u r i  t e i s ę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as esi, kurs pergales tik skina, kuris esi save įveikęs, juslių savų esi valdovas, dorybių savo viešpats? Štai to tavęs aš klau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al iš tavo geismo vien gyvulys ir poreikis tik kalba? Gal tai vienatvės balsas? Nesantaika gal su pačiu sav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noriu tik, kad vaiko geistų tavoji pergalė ir tavo laisvė. Gyvus tu paminklus turi statyti savosios pergalės ir išsilaisvinimo garbei.</w:t>
      </w:r>
    </w:p>
    <w:p>
      <w:pPr>
        <w:pStyle w:val="Normal"/>
        <w:rPr>
          <w:rFonts w:ascii="Courier New CE" w:hAnsi="Courier New CE" w:eastAsia="Courier New CE" w:cs="Courier New CE"/>
        </w:rPr>
      </w:pPr>
      <w:r>
        <w:rPr>
          <w:rFonts w:eastAsia="Courier New Baltic" w:cs="Courier New Baltic" w:ascii="Courier New Baltic" w:hAnsi="Courier New Baltic"/>
        </w:rPr>
        <w:t>Statyt aukštyn tau reikia. Ta</w:t>
      </w:r>
      <w:r>
        <w:rPr>
          <w:rFonts w:eastAsia="Courier New CE" w:cs="Courier New CE" w:ascii="Courier New CE" w:hAnsi="Courier New CE"/>
        </w:rPr>
        <w:t>čiau pirma tu pats turi gerai suręstas buti - siela ir kunu buti taisyklinga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Ne daugintis vien tik kiekybe, bet ir </w:t>
      </w:r>
      <w:r>
        <w:rPr>
          <w:rFonts w:eastAsia="Courier New Baltic" w:cs="Courier New Baltic" w:ascii="Courier New Baltic" w:hAnsi="Courier New Baltic"/>
        </w:rPr>
        <w:t>į aukštį privalai tu augti! Tepadeda čia santuokos tau roj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kurti kūną tobulesnį yra tavoji pareiga: ir pirmą judesį, ir ratą, riedantį savaime, žodžiu,- tu kuriantį turi sukurti.</w:t>
      </w:r>
    </w:p>
    <w:p>
      <w:pPr>
        <w:pStyle w:val="Normal"/>
        <w:rPr>
          <w:rFonts w:ascii="Courier New CE" w:hAnsi="Courier New CE" w:eastAsia="Courier New CE" w:cs="Courier New CE"/>
        </w:rPr>
      </w:pPr>
      <w:r>
        <w:rPr>
          <w:rFonts w:eastAsia="Courier New Baltic" w:cs="Courier New Baltic" w:ascii="Courier New Baltic" w:hAnsi="Courier New Baltic"/>
        </w:rPr>
        <w:t>Vedybos - taip dviejų aš valią sukurti treči</w:t>
      </w:r>
      <w:r>
        <w:rPr>
          <w:rFonts w:eastAsia="Courier New CE" w:cs="Courier New CE" w:ascii="Courier New CE" w:hAnsi="Courier New CE"/>
        </w:rPr>
        <w:t>ą vadinu, kurs butu dar kažkas daugiau nei tie, kas ji sukure. Tarpusavio didžiausia pagarba - štai kuo aš santuoką laikau, kaip valios tos siekimą.</w:t>
      </w:r>
    </w:p>
    <w:p>
      <w:pPr>
        <w:pStyle w:val="Normal"/>
        <w:rPr>
          <w:rFonts w:ascii="Courier New CE" w:hAnsi="Courier New CE" w:eastAsia="Courier New CE" w:cs="Courier New CE"/>
        </w:rPr>
      </w:pPr>
      <w:r>
        <w:rPr>
          <w:rFonts w:eastAsia="Courier New CE" w:cs="Courier New CE" w:ascii="Courier New CE" w:hAnsi="Courier New CE"/>
        </w:rPr>
        <w:t>Tegu mintis šitoji sudaro santuokos tavosios ir prasmę, ir jos tiesą. Bet tai, ką santuoka vadina žmones, kuriu per daug - šitie atliekamieji,- ak, kaip man šitai pavadinti?</w:t>
      </w:r>
    </w:p>
    <w:p>
      <w:pPr>
        <w:pStyle w:val="Normal"/>
        <w:rPr>
          <w:rFonts w:ascii="Courier New CE" w:hAnsi="Courier New CE" w:eastAsia="Courier New CE" w:cs="Courier New CE"/>
        </w:rPr>
      </w:pPr>
      <w:r>
        <w:rPr>
          <w:rFonts w:eastAsia="Courier New CE" w:cs="Courier New CE" w:ascii="Courier New CE" w:hAnsi="Courier New CE"/>
        </w:rPr>
        <w:t>Ak, skurdą tą, po du gyvenant! Ak, purvą tą, po du susiporavus! Ak, varganą tą malonumą porom!</w:t>
      </w:r>
    </w:p>
    <w:p>
      <w:pPr>
        <w:pStyle w:val="Normal"/>
        <w:rPr>
          <w:rFonts w:ascii="Courier New CE" w:hAnsi="Courier New CE" w:eastAsia="Courier New CE" w:cs="Courier New CE"/>
        </w:rPr>
      </w:pPr>
      <w:r>
        <w:rPr>
          <w:rFonts w:eastAsia="Courier New CE" w:cs="Courier New CE" w:ascii="Courier New CE" w:hAnsi="Courier New CE"/>
        </w:rPr>
        <w:t>Jie santuokom vadina visa šita; ir sako, jog danguj esą jos sudarytos.</w:t>
      </w:r>
    </w:p>
    <w:p>
      <w:pPr>
        <w:pStyle w:val="Normal"/>
        <w:rPr>
          <w:rFonts w:ascii="Courier New Baltic" w:hAnsi="Courier New Baltic" w:eastAsia="Courier New Baltic" w:cs="Courier New Baltic"/>
        </w:rPr>
      </w:pPr>
      <w:r>
        <w:rPr>
          <w:rFonts w:eastAsia="Courier New CE" w:cs="Courier New CE" w:ascii="Courier New CE" w:hAnsi="Courier New CE"/>
        </w:rPr>
        <w:t>O ne, nem</w:t>
      </w:r>
      <w:r>
        <w:rPr>
          <w:rFonts w:eastAsia="Courier New Baltic" w:cs="Courier New Baltic" w:ascii="Courier New Baltic" w:hAnsi="Courier New Baltic"/>
        </w:rPr>
        <w:t>ėgstu ir nenoriu dangaus aš tų atliekamųjų! Nemėgstu, ne, šitų dangaus tinklan įkliuvusių žvėrių, žvėrel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li telieka man ir Dievas, kurs atšlubuoja laimint tų, kurių nesuvedė į krūv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santuokų tokių jūs nesijuokit! Ar rasite nors vieną vaiką, kuriam nereiktų verkti dėl tėvų savųjų?</w:t>
      </w:r>
    </w:p>
    <w:p>
      <w:pPr>
        <w:pStyle w:val="Normal"/>
        <w:rPr>
          <w:rFonts w:ascii="Courier New CE" w:hAnsi="Courier New CE" w:eastAsia="Courier New CE" w:cs="Courier New CE"/>
        </w:rPr>
      </w:pPr>
      <w:r>
        <w:rPr>
          <w:rFonts w:eastAsia="Courier New Baltic" w:cs="Courier New Baltic" w:ascii="Courier New Baltic" w:hAnsi="Courier New Baltic"/>
        </w:rPr>
        <w:t>Štai vyras šis man pasirodė pribrendęs žemės prasmei ir jos vertas: bet kai aš pači</w:t>
      </w:r>
      <w:r>
        <w:rPr>
          <w:rFonts w:eastAsia="Courier New CE" w:cs="Courier New CE" w:ascii="Courier New CE" w:hAnsi="Courier New CE"/>
        </w:rPr>
        <w:t>ą jo išvydau, man žeme lyg beprotnamis vaidentis eme.</w:t>
      </w:r>
    </w:p>
    <w:p>
      <w:pPr>
        <w:pStyle w:val="Normal"/>
        <w:rPr>
          <w:rFonts w:ascii="Courier New Baltic" w:hAnsi="Courier New Baltic" w:eastAsia="Courier New Baltic" w:cs="Courier New Baltic"/>
        </w:rPr>
      </w:pPr>
      <w:r>
        <w:rPr>
          <w:rFonts w:eastAsia="Courier New CE" w:cs="Courier New CE" w:ascii="Courier New CE" w:hAnsi="Courier New CE"/>
        </w:rPr>
        <w:t>O aš tikrai nor</w:t>
      </w:r>
      <w:r>
        <w:rPr>
          <w:rFonts w:eastAsia="Courier New Baltic" w:cs="Courier New Baltic" w:ascii="Courier New Baltic" w:hAnsi="Courier New Baltic"/>
        </w:rPr>
        <w:t>ėčiau, kad žemė sudrebėtų, kuomet šventasis su višta poruo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ėjo šis, lyg koks herojus, tiesų ieškot pasauly, ir pagaliau sau susirado - netiesą mažą, išdabintą. Jis savo santuoka tatai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itas vėl, manierų pilnas, jau buvo išrankus be galo. Ir štai iškart visam jau laikui gyvenimą susigadino: jis savo santuoka tatai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re</w:t>
      </w:r>
      <w:r>
        <w:rPr>
          <w:rFonts w:eastAsia="Courier New CE" w:cs="Courier New CE" w:ascii="Courier New CE" w:hAnsi="Courier New CE"/>
        </w:rPr>
        <w:t>čias v</w:t>
      </w:r>
      <w:r>
        <w:rPr>
          <w:rFonts w:eastAsia="Courier New Baltic" w:cs="Courier New Baltic" w:ascii="Courier New Baltic" w:hAnsi="Courier New Baltic"/>
        </w:rPr>
        <w:t>ėlei sau tarnaitės su angelo dorybėmis ieškojo. Bet pats išsyk tarnaite moters tapo, ir va dabar betrūksta vieno - kad pats dar angelu pavirstų.</w:t>
      </w:r>
    </w:p>
    <w:p>
      <w:pPr>
        <w:pStyle w:val="Normal"/>
        <w:rPr>
          <w:rFonts w:ascii="Courier New CE" w:hAnsi="Courier New CE" w:eastAsia="Courier New CE" w:cs="Courier New CE"/>
        </w:rPr>
      </w:pPr>
      <w:r>
        <w:rPr>
          <w:rFonts w:eastAsia="Courier New Baltic" w:cs="Courier New Baltic" w:ascii="Courier New Baltic" w:hAnsi="Courier New Baltic"/>
        </w:rPr>
        <w:t>Dabar visi pirkliai atsargūs, ir akys jų visų klastingos. Bet savo pači</w:t>
      </w:r>
      <w:r>
        <w:rPr>
          <w:rFonts w:eastAsia="Courier New CE" w:cs="Courier New CE" w:ascii="Courier New CE" w:hAnsi="Courier New CE"/>
        </w:rPr>
        <w:t>ą net ir klastingiausias maiše dar tarsi katę perka.</w:t>
      </w:r>
    </w:p>
    <w:p>
      <w:pPr>
        <w:pStyle w:val="Normal"/>
        <w:rPr>
          <w:rFonts w:ascii="Courier New Baltic" w:hAnsi="Courier New Baltic" w:eastAsia="Courier New Baltic" w:cs="Courier New Baltic"/>
        </w:rPr>
      </w:pPr>
      <w:r>
        <w:rPr>
          <w:rFonts w:eastAsia="Courier New CE" w:cs="Courier New CE" w:ascii="Courier New CE" w:hAnsi="Courier New CE"/>
        </w:rPr>
        <w:t>Daugyb</w:t>
      </w:r>
      <w:r>
        <w:rPr>
          <w:rFonts w:eastAsia="Courier New Baltic" w:cs="Courier New Baltic" w:ascii="Courier New Baltic" w:hAnsi="Courier New Baltic"/>
        </w:rPr>
        <w:t>ė neilgų kvailysčių - štai kas sudaro jūsų meilę. O santuoka jūsiškė visoms šitoms mažoms kvailystėms padaro galą, pavirsdama viena ilga kvail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ų meilė moteriai ir moters meilė vyrui: kad bent užuojauta ji būtų ir kenčiantiems, ir užslėptiems dievams! Tačiau dažniausiai žvėrys du atspėja vienas k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ir geriausia meilė jūsų yra tik simbolis žavingas ir skausmo kupina aistra. Tai fakelas, kurs turi jums kelius į aukštį vedančius nušviesti.</w:t>
      </w:r>
    </w:p>
    <w:p>
      <w:pPr>
        <w:pStyle w:val="Normal"/>
        <w:rPr>
          <w:rFonts w:ascii="Courier New CE" w:hAnsi="Courier New CE" w:eastAsia="Courier New CE" w:cs="Courier New CE"/>
        </w:rPr>
      </w:pPr>
      <w:r>
        <w:rPr>
          <w:rFonts w:eastAsia="Courier New Baltic" w:cs="Courier New Baltic" w:ascii="Courier New Baltic" w:hAnsi="Courier New Baltic"/>
        </w:rPr>
        <w:t>Save turėsit meilėje pralenkti! Todėl pirma tau m o k y t i s mylėti reikia! Todėl išgert jums teko savo meilės taurę karči</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Ir net taur</w:t>
      </w:r>
      <w:r>
        <w:rPr>
          <w:rFonts w:eastAsia="Courier New Baltic" w:cs="Courier New Baltic" w:ascii="Courier New Baltic" w:hAnsi="Courier New Baltic"/>
        </w:rPr>
        <w:t>ėj geriausios meilės kartybės esama nemaža: taip ji tau antžmogio įžiebia geismą, taip kelia troškulį tau, kuriančiaj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yk tad, broli mano: ar potroškis kūrybos ir antžmogio geidimas yra valia tava vedyboms?</w:t>
      </w:r>
    </w:p>
    <w:p>
      <w:pPr>
        <w:pStyle w:val="Normal"/>
        <w:rPr>
          <w:rFonts w:ascii="Courier New CE" w:hAnsi="Courier New CE" w:eastAsia="Courier New CE" w:cs="Courier New CE"/>
        </w:rPr>
      </w:pPr>
      <w:r>
        <w:rPr>
          <w:rFonts w:eastAsia="Courier New Baltic" w:cs="Courier New Baltic" w:ascii="Courier New Baltic" w:hAnsi="Courier New Baltic"/>
        </w:rPr>
        <w:t>Šventa laikau aš toki</w:t>
      </w:r>
      <w:r>
        <w:rPr>
          <w:rFonts w:eastAsia="Courier New CE" w:cs="Courier New CE" w:ascii="Courier New CE" w:hAnsi="Courier New CE"/>
        </w:rPr>
        <w:t>ą valią ir santuoką šitokią.-</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laisv</w:t>
      </w:r>
      <w:r>
        <w:rPr>
          <w:rFonts w:eastAsia="Courier New CE" w:cs="Courier New CE" w:ascii="Courier New CE" w:hAnsi="Courier New CE"/>
        </w:rPr>
        <w:t>ąją mirti&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Vieni, o j</w:t>
      </w:r>
      <w:r>
        <w:rPr>
          <w:rFonts w:eastAsia="Courier New Baltic" w:cs="Courier New Baltic" w:ascii="Courier New Baltic" w:hAnsi="Courier New Baltic"/>
        </w:rPr>
        <w:t>ų yra gausybė, numiršta per vėlai, kiti - šitų mažiau gerokai - per daug anksti akis užmerkia. Keistai dar skamba mokymas toksai: "Laiku numir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ku į kapą eiti: štai taip Zaratustra jus mo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sa, kas ne laiku gyvena, kaip jam laiku numirti? Ver</w:t>
      </w:r>
      <w:r>
        <w:rPr>
          <w:rFonts w:eastAsia="Courier New CE" w:cs="Courier New CE" w:ascii="Courier New CE" w:hAnsi="Courier New CE"/>
        </w:rPr>
        <w:t>čiau neb</w:t>
      </w:r>
      <w:r>
        <w:rPr>
          <w:rFonts w:eastAsia="Courier New Baltic" w:cs="Courier New Baltic" w:ascii="Courier New Baltic" w:hAnsi="Courier New Baltic"/>
        </w:rPr>
        <w:t>ūt jis niekad gimęs! - Taip patariu visiems atliekamiesie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ir tie, kuri</w:t>
      </w:r>
      <w:r>
        <w:rPr>
          <w:rFonts w:eastAsia="Courier New Baltic" w:cs="Courier New Baltic" w:ascii="Courier New Baltic" w:hAnsi="Courier New Baltic"/>
        </w:rPr>
        <w:t>ų nereikia, suteikia dar svarbos didžiulės savo mirčiai, ir net tuš</w:t>
      </w:r>
      <w:r>
        <w:rPr>
          <w:rFonts w:eastAsia="Courier New CE" w:cs="Courier New CE" w:ascii="Courier New CE" w:hAnsi="Courier New CE"/>
        </w:rPr>
        <w:t>čiausias riešutas geidauja, kad j</w:t>
      </w:r>
      <w:r>
        <w:rPr>
          <w:rFonts w:eastAsia="Courier New Baltic" w:cs="Courier New Baltic" w:ascii="Courier New Baltic" w:hAnsi="Courier New Baltic"/>
        </w:rPr>
        <w:t>į kas nors išgliaužtų.</w:t>
      </w:r>
    </w:p>
    <w:p>
      <w:pPr>
        <w:pStyle w:val="Normal"/>
        <w:rPr>
          <w:rFonts w:ascii="Courier New CE" w:hAnsi="Courier New CE" w:eastAsia="Courier New CE" w:cs="Courier New CE"/>
        </w:rPr>
      </w:pPr>
      <w:r>
        <w:rPr>
          <w:rFonts w:eastAsia="Courier New Baltic" w:cs="Courier New Baltic" w:ascii="Courier New Baltic" w:hAnsi="Courier New Baltic"/>
        </w:rPr>
        <w:t>Svarbiu visi mirim</w:t>
      </w:r>
      <w:r>
        <w:rPr>
          <w:rFonts w:eastAsia="Courier New CE" w:cs="Courier New CE" w:ascii="Courier New CE" w:hAnsi="Courier New CE"/>
        </w:rPr>
        <w:t>ą laiko: bet dar mirtis švente netapo. Ir žmones dar nera išmokę, kaip švęst šventes gražiausias.</w:t>
      </w:r>
    </w:p>
    <w:p>
      <w:pPr>
        <w:pStyle w:val="Normal"/>
        <w:rPr>
          <w:rFonts w:ascii="Courier New CE" w:hAnsi="Courier New CE" w:eastAsia="Courier New CE" w:cs="Courier New CE"/>
        </w:rPr>
      </w:pPr>
      <w:r>
        <w:rPr>
          <w:rFonts w:eastAsia="Courier New CE" w:cs="Courier New CE" w:ascii="Courier New CE" w:hAnsi="Courier New CE"/>
        </w:rPr>
        <w:t>Parodyt tobulą jums mirti noriu, kuri gyviems ir aki režtu, ir ižadu kilmingu butu.</w:t>
      </w:r>
    </w:p>
    <w:p>
      <w:pPr>
        <w:pStyle w:val="Normal"/>
        <w:rPr>
          <w:rFonts w:ascii="Courier New Baltic" w:hAnsi="Courier New Baltic" w:eastAsia="Courier New Baltic" w:cs="Courier New Baltic"/>
        </w:rPr>
      </w:pPr>
      <w:r>
        <w:rPr>
          <w:rFonts w:eastAsia="Courier New CE" w:cs="Courier New CE" w:ascii="Courier New CE" w:hAnsi="Courier New CE"/>
        </w:rPr>
        <w:t>Kuomet yra k</w:t>
      </w:r>
      <w:r>
        <w:rPr>
          <w:rFonts w:eastAsia="Courier New Baltic" w:cs="Courier New Baltic" w:ascii="Courier New Baltic" w:hAnsi="Courier New Baltic"/>
        </w:rPr>
        <w:t>ūrėjui lemta išeit iš šio pasaulio, jis pergalingai jį palieka, apstotas tų, kas viltį turi ir įžadus kilmingus duo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taip išmokti mirti reikia; ir neturėtų būti šventės, kurioj toks mirštantysis nelaimintų visų, kas dar gyventi pasilie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mirti taip yra geriausia; o antra - žūt kovoj ir didžią sielą iššvaistyt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kovotojas ir tas, kas laimi, vienodai jie pakęst negali tos jusu išsišiepusios mirties, kuri priselina lyg koks plešikas - ir vis delto ateina kaip valdovas.</w:t>
      </w:r>
    </w:p>
    <w:p>
      <w:pPr>
        <w:pStyle w:val="Normal"/>
        <w:rPr>
          <w:rFonts w:ascii="Courier New CE" w:hAnsi="Courier New CE" w:eastAsia="Courier New CE" w:cs="Courier New CE"/>
        </w:rPr>
      </w:pPr>
      <w:r>
        <w:rPr>
          <w:rFonts w:eastAsia="Courier New CE" w:cs="Courier New CE" w:ascii="Courier New CE" w:hAnsi="Courier New CE"/>
        </w:rPr>
        <w:t>Aš savąją giriu jums mirti, kuri laisva yra ir pas mane ateina, kada a š noriu.</w:t>
      </w:r>
    </w:p>
    <w:p>
      <w:pPr>
        <w:pStyle w:val="Normal"/>
        <w:rPr>
          <w:rFonts w:ascii="Courier New Baltic" w:hAnsi="Courier New Baltic" w:eastAsia="Courier New Baltic" w:cs="Courier New Baltic"/>
        </w:rPr>
      </w:pPr>
      <w:r>
        <w:rPr>
          <w:rFonts w:eastAsia="Courier New CE" w:cs="Courier New CE" w:ascii="Courier New CE" w:hAnsi="Courier New CE"/>
        </w:rPr>
        <w:t>Bet klausiu tik, kada nor</w:t>
      </w:r>
      <w:r>
        <w:rPr>
          <w:rFonts w:eastAsia="Courier New Baltic" w:cs="Courier New Baltic" w:ascii="Courier New Baltic" w:hAnsi="Courier New Baltic"/>
        </w:rPr>
        <w:t>ėsiu? - Kas tikslą, palikuonių turi, tas nori, kad mirtis laiku ateitų tiek tikslo, tiek ir palikuonių lab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ngi pagarb</w:t>
      </w:r>
      <w:r>
        <w:rPr>
          <w:rFonts w:eastAsia="Courier New CE" w:cs="Courier New CE" w:ascii="Courier New CE" w:hAnsi="Courier New CE"/>
        </w:rPr>
        <w:t>ą jis didžią jaučia savajam tikslui, palikuonims savo, tod</w:t>
      </w:r>
      <w:r>
        <w:rPr>
          <w:rFonts w:eastAsia="Courier New Baltic" w:cs="Courier New Baltic" w:ascii="Courier New Baltic" w:hAnsi="Courier New Baltic"/>
        </w:rPr>
        <w:t>ėl daugiau nuvytusių vainikų gyvenimo šventovėn jis nekabins jau nie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nenoriu būt, kaip virvių tie vijikai: pirmyn jie tempia savo siūlą, bet patys atgalios vis trauk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vienas juk per senas pasidaro taip pat tiesoms ir pergalėms savosioms; burna bedantė teisės nebeturi lement kiekvieną ties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kurie šlovingi likti nori, laiku sudie sakyti garbei turi ir sunkų meną dar išmokti: laiku... išeiti.</w:t>
      </w:r>
    </w:p>
    <w:p>
      <w:pPr>
        <w:pStyle w:val="Normal"/>
        <w:rPr>
          <w:rFonts w:ascii="Courier New CE" w:hAnsi="Courier New CE" w:eastAsia="Courier New CE" w:cs="Courier New CE"/>
        </w:rPr>
      </w:pPr>
      <w:r>
        <w:rPr>
          <w:rFonts w:eastAsia="Courier New Baltic" w:cs="Courier New Baltic" w:ascii="Courier New Baltic" w:hAnsi="Courier New Baltic"/>
        </w:rPr>
        <w:t>Ir reikia liautis leist save kramtyti, kuomet esu gardžiausias: t</w:t>
      </w:r>
      <w:r>
        <w:rPr>
          <w:rFonts w:eastAsia="Courier New CE" w:cs="Courier New CE" w:ascii="Courier New CE" w:hAnsi="Courier New CE"/>
        </w:rPr>
        <w:t>ą žino tie, kas geidžia, kad juos ilgai myletu.</w:t>
      </w:r>
    </w:p>
    <w:p>
      <w:pPr>
        <w:pStyle w:val="Normal"/>
        <w:rPr>
          <w:rFonts w:ascii="Courier New Baltic" w:hAnsi="Courier New Baltic" w:eastAsia="Courier New Baltic" w:cs="Courier New Baltic"/>
        </w:rPr>
      </w:pPr>
      <w:r>
        <w:rPr>
          <w:rFonts w:eastAsia="Courier New CE" w:cs="Courier New CE" w:ascii="Courier New CE" w:hAnsi="Courier New CE"/>
        </w:rPr>
        <w:t>Yra, suprantama savaime, ir obuoli</w:t>
      </w:r>
      <w:r>
        <w:rPr>
          <w:rFonts w:eastAsia="Courier New Baltic" w:cs="Courier New Baltic" w:ascii="Courier New Baltic" w:hAnsi="Courier New Baltic"/>
        </w:rPr>
        <w:t>ų rūgštokų, kuriems likimas lemia lig paskutinės rudenio dienelės ant obelies kyboti: ir per tą laiką jie prinoksta ir pagelsta, ir dar suru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iems pirma širdis pasensta, kitiems taip su dvasia nutinka. Kai kas jau ir jaunystėje seniu pavirsta: tačiau vėlai kas jaunu tampa, tas juo ilgai išlie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aža dar tokių juk esti, gyvenimas kam nepavyko: nuodingas kirminas jiems širdį graužia. Tegu tokie bent pasistengia, kad jiems mirtis geresnė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vaisių ir tokių netrūksta, kurie saldžiais neauga niekad: jie vasaros metu jau pūva. Bailumas - štai kas ant šakos juos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išvis žmonių gyvena ir per ilgai jie ant šakų savųjų laikos. Tegu audra tad kyla ir tuos supuvusius visus ir kirmėlių suėstus nuo medžio ir nupu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 g r e i t o s mirties skelbėjai pasirodo! Jie būtų man tos vėtros tikros, kurios gyvenimo medžiu nupurto! Bet aš girdžiu tik lėtą mirtį skelbiant ir siūlant būt kantriems visiems dalykams "žemiškiesie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 jūs kantrybę šiems dalykams peršat? O jie kaip tik per daug su jum kantrybės turi, piktaliežuviai jūs šlykš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per daug anksti tasai hebrajus mirė, kurį lėtos mirties skelbėjai gerbia: ir nuo to laiko daugeliui lemtinga tapo, kad per anksti jisai akis užmer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dar tik ašaras pažino ir liūdesį hebrajų drauge su panieka gerųjų ir teisiųjų - tasai hebrajus Jėzus: ir jį mirties užpuolė geis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dykumoj jis būtų likęs toli nuo tų visų gerųjų ir teisiųjų! Tuomet jis gal gyvent ir žemę gal mylėt išmokęs būtų - ir dar šypso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ėkit manimi, o, broliai mano! Per daug anksti jis mirė; jis savo mokymą patsai atšaukęs būtų, jei būt sulaukęs mano metų! Pakankamai taurus jis buvo, kad šitą mokymą atšau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ar nebuvo jis subrend</w:t>
      </w:r>
      <w:r>
        <w:rPr>
          <w:rFonts w:eastAsia="Courier New CE" w:cs="Courier New CE" w:ascii="Courier New CE" w:hAnsi="Courier New CE"/>
        </w:rPr>
        <w:t>ęs. Jaunuolis nebrandžia dar meile myli ir nebrandžiai jis neapkenčia taip pat žmoni</w:t>
      </w:r>
      <w:r>
        <w:rPr>
          <w:rFonts w:eastAsia="Courier New Baltic" w:cs="Courier New Baltic" w:ascii="Courier New Baltic" w:hAnsi="Courier New Baltic"/>
        </w:rPr>
        <w:t>ų ir žemės. Supančioti ir sunkūs yra dar jo jausmai ir parišti sparnai jo dvasios.</w:t>
      </w:r>
    </w:p>
    <w:p>
      <w:pPr>
        <w:pStyle w:val="Normal"/>
        <w:rPr>
          <w:rFonts w:ascii="Courier New CE" w:hAnsi="Courier New CE" w:eastAsia="Courier New CE" w:cs="Courier New CE"/>
        </w:rPr>
      </w:pPr>
      <w:r>
        <w:rPr>
          <w:rFonts w:eastAsia="Courier New Baltic" w:cs="Courier New Baltic" w:ascii="Courier New Baltic" w:hAnsi="Courier New Baltic"/>
        </w:rPr>
        <w:t>Bet vyre mažo vaiko daugiau negu jaunuoly esti, ta</w:t>
      </w:r>
      <w:r>
        <w:rPr>
          <w:rFonts w:eastAsia="Courier New CE" w:cs="Courier New CE" w:ascii="Courier New CE" w:hAnsi="Courier New CE"/>
        </w:rPr>
        <w:t>čiau mažiau nusiminimo: geriau jisai supranta gyvenimą ir mirti.</w:t>
      </w:r>
    </w:p>
    <w:p>
      <w:pPr>
        <w:pStyle w:val="Normal"/>
        <w:rPr>
          <w:rFonts w:ascii="Courier New Baltic" w:hAnsi="Courier New Baltic" w:eastAsia="Courier New Baltic" w:cs="Courier New Baltic"/>
        </w:rPr>
      </w:pPr>
      <w:r>
        <w:rPr>
          <w:rFonts w:eastAsia="Courier New CE" w:cs="Courier New CE" w:ascii="Courier New CE" w:hAnsi="Courier New CE"/>
        </w:rPr>
        <w:t>Jis laisvas mirčiai ir mirty jis laisvas, tasai neig</w:t>
      </w:r>
      <w:r>
        <w:rPr>
          <w:rFonts w:eastAsia="Courier New Baltic" w:cs="Courier New Baltic" w:ascii="Courier New Baltic" w:hAnsi="Courier New Baltic"/>
        </w:rPr>
        <w:t>ėjas šventas, kuomet jau laiko nebėra jam "Taip!" sakyti: štai šitaip jis supranta gyvenimą ir mir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l mirtis tad jūsų nebūna priekaištas nei žmogui ir nei žemei, bičiuliai mano: va to prašau sielos aš jūsų gėr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l mirty, kuria jūs mirsit, dvasia jūs ir dorybė jūsų žėri, kaip ta žara vakarė, kai žemę ji apgaubia: jei ne, tuomet mirtis nebus jums nusisek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aš noriu pats numirti, kad jūs, bičiuliai, dėl manęs daugiau mylėtumėte žemę; ir vėl žeme aš virsti noriu, kad joj ramybę rasčiau, nes ji mane pagimd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Zaratustra turėjo tikslą, jis sviedė savo rutulį auksinį: dabar, bičiuliai, jūs paveldėt mano tikslą turit, jums sviedžiu aš tą rutulį auksi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an visų mieliausia būtų matyti jus, bičiuliai mano, kaip rutulį auksinį sviedžiat! Todėl užtruksiu dar truputį žemėj: už tai jūs man atleis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dovanojan</w:t>
      </w:r>
      <w:r>
        <w:rPr>
          <w:rFonts w:eastAsia="Courier New CE" w:cs="Courier New CE" w:ascii="Courier New CE" w:hAnsi="Courier New CE"/>
        </w:rPr>
        <w:t>čią dorybę&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Kuomet Zaratustra tam miestui, kuriam širdis jo prielankumą jaute ir vardas jo "Žalmarge karve" buvo, sudie pasake, jam seke iš paskos daugybe tu, kas mokytiniais jo save vadino, ir jie sudare jo palydą. Taip žengdami jie kryžkelę priejo: tada Zaratustra pasake, jog jis dabar jau vienas eit noretu; jis mego visad vaikščiot vienas. O mokytiniai jo - prisiminimui jam dar lazdą dovanojo, kurios auksinę rankeną dabino aplinkui saulę susirangiusi gyvate. Zaratustra lazda šia džiauges ir, jąja pasiremęs, paskui štai taip i juos prakalbo:</w:t>
      </w:r>
    </w:p>
    <w:p>
      <w:pPr>
        <w:pStyle w:val="Normal"/>
        <w:rPr>
          <w:rFonts w:ascii="Courier New Baltic" w:hAnsi="Courier New Baltic" w:eastAsia="Courier New Baltic" w:cs="Courier New Baltic"/>
        </w:rPr>
      </w:pPr>
      <w:r>
        <w:rPr>
          <w:rFonts w:eastAsia="Courier New CE" w:cs="Courier New CE" w:ascii="Courier New CE" w:hAnsi="Courier New CE"/>
        </w:rPr>
        <w:t>Ar galit j</w:t>
      </w:r>
      <w:r>
        <w:rPr>
          <w:rFonts w:eastAsia="Courier New Baltic" w:cs="Courier New Baltic" w:ascii="Courier New Baltic" w:hAnsi="Courier New Baltic"/>
        </w:rPr>
        <w:t>ūs man pasakyti, kaip auksas iš visų didžiausią vertę gavo? Ogi todėl, kad retas jis ir nenaudingas, kad šviečia jis ir švelniai blizga; jį visad lengva dovan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tai kaip simbolis dorybės didžiausios iš visų verte didžiausia auksas tapo. Ir to, kas dovanoja jį, tarytum auksas akys blizga; Ir aukso blizgesys sudaro taiką tarp Saulės ir Mėn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eta yra didžiausioji dorybė - ir nenaudinga niekam; ji šviečia tik ir švelniai žiba: didžiausia iš visų dorybių yra vien dovanojanti dor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rodos, aš atspėju, o, mokytiniai mano: jūs siekiat, kaip ir aš, tos dovanojančios dorybės. Ką su katėm ir su vilkais jūs bendra tur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tai yra tas jūsų noras patiems aukom ir dovanom pasidaryti: todėl jūs trokštate visus turtus savoj sieloj sukaup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 soties geidžia jūsų sielos įgyti lobių, brangenybių, nes ta dorybė jūsų - tai noras dovanot berib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viską prie savęs tik tempiat ir į save vis spraudžiat, kad iš šaltinio jūsų tatai atgal tekėtų kaip jūsų meilės dovanos ir aukos.</w:t>
      </w:r>
    </w:p>
    <w:p>
      <w:pPr>
        <w:pStyle w:val="Normal"/>
        <w:rPr>
          <w:rFonts w:ascii="Courier New CE" w:hAnsi="Courier New CE" w:eastAsia="Courier New CE" w:cs="Courier New CE"/>
        </w:rPr>
      </w:pPr>
      <w:r>
        <w:rPr>
          <w:rFonts w:eastAsia="Courier New Baltic" w:cs="Courier New Baltic" w:ascii="Courier New Baltic" w:hAnsi="Courier New Baltic"/>
        </w:rPr>
        <w:t>Išties visų verčių grobuonių pavirsti turi meilė dovanojančioji; bet sveikinu savimeil</w:t>
      </w:r>
      <w:r>
        <w:rPr>
          <w:rFonts w:eastAsia="Courier New CE" w:cs="Courier New CE" w:ascii="Courier New CE" w:hAnsi="Courier New CE"/>
        </w:rPr>
        <w:t>ę aš šitą ir vardą jai šventosios duodu.</w:t>
      </w:r>
    </w:p>
    <w:p>
      <w:pPr>
        <w:pStyle w:val="Normal"/>
        <w:rPr>
          <w:rFonts w:ascii="Courier New Baltic" w:hAnsi="Courier New Baltic" w:eastAsia="Courier New Baltic" w:cs="Courier New Baltic"/>
        </w:rPr>
      </w:pPr>
      <w:r>
        <w:rPr>
          <w:rFonts w:eastAsia="Courier New CE" w:cs="Courier New CE" w:ascii="Courier New CE" w:hAnsi="Courier New CE"/>
        </w:rPr>
        <w:t>Tačiau savimeil</w:t>
      </w:r>
      <w:r>
        <w:rPr>
          <w:rFonts w:eastAsia="Courier New Baltic" w:cs="Courier New Baltic" w:ascii="Courier New Baltic" w:hAnsi="Courier New Baltic"/>
        </w:rPr>
        <w:t>ė kita dar egzistuoja, suvargusi ir išbadėjus, kuri tik visad vogti nori - tatai savimeilė paliegusiųjų, paliegusi yra savimeilė šitoji.</w:t>
      </w:r>
    </w:p>
    <w:p>
      <w:pPr>
        <w:pStyle w:val="Normal"/>
        <w:rPr>
          <w:rFonts w:ascii="Courier New CE" w:hAnsi="Courier New CE" w:eastAsia="Courier New CE" w:cs="Courier New CE"/>
        </w:rPr>
      </w:pPr>
      <w:r>
        <w:rPr>
          <w:rFonts w:eastAsia="Courier New Baltic" w:cs="Courier New Baltic" w:ascii="Courier New Baltic" w:hAnsi="Courier New Baltic"/>
        </w:rPr>
        <w:t>Žvilgsniu plėšiko ji vis žiūri į viską, kas tik blizga; su alkstančio geismu ji t</w:t>
      </w:r>
      <w:r>
        <w:rPr>
          <w:rFonts w:eastAsia="Courier New CE" w:cs="Courier New CE" w:ascii="Courier New CE" w:hAnsi="Courier New CE"/>
        </w:rPr>
        <w:t>ą matuoja, kurs gausiai valgyt turi; ir visad šliaužia ji aplinkui stalą tu, kas dovanoja.</w:t>
      </w:r>
    </w:p>
    <w:p>
      <w:pPr>
        <w:pStyle w:val="Normal"/>
        <w:rPr>
          <w:rFonts w:ascii="Courier New Baltic" w:hAnsi="Courier New Baltic" w:eastAsia="Courier New Baltic" w:cs="Courier New Baltic"/>
        </w:rPr>
      </w:pPr>
      <w:r>
        <w:rPr>
          <w:rFonts w:eastAsia="Courier New CE" w:cs="Courier New CE" w:ascii="Courier New CE" w:hAnsi="Courier New CE"/>
        </w:rPr>
        <w:t>Iš tokio geismo liguistumas, taip pat nematomas išsigimimas kalba; o iš nesveiko k</w:t>
      </w:r>
      <w:r>
        <w:rPr>
          <w:rFonts w:eastAsia="Courier New Baltic" w:cs="Courier New Baltic" w:ascii="Courier New Baltic" w:hAnsi="Courier New Baltic"/>
        </w:rPr>
        <w:t>ūno kyla šitos savivalės plėšikiškas godumas.</w:t>
      </w:r>
    </w:p>
    <w:p>
      <w:pPr>
        <w:pStyle w:val="Normal"/>
        <w:rPr>
          <w:rFonts w:ascii="Courier New CE" w:hAnsi="Courier New CE" w:eastAsia="Courier New CE" w:cs="Courier New CE"/>
        </w:rPr>
      </w:pPr>
      <w:r>
        <w:rPr>
          <w:rFonts w:eastAsia="Courier New Baltic" w:cs="Courier New Baltic" w:ascii="Courier New Baltic" w:hAnsi="Courier New Baltic"/>
        </w:rPr>
        <w:t>Tad pasakykite, o broliai mano: k</w:t>
      </w:r>
      <w:r>
        <w:rPr>
          <w:rFonts w:eastAsia="Courier New CE" w:cs="Courier New CE" w:ascii="Courier New CE" w:hAnsi="Courier New CE"/>
        </w:rPr>
        <w:t>ą laikom bloga mes ir iš visą blogiausia? Ar tai nera i š s i g i m i m a s ? - O ji mes visad spejam esant, kur dovanojančios sielos nemat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viršų veda mūsų kelias - prie antžmogių kartos. Bet išsigimstanti mintis yra mums siaubas, mintis, kuri vien "Viskas man!" tik reikal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viršų skrenda mūsų mintys: taip įvaizdžiu jos tampa kūno mūsų, išaukštinimo įvaizdžiu jos virsta. O įvaizdžiai išaukštinimų yra vardai doryb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šitaip kūnas žengia istorijos takais ir vingiais, tas kūnas tobulėjantis ir nuolatos kovojantis. Na, o dvasia - kas jam yra jinai? Tai jo kovų ir pergalių šauklys, tai draugas jo ir aid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vardai: ir gėrio, ir kas bloga,- tik įvaizdžiai yra; jie nekalba, o vien tik moja. Kvailys, kas nori ką iš jų žin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telkit dėmesį, o broliai mano, į valandą kiekvieną, kai jūs dvasia kalbėti įvaizdžiais panūsta: tada dorybė jūsų gim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išaukštintas ir prisikėlęs jūs kūnas būna; sava aistra jis dvasiai įkvėpimą duoda, kad taptų ji kūrėja ir vertintoja, mylinčia bei geradare visų ir vis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rdis kai jūsų plaka ir banguoja plačiai, galingai, nelyginant didžiulė upė - palaima toji ir pavojus tiems, kas jos pakrantėse gyvena: tuomet dorybė jūsų gim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jums pagyros, peikimas mažai tebus reikšmingi ir jūs valia viskam norės įsakinėti kaip mylinčio valia: tuomet dorybė jūsų gimsta.</w:t>
      </w:r>
    </w:p>
    <w:p>
      <w:pPr>
        <w:pStyle w:val="Normal"/>
        <w:rPr>
          <w:rFonts w:ascii="Courier New CE" w:hAnsi="Courier New CE" w:eastAsia="Courier New CE" w:cs="Courier New CE"/>
        </w:rPr>
      </w:pPr>
      <w:r>
        <w:rPr>
          <w:rFonts w:eastAsia="Courier New Baltic" w:cs="Courier New Baltic" w:ascii="Courier New Baltic" w:hAnsi="Courier New Baltic"/>
        </w:rPr>
        <w:t>Kai imsit neapk</w:t>
      </w:r>
      <w:r>
        <w:rPr>
          <w:rFonts w:eastAsia="Courier New CE" w:cs="Courier New CE" w:ascii="Courier New CE" w:hAnsi="Courier New CE"/>
        </w:rPr>
        <w:t>ęsti malonumą, taip pat minkštosios lovos ir nuo lepunu netoliese isitaisyti guoli sau galesit: tuomet dorybe jusu gimsta.</w:t>
      </w:r>
    </w:p>
    <w:p>
      <w:pPr>
        <w:pStyle w:val="Normal"/>
        <w:rPr>
          <w:rFonts w:ascii="Courier New Baltic" w:hAnsi="Courier New Baltic" w:eastAsia="Courier New Baltic" w:cs="Courier New Baltic"/>
        </w:rPr>
      </w:pPr>
      <w:r>
        <w:rPr>
          <w:rFonts w:eastAsia="Courier New CE" w:cs="Courier New CE" w:ascii="Courier New CE" w:hAnsi="Courier New CE"/>
        </w:rPr>
        <w:t>Kai j</w:t>
      </w:r>
      <w:r>
        <w:rPr>
          <w:rFonts w:eastAsia="Courier New Baltic" w:cs="Courier New Baltic" w:ascii="Courier New Baltic" w:hAnsi="Courier New Baltic"/>
        </w:rPr>
        <w:t>ūs viena valia norėti imsit, ir šitas pokytis visų bėdų pasidarys jums būtinybe: tuomet dorybė jūsų gim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 tai juk naujas gėris - ir blogis naujas! Iš tikro - tai gilus ošimas naujas ir naujo tai šaltinio gars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ybė ji yra, naujoji ta dorybė, ji valdanti mintis yra, o gaubia ją siela, pilna gudrybės: jinai - auksinė saulė, aplinkui ją - gyvatė susirangius pažin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Nutilo </w:t>
      </w:r>
      <w:r>
        <w:rPr>
          <w:rFonts w:eastAsia="Courier New CE" w:cs="Courier New CE" w:ascii="Courier New CE" w:hAnsi="Courier New CE"/>
        </w:rPr>
        <w:t>čia Zaratustra truput</w:t>
      </w:r>
      <w:r>
        <w:rPr>
          <w:rFonts w:eastAsia="Courier New Baltic" w:cs="Courier New Baltic" w:ascii="Courier New Baltic" w:hAnsi="Courier New Baltic"/>
        </w:rPr>
        <w:t>į ir meiliai apžvelgė jis mokytinius savo. Po to štai šitaip kalbą tęsė - ir balsas jo kitaip skam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likit žemei atsidavę, o broliai mano mieli, visa galia dorybės savo! Te meilė jūsų dovanojančioji ir pažinimas jūsų tarnauja žemės prasmei! Štai ko prašau, štai ko maldau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eiskite nuskrist, nutolti žemei nuo žemiškų dalykų ir atsitrenkt sparnais į sieną amžinybės! Beje, visais laikais juk buvo tiek daug išskridusios dorybės!</w:t>
      </w:r>
    </w:p>
    <w:p>
      <w:pPr>
        <w:pStyle w:val="Normal"/>
        <w:rPr>
          <w:rFonts w:ascii="Courier New CE" w:hAnsi="Courier New CE" w:eastAsia="Courier New CE" w:cs="Courier New CE"/>
        </w:rPr>
      </w:pPr>
      <w:r>
        <w:rPr>
          <w:rFonts w:eastAsia="Courier New Baltic" w:cs="Courier New Baltic" w:ascii="Courier New Baltic" w:hAnsi="Courier New Baltic"/>
        </w:rPr>
        <w:t>Atgal, kaip aš, gr</w:t>
      </w:r>
      <w:r>
        <w:rPr>
          <w:rFonts w:eastAsia="Courier New CE" w:cs="Courier New CE" w:ascii="Courier New CE" w:hAnsi="Courier New CE"/>
        </w:rPr>
        <w:t>ąžinkit žemei išskridusią dorybę - taip taip, atgal i kuną ir musu buti: kad žemei ji suteiktu žmogiškąją prasmę!</w:t>
      </w:r>
    </w:p>
    <w:p>
      <w:pPr>
        <w:pStyle w:val="Normal"/>
        <w:rPr>
          <w:rFonts w:ascii="Courier New Baltic" w:hAnsi="Courier New Baltic" w:eastAsia="Courier New Baltic" w:cs="Courier New Baltic"/>
        </w:rPr>
      </w:pPr>
      <w:r>
        <w:rPr>
          <w:rFonts w:eastAsia="Courier New CE" w:cs="Courier New CE" w:ascii="Courier New CE" w:hAnsi="Courier New CE"/>
        </w:rPr>
        <w:t>Šimtus lig šiolei kart</w:t>
      </w:r>
      <w:r>
        <w:rPr>
          <w:rFonts w:eastAsia="Courier New Baltic" w:cs="Courier New Baltic" w:ascii="Courier New Baltic" w:hAnsi="Courier New Baltic"/>
        </w:rPr>
        <w:t>ų išskridus ir paklydus buvo ne tik dvasia, bet ir dorybė. Ak, kūne mūsų dar gyvena iliuzijos ir klaidos šitos visos: jos kūnu ir valia čia vi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mtus lig šiolei kartų save mėgino ir vis klydo ne tik dvasia, bet ir dorybė. Išbandymų triušiu žmogus vis buvo. O! Kiek nemokšiškumo ir kiek klaidų mumys pavirto kūn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vien kaupta per ilgus amžius žmonijos išmintis, bet ir kvailystė jos iškyla mumyse. Labai jau pavojinga paveldinčiuoju būti.</w:t>
      </w:r>
    </w:p>
    <w:p>
      <w:pPr>
        <w:pStyle w:val="Normal"/>
        <w:rPr>
          <w:rFonts w:ascii="Courier New CE" w:hAnsi="Courier New CE" w:eastAsia="Courier New CE" w:cs="Courier New CE"/>
        </w:rPr>
      </w:pPr>
      <w:r>
        <w:rPr>
          <w:rFonts w:eastAsia="Courier New Baltic" w:cs="Courier New Baltic" w:ascii="Courier New Baltic" w:hAnsi="Courier New Baltic"/>
        </w:rPr>
        <w:t>Dar vis kovojam žingsnis mes po žingsnio su milžinu galingu, kuris vadinas - atsitiktinumas, o iki šiol žmonij</w:t>
      </w:r>
      <w:r>
        <w:rPr>
          <w:rFonts w:eastAsia="Courier New CE" w:cs="Courier New CE" w:ascii="Courier New CE" w:hAnsi="Courier New CE"/>
        </w:rPr>
        <w:t>ą dar nesąmone vis valde, tiksliau pasakius,- beprasmybe.</w:t>
      </w:r>
    </w:p>
    <w:p>
      <w:pPr>
        <w:pStyle w:val="Normal"/>
        <w:rPr>
          <w:rFonts w:ascii="Courier New Baltic" w:hAnsi="Courier New Baltic" w:eastAsia="Courier New Baltic" w:cs="Courier New Baltic"/>
        </w:rPr>
      </w:pPr>
      <w:r>
        <w:rPr>
          <w:rFonts w:eastAsia="Courier New CE" w:cs="Courier New CE" w:ascii="Courier New CE" w:hAnsi="Courier New CE"/>
        </w:rPr>
        <w:t>Dvasia tad j</w:t>
      </w:r>
      <w:r>
        <w:rPr>
          <w:rFonts w:eastAsia="Courier New Baltic" w:cs="Courier New Baltic" w:ascii="Courier New Baltic" w:hAnsi="Courier New Baltic"/>
        </w:rPr>
        <w:t>ūsų ir dorybė, o, broliai mano, tegul tarnauja žemės prasmei: tegul daiktų visų vertė bus jūsų nustatyta! Todėl kovotojai jūs turit būti! Todėl kūrėjais būt prival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indamas juk kūnas valos; mėgindamas pažint jis aukština save; pažįstančiajam siekiai jo visi šventėja; išaukštintam siela giedr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ydytojau, pirma sau pagelbėk, tuomet tu ir ligoniui dar padėsi. Geriausia tavo bus pagalba, kai tu savom akim regėsi žmogų, kurs pats save išgy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juk tūkstančiai takų takelių, kuriais dar niekas nėjo, dar tūkstančiai yra sveikatų ir nerastų gyvenimo salų salelių. Neatskleistas ir nepažintas vis dar žmogus ir žemė jojo.</w:t>
      </w:r>
    </w:p>
    <w:p>
      <w:pPr>
        <w:pStyle w:val="Normal"/>
        <w:rPr>
          <w:rFonts w:ascii="Courier New CE" w:hAnsi="Courier New CE" w:eastAsia="Courier New CE" w:cs="Courier New CE"/>
        </w:rPr>
      </w:pPr>
      <w:r>
        <w:rPr>
          <w:rFonts w:eastAsia="Courier New Baltic" w:cs="Courier New Baltic" w:ascii="Courier New Baltic" w:hAnsi="Courier New Baltic"/>
        </w:rPr>
        <w:t>Pabuskit ir ausis ištemp</w:t>
      </w:r>
      <w:r>
        <w:rPr>
          <w:rFonts w:eastAsia="Courier New CE" w:cs="Courier New CE" w:ascii="Courier New CE" w:hAnsi="Courier New CE"/>
        </w:rPr>
        <w:t>ę klausykite, jus vienišieji! Iš ateities sparnais slaptingais jau atplasnoja vejai; ir jautrios ausys girdi gerą žinią.</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mūsų šių dienų vienišiai, jūs, išsiskiriantieji, turėsit tautą sudaryti: iš jūsų, tų, kurie save išrinkot patys, turės išaugt tauta rinktinė, o iš šitos tautos išaugti antžmogis priv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dar vieta sveikimo pavirsti žemė turi! Jau naujas supa ją gaivinantis dvelkimas, nešąs sveikatą - naują vil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Pasak</w:t>
      </w:r>
      <w:r>
        <w:rPr>
          <w:rFonts w:eastAsia="Courier New CE" w:cs="Courier New CE" w:ascii="Courier New CE" w:hAnsi="Courier New CE"/>
        </w:rPr>
        <w:t>ęs šitą kalbą, Zaratustra nutilo, kaip tas, kurs savo žodžio paskutinio nera dar taręs; ilgai jisai sukiojo rankoj lazdą, kažką vis svarste ir dvejojo. Galiausiai šitaip jis pradejo - ir balsas jo kitaip suskambo.</w:t>
      </w:r>
    </w:p>
    <w:p>
      <w:pPr>
        <w:pStyle w:val="Normal"/>
        <w:rPr>
          <w:rFonts w:ascii="Courier New Baltic" w:hAnsi="Courier New Baltic" w:eastAsia="Courier New Baltic" w:cs="Courier New Baltic"/>
        </w:rPr>
      </w:pPr>
      <w:r>
        <w:rPr>
          <w:rFonts w:eastAsia="Courier New CE" w:cs="Courier New CE" w:ascii="Courier New CE" w:hAnsi="Courier New CE"/>
        </w:rPr>
        <w:t>Dabar aš vienas jau keliausiu, j</w:t>
      </w:r>
      <w:r>
        <w:rPr>
          <w:rFonts w:eastAsia="Courier New Baltic" w:cs="Courier New Baltic" w:ascii="Courier New Baltic" w:hAnsi="Courier New Baltic"/>
        </w:rPr>
        <w:t>ūs pasekėjai mano! Ir jūs dabar vieni jau eikit! Toks mano geis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ums patarti noriu: šalin jūs eikit nuo manęs ir išsiginkit Zaratustros! O dar geriau, jei gėdytis jo imtut! Galbūt jis jus apg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kurs pažinimo siekia ne tik mylėti savo priešus turi, bet ir draugų mokėti neapkę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nka paguoda mokytojui, jei mokinys tik mokiniu išlieka. Kodėl gi jūs nenorit manosios aureolės papeši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gerbiate mane? Bet kas, jei vieną gražią dieną ta jūsų pagarba nuvirs ant žemės? Tad venkit ir žiūrėkit, kad jūsų neužmuštų statula diev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sakot, kad manim jūs tikit? Bet ką gi jums aš reiškiu? Jūs esat tikintieji mano: bet kas iš jų, visų tų tikin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jūs savęs dar neieškojot: todėl mane suradot. Visi taip daro tikintieji; todėl tikėjimai taip maža reiš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vie</w:t>
      </w:r>
      <w:r>
        <w:rPr>
          <w:rFonts w:eastAsia="Courier New CE" w:cs="Courier New CE" w:ascii="Courier New CE" w:hAnsi="Courier New CE"/>
        </w:rPr>
        <w:t>čiu dabar mane pamesti ir rast pačius save; ir tik tada, kai j</w:t>
      </w:r>
      <w:r>
        <w:rPr>
          <w:rFonts w:eastAsia="Courier New Baltic" w:cs="Courier New Baltic" w:ascii="Courier New Baltic" w:hAnsi="Courier New Baltic"/>
        </w:rPr>
        <w:t>ūs visi manęs išsižadėję būsit, tiktai tuomet aš vėl pas jus sugrįš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kitom akim, o, broliai mano, tada ieškosiu savo pamestųjų; kita aš meile jus tada mylėsiu.</w:t>
      </w:r>
    </w:p>
    <w:p>
      <w:pPr>
        <w:pStyle w:val="Normal"/>
        <w:rPr>
          <w:rFonts w:ascii="Courier New CE" w:hAnsi="Courier New CE" w:eastAsia="Courier New CE" w:cs="Courier New CE"/>
        </w:rPr>
      </w:pPr>
      <w:r>
        <w:rPr>
          <w:rFonts w:eastAsia="Courier New Baltic" w:cs="Courier New Baltic" w:ascii="Courier New Baltic" w:hAnsi="Courier New Baltic"/>
        </w:rPr>
        <w:t>Ir dar tikiu, ateis toks laikas, kada bi</w:t>
      </w:r>
      <w:r>
        <w:rPr>
          <w:rFonts w:eastAsia="Courier New CE" w:cs="Courier New CE" w:ascii="Courier New CE" w:hAnsi="Courier New CE"/>
        </w:rPr>
        <w:t>čiuliais mano tapsit, vaikais vienos vilties: tuomet aš trečiąkart pas jus ateisiu, kad su jumis drauge atšvęsčiau vidurdienio didžiulę šventę.</w:t>
      </w:r>
    </w:p>
    <w:p>
      <w:pPr>
        <w:pStyle w:val="Normal"/>
        <w:rPr>
          <w:rFonts w:ascii="Courier New Baltic" w:hAnsi="Courier New Baltic" w:eastAsia="Courier New Baltic" w:cs="Courier New Baltic"/>
        </w:rPr>
      </w:pPr>
      <w:r>
        <w:rPr>
          <w:rFonts w:eastAsia="Courier New CE" w:cs="Courier New CE" w:ascii="Courier New CE" w:hAnsi="Courier New CE"/>
        </w:rPr>
        <w:t>Ir tai yra vidurdienis didysis, kada žmogus pasiek</w:t>
      </w:r>
      <w:r>
        <w:rPr>
          <w:rFonts w:eastAsia="Courier New Baltic" w:cs="Courier New Baltic" w:ascii="Courier New Baltic" w:hAnsi="Courier New Baltic"/>
        </w:rPr>
        <w:t>ė pusę kelio, kuris tarp gyvulio ir antžmogio nutįsęs, ir savąją kelionę vakarop kaip viltį didžią švenčia: nes kelias šis į naująjį rytojų veda.</w:t>
      </w:r>
    </w:p>
    <w:p>
      <w:pPr>
        <w:pStyle w:val="Normal"/>
        <w:rPr>
          <w:rFonts w:ascii="Courier New CE" w:hAnsi="Courier New CE" w:eastAsia="Courier New CE" w:cs="Courier New CE"/>
        </w:rPr>
      </w:pPr>
      <w:r>
        <w:rPr>
          <w:rFonts w:eastAsia="Courier New Baltic" w:cs="Courier New Baltic" w:ascii="Courier New Baltic" w:hAnsi="Courier New Baltic"/>
        </w:rPr>
        <w:t>Tada išnykstantis save pats laimins, kad jis drauge yra aukštyn ein</w:t>
      </w:r>
      <w:r>
        <w:rPr>
          <w:rFonts w:eastAsia="Courier New CE" w:cs="Courier New CE" w:ascii="Courier New CE" w:hAnsi="Courier New CE"/>
        </w:rPr>
        <w:t>ąs; ir saule pažinimo jojo tuomet jam zenite stoves iškilus.</w:t>
      </w:r>
    </w:p>
    <w:p>
      <w:pPr>
        <w:pStyle w:val="Normal"/>
        <w:rPr>
          <w:rFonts w:ascii="Courier New CE" w:hAnsi="Courier New CE" w:eastAsia="Courier New CE" w:cs="Courier New CE"/>
        </w:rPr>
      </w:pPr>
      <w:r>
        <w:rPr>
          <w:rFonts w:eastAsia="Courier New CE" w:cs="Courier New CE" w:ascii="Courier New CE" w:hAnsi="Courier New CE"/>
        </w:rPr>
        <w:t>"V i s i   d i e v a i   y r a   n u m i r ę :   d a b a r   m e s   v i e n   t i k   n o r i m ,   k a d   a n t ž m o g i s   g y v e n t u" - te šitai bus mus paskutinis geismas, kada vidurdienio didžiulę šventę švęsim.-</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NTRA DAL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 ir tik tada, kai jūs visi manęs išsižadėję būsit, tiktai tuomet aš vėl pas jus sugrįšiu. Išties kitom akim, o, broliai mano, tada ieškosiu savo pamestųjų; kita aš meile jus tada mylė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w:t>
      </w:r>
    </w:p>
    <w:p>
      <w:pPr>
        <w:pStyle w:val="Normal"/>
        <w:rPr>
          <w:rFonts w:ascii="Courier New CE" w:hAnsi="Courier New CE" w:eastAsia="Courier New CE" w:cs="Courier New CE"/>
        </w:rPr>
      </w:pPr>
      <w:r>
        <w:rPr>
          <w:rFonts w:eastAsia="Courier New Baltic" w:cs="Courier New Baltic" w:ascii="Courier New Baltic" w:hAnsi="Courier New Baltic"/>
        </w:rPr>
        <w:t>Apie dovanojan</w:t>
      </w:r>
      <w:r>
        <w:rPr>
          <w:rFonts w:eastAsia="Courier New CE" w:cs="Courier New CE" w:ascii="Courier New CE" w:hAnsi="Courier New CE"/>
        </w:rPr>
        <w:t>čią dorybę (d. I, p. 85).</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Vaikas su veidrodžiu&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Ir v</w:t>
      </w:r>
      <w:r>
        <w:rPr>
          <w:rFonts w:eastAsia="Courier New Baltic" w:cs="Courier New Baltic" w:ascii="Courier New Baltic" w:hAnsi="Courier New Baltic"/>
        </w:rPr>
        <w:t>ėl Zaratustra sugrįžo atgal į kalnus ir savos olos vienatvę ir su žmonėm jau nebendravo: jis ėmė laukti kaip sėjėjas, išbarstęs savo sėklas. Bet jo sieloj vis augo nekantrybė, ir vis labiau jisai ilgėjos tų, kuriuos jis taip mylėjo: nes daug jis jiems dar duot turėjo. O juk visų sunkiausia: iš meilės ranką ištiestą sugniaužti ir, dovanodamas kitiems, pats gėdos jausmo neprara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slinko jam vienatvėj ir mėnesiai, ir metai, o išmintis jo augo ir didėjo, ir net gausa sava jam skausmą teikė.</w:t>
      </w:r>
    </w:p>
    <w:p>
      <w:pPr>
        <w:pStyle w:val="Normal"/>
        <w:rPr>
          <w:rFonts w:ascii="Courier New CE" w:hAnsi="Courier New CE" w:eastAsia="Courier New CE" w:cs="Courier New CE"/>
        </w:rPr>
      </w:pPr>
      <w:r>
        <w:rPr>
          <w:rFonts w:eastAsia="Courier New Baltic" w:cs="Courier New Baltic" w:ascii="Courier New Baltic" w:hAnsi="Courier New Baltic"/>
        </w:rPr>
        <w:t>Bet vien</w:t>
      </w:r>
      <w:r>
        <w:rPr>
          <w:rFonts w:eastAsia="Courier New CE" w:cs="Courier New CE" w:ascii="Courier New CE" w:hAnsi="Courier New CE"/>
        </w:rPr>
        <w:t>ą rytą dar prieš aušrą pabudo jis ir guoly savo ilgai galvojo, mąste, kol mintyse sau šitaip tare:</w:t>
      </w:r>
    </w:p>
    <w:p>
      <w:pPr>
        <w:pStyle w:val="Normal"/>
        <w:rPr>
          <w:rFonts w:ascii="Courier New CE" w:hAnsi="Courier New CE" w:eastAsia="Courier New CE" w:cs="Courier New CE"/>
        </w:rPr>
      </w:pPr>
      <w:r>
        <w:rPr>
          <w:rFonts w:eastAsia="Courier New CE" w:cs="Courier New CE" w:ascii="Courier New CE" w:hAnsi="Courier New CE"/>
        </w:rPr>
        <w:t>"Kas išgąsti sapne sukele toki, kad net pabust turejau. Ar tai nebuvo vaikas, kurs prie manęs su veidrodžiu priejo?</w:t>
      </w:r>
    </w:p>
    <w:p>
      <w:pPr>
        <w:pStyle w:val="Normal"/>
        <w:rPr>
          <w:rFonts w:ascii="Courier New Baltic" w:hAnsi="Courier New Baltic" w:eastAsia="Courier New Baltic" w:cs="Courier New Baltic"/>
        </w:rPr>
      </w:pPr>
      <w:r>
        <w:rPr>
          <w:rFonts w:eastAsia="Courier New CE" w:cs="Courier New CE" w:ascii="Courier New CE" w:hAnsi="Courier New CE"/>
        </w:rPr>
        <w:t>'O Zaratustra,- tar</w:t>
      </w:r>
      <w:r>
        <w:rPr>
          <w:rFonts w:eastAsia="Courier New Baltic" w:cs="Courier New Baltic" w:ascii="Courier New Baltic" w:hAnsi="Courier New Baltic"/>
        </w:rPr>
        <w:t>ė vaikas, - pasižiūrėki į save, kaip veidrody atrod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 xml:space="preserve">čiau kai užmečiau </w:t>
      </w:r>
      <w:r>
        <w:rPr>
          <w:rFonts w:eastAsia="Courier New Baltic" w:cs="Courier New Baltic" w:ascii="Courier New Baltic" w:hAnsi="Courier New Baltic"/>
        </w:rPr>
        <w:t>į jį aš akį, net sušukau iš karto, ir man širdis virpėti ėmė: nes ne save jame išvydau, o velnio snukį ir grimasą jo pašaip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suprantu aiškiausiai šio sapno ženkl</w:t>
      </w:r>
      <w:r>
        <w:rPr>
          <w:rFonts w:eastAsia="Courier New CE" w:cs="Courier New CE" w:ascii="Courier New CE" w:hAnsi="Courier New CE"/>
        </w:rPr>
        <w:t>ą, ispejimą: pavojuj m o k y m a s manasis atsidure, kviečiais vadintis piktžol</w:t>
      </w:r>
      <w:r>
        <w:rPr>
          <w:rFonts w:eastAsia="Courier New Baltic" w:cs="Courier New Baltic" w:ascii="Courier New Baltic" w:hAnsi="Courier New Baltic"/>
        </w:rPr>
        <w:t>ės panūdo!</w:t>
      </w:r>
    </w:p>
    <w:p>
      <w:pPr>
        <w:pStyle w:val="Normal"/>
        <w:rPr>
          <w:rFonts w:ascii="Courier New CE" w:hAnsi="Courier New CE" w:eastAsia="Courier New CE" w:cs="Courier New CE"/>
        </w:rPr>
      </w:pPr>
      <w:r>
        <w:rPr>
          <w:rFonts w:eastAsia="Courier New Baltic" w:cs="Courier New Baltic" w:ascii="Courier New Baltic" w:hAnsi="Courier New Baltic"/>
        </w:rPr>
        <w:t>Galingi mano priešai tapo ir mano mokym</w:t>
      </w:r>
      <w:r>
        <w:rPr>
          <w:rFonts w:eastAsia="Courier New CE" w:cs="Courier New CE" w:ascii="Courier New CE" w:hAnsi="Courier New CE"/>
        </w:rPr>
        <w:t>ą iškraipe, todel dabar mieliausi mano patirti gedą turi del dovanu visu, kurias aš jiems esu dalijęs.</w:t>
      </w:r>
    </w:p>
    <w:p>
      <w:pPr>
        <w:pStyle w:val="Normal"/>
        <w:rPr>
          <w:rFonts w:ascii="Courier New Baltic" w:hAnsi="Courier New Baltic" w:eastAsia="Courier New Baltic" w:cs="Courier New Baltic"/>
        </w:rPr>
      </w:pPr>
      <w:r>
        <w:rPr>
          <w:rFonts w:eastAsia="Courier New CE" w:cs="Courier New CE" w:ascii="Courier New CE" w:hAnsi="Courier New CE"/>
        </w:rPr>
        <w:t>Taip netekau draug</w:t>
      </w:r>
      <w:r>
        <w:rPr>
          <w:rFonts w:eastAsia="Courier New Baltic" w:cs="Courier New Baltic" w:ascii="Courier New Baltic" w:hAnsi="Courier New Baltic"/>
        </w:rPr>
        <w:t>ų savųjų; nūnai atėjo metas ieškoti savo prarastųjų!"-</w:t>
      </w:r>
    </w:p>
    <w:p>
      <w:pPr>
        <w:pStyle w:val="Normal"/>
        <w:rPr>
          <w:rFonts w:ascii="Courier New CE" w:hAnsi="Courier New CE" w:eastAsia="Courier New CE" w:cs="Courier New CE"/>
        </w:rPr>
      </w:pPr>
      <w:r>
        <w:rPr>
          <w:rFonts w:eastAsia="Courier New Baltic" w:cs="Courier New Baltic" w:ascii="Courier New Baltic" w:hAnsi="Courier New Baltic"/>
        </w:rPr>
        <w:t>Ir tuoj Zaratustra pašoko, bet ne kaip tas, kurs, išg</w:t>
      </w:r>
      <w:r>
        <w:rPr>
          <w:rFonts w:eastAsia="Courier New CE" w:cs="Courier New CE" w:ascii="Courier New CE" w:hAnsi="Courier New CE"/>
        </w:rPr>
        <w:t>ąsčio pagautas, vien žiopčioja ir orą gaudo, o kaip regetojas ir dainius, kuri aplanke ikvepimas. Nustebusiom akim i ji žiurejo erelis ir gyvate: nes lyg žara rytine jo veidą busimoji laime puoše.</w:t>
      </w:r>
    </w:p>
    <w:p>
      <w:pPr>
        <w:pStyle w:val="Normal"/>
        <w:rPr>
          <w:rFonts w:ascii="Courier New Baltic" w:hAnsi="Courier New Baltic" w:eastAsia="Courier New Baltic" w:cs="Courier New Baltic"/>
        </w:rPr>
      </w:pPr>
      <w:r>
        <w:rPr>
          <w:rFonts w:eastAsia="Courier New CE" w:cs="Courier New CE" w:ascii="Courier New CE" w:hAnsi="Courier New CE"/>
        </w:rPr>
        <w:t>Kas daros su manim, žv</w:t>
      </w:r>
      <w:r>
        <w:rPr>
          <w:rFonts w:eastAsia="Courier New Baltic" w:cs="Courier New Baltic" w:ascii="Courier New Baltic" w:hAnsi="Courier New Baltic"/>
        </w:rPr>
        <w:t>ėreliai mano? - Zaratustra paklausė.- Ar neatrodau pasikeitęs? Ar neatskriejo pas mane palaima, kaip viesulas audr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vaila yra ta laimė mano ir paikystes jinai kalbės: dar pernelyg jinai jaunutė - todėl jai kantrūs bū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laimės sužalotas: tegu visi, kas kenčia, taps gydytojai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leistis vėl žemyn galėsiu pas savo bičiulius ir priešus! Kalbas sakyti vėl galėsiu ir dovanas dalyti, ir vėl daryti tai, kas mylimiesiems malon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a ta meilė nekantrioji didžiulėm upėm išsilieja, garmėdama žemyn į vakarus ir rytus. Iš skausmo vėtrų ir kalnų tyliųjų siela mana į slėnius šniokš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ilgai ilgėjaus ir vis žvelgiau į tolį. Per daug ilgai mane vienatvė glaudė: todėl jau negaliu tyl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n</w:t>
      </w:r>
      <w:r>
        <w:rPr>
          <w:rFonts w:eastAsia="Courier New CE" w:cs="Courier New CE" w:ascii="Courier New CE" w:hAnsi="Courier New CE"/>
        </w:rPr>
        <w:t>či</w:t>
      </w:r>
      <w:r>
        <w:rPr>
          <w:rFonts w:eastAsia="Courier New Baltic" w:cs="Courier New Baltic" w:ascii="Courier New Baltic" w:hAnsi="Courier New Baltic"/>
        </w:rPr>
        <w:t>ų versme tapau aš vėlei, aukštų kalnų upe srauniąja: tegu žemyn į slėnius krenta kalbõs manos verpe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 manosios meilės upė į tas platybes įsilieja, kur dar žmogus ir kojos neįkėlė! Negali būt, kad vandens sraunūs nerastų kelio jūron!</w:t>
      </w:r>
    </w:p>
    <w:p>
      <w:pPr>
        <w:pStyle w:val="Normal"/>
        <w:rPr>
          <w:rFonts w:ascii="Courier New CE" w:hAnsi="Courier New CE" w:eastAsia="Courier New CE" w:cs="Courier New CE"/>
        </w:rPr>
      </w:pPr>
      <w:r>
        <w:rPr>
          <w:rFonts w:eastAsia="Courier New Baltic" w:cs="Courier New Baltic" w:ascii="Courier New Baltic" w:hAnsi="Courier New Baltic"/>
        </w:rPr>
        <w:t>Iš tikro ežeras many didžiulis plyti, vienatviškas, save geb</w:t>
      </w:r>
      <w:r>
        <w:rPr>
          <w:rFonts w:eastAsia="Courier New CE" w:cs="Courier New CE" w:ascii="Courier New CE" w:hAnsi="Courier New CE"/>
        </w:rPr>
        <w:t>ąs patenkint; bet mano meiles upe jau neša ji žemyn - i jurą!</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Naujais keliais aš jau keliauju, nauja kalba sieloj man gimsta; </w:t>
      </w:r>
      <w:r>
        <w:rPr>
          <w:rFonts w:eastAsia="Courier New Baltic" w:cs="Courier New Baltic" w:ascii="Courier New Baltic" w:hAnsi="Courier New Baltic"/>
        </w:rPr>
        <w:t>įgrisę man, kaip ir visiems kūrėjams, seni, apšepę žodžiai. Dvasia mana daugiau nenori nuvalkiotos giesmės gied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man lėtos kalbos visos: į tavo aš vežimą, audra, šoku! Bet ir tave pykčiu savuoju dar plakdamas pirmyn vary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šauksmas koks ir džiaugsmo kryksmas aš jūrom mariom skriesiu, kol nesurasiu aš salų palaimos, kur laikosi bičiuliai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p jų - ir mano priešai! Kaip myliu aš dabar kiekvieną, kuriam galėsiu žodį tarti! Taip pat ir priešai mano priklauso prie manos palaim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man sėst į balną eikliausio savo žirgo reikia, man visuomet geriausiai čia ietis padeda manoji: jinai yra man kojų tarnas paslaugusis:</w:t>
      </w:r>
    </w:p>
    <w:p>
      <w:pPr>
        <w:pStyle w:val="Normal"/>
        <w:rPr>
          <w:rFonts w:ascii="Courier New CE" w:hAnsi="Courier New CE" w:eastAsia="Courier New CE" w:cs="Courier New CE"/>
        </w:rPr>
      </w:pPr>
      <w:r>
        <w:rPr>
          <w:rFonts w:eastAsia="Courier New Baltic" w:cs="Courier New Baltic" w:ascii="Courier New Baltic" w:hAnsi="Courier New Baltic"/>
        </w:rPr>
        <w:t>- ta smeigena manoji, kuri</w:t>
      </w:r>
      <w:r>
        <w:rPr>
          <w:rFonts w:eastAsia="Courier New CE" w:cs="Courier New CE" w:ascii="Courier New CE" w:hAnsi="Courier New CE"/>
        </w:rPr>
        <w:t>ą i priešus savo sviedžiu! Ir kaip esu dekingas priešams, kad pagaliau atejo laikas, kai jau galiu ją sviesti!</w:t>
      </w:r>
    </w:p>
    <w:p>
      <w:pPr>
        <w:pStyle w:val="Normal"/>
        <w:rPr>
          <w:rFonts w:ascii="Courier New CE" w:hAnsi="Courier New CE" w:eastAsia="Courier New CE" w:cs="Courier New CE"/>
        </w:rPr>
      </w:pPr>
      <w:r>
        <w:rPr>
          <w:rFonts w:eastAsia="Courier New CE" w:cs="Courier New CE" w:ascii="Courier New CE" w:hAnsi="Courier New CE"/>
        </w:rPr>
        <w:t>Per daug elektros susikaupę manajam buta debesy: todel, žaibams kvatojant, krušos žemyn pabersiu gausiai.</w:t>
      </w:r>
    </w:p>
    <w:p>
      <w:pPr>
        <w:pStyle w:val="Normal"/>
        <w:rPr>
          <w:rFonts w:ascii="Courier New Baltic" w:hAnsi="Courier New Baltic" w:eastAsia="Courier New Baltic" w:cs="Courier New Baltic"/>
        </w:rPr>
      </w:pPr>
      <w:r>
        <w:rPr>
          <w:rFonts w:eastAsia="Courier New CE" w:cs="Courier New CE" w:ascii="Courier New CE" w:hAnsi="Courier New CE"/>
        </w:rPr>
        <w:t>Didžiai pakils kr</w:t>
      </w:r>
      <w:r>
        <w:rPr>
          <w:rFonts w:eastAsia="Courier New Baltic" w:cs="Courier New Baltic" w:ascii="Courier New Baltic" w:hAnsi="Courier New Baltic"/>
        </w:rPr>
        <w:t>ūtinė mano ir savo audrą iš visų jėgų jinai nupūs per kalnus: taip jai ateis lengv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tartum vėtra atūžia laimė ir atskrieja laisvė mano! Bet priešai mano tegu mano, jog n e l a b a s i s virš galvų jų siaučia.</w:t>
      </w:r>
    </w:p>
    <w:p>
      <w:pPr>
        <w:pStyle w:val="Normal"/>
        <w:rPr>
          <w:rFonts w:ascii="Courier New CE" w:hAnsi="Courier New CE" w:eastAsia="Courier New CE" w:cs="Courier New CE"/>
        </w:rPr>
      </w:pPr>
      <w:r>
        <w:rPr>
          <w:rFonts w:eastAsia="Courier New Baltic" w:cs="Courier New Baltic" w:ascii="Courier New Baltic" w:hAnsi="Courier New Baltic"/>
        </w:rPr>
        <w:t>Ir jus taip pat, bi</w:t>
      </w:r>
      <w:r>
        <w:rPr>
          <w:rFonts w:eastAsia="Courier New CE" w:cs="Courier New CE" w:ascii="Courier New CE" w:hAnsi="Courier New CE"/>
        </w:rPr>
        <w:t>čiuliai mieli, išgąsdins išmintis mana laukine; galbut ir jus pabegsite kartu su mano priešais.</w:t>
      </w:r>
    </w:p>
    <w:p>
      <w:pPr>
        <w:pStyle w:val="Normal"/>
        <w:rPr>
          <w:rFonts w:ascii="Courier New Baltic" w:hAnsi="Courier New Baltic" w:eastAsia="Courier New Baltic" w:cs="Courier New Baltic"/>
        </w:rPr>
      </w:pPr>
      <w:r>
        <w:rPr>
          <w:rFonts w:eastAsia="Courier New CE" w:cs="Courier New CE" w:ascii="Courier New CE" w:hAnsi="Courier New CE"/>
        </w:rPr>
        <w:t>O, kad mok</w:t>
      </w:r>
      <w:r>
        <w:rPr>
          <w:rFonts w:eastAsia="Courier New Baltic" w:cs="Courier New Baltic" w:ascii="Courier New Baltic" w:hAnsi="Courier New Baltic"/>
        </w:rPr>
        <w:t>ėčiau, sugebėčiau jus vamzdeliu piemens atgal sušaukti! O, kad manoji išmintis, ta liūtė mano, išmoktų švelniai staugti! Tuomet mes daug drauge galėtume išmokti!</w:t>
      </w:r>
    </w:p>
    <w:p>
      <w:pPr>
        <w:pStyle w:val="Normal"/>
        <w:rPr>
          <w:rFonts w:ascii="Courier New Baltic" w:hAnsi="Courier New Baltic" w:eastAsia="Courier New Baltic" w:cs="Courier New Baltic"/>
        </w:rPr>
      </w:pPr>
      <w:r>
        <w:rPr>
          <w:rFonts w:eastAsia="Courier New CE" w:cs="Courier New CE" w:ascii="Courier New CE" w:hAnsi="Courier New CE"/>
        </w:rPr>
        <w:t>Čionai, kalnynuose vienatv</w:t>
      </w:r>
      <w:r>
        <w:rPr>
          <w:rFonts w:eastAsia="Courier New Baltic" w:cs="Courier New Baltic" w:ascii="Courier New Baltic" w:hAnsi="Courier New Baltic"/>
        </w:rPr>
        <w:t>ės, ta išmintis mana laukinė pradėjo lauktis palikuonio: ant akmenų šiurkščių jinai pagimdė vaikutį savo, jauniklėlį.</w:t>
      </w:r>
    </w:p>
    <w:p>
      <w:pPr>
        <w:pStyle w:val="Normal"/>
        <w:rPr>
          <w:rFonts w:ascii="Courier New CE" w:hAnsi="Courier New CE" w:eastAsia="Courier New CE" w:cs="Courier New CE"/>
        </w:rPr>
      </w:pPr>
      <w:r>
        <w:rPr>
          <w:rFonts w:eastAsia="Courier New Baltic" w:cs="Courier New Baltic" w:ascii="Courier New Baltic" w:hAnsi="Courier New Baltic"/>
        </w:rPr>
        <w:t>Dabar ji lyg pakvaišus laksto po kiet</w:t>
      </w:r>
      <w:r>
        <w:rPr>
          <w:rFonts w:eastAsia="Courier New CE" w:cs="Courier New CE" w:ascii="Courier New CE" w:hAnsi="Courier New CE"/>
        </w:rPr>
        <w:t>ą dykumą kalnyno ir ieško vis, ir žvalgos, gal pamatys kur žolę minkštą,- ta išmintis sena laukine mano!</w:t>
      </w:r>
    </w:p>
    <w:p>
      <w:pPr>
        <w:pStyle w:val="Normal"/>
        <w:rPr>
          <w:rFonts w:ascii="Courier New Baltic" w:hAnsi="Courier New Baltic" w:eastAsia="Courier New Baltic" w:cs="Courier New Baltic"/>
        </w:rPr>
      </w:pPr>
      <w:r>
        <w:rPr>
          <w:rFonts w:eastAsia="Courier New CE" w:cs="Courier New CE" w:ascii="Courier New CE" w:hAnsi="Courier New CE"/>
        </w:rPr>
        <w:t>O ta žol</w:t>
      </w:r>
      <w:r>
        <w:rPr>
          <w:rFonts w:eastAsia="Courier New Baltic" w:cs="Courier New Baltic" w:ascii="Courier New Baltic" w:hAnsi="Courier New Baltic"/>
        </w:rPr>
        <w:t>ė švelni, minkštutė, tai jūsų širdys, broliai mano,- ant jos, ant meilės jūsų jinai vaikutį savo norėtų paguld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Palaimos salose&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figos medžių vaisiai krenta, prinokę jie ir saldūs; ir kai jie plumpteli ant žemės, žievė jų raudona vis sprogsta. Šiaurys esu subrendusioms aš figo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bi</w:t>
      </w:r>
      <w:r>
        <w:rPr>
          <w:rFonts w:eastAsia="Courier New CE" w:cs="Courier New CE" w:ascii="Courier New CE" w:hAnsi="Courier New CE"/>
        </w:rPr>
        <w:t>čiuliai mano, lyg figos krenta jums ir mokymai manieji: tad gerkit j</w:t>
      </w:r>
      <w:r>
        <w:rPr>
          <w:rFonts w:eastAsia="Courier New Baltic" w:cs="Courier New Baltic" w:ascii="Courier New Baltic" w:hAnsi="Courier New Baltic"/>
        </w:rPr>
        <w:t>ūs dabar jų sultis ir valgykit jų mėsą saldžią! Aplinkui jau ruduo, giedra padangė ir popietis anksty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e, kokia aplink gausybė! Ir iš gausos šitos gražu žiūrėt į jūrų tol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žmonės sakė "Dievas!" - kai žvelgė jie į jūrų tolius; o va dabar aš "Antžmogis!" sakyt jus mok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ievas - tai tiktai spėjimas; o aš gi noriu, kad spėjimas jūsų toliau nesiektų nei valia jūs kuriam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Diev</w:t>
      </w:r>
      <w:r>
        <w:rPr>
          <w:rFonts w:eastAsia="Courier New CE" w:cs="Courier New CE" w:ascii="Courier New CE" w:hAnsi="Courier New CE"/>
        </w:rPr>
        <w:t>ą jus s u k u r t i galit? - Todel verčiau ir nekalb</w:t>
      </w:r>
      <w:r>
        <w:rPr>
          <w:rFonts w:eastAsia="Courier New Baltic" w:cs="Courier New Baltic" w:ascii="Courier New Baltic" w:hAnsi="Courier New Baltic"/>
        </w:rPr>
        <w:t>ėkit apie dievus man jokius! Bet antžmogį sukurti tikrai turėtumėt gal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patys jūs gal, broliai mano! Bet antžmogio tėvais ir jo senoliais jūs persikurti galit: ir tai tebus geriausioji kūryba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ievas - tai tiktai spėjimas: o aš gi noriu, kad tasai spėjimas jūsų tik mintiniu vaizdu apsiribo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Diev</w:t>
      </w:r>
      <w:r>
        <w:rPr>
          <w:rFonts w:eastAsia="Courier New CE" w:cs="Courier New CE" w:ascii="Courier New CE" w:hAnsi="Courier New CE"/>
        </w:rPr>
        <w:t>ą jus m ą s t y t i galit? - Bet šitai reikšti jums turetu, kad veržiates i tiesą: kad viskas virsta žmogui mąstoma ir žmogui matoma, ir žmogui jaučiama! Pači</w:t>
      </w:r>
      <w:r>
        <w:rPr>
          <w:rFonts w:eastAsia="Courier New Baltic" w:cs="Courier New Baltic" w:ascii="Courier New Baltic" w:hAnsi="Courier New Baltic"/>
        </w:rPr>
        <w:t>ų jusles protu suvokti jums lig galo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 kam jūs pasaulio vardą davėt, pirma tai patys jūs sukurti turit: ir jūsų protas, ir vaizduotė, valia ir meilė jūsų tai padaryt privalo! Ir skirta tai palaimai jūsų, visiems, kurie pažinti siekiat!</w:t>
      </w:r>
    </w:p>
    <w:p>
      <w:pPr>
        <w:pStyle w:val="Normal"/>
        <w:rPr>
          <w:rFonts w:ascii="Courier New CE" w:hAnsi="Courier New CE" w:eastAsia="Courier New CE" w:cs="Courier New CE"/>
        </w:rPr>
      </w:pPr>
      <w:r>
        <w:rPr>
          <w:rFonts w:eastAsia="Courier New Baltic" w:cs="Courier New Baltic" w:ascii="Courier New Baltic" w:hAnsi="Courier New Baltic"/>
        </w:rPr>
        <w:t>Ir kaip gyvenim</w:t>
      </w:r>
      <w:r>
        <w:rPr>
          <w:rFonts w:eastAsia="Courier New CE" w:cs="Courier New CE" w:ascii="Courier New CE" w:hAnsi="Courier New CE"/>
        </w:rPr>
        <w:t>ą iškęsti manot be šios vilties, jus, pažinimo siekiantieji? Jus nesat prigimtim sava iaugę i tai, kas nesuvokiama ir neprotinga.</w:t>
      </w:r>
    </w:p>
    <w:p>
      <w:pPr>
        <w:pStyle w:val="Normal"/>
        <w:rPr>
          <w:rFonts w:ascii="Courier New CE" w:hAnsi="Courier New CE" w:eastAsia="Courier New CE" w:cs="Courier New CE"/>
        </w:rPr>
      </w:pPr>
      <w:r>
        <w:rPr>
          <w:rFonts w:eastAsia="Courier New CE" w:cs="Courier New CE" w:ascii="Courier New CE" w:hAnsi="Courier New CE"/>
        </w:rPr>
        <w:t>Atversiu visą širdi jums, bičiuliai: ir j e i dievai iš viso egzistuot</w:t>
      </w:r>
      <w:r>
        <w:rPr>
          <w:rFonts w:eastAsia="Courier New Baltic" w:cs="Courier New Baltic" w:ascii="Courier New Baltic" w:hAnsi="Courier New Baltic"/>
        </w:rPr>
        <w:t>ų, tai kaip ištverčiau aš Dievu nebuv</w:t>
      </w:r>
      <w:r>
        <w:rPr>
          <w:rFonts w:eastAsia="Courier New CE" w:cs="Courier New CE" w:ascii="Courier New CE" w:hAnsi="Courier New CE"/>
        </w:rPr>
        <w:t>ęs! V a d i n a s i, dievu nera.</w:t>
      </w:r>
    </w:p>
    <w:p>
      <w:pPr>
        <w:pStyle w:val="Normal"/>
        <w:rPr>
          <w:rFonts w:ascii="Courier New Baltic" w:hAnsi="Courier New Baltic" w:eastAsia="Courier New Baltic" w:cs="Courier New Baltic"/>
        </w:rPr>
      </w:pPr>
      <w:r>
        <w:rPr>
          <w:rFonts w:eastAsia="Courier New CE" w:cs="Courier New CE" w:ascii="Courier New CE" w:hAnsi="Courier New CE"/>
        </w:rPr>
        <w:t>Tiesa, prie išvados šitos esu pri</w:t>
      </w:r>
      <w:r>
        <w:rPr>
          <w:rFonts w:eastAsia="Courier New Baltic" w:cs="Courier New Baltic" w:ascii="Courier New Baltic" w:hAnsi="Courier New Baltic"/>
        </w:rPr>
        <w:t>ėjęs, tačiau dabar jinai pirmyn mane jau patį tem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Dievas - tai tiktai spėjimas: bet kas kančių išgertų taurę spėjimo šito - nenumiręs? Nejau atimti kuriančiajam tikėjimą jo reikia, nejaugi galima uždraust ereliui sklandyt erelio toliais2</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ievas - tai mintis iš tikro, kuri iš visko, kas tiesu, padaro kreiva, o visa tai, kas stovi, judėti priverčia ir suktis. Tad kaip? Ar neišnyktų laikas ir visa, kas praeina, nebūtų vien tik me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yti šitaip reiškia kaulus žmogui sukti, o skrandį vemti versti: išties spėjimą tokį aš sukata vadinti lin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ktais laikau, kenksmingais žmogui visus tuos mokymus apie vienintelį ir tobulą, apie nekintantį ir amžinąjį!</w:t>
      </w:r>
    </w:p>
    <w:p>
      <w:pPr>
        <w:pStyle w:val="Normal"/>
        <w:rPr>
          <w:rFonts w:ascii="Courier New CE" w:hAnsi="Courier New CE" w:eastAsia="Courier New CE" w:cs="Courier New CE"/>
        </w:rPr>
      </w:pPr>
      <w:r>
        <w:rPr>
          <w:rFonts w:eastAsia="Courier New Baltic" w:cs="Courier New Baltic" w:ascii="Courier New Baltic" w:hAnsi="Courier New Baltic"/>
        </w:rPr>
        <w:t>O amžina - tai simbolis, tai tik palyginimas! Ta</w:t>
      </w:r>
      <w:r>
        <w:rPr>
          <w:rFonts w:eastAsia="Courier New CE" w:cs="Courier New CE" w:ascii="Courier New CE" w:hAnsi="Courier New CE"/>
        </w:rPr>
        <w:t>čiau poetai juk per daug meluoja.</w:t>
      </w:r>
    </w:p>
    <w:p>
      <w:pPr>
        <w:pStyle w:val="Normal"/>
        <w:rPr>
          <w:rFonts w:ascii="Courier New CE" w:hAnsi="Courier New CE" w:eastAsia="Courier New CE" w:cs="Courier New CE"/>
        </w:rPr>
      </w:pPr>
      <w:r>
        <w:rPr>
          <w:rFonts w:eastAsia="Courier New CE" w:cs="Courier New CE" w:ascii="Courier New CE" w:hAnsi="Courier New CE"/>
        </w:rPr>
        <w:t>Bet apie laiką, apie tapsmą geriausi simboliai kalbeti turi: jie girt, pateisinti privalo visa, kas laikina, kas randas ir praeina!</w:t>
      </w:r>
    </w:p>
    <w:p>
      <w:pPr>
        <w:pStyle w:val="Normal"/>
        <w:rPr>
          <w:rFonts w:ascii="Courier New Baltic" w:hAnsi="Courier New Baltic" w:eastAsia="Courier New Baltic" w:cs="Courier New Baltic"/>
        </w:rPr>
      </w:pPr>
      <w:r>
        <w:rPr>
          <w:rFonts w:eastAsia="Courier New CE" w:cs="Courier New CE" w:ascii="Courier New CE" w:hAnsi="Courier New CE"/>
        </w:rPr>
        <w:t>K</w:t>
      </w:r>
      <w:r>
        <w:rPr>
          <w:rFonts w:eastAsia="Courier New Baltic" w:cs="Courier New Baltic" w:ascii="Courier New Baltic" w:hAnsi="Courier New Baltic"/>
        </w:rPr>
        <w:t>ūryba mus išlaisvint gali iš kančių visų, jinai gyvenimą palengvint gali. Bet kad kūrėjas būtum, dėl to patirt kančių ir daug kitimų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daug skaudžių mirimų gyvenime jūsiškiam turi būti, jūs kuriantieji! Štai taip jūs tapsite gynėjai visos praeinamybės ir taip išmoksit ją pateis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kūdikiu patsai kūrėjas taptų, kad jis iš naujo gimtų, jis būti gimdyve norėti turi ir gimdymo skausmus pat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manasis kelias vedė per daug šimtų sielų, per daug šimtų lopšių ir gimdymo skausmų. Ne kartą teko man sudie sakyti, ir aš žinau, ką reiškia valandos tos paskutinės, kai širdį veria, plėš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ip valia manoji nori, valia ta kurian</w:t>
      </w:r>
      <w:r>
        <w:rPr>
          <w:rFonts w:eastAsia="Courier New CE" w:cs="Courier New CE" w:ascii="Courier New CE" w:hAnsi="Courier New CE"/>
        </w:rPr>
        <w:t>čioji, likimas mano. Arba, tiksliau pasakius: likimo b</w:t>
      </w:r>
      <w:r>
        <w:rPr>
          <w:rFonts w:eastAsia="Courier New Baltic" w:cs="Courier New Baltic" w:ascii="Courier New Baltic" w:hAnsi="Courier New Baltic"/>
        </w:rPr>
        <w:t>ūtent tokio - valia manoji g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isa, kas tik jausti gali, kankinas manyje, kalėjiman įgrūsta: tačiau valia manoji mane aplanko nuolat kaip laisvės, džiaugsmo man nešėja.</w:t>
      </w:r>
    </w:p>
    <w:p>
      <w:pPr>
        <w:pStyle w:val="Normal"/>
        <w:rPr>
          <w:rFonts w:ascii="Courier New CE" w:hAnsi="Courier New CE" w:eastAsia="Courier New CE" w:cs="Courier New CE"/>
        </w:rPr>
      </w:pPr>
      <w:r>
        <w:rPr>
          <w:rFonts w:eastAsia="Courier New Baltic" w:cs="Courier New Baltic" w:ascii="Courier New Baltic" w:hAnsi="Courier New Baltic"/>
        </w:rPr>
        <w:t>Valia juk žmogui laisv</w:t>
      </w:r>
      <w:r>
        <w:rPr>
          <w:rFonts w:eastAsia="Courier New CE" w:cs="Courier New CE" w:ascii="Courier New CE" w:hAnsi="Courier New CE"/>
        </w:rPr>
        <w:t>ę teikia: štai mokymas tikrasis, kurs valios, laisves esmę rodo,- štai taip Zaratustra jus moko!</w:t>
      </w:r>
    </w:p>
    <w:p>
      <w:pPr>
        <w:pStyle w:val="Normal"/>
        <w:rPr>
          <w:rFonts w:ascii="Courier New Baltic" w:hAnsi="Courier New Baltic" w:eastAsia="Courier New Baltic" w:cs="Courier New Baltic"/>
        </w:rPr>
      </w:pPr>
      <w:r>
        <w:rPr>
          <w:rFonts w:eastAsia="Courier New CE" w:cs="Courier New CE" w:ascii="Courier New CE" w:hAnsi="Courier New CE"/>
        </w:rPr>
        <w:t>Ne-be-nor</w:t>
      </w:r>
      <w:r>
        <w:rPr>
          <w:rFonts w:eastAsia="Courier New Baltic" w:cs="Courier New Baltic" w:ascii="Courier New Baltic" w:hAnsi="Courier New Baltic"/>
        </w:rPr>
        <w:t>ėt ir ne-be-vertint, ir ne-be-kurti! O, kad šis nuovargis didysis man visad tolimas išliktų!</w:t>
      </w:r>
    </w:p>
    <w:p>
      <w:pPr>
        <w:pStyle w:val="Normal"/>
        <w:rPr>
          <w:rFonts w:ascii="Courier New CE" w:hAnsi="Courier New CE" w:eastAsia="Courier New CE" w:cs="Courier New CE"/>
        </w:rPr>
      </w:pPr>
      <w:r>
        <w:rPr>
          <w:rFonts w:eastAsia="Courier New Baltic" w:cs="Courier New Baltic" w:ascii="Courier New Baltic" w:hAnsi="Courier New Baltic"/>
        </w:rPr>
        <w:t>Tuomet, kai patiriu aš pažinim</w:t>
      </w:r>
      <w:r>
        <w:rPr>
          <w:rFonts w:eastAsia="Courier New CE" w:cs="Courier New CE" w:ascii="Courier New CE" w:hAnsi="Courier New CE"/>
        </w:rPr>
        <w:t>ą, jaučiu tik valios norą kurti ir jos siekimą rastis; o tai, jog pažinimas mano dar nekaltybes turi, yra todel, kad gludi jo gelmej valia kurybos.</w:t>
      </w:r>
    </w:p>
    <w:p>
      <w:pPr>
        <w:pStyle w:val="Normal"/>
        <w:rPr>
          <w:rFonts w:ascii="Courier New Baltic" w:hAnsi="Courier New Baltic" w:eastAsia="Courier New Baltic" w:cs="Courier New Baltic"/>
        </w:rPr>
      </w:pPr>
      <w:r>
        <w:rPr>
          <w:rFonts w:eastAsia="Courier New CE" w:cs="Courier New CE" w:ascii="Courier New CE" w:hAnsi="Courier New CE"/>
        </w:rPr>
        <w:t>Šalin nuo Dievo ir dievybi</w:t>
      </w:r>
      <w:r>
        <w:rPr>
          <w:rFonts w:eastAsia="Courier New Baltic" w:cs="Courier New Baltic" w:ascii="Courier New Baltic" w:hAnsi="Courier New Baltic"/>
        </w:rPr>
        <w:t>ų šita valia mane vilioja; ką būtų galima dar kurti, jeigu dievai - gyvuo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prie žmogaus mane vis traukia - karšta mana valia kūrybos; lyg kūjį prie akmens mane ji traukia.</w:t>
      </w:r>
    </w:p>
    <w:p>
      <w:pPr>
        <w:pStyle w:val="Normal"/>
        <w:rPr>
          <w:rFonts w:ascii="Courier New CE" w:hAnsi="Courier New CE" w:eastAsia="Courier New CE" w:cs="Courier New CE"/>
        </w:rPr>
      </w:pPr>
      <w:r>
        <w:rPr>
          <w:rFonts w:eastAsia="Courier New Baltic" w:cs="Courier New Baltic" w:ascii="Courier New Baltic" w:hAnsi="Courier New Baltic"/>
        </w:rPr>
        <w:t>O žmonės! Akmeny man miega paveikslas vienas, paveikslas tas manų paveikslų! Kaip gaila, kad kiečiausiam, šlykš</w:t>
      </w:r>
      <w:r>
        <w:rPr>
          <w:rFonts w:eastAsia="Courier New CE" w:cs="Courier New CE" w:ascii="Courier New CE" w:hAnsi="Courier New CE"/>
        </w:rPr>
        <w:t>čiausiam akmeny miegot jis turi!</w:t>
      </w:r>
    </w:p>
    <w:p>
      <w:pPr>
        <w:pStyle w:val="Normal"/>
        <w:rPr>
          <w:rFonts w:ascii="Courier New Baltic" w:hAnsi="Courier New Baltic" w:eastAsia="Courier New Baltic" w:cs="Courier New Baltic"/>
        </w:rPr>
      </w:pPr>
      <w:r>
        <w:rPr>
          <w:rFonts w:eastAsia="Courier New CE" w:cs="Courier New CE" w:ascii="Courier New CE" w:hAnsi="Courier New CE"/>
        </w:rPr>
        <w:t>Tad k</w:t>
      </w:r>
      <w:r>
        <w:rPr>
          <w:rFonts w:eastAsia="Courier New Baltic" w:cs="Courier New Baltic" w:ascii="Courier New Baltic" w:hAnsi="Courier New Baltic"/>
        </w:rPr>
        <w:t>ūjis mano baisiai daužo kalėjimo jo sienas. Skeveldros nuo akmens tik lekia: bet kas dėl to man darb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baigti aš dabar jau noriu: šešėlis pas mane atslinko - tyliausias ir lengviausias atslinko pas mane kadais šešė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rožybė antžmogio mane aplankė pavidalu šešėlio. O, broliai mano! Kas man rūpi - visi dievai, dievybės viso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gailestinguosi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i</w:t>
      </w:r>
      <w:r>
        <w:rPr>
          <w:rFonts w:eastAsia="Courier New CE" w:cs="Courier New CE" w:ascii="Courier New CE" w:hAnsi="Courier New CE"/>
        </w:rPr>
        <w:t>čiuliai mano, piktos kalbos pasiek</w:t>
      </w:r>
      <w:r>
        <w:rPr>
          <w:rFonts w:eastAsia="Courier New Baltic" w:cs="Courier New Baltic" w:ascii="Courier New Baltic" w:hAnsi="Courier New Baltic"/>
        </w:rPr>
        <w:t>ė jūsų draugo ausį: Pažvelkit tik į Zaratustrą! Ar jis nevaikščioja tarp mūsų tarytum gyvulių bandoj didžiul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geriau bus šitaip tarus: "Tasai, kurs pažinimo siekia, jis tarp žmoni</w:t>
      </w:r>
      <w:r>
        <w:rPr>
          <w:rFonts w:eastAsia="Courier New Baltic" w:cs="Courier New Baltic" w:ascii="Courier New Baltic" w:hAnsi="Courier New Baltic"/>
        </w:rPr>
        <w:t>ų k a i p tarp galvijų vaikš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žmogų patį šis siekėjas kitaip vadinti linkęs: tai gyvulys, kuris raudonus žandus turi.</w:t>
      </w:r>
    </w:p>
    <w:p>
      <w:pPr>
        <w:pStyle w:val="Normal"/>
        <w:rPr>
          <w:rFonts w:ascii="Courier New CE" w:hAnsi="Courier New CE" w:eastAsia="Courier New CE" w:cs="Courier New CE"/>
        </w:rPr>
      </w:pPr>
      <w:r>
        <w:rPr>
          <w:rFonts w:eastAsia="Courier New Baltic" w:cs="Courier New Baltic" w:ascii="Courier New Baltic" w:hAnsi="Courier New Baltic"/>
        </w:rPr>
        <w:t>Bet kaip jis vard</w:t>
      </w:r>
      <w:r>
        <w:rPr>
          <w:rFonts w:eastAsia="Courier New CE" w:cs="Courier New CE" w:ascii="Courier New CE" w:hAnsi="Courier New CE"/>
        </w:rPr>
        <w:t>ą šitą gavo? Ar ne del to, kad per dažnai jam raust iš gedos teko?</w:t>
      </w:r>
    </w:p>
    <w:p>
      <w:pPr>
        <w:pStyle w:val="Normal"/>
        <w:rPr>
          <w:rFonts w:ascii="Courier New CE" w:hAnsi="Courier New CE" w:eastAsia="Courier New CE" w:cs="Courier New CE"/>
        </w:rPr>
      </w:pPr>
      <w:r>
        <w:rPr>
          <w:rFonts w:eastAsia="Courier New CE" w:cs="Courier New CE" w:ascii="Courier New CE" w:hAnsi="Courier New CE"/>
        </w:rPr>
        <w:t>O, j</w:t>
      </w:r>
      <w:r>
        <w:rPr>
          <w:rFonts w:eastAsia="Courier New Baltic" w:cs="Courier New Baltic" w:ascii="Courier New Baltic" w:hAnsi="Courier New Baltic"/>
        </w:rPr>
        <w:t>ūs bičiuliai mano! Tasai, kurs pažiniman skverbias, jis toki</w:t>
      </w:r>
      <w:r>
        <w:rPr>
          <w:rFonts w:eastAsia="Courier New CE" w:cs="Courier New CE" w:ascii="Courier New CE" w:hAnsi="Courier New CE"/>
        </w:rPr>
        <w:t>ą minti skelbia: vien geda, geda, geda - štai kas žmogaus istoriją sudaro!</w:t>
      </w:r>
    </w:p>
    <w:p>
      <w:pPr>
        <w:pStyle w:val="Normal"/>
        <w:rPr>
          <w:rFonts w:ascii="Courier New CE" w:hAnsi="Courier New CE" w:eastAsia="Courier New CE" w:cs="Courier New CE"/>
        </w:rPr>
      </w:pPr>
      <w:r>
        <w:rPr>
          <w:rFonts w:eastAsia="Courier New CE" w:cs="Courier New CE" w:ascii="Courier New CE" w:hAnsi="Courier New CE"/>
        </w:rPr>
        <w:t>Tod</w:t>
      </w:r>
      <w:r>
        <w:rPr>
          <w:rFonts w:eastAsia="Courier New Baltic" w:cs="Courier New Baltic" w:ascii="Courier New Baltic" w:hAnsi="Courier New Baltic"/>
        </w:rPr>
        <w:t>ėl kilmingas stengias nesigėdyt: jis gėdos jausmą sau ateit įsako, kuomet pamato kanči</w:t>
      </w:r>
      <w:r>
        <w:rPr>
          <w:rFonts w:eastAsia="Courier New CE" w:cs="Courier New CE" w:ascii="Courier New CE" w:hAnsi="Courier New CE"/>
        </w:rPr>
        <w:t>ą.</w:t>
      </w:r>
    </w:p>
    <w:p>
      <w:pPr>
        <w:pStyle w:val="Normal"/>
        <w:rPr>
          <w:rFonts w:ascii="Courier New CE" w:hAnsi="Courier New CE" w:eastAsia="Courier New CE" w:cs="Courier New CE"/>
        </w:rPr>
      </w:pPr>
      <w:r>
        <w:rPr>
          <w:rFonts w:eastAsia="Courier New CE" w:cs="Courier New CE" w:ascii="Courier New CE" w:hAnsi="Courier New CE"/>
        </w:rPr>
        <w:t>Iš tikro, man jie nepatinka, šitie gailestingieji, kurie laimingi esti, kuomet užjaučia kitą: per daug jiems gedos truksta.</w:t>
      </w:r>
    </w:p>
    <w:p>
      <w:pPr>
        <w:pStyle w:val="Normal"/>
        <w:rPr>
          <w:rFonts w:ascii="Courier New Baltic" w:hAnsi="Courier New Baltic" w:eastAsia="Courier New Baltic" w:cs="Courier New Baltic"/>
        </w:rPr>
      </w:pPr>
      <w:r>
        <w:rPr>
          <w:rFonts w:eastAsia="Courier New CE" w:cs="Courier New CE" w:ascii="Courier New CE" w:hAnsi="Courier New CE"/>
        </w:rPr>
        <w:t>O jeigu aš turiu užjausti, tai gailestingu aš vadintis jokiu b</w:t>
      </w:r>
      <w:r>
        <w:rPr>
          <w:rFonts w:eastAsia="Courier New Baltic" w:cs="Courier New Baltic" w:ascii="Courier New Baltic" w:hAnsi="Courier New Baltic"/>
        </w:rPr>
        <w:t>ūdu nenoriu; ir jeigu man juo būti tenka, tai juo esu mielai vien tik; iš tolo.</w:t>
      </w:r>
    </w:p>
    <w:p>
      <w:pPr>
        <w:pStyle w:val="Normal"/>
        <w:rPr>
          <w:rFonts w:ascii="Courier New CE" w:hAnsi="Courier New CE" w:eastAsia="Courier New CE" w:cs="Courier New CE"/>
        </w:rPr>
      </w:pPr>
      <w:r>
        <w:rPr>
          <w:rFonts w:eastAsia="Courier New Baltic" w:cs="Courier New Baltic" w:ascii="Courier New Baltic" w:hAnsi="Courier New Baltic"/>
        </w:rPr>
        <w:t>Aš dar mielai slepiu ir galv</w:t>
      </w:r>
      <w:r>
        <w:rPr>
          <w:rFonts w:eastAsia="Courier New CE" w:cs="Courier New CE" w:ascii="Courier New CE" w:hAnsi="Courier New CE"/>
        </w:rPr>
        <w:t>ą savo, sprunku, kol dar nesu pažintas: ir jus taip pat kviečiu daryti, bičiuliai mano!</w:t>
      </w:r>
    </w:p>
    <w:p>
      <w:pPr>
        <w:pStyle w:val="Normal"/>
        <w:rPr>
          <w:rFonts w:ascii="Courier New Baltic" w:hAnsi="Courier New Baltic" w:eastAsia="Courier New Baltic" w:cs="Courier New Baltic"/>
        </w:rPr>
      </w:pPr>
      <w:r>
        <w:rPr>
          <w:rFonts w:eastAsia="Courier New CE" w:cs="Courier New CE" w:ascii="Courier New CE" w:hAnsi="Courier New CE"/>
        </w:rPr>
        <w:t>Te visad man likimas siunčia tik tuos, kurie kančios neturi, kaip j</w:t>
      </w:r>
      <w:r>
        <w:rPr>
          <w:rFonts w:eastAsia="Courier New Baltic" w:cs="Courier New Baltic" w:ascii="Courier New Baltic" w:hAnsi="Courier New Baltic"/>
        </w:rPr>
        <w:t>ūs, ir tokius dar, su kuo g a l i u turėti bendrą viltį, valgį, medų!</w:t>
      </w:r>
    </w:p>
    <w:p>
      <w:pPr>
        <w:pStyle w:val="Normal"/>
        <w:rPr>
          <w:rFonts w:ascii="Courier New CE" w:hAnsi="Courier New CE" w:eastAsia="Courier New CE" w:cs="Courier New CE"/>
        </w:rPr>
      </w:pPr>
      <w:r>
        <w:rPr>
          <w:rFonts w:eastAsia="Courier New Baltic" w:cs="Courier New Baltic" w:ascii="Courier New Baltic" w:hAnsi="Courier New Baltic"/>
        </w:rPr>
        <w:t>Iš tikro, ken</w:t>
      </w:r>
      <w:r>
        <w:rPr>
          <w:rFonts w:eastAsia="Courier New CE" w:cs="Courier New CE" w:ascii="Courier New CE" w:hAnsi="Courier New CE"/>
        </w:rPr>
        <w:t>čiantiems esu aš daręs ir ši, ir tą, ir kitką: bet šiaip man visados atrode, jog tinkamiau aš pasielgčiau, jei džiaugtis aš geriau išmokčiau.</w:t>
      </w:r>
    </w:p>
    <w:p>
      <w:pPr>
        <w:pStyle w:val="Normal"/>
        <w:rPr>
          <w:rFonts w:ascii="Courier New Baltic" w:hAnsi="Courier New Baltic" w:eastAsia="Courier New Baltic" w:cs="Courier New Baltic"/>
        </w:rPr>
      </w:pPr>
      <w:r>
        <w:rPr>
          <w:rFonts w:eastAsia="Courier New CE" w:cs="Courier New CE" w:ascii="Courier New CE" w:hAnsi="Courier New CE"/>
        </w:rPr>
        <w:t>Nuo t</w:t>
      </w:r>
      <w:r>
        <w:rPr>
          <w:rFonts w:eastAsia="Courier New Baltic" w:cs="Courier New Baltic" w:ascii="Courier New Baltic" w:hAnsi="Courier New Baltic"/>
        </w:rPr>
        <w:t>ų laikų, kai žmonės rados, jie per mažai turėjo džiaugsmo: tatai yra, o broliai mano, mūs nuodėmė pirmi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geriau išmoksim džiaugtis, tuomet lengviausiai ir atprasim kitus įskaudint ir kančių vis dar prasiman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rankas savas nuplaunu, kurios padėjo kenčiantiesiems, todėl dar nuvalau ir sielą savo.</w:t>
      </w:r>
    </w:p>
    <w:p>
      <w:pPr>
        <w:pStyle w:val="Normal"/>
        <w:rPr>
          <w:rFonts w:ascii="Courier New CE" w:hAnsi="Courier New CE" w:eastAsia="Courier New CE" w:cs="Courier New CE"/>
        </w:rPr>
      </w:pPr>
      <w:r>
        <w:rPr>
          <w:rFonts w:eastAsia="Courier New Baltic" w:cs="Courier New Baltic" w:ascii="Courier New Baltic" w:hAnsi="Courier New Baltic"/>
        </w:rPr>
        <w:t>Nes kai aš ken</w:t>
      </w:r>
      <w:r>
        <w:rPr>
          <w:rFonts w:eastAsia="Courier New CE" w:cs="Courier New CE" w:ascii="Courier New CE" w:hAnsi="Courier New CE"/>
        </w:rPr>
        <w:t>čiant</w:t>
      </w:r>
      <w:r>
        <w:rPr>
          <w:rFonts w:eastAsia="Courier New Baltic" w:cs="Courier New Baltic" w:ascii="Courier New Baltic" w:hAnsi="Courier New Baltic"/>
        </w:rPr>
        <w:t>į regėjau kenčiant, aš gėdijaus jo gėdos; ir kai aš jam padėti stengiaus, aš šiurkščiai pažeidžiau orum</w:t>
      </w:r>
      <w:r>
        <w:rPr>
          <w:rFonts w:eastAsia="Courier New CE" w:cs="Courier New CE" w:ascii="Courier New CE" w:hAnsi="Courier New CE"/>
        </w:rPr>
        <w:t>ą jojo.</w:t>
      </w:r>
    </w:p>
    <w:p>
      <w:pPr>
        <w:pStyle w:val="Normal"/>
        <w:rPr>
          <w:rFonts w:ascii="Courier New Baltic" w:hAnsi="Courier New Baltic" w:eastAsia="Courier New Baltic" w:cs="Courier New Baltic"/>
        </w:rPr>
      </w:pPr>
      <w:r>
        <w:rPr>
          <w:rFonts w:eastAsia="Courier New CE" w:cs="Courier New CE" w:ascii="Courier New CE" w:hAnsi="Courier New CE"/>
        </w:rPr>
        <w:t>Didžiul</w:t>
      </w:r>
      <w:r>
        <w:rPr>
          <w:rFonts w:eastAsia="Courier New Baltic" w:cs="Courier New Baltic" w:ascii="Courier New Baltic" w:hAnsi="Courier New Baltic"/>
        </w:rPr>
        <w:t>ė atida, dėmesingumas ne padėką, o kerštą gimdo; ir jeigu paslauga mažytė į užmarštį nėra nuėjus, iš jos išauga kirminas grauži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ntūrūs būkite, kai imat! Suteikit garbę tuo, jog imat!" - štai šitaip patariu aš tiems, kas dovanot neturi ni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esu, kurs dovanoja: mielai kaip draugas draugui duodu. O svetimi ir vargšai žmonės - jie patys gali vaisių nuo mano medžio skinti: taip gėdos reiks mažiau pat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elgetas išvis pašalinti reikėtų! Iš tikro pyktis ima, kuomet jiems duodi, ir ne mažesnis siutas kyla, kuomet neduodi nieko.</w:t>
      </w:r>
    </w:p>
    <w:p>
      <w:pPr>
        <w:pStyle w:val="Normal"/>
        <w:rPr>
          <w:rFonts w:ascii="Courier New CE" w:hAnsi="Courier New CE" w:eastAsia="Courier New CE" w:cs="Courier New CE"/>
        </w:rPr>
      </w:pPr>
      <w:r>
        <w:rPr>
          <w:rFonts w:eastAsia="Courier New Baltic" w:cs="Courier New Baltic" w:ascii="Courier New Baltic" w:hAnsi="Courier New Baltic"/>
        </w:rPr>
        <w:t>Reikėtų padaryt tą patį su nusidėjėliais ir tais, kas sąžinę nešvarią turi! Jūs patikėkite, bičiuliai mano: kai s</w:t>
      </w:r>
      <w:r>
        <w:rPr>
          <w:rFonts w:eastAsia="Courier New CE" w:cs="Courier New CE" w:ascii="Courier New CE" w:hAnsi="Courier New CE"/>
        </w:rPr>
        <w:t>ąžine drumsta ir graužia, jinai taip pat ir kąst išmoko.</w:t>
      </w:r>
    </w:p>
    <w:p>
      <w:pPr>
        <w:pStyle w:val="Normal"/>
        <w:rPr>
          <w:rFonts w:ascii="Courier New Baltic" w:hAnsi="Courier New Baltic" w:eastAsia="Courier New Baltic" w:cs="Courier New Baltic"/>
        </w:rPr>
      </w:pPr>
      <w:r>
        <w:rPr>
          <w:rFonts w:eastAsia="Courier New CE" w:cs="Courier New CE" w:ascii="Courier New CE" w:hAnsi="Courier New CE"/>
        </w:rPr>
        <w:t>Tačiau blogiausia - mintys menkos. Išties verčiau negeras darbas negu galvos menkyst</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Žinau, nors jūs ir sakot: "Nedidelių šunybių džiaugsmas mus neretai sulaiko nuo didelių niekšybių",- tačiau taupumo siekt </w:t>
      </w:r>
      <w:r>
        <w:rPr>
          <w:rFonts w:eastAsia="Courier New CE" w:cs="Courier New CE" w:ascii="Courier New CE" w:hAnsi="Courier New CE"/>
        </w:rPr>
        <w:t>čia neder</w:t>
      </w:r>
      <w:r>
        <w:rPr>
          <w:rFonts w:eastAsia="Courier New Baltic" w:cs="Courier New Baltic" w:ascii="Courier New Baltic" w:hAnsi="Courier New Baltic"/>
        </w:rPr>
        <w:t>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iekšybė - lyg votis išauga: ji niežti, tvinksi, trūksta,- ir tai ji sąžiningai 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ūrėkite esu liga",- ji sako; ir žodžiai tie jos, sąžinę atspin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mintis menka - tai lyg mikrobas: ji lenda vis ir g</w:t>
      </w:r>
      <w:r>
        <w:rPr>
          <w:rFonts w:eastAsia="Courier New Baltic" w:cs="Courier New Baltic" w:ascii="Courier New Baltic" w:hAnsi="Courier New Baltic"/>
        </w:rPr>
        <w:t>ūžias, ir niekur būt nenori - kol visas kūnas slopsta, džiūsta nuo tų mažyčių parazi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am, kurį apsėdęs velnias, štai tokį žodį aš norėčiau jam pašnibždėt į ausį: "Geriausia būtų, jei tu velnią savo auginti imtum, ir jis tau didelis užaugtų. Ir tu turi dar būdą iškilti į didyb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 broliai mano mieli! Apie kiekvien</w:t>
      </w:r>
      <w:r>
        <w:rPr>
          <w:rFonts w:eastAsia="Courier New CE" w:cs="Courier New CE" w:ascii="Courier New CE" w:hAnsi="Courier New CE"/>
        </w:rPr>
        <w:t>ą žmogu kiti šiek tiek per daug juk žino! O tulas mums ir permatomas pasidaro, tačiau pro j</w:t>
      </w:r>
      <w:r>
        <w:rPr>
          <w:rFonts w:eastAsia="Courier New Baltic" w:cs="Courier New Baltic" w:ascii="Courier New Baltic" w:hAnsi="Courier New Baltic"/>
        </w:rPr>
        <w:t>į toli gražu dar prasiskverbt negal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engva su žmonėm gyventi, nes taip sunku tylėti. Ir mes ne tą labiausiai skriaudžiam, kurs atgrasus yra mums baisiai, o tą, kurs mums visai nerūp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ei bi</w:t>
      </w:r>
      <w:r>
        <w:rPr>
          <w:rFonts w:eastAsia="Courier New CE" w:cs="Courier New CE" w:ascii="Courier New CE" w:hAnsi="Courier New CE"/>
        </w:rPr>
        <w:t>čiulis tavo kenčia, pridenki jo kančias ramybe, bet b</w:t>
      </w:r>
      <w:r>
        <w:rPr>
          <w:rFonts w:eastAsia="Courier New Baltic" w:cs="Courier New Baltic" w:ascii="Courier New Baltic" w:hAnsi="Courier New Baltic"/>
        </w:rPr>
        <w:t>ūk ir lova jam kieta, kaip kario guolis esti: taip jam tu būsi naudingiausias.</w:t>
      </w:r>
    </w:p>
    <w:p>
      <w:pPr>
        <w:pStyle w:val="Normal"/>
        <w:rPr>
          <w:rFonts w:ascii="Courier New CE" w:hAnsi="Courier New CE" w:eastAsia="Courier New CE" w:cs="Courier New CE"/>
        </w:rPr>
      </w:pPr>
      <w:r>
        <w:rPr>
          <w:rFonts w:eastAsia="Courier New Baltic" w:cs="Courier New Baltic" w:ascii="Courier New Baltic" w:hAnsi="Courier New Baltic"/>
        </w:rPr>
        <w:t>Ir jeigu pikta tau bi</w:t>
      </w:r>
      <w:r>
        <w:rPr>
          <w:rFonts w:eastAsia="Courier New CE" w:cs="Courier New CE" w:ascii="Courier New CE" w:hAnsi="Courier New CE"/>
        </w:rPr>
        <w:t>čiulis daro, tuomet tu jam sakyki: "Atleidžiu tau, ką man esi padaręs; bet ką tu s a u tuo padarei - kaip aš galiu atleisti šitai!"</w:t>
      </w:r>
    </w:p>
    <w:p>
      <w:pPr>
        <w:pStyle w:val="Normal"/>
        <w:rPr>
          <w:rFonts w:ascii="Courier New Baltic" w:hAnsi="Courier New Baltic" w:eastAsia="Courier New Baltic" w:cs="Courier New Baltic"/>
        </w:rPr>
      </w:pPr>
      <w:r>
        <w:rPr>
          <w:rFonts w:eastAsia="Courier New CE" w:cs="Courier New CE" w:ascii="Courier New CE" w:hAnsi="Courier New CE"/>
        </w:rPr>
        <w:t>Taip kalba kiekviena didžiul</w:t>
      </w:r>
      <w:r>
        <w:rPr>
          <w:rFonts w:eastAsia="Courier New Baltic" w:cs="Courier New Baltic" w:ascii="Courier New Baltic" w:hAnsi="Courier New Baltic"/>
        </w:rPr>
        <w:t>ė meilė: jinai ir atleidimą, ir gailestį įv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virtai laikyti reikia širdį, nes jeigu ją atleisi, tada ir galvą greit pame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pasaulyje, sakykit, kvailys</w:t>
      </w:r>
      <w:r>
        <w:rPr>
          <w:rFonts w:eastAsia="Courier New CE" w:cs="Courier New CE" w:ascii="Courier New CE" w:hAnsi="Courier New CE"/>
        </w:rPr>
        <w:t>či</w:t>
      </w:r>
      <w:r>
        <w:rPr>
          <w:rFonts w:eastAsia="Courier New Baltic" w:cs="Courier New Baltic" w:ascii="Courier New Baltic" w:hAnsi="Courier New Baltic"/>
        </w:rPr>
        <w:t>ų didesnių pridarė, jei ne gailestingieji? Ir kas kančių daugiau sukėlė, jei ne kvailystės tų, kurie vadinasi gailesting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argas tiems visiems, kas myli, kurie dar aukš</w:t>
      </w:r>
      <w:r>
        <w:rPr>
          <w:rFonts w:eastAsia="Courier New CE" w:cs="Courier New CE" w:ascii="Courier New CE" w:hAnsi="Courier New CE"/>
        </w:rPr>
        <w:t>čio nepasiek</w:t>
      </w:r>
      <w:r>
        <w:rPr>
          <w:rFonts w:eastAsia="Courier New Baltic" w:cs="Courier New Baltic" w:ascii="Courier New Baltic" w:hAnsi="Courier New Baltic"/>
        </w:rPr>
        <w:t>ė, didesnio nei gailestingumas j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velnias man kuždėjo: "Ir Dievas pragarą juk savo turi: tai meilė jo - žmoni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neseniai jis vėl man sakė: "Tas Dievas - jau numiręs; nuo gailesčio žmonėms jis mi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aš jus įspėju - nebūkit gailestingi: d ė l  t o žmonėms dar debesys atplaukia sunkūs! Išties aš orus moku numat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uos žodžius dar įsidėkit sau į galvą: pati didžiausia meilė už gailestį viršesnė, nes savo mylimąjį ji nori dar - sukurti!</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Save aukoju savo meilei, i r  s a v o  a r t i m </w:t>
      </w:r>
      <w:r>
        <w:rPr>
          <w:rFonts w:eastAsia="Courier New CE" w:cs="Courier New CE" w:ascii="Courier New CE" w:hAnsi="Courier New CE"/>
        </w:rPr>
        <w:t>ą  d r a u g e  a u k o j u" - tokia kalba visu, kas kuria.</w:t>
      </w:r>
    </w:p>
    <w:p>
      <w:pPr>
        <w:pStyle w:val="Normal"/>
        <w:rPr>
          <w:rFonts w:ascii="Courier New Baltic" w:hAnsi="Courier New Baltic" w:eastAsia="Courier New Baltic" w:cs="Courier New Baltic"/>
        </w:rPr>
      </w:pPr>
      <w:r>
        <w:rPr>
          <w:rFonts w:eastAsia="Courier New CE" w:cs="Courier New CE" w:ascii="Courier New CE" w:hAnsi="Courier New CE"/>
        </w:rPr>
        <w:t>Vis</w:t>
      </w:r>
      <w:r>
        <w:rPr>
          <w:rFonts w:eastAsia="Courier New Baltic" w:cs="Courier New Baltic" w:ascii="Courier New Baltic" w:hAnsi="Courier New Baltic"/>
        </w:rPr>
        <w:t>ų jų širdys kie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ievo tarn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vien</w:t>
      </w:r>
      <w:r>
        <w:rPr>
          <w:rFonts w:eastAsia="Courier New CE" w:cs="Courier New CE" w:ascii="Courier New CE" w:hAnsi="Courier New CE"/>
        </w:rPr>
        <w:t>ą kartą mokytiniams davęs ženklą, Zaratustra i juos šiais žodžiais kreipes:</w:t>
      </w:r>
    </w:p>
    <w:p>
      <w:pPr>
        <w:pStyle w:val="Normal"/>
        <w:rPr>
          <w:rFonts w:ascii="Courier New Baltic" w:hAnsi="Courier New Baltic" w:eastAsia="Courier New Baltic" w:cs="Courier New Baltic"/>
        </w:rPr>
      </w:pPr>
      <w:r>
        <w:rPr>
          <w:rFonts w:eastAsia="Courier New CE" w:cs="Courier New CE" w:ascii="Courier New CE" w:hAnsi="Courier New CE"/>
        </w:rPr>
        <w:t>"Ži</w:t>
      </w:r>
      <w:r>
        <w:rPr>
          <w:rFonts w:eastAsia="Courier New Baltic" w:cs="Courier New Baltic" w:ascii="Courier New Baltic" w:hAnsi="Courier New Baltic"/>
        </w:rPr>
        <w:t>ūrėkit va - tarnai štai Dievo: ir nors yra jie priešai mano, bet jūs ramiai pro juos praeikit, nuleidę savo kard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ir tarp jų yra didvyrių; nemaža jų gan daug kentėjo: dabar jie nori, kad kiti kent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kti yra jie priešai: nerasi nieko kerštingesnio kaip nuolankumas jųjų. Todėl tasai išvysta kraują greitai, kuris juos pulti im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ų ir mano kraujas - abu jie giminystės turi: ir aš norėčiau, kad manasis kraujas taip pat ir jų krauju pašlovintas dar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visi praėję buvo, suspaudė skausmas Zaratustrą; bet neilgai jis su skausmu savuoju grūmės, netrukus taip jis vėl prabi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Dievo šių tarnų ir gaila. Netinka jie ir mano skoniui; bet man tatai mažiausiai rūpi, kai sugrįžau aš vėl į žmon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aš kentėjau ir kenčiu dėl jų: belaisviai jie, paženklintieji - štai kas man jie yra visi. O tą, kuris grandinėm juos sukaustė, jie išganytoju vadina: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randinėm netikrų vertybių, tuščių iliuzijų ir žodžių! O, kad kas nors juos išganytų nuo to, kas juos išganė!</w:t>
      </w:r>
    </w:p>
    <w:p>
      <w:pPr>
        <w:pStyle w:val="Normal"/>
        <w:rPr>
          <w:rFonts w:ascii="Courier New CE" w:hAnsi="Courier New CE" w:eastAsia="Courier New CE" w:cs="Courier New CE"/>
        </w:rPr>
      </w:pPr>
      <w:r>
        <w:rPr>
          <w:rFonts w:eastAsia="Courier New Baltic" w:cs="Courier New Baltic" w:ascii="Courier New Baltic" w:hAnsi="Courier New Baltic"/>
        </w:rPr>
        <w:t>Priplaukti sal</w:t>
      </w:r>
      <w:r>
        <w:rPr>
          <w:rFonts w:eastAsia="Courier New CE" w:cs="Courier New CE" w:ascii="Courier New CE" w:hAnsi="Courier New CE"/>
        </w:rPr>
        <w:t>ą jie kadais tikejos, kai jura mete juos ir blaške; tik va - ne salą jie išvydo, o didelę pabaisą miegant!</w:t>
      </w:r>
    </w:p>
    <w:p>
      <w:pPr>
        <w:pStyle w:val="Normal"/>
        <w:rPr>
          <w:rFonts w:ascii="Courier New Baltic" w:hAnsi="Courier New Baltic" w:eastAsia="Courier New Baltic" w:cs="Courier New Baltic"/>
        </w:rPr>
      </w:pPr>
      <w:r>
        <w:rPr>
          <w:rFonts w:eastAsia="Courier New CE" w:cs="Courier New CE" w:ascii="Courier New CE" w:hAnsi="Courier New CE"/>
        </w:rPr>
        <w:t>Vertyb</w:t>
      </w:r>
      <w:r>
        <w:rPr>
          <w:rFonts w:eastAsia="Courier New Baltic" w:cs="Courier New Baltic" w:ascii="Courier New Baltic" w:hAnsi="Courier New Baltic"/>
        </w:rPr>
        <w:t>ės tos, kurios netikros, ir žodžiai be prasmės - pabaisos tai pikčiausios mirtingųjų: ilgai juose dar snaudžia, laukia likimas pražūt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 xml:space="preserve">čiau atsliuoksi jis galiausiai ir tyko, </w:t>
      </w:r>
      <w:r>
        <w:rPr>
          <w:rFonts w:eastAsia="Courier New Baltic" w:cs="Courier New Baltic" w:ascii="Courier New Baltic" w:hAnsi="Courier New Baltic"/>
        </w:rPr>
        <w:t>ėda, ryja tuos, kurie ant jo sau trobas pasista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į trobas tas pažvelkit, kurias tarnai tie Dievo pasistatė! Bažnyčiomis jie savo tuos saldžiakvapius vadina urv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 Ta šviesa </w:t>
      </w:r>
      <w:r>
        <w:rPr>
          <w:rFonts w:eastAsia="Courier New CE" w:cs="Courier New CE" w:ascii="Courier New CE" w:hAnsi="Courier New CE"/>
        </w:rPr>
        <w:t>čia apgaulinga! O, tas tvankus pridvisęs oras. Čionai, kur kilt aukštyb</w:t>
      </w:r>
      <w:r>
        <w:rPr>
          <w:rFonts w:eastAsia="Courier New Baltic" w:cs="Courier New Baltic" w:ascii="Courier New Baltic" w:hAnsi="Courier New Baltic"/>
        </w:rPr>
        <w:t>ėn siela - negali!</w:t>
      </w:r>
    </w:p>
    <w:p>
      <w:pPr>
        <w:pStyle w:val="Normal"/>
        <w:rPr>
          <w:rFonts w:ascii="Courier New Baltic" w:hAnsi="Courier New Baltic" w:eastAsia="Courier New Baltic" w:cs="Courier New Baltic"/>
        </w:rPr>
      </w:pPr>
      <w:r>
        <w:rPr>
          <w:rFonts w:eastAsia="Courier New CE" w:cs="Courier New CE" w:ascii="Courier New CE" w:hAnsi="Courier New CE"/>
        </w:rPr>
        <w:t>Čia j</w:t>
      </w:r>
      <w:r>
        <w:rPr>
          <w:rFonts w:eastAsia="Courier New Baltic" w:cs="Courier New Baltic" w:ascii="Courier New Baltic" w:hAnsi="Courier New Baltic"/>
        </w:rPr>
        <w:t>ų tikėjimas įsako: "Ant kelių pulkite ir kopkit laiptais, jūs nusidėjėliai nieking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mieliau regiu begėdžius negu jų gėdos ir maldos sustingdintas akis ir perkreiptą jų žvilgs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tokius urvus pasistatė ir tokius laiptus atgailos sukūrė? Ar tai ne tie, kas pasislėpt norėjo ir tyrojo dangaus drovėj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ik kuomet dangus tyrasis vėl žvelgs per stogus kiaurus į žolę, aguonas raudonas, išaugusias ant mūro sienų griūvančiųjų, - tiktai tuomet aš savo širdį atkreipsiu vėl į buveines šio Dievo.</w:t>
      </w:r>
    </w:p>
    <w:p>
      <w:pPr>
        <w:pStyle w:val="Normal"/>
        <w:rPr>
          <w:rFonts w:ascii="Courier New CE" w:hAnsi="Courier New CE" w:eastAsia="Courier New CE" w:cs="Courier New CE"/>
        </w:rPr>
      </w:pPr>
      <w:r>
        <w:rPr>
          <w:rFonts w:eastAsia="Courier New Baltic" w:cs="Courier New Baltic" w:ascii="Courier New Baltic" w:hAnsi="Courier New Baltic"/>
        </w:rPr>
        <w:t>O Dievo vard</w:t>
      </w:r>
      <w:r>
        <w:rPr>
          <w:rFonts w:eastAsia="Courier New CE" w:cs="Courier New CE" w:ascii="Courier New CE" w:hAnsi="Courier New CE"/>
        </w:rPr>
        <w:t>ą tam jie dave, kas prieštaravo jiems ir skausmą teike: ir iš tikruju daug didvyriškumo rušiu ju garbinime buta!</w:t>
      </w:r>
    </w:p>
    <w:p>
      <w:pPr>
        <w:pStyle w:val="Normal"/>
        <w:rPr>
          <w:rFonts w:ascii="Courier New Baltic" w:hAnsi="Courier New Baltic" w:eastAsia="Courier New Baltic" w:cs="Courier New Baltic"/>
        </w:rPr>
      </w:pPr>
      <w:r>
        <w:rPr>
          <w:rFonts w:eastAsia="Courier New CE" w:cs="Courier New CE" w:ascii="Courier New CE" w:hAnsi="Courier New CE"/>
        </w:rPr>
        <w:t>Myl</w:t>
      </w:r>
      <w:r>
        <w:rPr>
          <w:rFonts w:eastAsia="Courier New Baltic" w:cs="Courier New Baltic" w:ascii="Courier New Baltic" w:hAnsi="Courier New Baltic"/>
        </w:rPr>
        <w:t>ėti savo Dievą kitaip jie nemokėjo, kaip žmogų tą prikalt prie kryžia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ent jie manė lyg lavonai, juodai aprengę savo maitą; ir iš kalbų aš jų užuodžiu dar bjaurų lavoninių tvaik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arti prie jų gyvena, gyvena tas iš tikro šalia juodųjų kūdrų, iš kur rupūžės savo saldžią ir giliaprasmę giesmę ūk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man giesmes giedot turėtų daug geresnes iš tikro, kad aš jų išganytoju tikėt galėčiau: labiau jau išganyti jo mokytiniai man atrodyti turėtų!</w:t>
      </w:r>
    </w:p>
    <w:p>
      <w:pPr>
        <w:pStyle w:val="Normal"/>
        <w:rPr>
          <w:rFonts w:ascii="Courier New CE" w:hAnsi="Courier New CE" w:eastAsia="Courier New CE" w:cs="Courier New CE"/>
        </w:rPr>
      </w:pPr>
      <w:r>
        <w:rPr>
          <w:rFonts w:eastAsia="Courier New Baltic" w:cs="Courier New Baltic" w:ascii="Courier New Baltic" w:hAnsi="Courier New Baltic"/>
        </w:rPr>
        <w:t>Nuogus regėti juos norėčiau: nes vien tik grožis atgail</w:t>
      </w:r>
      <w:r>
        <w:rPr>
          <w:rFonts w:eastAsia="Courier New CE" w:cs="Courier New CE" w:ascii="Courier New CE" w:hAnsi="Courier New CE"/>
        </w:rPr>
        <w:t>ą turetu skelbti. Bet ką itikins liudesys tasai apmuturiuotas!</w:t>
      </w:r>
    </w:p>
    <w:p>
      <w:pPr>
        <w:pStyle w:val="Normal"/>
        <w:rPr>
          <w:rFonts w:ascii="Courier New Baltic" w:hAnsi="Courier New Baltic" w:eastAsia="Courier New Baltic" w:cs="Courier New Baltic"/>
        </w:rPr>
      </w:pPr>
      <w:r>
        <w:rPr>
          <w:rFonts w:eastAsia="Courier New CE" w:cs="Courier New CE" w:ascii="Courier New CE" w:hAnsi="Courier New CE"/>
        </w:rPr>
        <w:t>Iš tikro, patys neat</w:t>
      </w:r>
      <w:r>
        <w:rPr>
          <w:rFonts w:eastAsia="Courier New Baltic" w:cs="Courier New Baltic" w:ascii="Courier New Baltic" w:hAnsi="Courier New Baltic"/>
        </w:rPr>
        <w:t>ėjo jų išganytojai iš laisvės, ir neatėjo jie iš laisvės septintojo dangaus! Iš tikro, patys jie nė karto nevaikščiojo takeliais pažinimo!</w:t>
      </w:r>
    </w:p>
    <w:p>
      <w:pPr>
        <w:pStyle w:val="Normal"/>
        <w:rPr>
          <w:rFonts w:ascii="Courier New CE" w:hAnsi="Courier New CE" w:eastAsia="Courier New CE" w:cs="Courier New CE"/>
        </w:rPr>
      </w:pPr>
      <w:r>
        <w:rPr>
          <w:rFonts w:eastAsia="Courier New Baltic" w:cs="Courier New Baltic" w:ascii="Courier New Baltic" w:hAnsi="Courier New Baltic"/>
        </w:rPr>
        <w:t>Vien spragos dvasi</w:t>
      </w:r>
      <w:r>
        <w:rPr>
          <w:rFonts w:eastAsia="Courier New CE" w:cs="Courier New CE" w:ascii="Courier New CE" w:hAnsi="Courier New CE"/>
        </w:rPr>
        <w:t>ą ju sudare, tu išganytoju visu; tačiau spragon jie kiekvienon i l i u z i j ą istate savo, spragu tą savo kamšti, kuri Dievu jie pavadino.</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ų gailesty dvasia nuskendo, ir kai iš gailesčio jie pūtės, pampo, kvailystė visuomet didžiulė išplaukdavo paviršiun.</w:t>
      </w:r>
    </w:p>
    <w:p>
      <w:pPr>
        <w:pStyle w:val="Normal"/>
        <w:rPr>
          <w:rFonts w:ascii="Courier New CE" w:hAnsi="Courier New CE" w:eastAsia="Courier New CE" w:cs="Courier New CE"/>
        </w:rPr>
      </w:pPr>
      <w:r>
        <w:rPr>
          <w:rFonts w:eastAsia="Courier New Baltic" w:cs="Courier New Baltic" w:ascii="Courier New Baltic" w:hAnsi="Courier New Baltic"/>
        </w:rPr>
        <w:t>Uoliai, triukšmaudami jie band</w:t>
      </w:r>
      <w:r>
        <w:rPr>
          <w:rFonts w:eastAsia="Courier New CE" w:cs="Courier New CE" w:ascii="Courier New CE" w:hAnsi="Courier New CE"/>
        </w:rPr>
        <w:t>ą savo vare per savąji vien lieptą: tarytum ateitin tik vienas lieptas butu! Išties ir piemenys šitie aviu tebepriklause bandai!</w:t>
      </w:r>
    </w:p>
    <w:p>
      <w:pPr>
        <w:pStyle w:val="Normal"/>
        <w:rPr>
          <w:rFonts w:ascii="Courier New Baltic" w:hAnsi="Courier New Baltic" w:eastAsia="Courier New Baltic" w:cs="Courier New Baltic"/>
        </w:rPr>
      </w:pPr>
      <w:r>
        <w:rPr>
          <w:rFonts w:eastAsia="Courier New CE" w:cs="Courier New CE" w:ascii="Courier New CE" w:hAnsi="Courier New CE"/>
        </w:rPr>
        <w:t>Menka dvasia, bet talpios sielos ši</w:t>
      </w:r>
      <w:r>
        <w:rPr>
          <w:rFonts w:eastAsia="Courier New Baltic" w:cs="Courier New Baltic" w:ascii="Courier New Baltic" w:hAnsi="Courier New Baltic"/>
        </w:rPr>
        <w:t>ų piemenų širdy glūdėjo! Tačiau, o broliai mano, kokie maži kraštai lig šiolei sielas turėjo kuo talpiausias!</w:t>
      </w:r>
    </w:p>
    <w:p>
      <w:pPr>
        <w:pStyle w:val="Normal"/>
        <w:rPr>
          <w:rFonts w:ascii="Courier New CE" w:hAnsi="Courier New CE" w:eastAsia="Courier New CE" w:cs="Courier New CE"/>
        </w:rPr>
      </w:pPr>
      <w:r>
        <w:rPr>
          <w:rFonts w:eastAsia="Courier New Baltic" w:cs="Courier New Baltic" w:ascii="Courier New Baltic" w:hAnsi="Courier New Baltic"/>
        </w:rPr>
        <w:t>Krauju jie keli</w:t>
      </w:r>
      <w:r>
        <w:rPr>
          <w:rFonts w:eastAsia="Courier New CE" w:cs="Courier New CE" w:ascii="Courier New CE" w:hAnsi="Courier New CE"/>
        </w:rPr>
        <w:t>ą tą apšlakste, kuri ju pedos liete, o ju kvailybe moke, jog tik krauju irodoma teisybe.</w:t>
      </w:r>
    </w:p>
    <w:p>
      <w:pPr>
        <w:pStyle w:val="Normal"/>
        <w:rPr>
          <w:rFonts w:ascii="Courier New Baltic" w:hAnsi="Courier New Baltic" w:eastAsia="Courier New Baltic" w:cs="Courier New Baltic"/>
        </w:rPr>
      </w:pPr>
      <w:r>
        <w:rPr>
          <w:rFonts w:eastAsia="Courier New CE" w:cs="Courier New CE" w:ascii="Courier New CE" w:hAnsi="Courier New CE"/>
        </w:rPr>
        <w:t>Bet kraujas - jis vis</w:t>
      </w:r>
      <w:r>
        <w:rPr>
          <w:rFonts w:eastAsia="Courier New Baltic" w:cs="Courier New Baltic" w:ascii="Courier New Baltic" w:hAnsi="Courier New Baltic"/>
        </w:rPr>
        <w:t>ų blogiausiai paliudija teisybę; užnuodija jis mokymą net ir gryniausią, paversdamas jį dar širdžių iliuzijom ir neapykanta didž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dėl mokymo kas savo per ugnį eiti pasiryžęs,- tai ką įrodo šitai! Iš tikro būtų daug geriau, kad savas mokymas iš savojo degimo gim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ršta širdis - šalta galva: kur tie dalykai susitinka, tenai audringas vėjas kyla, tas "išganytojas" vadinam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būta didesnių nemaža ir prigimties kilnesnės nei tie, kuriuos žmoneliai išganytojais vadina,- šituos iš kojų verčian</w:t>
      </w:r>
      <w:r>
        <w:rPr>
          <w:rFonts w:eastAsia="Courier New CE" w:cs="Courier New CE" w:ascii="Courier New CE" w:hAnsi="Courier New CE"/>
        </w:rPr>
        <w:t>čius audringus v</w:t>
      </w:r>
      <w:r>
        <w:rPr>
          <w:rFonts w:eastAsia="Courier New Baltic" w:cs="Courier New Baltic" w:ascii="Courier New Baltic" w:hAnsi="Courier New Baltic"/>
        </w:rPr>
        <w:t>ėj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rast į laisvę kelią norit, o broliai mano, jūs išganyti turit būti dar didesnių, nei išganytojai visi lig šiolei buvo!</w:t>
      </w:r>
    </w:p>
    <w:p>
      <w:pPr>
        <w:pStyle w:val="Normal"/>
        <w:rPr>
          <w:rFonts w:ascii="Courier New CE" w:hAnsi="Courier New CE" w:eastAsia="Courier New CE" w:cs="Courier New CE"/>
        </w:rPr>
      </w:pPr>
      <w:r>
        <w:rPr>
          <w:rFonts w:eastAsia="Courier New Baltic" w:cs="Courier New Baltic" w:ascii="Courier New Baltic" w:hAnsi="Courier New Baltic"/>
        </w:rPr>
        <w:t>Dar antžmogio nebuvo niekad. Nuogus ma</w:t>
      </w:r>
      <w:r>
        <w:rPr>
          <w:rFonts w:eastAsia="Courier New CE" w:cs="Courier New CE" w:ascii="Courier New CE" w:hAnsi="Courier New CE"/>
        </w:rPr>
        <w:t>čiau abu aš - didžiausią ir mažiausią žmog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Per daug </w:t>
      </w:r>
      <w:r>
        <w:rPr>
          <w:rFonts w:eastAsia="Courier New Baltic" w:cs="Courier New Baltic" w:ascii="Courier New Baltic" w:hAnsi="Courier New Baltic"/>
        </w:rPr>
        <w:t>į vienas kitą jie tebėra panašūs. Išties, net ir visų didžiausias atrodė man perdėm - dar žmogiška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orovinguosi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riausmais ir dangiškais ugnies liežuviais į miegančias, suglebusias jusles kalbė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grožio balsas tyliai šneka: jis skverbias vien į tas sielas, kurios yra jautriau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virpo šiandien tykiai mano skydas ir dar švelniai nusišypsojo: tai grožio šventas šypsnis ir virpesys tai šven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jūsų, jūs dorovingieji, šiandieną juokės mano grožis. Ir šitoks balsas jo mane pasiekė: "Jie dar geidauja, kad atlyginta jiems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atlygio dar norit, dorovės jūs geidėjai! Jūs už dorovę atlygio geidaujat, už žemę jūs dangaus, o už šiandieną amžinybės praš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ūs dabar įniršę baisiai, kad aiškinu ir mokau, jog atlygio išvis nėra davėjo. Iš tikro, juk aš nesakau, kad toks dalykas, kaip dorybė, yra koks atlygis, kurs jums priklauso.</w:t>
      </w:r>
    </w:p>
    <w:p>
      <w:pPr>
        <w:pStyle w:val="Normal"/>
        <w:rPr>
          <w:rFonts w:ascii="Courier New CE" w:hAnsi="Courier New CE" w:eastAsia="Courier New CE" w:cs="Courier New CE"/>
        </w:rPr>
      </w:pPr>
      <w:r>
        <w:rPr>
          <w:rFonts w:eastAsia="Courier New Baltic" w:cs="Courier New Baltic" w:ascii="Courier New Baltic" w:hAnsi="Courier New Baltic"/>
        </w:rPr>
        <w:t>Ak, liūdna širdžiai mano: daiktų esmėn ir atlygį, ir bausmę žmonės įmelavo - o štai dabar tą pači</w:t>
      </w:r>
      <w:r>
        <w:rPr>
          <w:rFonts w:eastAsia="Courier New CE" w:cs="Courier New CE" w:ascii="Courier New CE" w:hAnsi="Courier New CE"/>
        </w:rPr>
        <w:t>ą seklą ir i sielas pasejo jusu, doroves jus gerbejai!</w:t>
      </w:r>
    </w:p>
    <w:p>
      <w:pPr>
        <w:pStyle w:val="Normal"/>
        <w:rPr>
          <w:rFonts w:ascii="Courier New Baltic" w:hAnsi="Courier New Baltic" w:eastAsia="Courier New Baltic" w:cs="Courier New Baltic"/>
        </w:rPr>
      </w:pPr>
      <w:r>
        <w:rPr>
          <w:rFonts w:eastAsia="Courier New CE" w:cs="Courier New CE" w:ascii="Courier New CE" w:hAnsi="Courier New CE"/>
        </w:rPr>
        <w:t>Tačiau manasis žodis lyg koks kuilys knysle sava atraus siel</w:t>
      </w:r>
      <w:r>
        <w:rPr>
          <w:rFonts w:eastAsia="Courier New Baltic" w:cs="Courier New Baltic" w:ascii="Courier New Baltic" w:hAnsi="Courier New Baltic"/>
        </w:rPr>
        <w:t>ų jūs žemę; aš jūsų noragu vadintis 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mės slaptybės visos jūsų dienõs išvysti šviesą turi; ir kai jau atrausti ir sugniuždyti jūs saulėje gulėsit, tuomet jūsiškis melas bus nuo tiesos jau atsiskyr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jūsų štai kokia teisybė: per daug jūs esat š v a r ū s bjaurumui žodžių štai tokių, kaip kerštas, kaip bausmė, kaip užmoka ir atpildas už pik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mylite dorybę savo, kaip motina kad vaiką myli; bet argi esate girdėję, kad motina už meilę savo dar užmokesčio reikalau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Iš visų jums mylimiausia yra dorybė jūsų. Jūs žiedo trokštate be galo: pasiekt save vėl patį - prie šito veržiasi ir sukas kiekvienas žiedas.</w:t>
      </w:r>
    </w:p>
    <w:p>
      <w:pPr>
        <w:pStyle w:val="Normal"/>
        <w:rPr>
          <w:rFonts w:ascii="Courier New CE" w:hAnsi="Courier New CE" w:eastAsia="Courier New CE" w:cs="Courier New CE"/>
        </w:rPr>
      </w:pPr>
      <w:r>
        <w:rPr>
          <w:rFonts w:eastAsia="Courier New Baltic" w:cs="Courier New Baltic" w:ascii="Courier New Baltic" w:hAnsi="Courier New Baltic"/>
        </w:rPr>
        <w:t>Į žvaigždę gęstanči</w:t>
      </w:r>
      <w:r>
        <w:rPr>
          <w:rFonts w:eastAsia="Courier New CE" w:cs="Courier New CE" w:ascii="Courier New CE" w:hAnsi="Courier New CE"/>
        </w:rPr>
        <w:t>ą panašus yra visi darbai dorybes jusu: šviesa jos dar vis tebesklinda, vis dar tebekeliauja - kada nustos jinai keliavus?</w:t>
      </w:r>
    </w:p>
    <w:p>
      <w:pPr>
        <w:pStyle w:val="Normal"/>
        <w:rPr>
          <w:rFonts w:ascii="Courier New Baltic" w:hAnsi="Courier New Baltic" w:eastAsia="Courier New Baltic" w:cs="Courier New Baltic"/>
        </w:rPr>
      </w:pPr>
      <w:r>
        <w:rPr>
          <w:rFonts w:eastAsia="Courier New CE" w:cs="Courier New CE" w:ascii="Courier New CE" w:hAnsi="Courier New CE"/>
        </w:rPr>
        <w:t>Tad ir šviesa doryb</w:t>
      </w:r>
      <w:r>
        <w:rPr>
          <w:rFonts w:eastAsia="Courier New Baltic" w:cs="Courier New Baltic" w:ascii="Courier New Baltic" w:hAnsi="Courier New Baltic"/>
        </w:rPr>
        <w:t>ės jūsų dar vis tebekeliauja, kai darbas pats jau baigtas. Jis pamirštas ir miręs gali būti: tačiau šviesos tos spindulys dar vis gyvena ir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dorybė jūsų pačiais jumis, esme jūsąja būtų - ne svetima kažkuo, kauke ar priedanga slėpinga: štai ta tiesa, kuri turėtų glūdėti jūsų sielose, o, jūs doroving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išties tokių nemaža, kuriems dorybė - traukuliai, kai botagu sau kūną plaka: per daug jūs šauksmo tų žmonių jau esate girdėj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tokių, kurie dorybe savų ydų tingėjimą vadina; bet kai išauš diena, kai neapykanta ir jų pavydas užvers kanopas savo, tuomet pabus jų "teisingumas" ir ims akis sau užmiegotas tr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dar ir tokių gausybė, kuriuos žemyn vis traukia: ir traukia juos tenai jų velnias. Bet juo giliau jie grimsta, tuo vis labiau jų akys žiba ir vis karščiau jie trokšta savo Die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eja, dorovės jūs gerbėjai; ir šis klaikus jų šauksmas jau pasiekė jūs ausį: "Kuo aš n e s u, tai tas yra man Dievas ir dor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tokių netrūksta, kas sunkiai iriasi į priekį, braškėdami lyg tie vežimai, su akmenim riedą pakalnėn: jie šneka daug apie kilnumą ir dorybę - stabdžiu dorybę jie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uoja ir tokių daugybė, kas prisuktiems kasdieniams laikrodžiams prilygsta: jie daro savąjį tik tak ir nori, kad tiksėjimas tasai vadintųsi - dor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šitie mane vilioja: ir kur tiktai aš laikrodžių tokių aptiksiu, savom patyčiom juos prisuksiu, kad jie dar ims man ir šnar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kiti labai didžiuojas kėliom rieškučiom teisingumo ir dėlei jo visur, kur prikiša nagus, piktadarybes daro: pasaulis skęsta jų neteisingumo liūn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bjauriai žodis tas "dorybė" man lūpose skamba! Ir kai jie sako: "Aš esu teisingas", man girdis vis lyg: "Aš esu keršt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ybe savo jie tik geidžia akis saviesiems priešams išdraskyti;- jie aukština save vien tam, kad tik kitus pažeminti 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gi dar tokių matyti, kur tupi pelkėj įsitaisę ir šitaip iš nendryno paisto: "Dorybė - tai ramiai tupėti pelk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kandame mes niekam ir traukiamės iš kelio tam, kas mums įkąsti taikos; ir nuomonę visur mes turim tokią, kokia duota mums b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tokių sutikti teko, kurie pozuoti mėgsta ir mano, jog dorybė - tai vien pozavimas tam tik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ų keliai visad klauptis linkę, o rankos - garbinti dorybę, tačiau širdis jų apie tai nežino ni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ei vienas kitas randas, kam dorybinga taip sakyti: "Dorybė reikalinga", tačiau jie iš tikrųjų mano, jog būtinai policijos tik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ūlas, kas matyt negali didybės žmonėse, vadint dorybe ima tai, jog jis žmonių per daug arti blogybes mato: taip savo žvilgsniui jis piktam dorybės vardą duo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žmonių, kurie iškilūs nori būti,- ir tai dorybe jie vadina; kitiems geriau, kai perblokšti jie esti,- ir tai taip pat dorybe jie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p bemaž visi jie tiki, jog jie yra dorybės dalininkai; ir nori jie mažų mažiausiai žinovais būti to, kas "gera" ir kas "blo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ne tam Zaratustra at</w:t>
      </w:r>
      <w:r>
        <w:rPr>
          <w:rFonts w:eastAsia="Courier New Baltic" w:cs="Courier New Baltic" w:ascii="Courier New Baltic" w:hAnsi="Courier New Baltic"/>
        </w:rPr>
        <w:t>ėjo, kad tiems melagiams ir kvailiams jis pasakytų: "Ką j ū s išmanote apie dorybę! Ką g a l i t jūs apie dorybę išman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m, kad jums, bi</w:t>
      </w:r>
      <w:r>
        <w:rPr>
          <w:rFonts w:eastAsia="Courier New CE" w:cs="Courier New CE" w:ascii="Courier New CE" w:hAnsi="Courier New CE"/>
        </w:rPr>
        <w:t>čiuliai mano, seni tie žodžiai nusibost</w:t>
      </w:r>
      <w:r>
        <w:rPr>
          <w:rFonts w:eastAsia="Courier New Baltic" w:cs="Courier New Baltic" w:ascii="Courier New Baltic" w:hAnsi="Courier New Baltic"/>
        </w:rPr>
        <w:t>ų, kuriuos iš tų kvailių ir tų melagių išmokę buv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 jums tokie įgrysta žodžiai, kaip "atlygis" ir "atpildas", "bausmė" ir "kerštas teisingumo lab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ki pat nuovargio kartokit: "Šis darbas geras; nes neturi savanaudišk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 jūs bičiuliai mano! Tegu esybė - j ū s ų taip įsikūnija darbuos, kaip motina vaike savajam: štai toks apie dorybę tebūna j ū s ų žod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iš jūsų atėmiau aš žodžių šimtą, taip pat dorybės jūsų žaislus mėgstamiausius; ir štai dabar jūs pykstat, kaip tie vaikai mažuč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žaidė sau ant jūros kranto - staiga vilnis atplaukus jų žaislus nunešė į gelmę: ir štai dabar jie ver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 pati vilnis atneš naujų jiems žaislų ir vėl pažers naujų margų kriauklelių!</w:t>
      </w:r>
    </w:p>
    <w:p>
      <w:pPr>
        <w:pStyle w:val="Normal"/>
        <w:rPr>
          <w:rFonts w:ascii="Courier New CE" w:hAnsi="Courier New CE" w:eastAsia="Courier New CE" w:cs="Courier New CE"/>
        </w:rPr>
      </w:pPr>
      <w:r>
        <w:rPr>
          <w:rFonts w:eastAsia="Courier New Baltic" w:cs="Courier New Baltic" w:ascii="Courier New Baltic" w:hAnsi="Courier New Baltic"/>
        </w:rPr>
        <w:t>Taip jie aprims, ir - jūs, bičiuliai mano, taip pat kaip jie paguod</w:t>
      </w:r>
      <w:r>
        <w:rPr>
          <w:rFonts w:eastAsia="Courier New CE" w:cs="Courier New CE" w:ascii="Courier New CE" w:hAnsi="Courier New CE"/>
        </w:rPr>
        <w:t>ą savo gausit - taip pat nauju margu kriaukleliu!-</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valkat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Gyvenimas - šaltinis malonumo; ta</w:t>
      </w:r>
      <w:r>
        <w:rPr>
          <w:rFonts w:eastAsia="Courier New CE" w:cs="Courier New CE" w:ascii="Courier New CE" w:hAnsi="Courier New CE"/>
        </w:rPr>
        <w:t>čiau kur valkatos drauge sueina gerti, tenai visi šaltiniai užnuodytais pavirsta.</w:t>
      </w:r>
    </w:p>
    <w:p>
      <w:pPr>
        <w:pStyle w:val="Normal"/>
        <w:rPr>
          <w:rFonts w:ascii="Courier New CE" w:hAnsi="Courier New CE" w:eastAsia="Courier New CE" w:cs="Courier New CE"/>
        </w:rPr>
      </w:pPr>
      <w:r>
        <w:rPr>
          <w:rFonts w:eastAsia="Courier New CE" w:cs="Courier New CE" w:ascii="Courier New CE" w:hAnsi="Courier New CE"/>
        </w:rPr>
        <w:t>Aš m</w:t>
      </w:r>
      <w:r>
        <w:rPr>
          <w:rFonts w:eastAsia="Courier New Baltic" w:cs="Courier New Baltic" w:ascii="Courier New Baltic" w:hAnsi="Courier New Baltic"/>
        </w:rPr>
        <w:t>ėgstu, kas švaru ir gryna; tačiau pak</w:t>
      </w:r>
      <w:r>
        <w:rPr>
          <w:rFonts w:eastAsia="Courier New CE" w:cs="Courier New CE" w:ascii="Courier New CE" w:hAnsi="Courier New CE"/>
        </w:rPr>
        <w:t>ęsti neistengiu aš snukiu iššieptu ir troškulio visu tu nešvariuju.</w:t>
      </w:r>
    </w:p>
    <w:p>
      <w:pPr>
        <w:pStyle w:val="Normal"/>
        <w:rPr>
          <w:rFonts w:ascii="Courier New Baltic" w:hAnsi="Courier New Baltic" w:eastAsia="Courier New Baltic" w:cs="Courier New Baltic"/>
        </w:rPr>
      </w:pPr>
      <w:r>
        <w:rPr>
          <w:rFonts w:eastAsia="Courier New CE" w:cs="Courier New CE" w:ascii="Courier New CE" w:hAnsi="Courier New CE"/>
        </w:rPr>
        <w:t>Jie met</w:t>
      </w:r>
      <w:r>
        <w:rPr>
          <w:rFonts w:eastAsia="Courier New Baltic" w:cs="Courier New Baltic" w:ascii="Courier New Baltic" w:hAnsi="Courier New Baltic"/>
        </w:rPr>
        <w:t>ė žvilgsnį į šaltinį: dabar jų snukiai išsiviepę iš ten man atsispindi.</w:t>
      </w:r>
    </w:p>
    <w:p>
      <w:pPr>
        <w:pStyle w:val="Normal"/>
        <w:rPr>
          <w:rFonts w:ascii="Courier New CE" w:hAnsi="Courier New CE" w:eastAsia="Courier New CE" w:cs="Courier New CE"/>
        </w:rPr>
      </w:pPr>
      <w:r>
        <w:rPr>
          <w:rFonts w:eastAsia="Courier New Baltic" w:cs="Courier New Baltic" w:ascii="Courier New Baltic" w:hAnsi="Courier New Baltic"/>
        </w:rPr>
        <w:t>Jie švent</w:t>
      </w:r>
      <w:r>
        <w:rPr>
          <w:rFonts w:eastAsia="Courier New CE" w:cs="Courier New CE" w:ascii="Courier New CE" w:hAnsi="Courier New CE"/>
        </w:rPr>
        <w:t>ą vandeni suderge nuodais to savo geidulio gašlaus; ir kai bjaurius sapnus savuosius jie malonumais pavadino, užnuodijo jie dar ir žodi šitą.</w:t>
      </w:r>
    </w:p>
    <w:p>
      <w:pPr>
        <w:pStyle w:val="Normal"/>
        <w:rPr>
          <w:rFonts w:ascii="Courier New Baltic" w:hAnsi="Courier New Baltic" w:eastAsia="Courier New Baltic" w:cs="Courier New Baltic"/>
        </w:rPr>
      </w:pPr>
      <w:r>
        <w:rPr>
          <w:rFonts w:eastAsia="Courier New CE" w:cs="Courier New CE" w:ascii="Courier New CE" w:hAnsi="Courier New CE"/>
        </w:rPr>
        <w:t>Nerimastinga ir liepsna pavirsta, kuomet dr</w:t>
      </w:r>
      <w:r>
        <w:rPr>
          <w:rFonts w:eastAsia="Courier New Baltic" w:cs="Courier New Baltic" w:ascii="Courier New Baltic" w:hAnsi="Courier New Baltic"/>
        </w:rPr>
        <w:t>ėgnas jie širdis savo į ugnį deda; net ir dvasia gurgėti, smilkti ima, kai valkatos arčiau ugnies pri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lsvu ir tyžtan</w:t>
      </w:r>
      <w:r>
        <w:rPr>
          <w:rFonts w:eastAsia="Courier New CE" w:cs="Courier New CE" w:ascii="Courier New CE" w:hAnsi="Courier New CE"/>
        </w:rPr>
        <w:t>čiu pavirsta j</w:t>
      </w:r>
      <w:r>
        <w:rPr>
          <w:rFonts w:eastAsia="Courier New Baltic" w:cs="Courier New Baltic" w:ascii="Courier New Baltic" w:hAnsi="Courier New Baltic"/>
        </w:rPr>
        <w:t>ų rankose ir vaisius: o žvilgsnis jų net vaismedį dar nudžiovina.</w:t>
      </w:r>
    </w:p>
    <w:p>
      <w:pPr>
        <w:pStyle w:val="Normal"/>
        <w:rPr>
          <w:rFonts w:ascii="Courier New CE" w:hAnsi="Courier New CE" w:eastAsia="Courier New CE" w:cs="Courier New CE"/>
        </w:rPr>
      </w:pPr>
      <w:r>
        <w:rPr>
          <w:rFonts w:eastAsia="Courier New Baltic" w:cs="Courier New Baltic" w:ascii="Courier New Baltic" w:hAnsi="Courier New Baltic"/>
        </w:rPr>
        <w:t>Ir dažnas, kas gyvenim</w:t>
      </w:r>
      <w:r>
        <w:rPr>
          <w:rFonts w:eastAsia="Courier New CE" w:cs="Courier New CE" w:ascii="Courier New CE" w:hAnsi="Courier New CE"/>
        </w:rPr>
        <w:t>ą apleido, del valkatu tiktai iš jo išejo: su jais daugiau jis nenorejo dalintis šaltiniu, ugnim ir vaisiai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dažnas, kas </w:t>
      </w:r>
      <w:r>
        <w:rPr>
          <w:rFonts w:eastAsia="Courier New Baltic" w:cs="Courier New Baltic" w:ascii="Courier New Baltic" w:hAnsi="Courier New Baltic"/>
        </w:rPr>
        <w:t>į dykumą patraukė ir troškulį drauge su žvėrimis plėšriaisiais kentė, tas nenorėjo su varovais purvinais kupranugarių prie tos pačios vandens duobės sėd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s, kas lyg naikintojas atėjo ir lyg laukus naikinanti kruša, jis tik norėjo valkatoms visiems į burną koją įvaryti ir šitaip gerklę jiems užkimšt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ne tai yra tas kąsnis, kuris mane labiausiai smauge, kuomet aš sužinojau, jog ir gyvenimui pačiam nesantaika, mirtis ir kryžiaus kančios reikalingos:-</w:t>
      </w:r>
    </w:p>
    <w:p>
      <w:pPr>
        <w:pStyle w:val="Normal"/>
        <w:rPr>
          <w:rFonts w:ascii="Courier New CE" w:hAnsi="Courier New CE" w:eastAsia="Courier New CE" w:cs="Courier New CE"/>
        </w:rPr>
      </w:pPr>
      <w:r>
        <w:rPr>
          <w:rFonts w:eastAsia="Courier New CE" w:cs="Courier New CE" w:ascii="Courier New CE" w:hAnsi="Courier New CE"/>
        </w:rPr>
        <w:t>O tai, jog kartą aš paklausiau ir klausimas tas užeme man kvapą: tai kaip? Nejau gyvenimui ir valkatu dar r e i k i a?</w:t>
      </w:r>
    </w:p>
    <w:p>
      <w:pPr>
        <w:pStyle w:val="Normal"/>
        <w:rPr>
          <w:rFonts w:ascii="Courier New Baltic" w:hAnsi="Courier New Baltic" w:eastAsia="Courier New Baltic" w:cs="Courier New Baltic"/>
        </w:rPr>
      </w:pPr>
      <w:r>
        <w:rPr>
          <w:rFonts w:eastAsia="Courier New CE" w:cs="Courier New CE" w:ascii="Courier New CE" w:hAnsi="Courier New CE"/>
        </w:rPr>
        <w:t>Ar b</w:t>
      </w:r>
      <w:r>
        <w:rPr>
          <w:rFonts w:eastAsia="Courier New Baltic" w:cs="Courier New Baltic" w:ascii="Courier New Baltic" w:hAnsi="Courier New Baltic"/>
        </w:rPr>
        <w:t>ūtini užnuodyti šaltiniai ir ugnys dvokiančios, sapnai nešvankūs ir kirmėlės gyvenimo mūs duonoj?</w:t>
      </w:r>
    </w:p>
    <w:p>
      <w:pPr>
        <w:pStyle w:val="Normal"/>
        <w:rPr>
          <w:rFonts w:ascii="Courier New CE" w:hAnsi="Courier New CE" w:eastAsia="Courier New CE" w:cs="Courier New CE"/>
        </w:rPr>
      </w:pPr>
      <w:r>
        <w:rPr>
          <w:rFonts w:eastAsia="Courier New Baltic" w:cs="Courier New Baltic" w:ascii="Courier New Baltic" w:hAnsi="Courier New Baltic"/>
        </w:rPr>
        <w:t>Ne panieka manoji, o šleikštulys gyvenim</w:t>
      </w:r>
      <w:r>
        <w:rPr>
          <w:rFonts w:eastAsia="Courier New CE" w:cs="Courier New CE" w:ascii="Courier New CE" w:hAnsi="Courier New CE"/>
        </w:rPr>
        <w:t>ą man godžiai rijo! Dvasia dažnai man slopti eme, kuomet ir valkatos man rodesi protingi!</w:t>
      </w:r>
    </w:p>
    <w:p>
      <w:pPr>
        <w:pStyle w:val="Normal"/>
        <w:rPr>
          <w:rFonts w:ascii="Courier New CE" w:hAnsi="Courier New CE" w:eastAsia="Courier New CE" w:cs="Courier New CE"/>
        </w:rPr>
      </w:pPr>
      <w:r>
        <w:rPr>
          <w:rFonts w:eastAsia="Courier New CE" w:cs="Courier New CE" w:ascii="Courier New CE" w:hAnsi="Courier New CE"/>
        </w:rPr>
        <w:t>Ir tiems, kas valdžią turi, aš nugarą parodžiau, kuomet savom akim išvydau, ką jie valdžia dabar vadina: tai mainikavimas, verteiviškos derybos del valdžios - su valkatomis!</w:t>
      </w:r>
    </w:p>
    <w:p>
      <w:pPr>
        <w:pStyle w:val="Normal"/>
        <w:rPr>
          <w:rFonts w:ascii="Courier New Baltic" w:hAnsi="Courier New Baltic" w:eastAsia="Courier New Baltic" w:cs="Courier New Baltic"/>
        </w:rPr>
      </w:pPr>
      <w:r>
        <w:rPr>
          <w:rFonts w:eastAsia="Courier New CE" w:cs="Courier New CE" w:ascii="Courier New CE" w:hAnsi="Courier New CE"/>
        </w:rPr>
        <w:t>Tarp kitakalbi</w:t>
      </w:r>
      <w:r>
        <w:rPr>
          <w:rFonts w:eastAsia="Courier New Baltic" w:cs="Courier New Baltic" w:ascii="Courier New Baltic" w:hAnsi="Courier New Baltic"/>
        </w:rPr>
        <w:t>ų aš tautų gyventi stengiaus su užkimštomis ausimis: kad negirdėčiau tų kalbų ir žodžių, kuriais jie dėl valdžios prekeiviškas derybas veda.</w:t>
      </w:r>
    </w:p>
    <w:p>
      <w:pPr>
        <w:pStyle w:val="Normal"/>
        <w:rPr>
          <w:rFonts w:ascii="Courier New CE" w:hAnsi="Courier New CE" w:eastAsia="Courier New CE" w:cs="Courier New CE"/>
        </w:rPr>
      </w:pPr>
      <w:r>
        <w:rPr>
          <w:rFonts w:eastAsia="Courier New Baltic" w:cs="Courier New Baltic" w:ascii="Courier New Baltic" w:hAnsi="Courier New Baltic"/>
        </w:rPr>
        <w:t>Ir nosį savo užsiėmęs suirzęs aš ėjau per vakarykšči</w:t>
      </w:r>
      <w:r>
        <w:rPr>
          <w:rFonts w:eastAsia="Courier New CE" w:cs="Courier New CE" w:ascii="Courier New CE" w:hAnsi="Courier New CE"/>
        </w:rPr>
        <w:t>ą ir šią dieną: išties be galo bjauriai dvokia ta vakarykšte ir diena šitoji iš valkatu atejusiais rašeivom!</w:t>
      </w:r>
    </w:p>
    <w:p>
      <w:pPr>
        <w:pStyle w:val="Normal"/>
        <w:rPr>
          <w:rFonts w:ascii="Courier New Baltic" w:hAnsi="Courier New Baltic" w:eastAsia="Courier New Baltic" w:cs="Courier New Baltic"/>
        </w:rPr>
      </w:pPr>
      <w:r>
        <w:rPr>
          <w:rFonts w:eastAsia="Courier New CE" w:cs="Courier New CE" w:ascii="Courier New CE" w:hAnsi="Courier New CE"/>
        </w:rPr>
        <w:t>Lyg tas luošys, kuris negirdi, kuris nemato ir kalb</w:t>
      </w:r>
      <w:r>
        <w:rPr>
          <w:rFonts w:eastAsia="Courier New Baltic" w:cs="Courier New Baltic" w:ascii="Courier New Baltic" w:hAnsi="Courier New Baltic"/>
        </w:rPr>
        <w:t>ėt negali,- taip gyvenau ilgai, kad man su valkatom gyventi nereikėtų, kurie valdžioj yra, kurie vis rašo ir spausdina, ir malonumų ieš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sunkiai ir atsargiai dvasia manoji laiptais kopė; jai vien tik džiaugsmo išmalda paguodos teikė; vien su lazda gyvenimas neregiui slin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s, gi man nutiko? Kaip šleikštulys tas man prapuolė? Kaip akys mano atjaunėjo? Kaip pasiekiau tą aukštį, kur prie šaltinio valkatos nė vieno nebesė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šleikštulys patsai sparnus man davė ir suteikė jėgų nujaust šaltinį kitą esant? Išties, į aukštį aš pakilt turėjau, kad vėl šaltinį džiaugsmo ras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 ir radau aš jį, o, broliai mano! Čionai aukštybėse tas man šaltinis džiaugsmo trykšta! Ir čia gyvenimas tasai, kur prie šaltinio jo nė vienas valkata prilįst ir gert negali!</w:t>
      </w:r>
    </w:p>
    <w:p>
      <w:pPr>
        <w:pStyle w:val="Normal"/>
        <w:rPr>
          <w:rFonts w:ascii="Courier New CE" w:hAnsi="Courier New CE" w:eastAsia="Courier New CE" w:cs="Courier New CE"/>
        </w:rPr>
      </w:pPr>
      <w:r>
        <w:rPr>
          <w:rFonts w:eastAsia="Courier New Baltic" w:cs="Courier New Baltic" w:ascii="Courier New Baltic" w:hAnsi="Courier New Baltic"/>
        </w:rPr>
        <w:t>Bemaž per daug stipriai tu trykšti, šaltini džiaugsmo! Dažnai ištuštini tu taur</w:t>
      </w:r>
      <w:r>
        <w:rPr>
          <w:rFonts w:eastAsia="Courier New CE" w:cs="Courier New CE" w:ascii="Courier New CE" w:hAnsi="Courier New CE"/>
        </w:rPr>
        <w:t>ę, noredamas ją vel pripildyt!</w:t>
      </w:r>
    </w:p>
    <w:p>
      <w:pPr>
        <w:pStyle w:val="Normal"/>
        <w:rPr>
          <w:rFonts w:ascii="Courier New CE" w:hAnsi="Courier New CE" w:eastAsia="Courier New CE" w:cs="Courier New CE"/>
        </w:rPr>
      </w:pPr>
      <w:r>
        <w:rPr>
          <w:rFonts w:eastAsia="Courier New CE" w:cs="Courier New CE" w:ascii="Courier New CE" w:hAnsi="Courier New CE"/>
        </w:rPr>
        <w:t>Ir dar turiu išmokti kukliau prieiti prie tavęs: per daug galingai prie tavęs širdis manoji dar vis skverbias: -</w:t>
      </w:r>
    </w:p>
    <w:p>
      <w:pPr>
        <w:pStyle w:val="Normal"/>
        <w:rPr>
          <w:rFonts w:ascii="Courier New Baltic" w:hAnsi="Courier New Baltic" w:eastAsia="Courier New Baltic" w:cs="Courier New Baltic"/>
        </w:rPr>
      </w:pPr>
      <w:r>
        <w:rPr>
          <w:rFonts w:eastAsia="Courier New CE" w:cs="Courier New CE" w:ascii="Courier New CE" w:hAnsi="Courier New CE"/>
        </w:rPr>
        <w:t>Mana širdis, kurioj manoji vasara liepsnoja - trumpa, karšta, li</w:t>
      </w:r>
      <w:r>
        <w:rPr>
          <w:rFonts w:eastAsia="Courier New Baltic" w:cs="Courier New Baltic" w:ascii="Courier New Baltic" w:hAnsi="Courier New Baltic"/>
        </w:rPr>
        <w:t>ūdna ir pernelyg laiminga: kaip trokšta toji vasaros širdis mana vėsumo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slinko liūdesys pavasario to mano! Ištirpo mano snaigių pyktis birželio saulėj! Aš visas vasara virtau ir vasaros vidurdieniu kaitriu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vasara virtau pa</w:t>
      </w:r>
      <w:r>
        <w:rPr>
          <w:rFonts w:eastAsia="Courier New CE" w:cs="Courier New CE" w:ascii="Courier New CE" w:hAnsi="Courier New CE"/>
        </w:rPr>
        <w:t>čia tikriausia su trykštančiais gaiviais šaltiniais ir palaiminga tyluma: o, eikit šen, bičiuliai mano, kad tyluma mums dar daugiau palaimos teikt</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m ū s ų tai aukštybė ir mūsų tai tėvynė: per daug aukštai mes čia gyvenam ir pernelyg atkalnės stačios, kad nešvarieji tie visi ir troškulys jų mus pasie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meskit žvilgsnį savo tyrą į džiaugsmo manojo šaltinį, bičiuliai mano! Ar gali drumstas jis dėl to pasidaryti? Jis atsakys šypsniu jums s a v o j o tyrumo.</w:t>
      </w:r>
    </w:p>
    <w:p>
      <w:pPr>
        <w:pStyle w:val="Normal"/>
        <w:rPr>
          <w:rFonts w:ascii="Courier New CE" w:hAnsi="Courier New CE" w:eastAsia="Courier New CE" w:cs="Courier New CE"/>
        </w:rPr>
      </w:pPr>
      <w:r>
        <w:rPr>
          <w:rFonts w:eastAsia="Courier New Baltic" w:cs="Courier New Baltic" w:ascii="Courier New Baltic" w:hAnsi="Courier New Baltic"/>
        </w:rPr>
        <w:t>Mes medy ateities didingam juk savo lizd</w:t>
      </w:r>
      <w:r>
        <w:rPr>
          <w:rFonts w:eastAsia="Courier New CE" w:cs="Courier New CE" w:ascii="Courier New CE" w:hAnsi="Courier New CE"/>
        </w:rPr>
        <w:t>ą sukam; ereliai mums, tiems vienišiesiems, savuos snapuos tures nešioti maisto!</w:t>
      </w:r>
    </w:p>
    <w:p>
      <w:pPr>
        <w:pStyle w:val="Normal"/>
        <w:rPr>
          <w:rFonts w:ascii="Courier New Baltic" w:hAnsi="Courier New Baltic" w:eastAsia="Courier New Baltic" w:cs="Courier New Baltic"/>
        </w:rPr>
      </w:pPr>
      <w:r>
        <w:rPr>
          <w:rFonts w:eastAsia="Courier New CE" w:cs="Courier New CE" w:ascii="Courier New CE" w:hAnsi="Courier New CE"/>
        </w:rPr>
        <w:t>Bet jau tikrai ne tokio valgio, kur</w:t>
      </w:r>
      <w:r>
        <w:rPr>
          <w:rFonts w:eastAsia="Courier New Baltic" w:cs="Courier New Baltic" w:ascii="Courier New Baltic" w:hAnsi="Courier New Baltic"/>
        </w:rPr>
        <w:t>į ir nešvarieji drauge žiaumot galėtų! Tegu sau ugnį jie į burną kiša ir gerklę išsipl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Iš tikro mes </w:t>
      </w:r>
      <w:r>
        <w:rPr>
          <w:rFonts w:eastAsia="Courier New CE" w:cs="Courier New CE" w:ascii="Courier New CE" w:hAnsi="Courier New CE"/>
        </w:rPr>
        <w:t xml:space="preserve">čionai nelaikom </w:t>
      </w:r>
      <w:r>
        <w:rPr>
          <w:rFonts w:eastAsia="Courier New Baltic" w:cs="Courier New Baltic" w:ascii="Courier New Baltic" w:hAnsi="Courier New Baltic"/>
        </w:rPr>
        <w:t>įrengę būstų nešvariesiems! Ledainė kūnams jų ir dvasioms mūs laimė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rsi vėjai smarkūs mes norime virš jų gyventi, kaimynai mes erelių, kaimynai sniego mes ir saulės: štai taip gyvena vėjai stipr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rsi vėtra įsiveršiu į jus dar kada nors visus ir kvapą jūsų dvasiai aš užgniaušiu dvasia savąja: taip nori ateitis ma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galingas vėjas yra Zaratustra lomoms visoms ir slėniams; jis tokį priešams patarimą duoda ir tiems visiems, kas spjaudo: "Jūs venkit p r i e š a i s vėją spjaudyt!"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tarantul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 tarantulo štai urvas! Gal patį jį išvysti nori? Štai kabo jo nupintas tinklas: palieski jį, kad suvirp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jis išlenda maloniai: pasveikintas būk, vore! Ant nugaros tau juodas trikampis puikuojas, tas ženklas tavo; ir aš žinau taip pat, kas tavo sieloj glū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oj tūno kerštas įsitaisęs: ir tam, kam tu įkandi, išauga šašas juodas; kerštu nuodai tavieji sielą verčia suk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lyginimu tuo į jus kreipiuosi, į jus, kas sielą suktis verčia, skelbėjai jūs l y g y b ė s! Tarantulai man esat, kerštautojai slap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w:t>
      </w:r>
      <w:r>
        <w:rPr>
          <w:rFonts w:eastAsia="Courier New CE" w:cs="Courier New CE" w:ascii="Courier New CE" w:hAnsi="Courier New CE"/>
        </w:rPr>
        <w:t xml:space="preserve">ą slaptybę jusu noriu dienos švieson išvilkti: todel juokiuosi jums stačiai </w:t>
      </w:r>
      <w:r>
        <w:rPr>
          <w:rFonts w:eastAsia="Courier New Baltic" w:cs="Courier New Baltic" w:ascii="Courier New Baltic" w:hAnsi="Courier New Baltic"/>
        </w:rPr>
        <w:t>į veidą savu juoku aukštyb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ėl to tampau aš jūsų tinklą, kad pyktį jūsų išviliočiau iš jūsų melo urvo, ir jūsų kerštas iš už žodžio jūsų, kuris jums "teisingumą" reiškia, tuoj pat iššo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 m o g u s   n e t u r i   j a u s t i   k e r š t o: štai tiltas mano tas viltin didžiausion ir ta vaivorykštė po darganų ilgų ir vėjų.</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dalykas aiškus, kitaip tarantulai geidauja: "Teisinga bus - tik taip mes reikalą suprantam,- kuomet pasaulis prisipildys audru ir veju keršto musu", - taip tarp savęs jie kalbas.</w:t>
      </w:r>
    </w:p>
    <w:p>
      <w:pPr>
        <w:pStyle w:val="Normal"/>
        <w:rPr>
          <w:rFonts w:ascii="Courier New Baltic" w:hAnsi="Courier New Baltic" w:eastAsia="Courier New Baltic" w:cs="Courier New Baltic"/>
        </w:rPr>
      </w:pPr>
      <w:r>
        <w:rPr>
          <w:rFonts w:eastAsia="Courier New CE" w:cs="Courier New CE" w:ascii="Courier New CE" w:hAnsi="Courier New CE"/>
        </w:rPr>
        <w:t>"Visiems mes keršysim ir tuos mes pl</w:t>
      </w:r>
      <w:r>
        <w:rPr>
          <w:rFonts w:eastAsia="Courier New Baltic" w:cs="Courier New Baltic" w:ascii="Courier New Baltic" w:hAnsi="Courier New Baltic"/>
        </w:rPr>
        <w:t>ūsim; kurie nuo mūsų skirias,- štai tokią priesaiką tarantuliškos širdys duo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dar 'lygybės siekis' nuo šiol dorybės vardą gaut privalo, ir prieš visus, kas valdžią turi, mes savo triukšmą kels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va, lygybės jūs skelbėjai, bejėgė ir silpna tironų beprotystė iš jūsų šaukiasi "lygybės" : vadinasi, slapčiausieji geismai tironų maskuojasi dorybės žodž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iūrus bukumas, paslėptas pavydas, gal jūsų tai tėvų bukumas ir pavydas: iš jūsų išsiveržia tai pavydo liepsnomis ir beprotybe.</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tevas nutylejo, sunus išsako garsiai; dažnai sunuj aš tevo paslapti apnuogintą regeja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ie tarsi </w:t>
      </w:r>
      <w:r>
        <w:rPr>
          <w:rFonts w:eastAsia="Courier New Baltic" w:cs="Courier New Baltic" w:ascii="Courier New Baltic" w:hAnsi="Courier New Baltic"/>
        </w:rPr>
        <w:t>įkvėpti atrodo: tačiau ne iš širdies jie įkvėpimą gauna - jiems kerštas aistrą teikia. Ir kai jie kilnūs bei santūrūs daros, tai ne dvasia, o tik pavydas būti juos tokius priver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vydas jų pasukt jiems liepia ir mąstymų takais; o ženklas jų pavydo - kad visuomet per daug toli jie eina: galop jų nuovargis dar ir ant sniego krist miego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ejonėj kiekvienoj jų skamba kerštas, ir kiekvienam jų gyrime įskaudinimas slypi; tačiau teisėjais būt palaima jiems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patart, bičiuliai mano, aš jums noriu: jūs netikėkite niekuo, kas bausti polinkį didžiulį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stos rūšies, blogos kilmės tai žmonės; iš jų veidų tik budelis ir pėdsekys gauruotas žvel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s aš siūlau netikėti, kas apie savo teisingumą vien liežuviu tik mala! Iš tikro, jų sieloms ne vien medaus tetrū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patys jie vadina save "gerais, teisingais", tuomet pamiršt jums nevalia, jog tapti fariziejais jiems tik - valdžios tetrūksta!</w:t>
      </w:r>
    </w:p>
    <w:p>
      <w:pPr>
        <w:pStyle w:val="Normal"/>
        <w:rPr>
          <w:rFonts w:ascii="Courier New CE" w:hAnsi="Courier New CE" w:eastAsia="Courier New CE" w:cs="Courier New CE"/>
        </w:rPr>
      </w:pPr>
      <w:r>
        <w:rPr>
          <w:rFonts w:eastAsia="Courier New Baltic" w:cs="Courier New Baltic" w:ascii="Courier New Baltic" w:hAnsi="Courier New Baltic"/>
        </w:rPr>
        <w:t>Bi</w:t>
      </w:r>
      <w:r>
        <w:rPr>
          <w:rFonts w:eastAsia="Courier New CE" w:cs="Courier New CE" w:ascii="Courier New CE" w:hAnsi="Courier New CE"/>
        </w:rPr>
        <w:t>čiuliai mano, aš nenoriu, kad b</w:t>
      </w:r>
      <w:r>
        <w:rPr>
          <w:rFonts w:eastAsia="Courier New Baltic" w:cs="Courier New Baltic" w:ascii="Courier New Baltic" w:hAnsi="Courier New Baltic"/>
        </w:rPr>
        <w:t>ūčiau su kuo nors supainiotas, kitu nety</w:t>
      </w:r>
      <w:r>
        <w:rPr>
          <w:rFonts w:eastAsia="Courier New CE" w:cs="Courier New CE" w:ascii="Courier New CE" w:hAnsi="Courier New CE"/>
        </w:rPr>
        <w:t>čia palaikytas.</w:t>
      </w:r>
    </w:p>
    <w:p>
      <w:pPr>
        <w:pStyle w:val="Normal"/>
        <w:rPr>
          <w:rFonts w:ascii="Courier New Baltic" w:hAnsi="Courier New Baltic" w:eastAsia="Courier New Baltic" w:cs="Courier New Baltic"/>
        </w:rPr>
      </w:pPr>
      <w:r>
        <w:rPr>
          <w:rFonts w:eastAsia="Courier New CE" w:cs="Courier New CE" w:ascii="Courier New CE" w:hAnsi="Courier New CE"/>
        </w:rPr>
        <w:t>Yra toki</w:t>
      </w:r>
      <w:r>
        <w:rPr>
          <w:rFonts w:eastAsia="Courier New Baltic" w:cs="Courier New Baltic" w:ascii="Courier New Baltic" w:hAnsi="Courier New Baltic"/>
        </w:rPr>
        <w:t>ų, kas idėjas manąsias apie gyvenimą garsina: o patys jie drauge yra lygybės ir tarantulų skelb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 kad jie gyventi kvie</w:t>
      </w:r>
      <w:r>
        <w:rPr>
          <w:rFonts w:eastAsia="Courier New CE" w:cs="Courier New CE" w:ascii="Courier New CE" w:hAnsi="Courier New CE"/>
        </w:rPr>
        <w:t>čia, šitie vorai nuodingi, nors patys t</w:t>
      </w:r>
      <w:r>
        <w:rPr>
          <w:rFonts w:eastAsia="Courier New Baltic" w:cs="Courier New Baltic" w:ascii="Courier New Baltic" w:hAnsi="Courier New Baltic"/>
        </w:rPr>
        <w:t>ūno urvuose sulindę, vien nugarą gyvenimui atgręžę, tai įspūdį sudaro, jog tuo jie tik įskaudint nori.</w:t>
      </w:r>
    </w:p>
    <w:p>
      <w:pPr>
        <w:pStyle w:val="Normal"/>
        <w:rPr>
          <w:rFonts w:ascii="Courier New CE" w:hAnsi="Courier New CE" w:eastAsia="Courier New CE" w:cs="Courier New CE"/>
        </w:rPr>
      </w:pPr>
      <w:r>
        <w:rPr>
          <w:rFonts w:eastAsia="Courier New Baltic" w:cs="Courier New Baltic" w:ascii="Courier New Baltic" w:hAnsi="Courier New Baltic"/>
        </w:rPr>
        <w:t>Jie tuo sukelt tiems skausm</w:t>
      </w:r>
      <w:r>
        <w:rPr>
          <w:rFonts w:eastAsia="Courier New CE" w:cs="Courier New CE" w:ascii="Courier New CE" w:hAnsi="Courier New CE"/>
        </w:rPr>
        <w:t>ą trokšta, kuriems dabar valdžia priklauso: nes jie mirties pamokslo kol kas mieliausiai klauso.</w:t>
      </w:r>
    </w:p>
    <w:p>
      <w:pPr>
        <w:pStyle w:val="Normal"/>
        <w:rPr>
          <w:rFonts w:ascii="Courier New Baltic" w:hAnsi="Courier New Baltic" w:eastAsia="Courier New Baltic" w:cs="Courier New Baltic"/>
        </w:rPr>
      </w:pPr>
      <w:r>
        <w:rPr>
          <w:rFonts w:eastAsia="Courier New CE" w:cs="Courier New CE" w:ascii="Courier New CE" w:hAnsi="Courier New CE"/>
        </w:rPr>
        <w:t>Jei b</w:t>
      </w:r>
      <w:r>
        <w:rPr>
          <w:rFonts w:eastAsia="Courier New Baltic" w:cs="Courier New Baltic" w:ascii="Courier New Baltic" w:hAnsi="Courier New Baltic"/>
        </w:rPr>
        <w:t>ūtų kas kitaip nei šiandien, tai ir tarantulai kitaip mokintų: juk būtent jie kadais labiausiai pasaulį šmeižė ir ant laužų eretikus uoliausiai kep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tais lygybės aš skelbėjais supainiotas nenoriu būti. Nes teisingumas m a n štai tokią minti duoda: "Nėra juk žmonės lyg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neturi jie tokie ir b</w:t>
      </w:r>
      <w:r>
        <w:rPr>
          <w:rFonts w:eastAsia="Courier New Baltic" w:cs="Courier New Baltic" w:ascii="Courier New Baltic" w:hAnsi="Courier New Baltic"/>
        </w:rPr>
        <w:t>ūti! Ką antžmogiui tada manoji meilė reikštų, jei aš kitaip kalbėti imčiau?</w:t>
      </w:r>
    </w:p>
    <w:p>
      <w:pPr>
        <w:pStyle w:val="Normal"/>
        <w:rPr>
          <w:rFonts w:ascii="Courier New CE" w:hAnsi="Courier New CE" w:eastAsia="Courier New CE" w:cs="Courier New CE"/>
        </w:rPr>
      </w:pPr>
      <w:r>
        <w:rPr>
          <w:rFonts w:eastAsia="Courier New Baltic" w:cs="Courier New Baltic" w:ascii="Courier New Baltic" w:hAnsi="Courier New Baltic"/>
        </w:rPr>
        <w:t>Per begalyb</w:t>
      </w:r>
      <w:r>
        <w:rPr>
          <w:rFonts w:eastAsia="Courier New CE" w:cs="Courier New CE" w:ascii="Courier New CE" w:hAnsi="Courier New CE"/>
        </w:rPr>
        <w:t>ę tiltu, lieptu i ateiti jie turi veržtis ir vis daugiau tarpusavy kariaut ir jausti vis didesnę nelygybę: taip liepia man kalbet didžioji meile man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ie turi </w:t>
      </w:r>
      <w:r>
        <w:rPr>
          <w:rFonts w:eastAsia="Courier New Baltic" w:cs="Courier New Baltic" w:ascii="Courier New Baltic" w:hAnsi="Courier New Baltic"/>
        </w:rPr>
        <w:t>įvaizdžius ir šmėklas savoj nesantaikoj išrasti ir įvaizdžiais šitais ir šmėklom tom kovon didžiausion viens prieš kitą st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gera ir kas pikta, ir turtas, ir skurdybė, aukštybė ir menkystė, taip pat vardai verčių visų,- tai ginklai ir žvangą ženklai privalo būti, kad vėl gyvenimas patsai save įvei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ukštyn jisai vis kilti nori, statydamas rams</w:t>
      </w:r>
      <w:r>
        <w:rPr>
          <w:rFonts w:eastAsia="Courier New CE" w:cs="Courier New CE" w:ascii="Courier New CE" w:hAnsi="Courier New CE"/>
        </w:rPr>
        <w:t xml:space="preserve">čius ir laiptus: </w:t>
      </w:r>
      <w:r>
        <w:rPr>
          <w:rFonts w:eastAsia="Courier New Baltic" w:cs="Courier New Baltic" w:ascii="Courier New Baltic" w:hAnsi="Courier New Baltic"/>
        </w:rPr>
        <w:t>į tolumas jo žvilgsnis veržias ir į grožybes palaimingas,- d ė l   t o aukštybė jam taip reikal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ngi jam aukštybės reikia, tai reikia jam ir laiptų, ir prieštaravimas jam reikalingas tarp laiptų ir jais lipančiųjų! Gyvenimas aukštyn vis kopti nori ir kopdamas save įvei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e, bi</w:t>
      </w:r>
      <w:r>
        <w:rPr>
          <w:rFonts w:eastAsia="Courier New CE" w:cs="Courier New CE" w:ascii="Courier New CE" w:hAnsi="Courier New CE"/>
        </w:rPr>
        <w:t>čiuliai mano! Čionai, kur urvas voro, griuv</w:t>
      </w:r>
      <w:r>
        <w:rPr>
          <w:rFonts w:eastAsia="Courier New Baltic" w:cs="Courier New Baltic" w:ascii="Courier New Baltic" w:hAnsi="Courier New Baltic"/>
        </w:rPr>
        <w:t>ėsiai stūkso čia senos šventovės,- tik jūs akim nušvitusiom pažvelkit!</w:t>
      </w:r>
    </w:p>
    <w:p>
      <w:pPr>
        <w:pStyle w:val="Normal"/>
        <w:rPr>
          <w:rFonts w:ascii="Courier New CE" w:hAnsi="Courier New CE" w:eastAsia="Courier New CE" w:cs="Courier New CE"/>
        </w:rPr>
      </w:pPr>
      <w:r>
        <w:rPr>
          <w:rFonts w:eastAsia="Courier New Baltic" w:cs="Courier New Baltic" w:ascii="Courier New Baltic" w:hAnsi="Courier New Baltic"/>
        </w:rPr>
        <w:t>Iš tikro, kas kadais mintis sav</w:t>
      </w:r>
      <w:r>
        <w:rPr>
          <w:rFonts w:eastAsia="Courier New CE" w:cs="Courier New CE" w:ascii="Courier New CE" w:hAnsi="Courier New CE"/>
        </w:rPr>
        <w:t>ąsias iš akmenu aukštyben rente, tas paslaptis gyvenimo visas žinojo kaip išminčius!</w:t>
      </w:r>
    </w:p>
    <w:p>
      <w:pPr>
        <w:pStyle w:val="Normal"/>
        <w:rPr>
          <w:rFonts w:ascii="Courier New Baltic" w:hAnsi="Courier New Baltic" w:eastAsia="Courier New Baltic" w:cs="Courier New Baltic"/>
        </w:rPr>
      </w:pPr>
      <w:r>
        <w:rPr>
          <w:rFonts w:eastAsia="Courier New CE" w:cs="Courier New CE" w:ascii="Courier New CE" w:hAnsi="Courier New CE"/>
        </w:rPr>
        <w:t>Kad ir kova, ir nelygyb</w:t>
      </w:r>
      <w:r>
        <w:rPr>
          <w:rFonts w:eastAsia="Courier New Baltic" w:cs="Courier New Baltic" w:ascii="Courier New Baltic" w:hAnsi="Courier New Baltic"/>
        </w:rPr>
        <w:t>ė, kad karas dėl valdžios ir viršenybės taip pat ir grožyje dar glūdi: to moko jis čionai visus šiuo pavyzdžiu aiškiau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Kaip dieviškai </w:t>
      </w:r>
      <w:r>
        <w:rPr>
          <w:rFonts w:eastAsia="Courier New CE" w:cs="Courier New CE" w:ascii="Courier New CE" w:hAnsi="Courier New CE"/>
        </w:rPr>
        <w:t>čia arkos, skliautai pinas, lyg b</w:t>
      </w:r>
      <w:r>
        <w:rPr>
          <w:rFonts w:eastAsia="Courier New Baltic" w:cs="Courier New Baltic" w:ascii="Courier New Baltic" w:hAnsi="Courier New Baltic"/>
        </w:rPr>
        <w:t>ūtų jie imtynių susikibę: kaip jie šviesa, šešėliais viens su kitu čia grumias, tie dieviškai kovojan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ir mes, bičiuliai mano, pasidarykim priešai, užtikrintai ir dailiai! Mes dieviškai viens s u kitu pradėkim grum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je! Tarantulas mane įkando pati, tas priešas mano senas! Jis dieviškai užtikrintai ir dailiai įkando man į pirš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ausmė ir teisingumas turi būti,- taip voras mano,- ne veltui jam čionai giesmes priešybės garbei gieda!"</w:t>
      </w:r>
    </w:p>
    <w:p>
      <w:pPr>
        <w:pStyle w:val="Normal"/>
        <w:rPr>
          <w:rFonts w:ascii="Courier New CE" w:hAnsi="Courier New CE" w:eastAsia="Courier New CE" w:cs="Courier New CE"/>
        </w:rPr>
      </w:pPr>
      <w:r>
        <w:rPr>
          <w:rFonts w:eastAsia="Courier New Baltic" w:cs="Courier New Baltic" w:ascii="Courier New Baltic" w:hAnsi="Courier New Baltic"/>
        </w:rPr>
        <w:t>Taip! Atsikeršijo jis, aišku! O varge mano! Dabar kerštu jis dar privers ir mano siel</w:t>
      </w:r>
      <w:r>
        <w:rPr>
          <w:rFonts w:eastAsia="Courier New CE" w:cs="Courier New CE" w:ascii="Courier New CE" w:hAnsi="Courier New CE"/>
        </w:rPr>
        <w:t>ą suktis!</w:t>
      </w:r>
    </w:p>
    <w:p>
      <w:pPr>
        <w:pStyle w:val="Normal"/>
        <w:rPr>
          <w:rFonts w:ascii="Courier New Baltic" w:hAnsi="Courier New Baltic" w:eastAsia="Courier New Baltic" w:cs="Courier New Baltic"/>
        </w:rPr>
      </w:pPr>
      <w:r>
        <w:rPr>
          <w:rFonts w:eastAsia="Courier New CE" w:cs="Courier New CE" w:ascii="Courier New CE" w:hAnsi="Courier New CE"/>
        </w:rPr>
        <w:t>O kad aš nesisukčiau, pririškite mane, bičiuliai mano, prie šios kolonos! Verčiau kolonos aš šventasis b</w:t>
      </w:r>
      <w:r>
        <w:rPr>
          <w:rFonts w:eastAsia="Courier New Baltic" w:cs="Courier New Baltic" w:ascii="Courier New Baltic" w:hAnsi="Courier New Baltic"/>
        </w:rPr>
        <w:t>ūsiu negu verpetas kerš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nėra iš tikro nei vėjo sūkurys, nei viesulas koksai; o jeigu jis - šokėjas, tai tik ne tarantelo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garsiuosius išmin</w:t>
      </w:r>
      <w:r>
        <w:rPr>
          <w:rFonts w:eastAsia="Courier New CE" w:cs="Courier New CE" w:ascii="Courier New CE" w:hAnsi="Courier New CE"/>
        </w:rPr>
        <w:t>čiu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arnavote j</w:t>
      </w:r>
      <w:r>
        <w:rPr>
          <w:rFonts w:eastAsia="Courier New Baltic" w:cs="Courier New Baltic" w:ascii="Courier New Baltic" w:hAnsi="Courier New Baltic"/>
        </w:rPr>
        <w:t>ūs tautai ir prietarams tautos, visi išminčiai jūs garsieji! - tačiau tiktai n e tiesai! Kaip tik. dėl to ir gerbiami jūs buv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ir netikėjimas tas jūsų tiek pakantos sulaukė, kad pokštas buvo jis ir kelias, kuris į tautą tik aplinkui veda. Taip ponas leidžia kai kada saviems vergams truputi laisves paragauti, o pats ju išdykavimu sau geris.</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tauta ko taip neapkenčia, tarytum šunys vilko? Tai - laisv</w:t>
      </w:r>
      <w:r>
        <w:rPr>
          <w:rFonts w:eastAsia="Courier New Baltic" w:cs="Courier New Baltic" w:ascii="Courier New Baltic" w:hAnsi="Courier New Baltic"/>
        </w:rPr>
        <w:t>ės dvasios ir žmogaus, kurs trauko pančius ir kurs garbinti nelink</w:t>
      </w:r>
      <w:r>
        <w:rPr>
          <w:rFonts w:eastAsia="Courier New CE" w:cs="Courier New CE" w:ascii="Courier New CE" w:hAnsi="Courier New CE"/>
        </w:rPr>
        <w:t>ęs nieko ir giriose gyvena.</w:t>
      </w:r>
    </w:p>
    <w:p>
      <w:pPr>
        <w:pStyle w:val="Normal"/>
        <w:rPr>
          <w:rFonts w:ascii="Courier New Baltic" w:hAnsi="Courier New Baltic" w:eastAsia="Courier New Baltic" w:cs="Courier New Baltic"/>
        </w:rPr>
      </w:pPr>
      <w:r>
        <w:rPr>
          <w:rFonts w:eastAsia="Courier New CE" w:cs="Courier New CE" w:ascii="Courier New CE" w:hAnsi="Courier New CE"/>
        </w:rPr>
        <w:t>Krapštyt laukan ji iš lindyn</w:t>
      </w:r>
      <w:r>
        <w:rPr>
          <w:rFonts w:eastAsia="Courier New Baltic" w:cs="Courier New Baltic" w:ascii="Courier New Baltic" w:hAnsi="Courier New Baltic"/>
        </w:rPr>
        <w:t>ės - tai tautai visuomet tik "teisingumą" reiškė: prieš toki žmonės ir dabar šunis pikčiausius savo tebesiu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juk tiesa gyvuoja, jei tik tauta gyvuoja! Ir vargas tiems, kas ieško!" - taip nuo senų laikų juk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tikti savo tautai jūs norėjot, giedodami jai ditirambus: "tiesos siekiu" tai pavadinot, išminčiai jūs gars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ūsų širdys sau vis sakė: "Aš iš tautos esu atėjęs, iš ten ir Dievo balsas man atskriejo."</w:t>
      </w:r>
    </w:p>
    <w:p>
      <w:pPr>
        <w:pStyle w:val="Normal"/>
        <w:rPr>
          <w:rFonts w:ascii="Courier New CE" w:hAnsi="Courier New CE" w:eastAsia="Courier New CE" w:cs="Courier New CE"/>
        </w:rPr>
      </w:pPr>
      <w:r>
        <w:rPr>
          <w:rFonts w:eastAsia="Courier New Baltic" w:cs="Courier New Baltic" w:ascii="Courier New Baltic" w:hAnsi="Courier New Baltic"/>
        </w:rPr>
        <w:t>Ir užsispyr</w:t>
      </w:r>
      <w:r>
        <w:rPr>
          <w:rFonts w:eastAsia="Courier New CE" w:cs="Courier New CE" w:ascii="Courier New CE" w:hAnsi="Courier New CE"/>
        </w:rPr>
        <w:t>ę, išmintingi, tarytum asilai, tautos jus visad užtarejai buvot.</w:t>
      </w:r>
    </w:p>
    <w:p>
      <w:pPr>
        <w:pStyle w:val="Normal"/>
        <w:rPr>
          <w:rFonts w:ascii="Courier New Baltic" w:hAnsi="Courier New Baltic" w:eastAsia="Courier New Baltic" w:cs="Courier New Baltic"/>
        </w:rPr>
      </w:pPr>
      <w:r>
        <w:rPr>
          <w:rFonts w:eastAsia="Courier New CE" w:cs="Courier New CE" w:ascii="Courier New CE" w:hAnsi="Courier New CE"/>
        </w:rPr>
        <w:t>Ne vieną mes galiuną žinom, kurs su tauta gerai važiuoti geide, dar priešais savo žirgus - ir asiliuką pasikinke, išminči</w:t>
      </w:r>
      <w:r>
        <w:rPr>
          <w:rFonts w:eastAsia="Courier New Baltic" w:cs="Courier New Baltic" w:ascii="Courier New Baltic" w:hAnsi="Courier New Baltic"/>
        </w:rPr>
        <w:t>ų gar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dabar, išmin</w:t>
      </w:r>
      <w:r>
        <w:rPr>
          <w:rFonts w:eastAsia="Courier New CE" w:cs="Courier New CE" w:ascii="Courier New CE" w:hAnsi="Courier New CE"/>
        </w:rPr>
        <w:t>čiai j</w:t>
      </w:r>
      <w:r>
        <w:rPr>
          <w:rFonts w:eastAsia="Courier New Baltic" w:cs="Courier New Baltic" w:ascii="Courier New Baltic" w:hAnsi="Courier New Baltic"/>
        </w:rPr>
        <w:t>ūs garsieji, norėčiau, kad galų gale visai jūs nusimestumėte liūto kailį!</w:t>
      </w:r>
    </w:p>
    <w:p>
      <w:pPr>
        <w:pStyle w:val="Normal"/>
        <w:rPr>
          <w:rFonts w:ascii="Courier New CE" w:hAnsi="Courier New CE" w:eastAsia="Courier New CE" w:cs="Courier New CE"/>
        </w:rPr>
      </w:pPr>
      <w:r>
        <w:rPr>
          <w:rFonts w:eastAsia="Courier New Baltic" w:cs="Courier New Baltic" w:ascii="Courier New Baltic" w:hAnsi="Courier New Baltic"/>
        </w:rPr>
        <w:t>Plėšraus žvėries tą rainą kailį ir gaurus tiriančio ir ieškan</w:t>
      </w:r>
      <w:r>
        <w:rPr>
          <w:rFonts w:eastAsia="Courier New CE" w:cs="Courier New CE" w:ascii="Courier New CE" w:hAnsi="Courier New CE"/>
        </w:rPr>
        <w:t>čio, ir to, kuris užvaldo!</w:t>
      </w:r>
    </w:p>
    <w:p>
      <w:pPr>
        <w:pStyle w:val="Normal"/>
        <w:rPr>
          <w:rFonts w:ascii="Courier New CE" w:hAnsi="Courier New CE" w:eastAsia="Courier New CE" w:cs="Courier New CE"/>
        </w:rPr>
      </w:pPr>
      <w:r>
        <w:rPr>
          <w:rFonts w:eastAsia="Courier New CE" w:cs="Courier New CE" w:ascii="Courier New CE" w:hAnsi="Courier New CE"/>
        </w:rPr>
        <w:t xml:space="preserve">O kad aš </w:t>
      </w:r>
      <w:r>
        <w:rPr>
          <w:rFonts w:eastAsia="Courier New Baltic" w:cs="Courier New Baltic" w:ascii="Courier New Baltic" w:hAnsi="Courier New Baltic"/>
        </w:rPr>
        <w:t>įtikėt galėčiau į jūsų "teisingumą", turėtumėt pirma sulaužyt savo garbinanči</w:t>
      </w:r>
      <w:r>
        <w:rPr>
          <w:rFonts w:eastAsia="Courier New CE" w:cs="Courier New CE" w:ascii="Courier New CE" w:hAnsi="Courier New CE"/>
        </w:rPr>
        <w:t>ą valią.</w:t>
      </w:r>
    </w:p>
    <w:p>
      <w:pPr>
        <w:pStyle w:val="Normal"/>
        <w:rPr>
          <w:rFonts w:ascii="Courier New CE" w:hAnsi="Courier New CE" w:eastAsia="Courier New CE" w:cs="Courier New CE"/>
        </w:rPr>
      </w:pPr>
      <w:r>
        <w:rPr>
          <w:rFonts w:eastAsia="Courier New CE" w:cs="Courier New CE" w:ascii="Courier New CE" w:hAnsi="Courier New CE"/>
        </w:rPr>
        <w:t>Teisuolis - tok</w:t>
      </w:r>
      <w:r>
        <w:rPr>
          <w:rFonts w:eastAsia="Courier New Baltic" w:cs="Courier New Baltic" w:ascii="Courier New Baltic" w:hAnsi="Courier New Baltic"/>
        </w:rPr>
        <w:t>į vardą duodu tam, kuris į dykumas bedieves eina ir savo garbinanči</w:t>
      </w:r>
      <w:r>
        <w:rPr>
          <w:rFonts w:eastAsia="Courier New CE" w:cs="Courier New CE" w:ascii="Courier New CE" w:hAnsi="Courier New CE"/>
        </w:rPr>
        <w:t>ą širdi yra visai sulaužęs.</w:t>
      </w:r>
    </w:p>
    <w:p>
      <w:pPr>
        <w:pStyle w:val="Normal"/>
        <w:rPr>
          <w:rFonts w:ascii="Courier New Baltic" w:hAnsi="Courier New Baltic" w:eastAsia="Courier New Baltic" w:cs="Courier New Baltic"/>
        </w:rPr>
      </w:pPr>
      <w:r>
        <w:rPr>
          <w:rFonts w:eastAsia="Courier New CE" w:cs="Courier New CE" w:ascii="Courier New CE" w:hAnsi="Courier New CE"/>
        </w:rPr>
        <w:t>Sm</w:t>
      </w:r>
      <w:r>
        <w:rPr>
          <w:rFonts w:eastAsia="Courier New Baltic" w:cs="Courier New Baltic" w:ascii="Courier New Baltic" w:hAnsi="Courier New Baltic"/>
        </w:rPr>
        <w:t>ėlynuos geltonuos įklimpęs ir saulėje įdegęs, ištroškęs dairosi jisai salų, kur daug šaltinių trykšta ir medžių ūksmėje gyvybė il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jo troškulys didžiulis neperkalba dar jo šitiems patenkintiesiems pasidaryti jam lygiam: nes kur oaz</w:t>
      </w:r>
      <w:r>
        <w:rPr>
          <w:rFonts w:eastAsia="Courier New Baltic" w:cs="Courier New Baltic" w:ascii="Courier New Baltic" w:hAnsi="Courier New Baltic"/>
        </w:rPr>
        <w:t>ės plyti, ten ir dievaičiai b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lkį kęsti, prievartą naudoti, ir vienišam, bedieviui būti - tokia yra pati valia, kuri priklauso liūt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sva nuo vergo laimės ir nuo dievų bei garbinimo jų, bebaimė ir baisi, ir didelė, ir vieniša - tokia yra valia, kuri priklauso teisingaj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seno dykumoj gyveno kaip jos valdovai teisingieji, laisvieji protai, o miestuose sulind</w:t>
      </w:r>
      <w:r>
        <w:rPr>
          <w:rFonts w:eastAsia="Courier New CE" w:cs="Courier New CE" w:ascii="Courier New CE" w:hAnsi="Courier New CE"/>
        </w:rPr>
        <w:t>ę buvo gerai imitę, nupeneti išminčiai gars</w:t>
      </w:r>
      <w:r>
        <w:rPr>
          <w:rFonts w:eastAsia="Courier New Baltic" w:cs="Courier New Baltic" w:ascii="Courier New Baltic" w:hAnsi="Courier New Baltic"/>
        </w:rPr>
        <w:t>ūs - tie gyvuliai darbiniai.</w:t>
      </w:r>
    </w:p>
    <w:p>
      <w:pPr>
        <w:pStyle w:val="Normal"/>
        <w:rPr>
          <w:rFonts w:ascii="Courier New CE" w:hAnsi="Courier New CE" w:eastAsia="Courier New CE" w:cs="Courier New CE"/>
        </w:rPr>
      </w:pPr>
      <w:r>
        <w:rPr>
          <w:rFonts w:eastAsia="Courier New Baltic" w:cs="Courier New Baltic" w:ascii="Courier New Baltic" w:hAnsi="Courier New Baltic"/>
        </w:rPr>
        <w:t>Tai jie kaip tik ir traukia, lyg asilai - t a u t o s vežim</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Aš nepykstu ant j</w:t>
      </w:r>
      <w:r>
        <w:rPr>
          <w:rFonts w:eastAsia="Courier New Baltic" w:cs="Courier New Baltic" w:ascii="Courier New Baltic" w:hAnsi="Courier New Baltic"/>
        </w:rPr>
        <w:t>ų iš tikro: bet mano akyse jie lieka tarnai ir į vežimą pakinkyti, nors ir tviskėtų jie pakinktais auk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žnai iš jų geri tarnai išėjo, net pagyrimo nusipelnę. Nes taip dorybė sako: "Jei tarnas būti privalai, tai susiraski tokį poną, kuriam tarnystė tavo naudos didžiausios duo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vasia, taip pat dorybė pono tavo didėt ir augti turi dėl to, kad tu esi jo tarnas: štai taip ir tu drauge su jo dvasia ir jo dorybe aug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esų, garsieji jūs išminčiai, tautos tarnai didieji! Jūs patys su tautos dvasia ir jos dorybe augot - bet augo ir tauta per jus! Tatai sakau aš jūsų garb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minia man pasiliekat net su visom savom doryb</w:t>
      </w:r>
      <w:r>
        <w:rPr>
          <w:rFonts w:eastAsia="Courier New Baltic" w:cs="Courier New Baltic" w:ascii="Courier New Baltic" w:hAnsi="Courier New Baltic"/>
        </w:rPr>
        <w:t>ėm, minia kvailom akim,- minia, kuri nežino, kas ta d v a s i a, kas ją su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vasia yra gyvenimas, kuris save pats pjauna: iš nuosavos kan</w:t>
      </w:r>
      <w:r>
        <w:rPr>
          <w:rFonts w:eastAsia="Courier New CE" w:cs="Courier New CE" w:ascii="Courier New CE" w:hAnsi="Courier New CE"/>
        </w:rPr>
        <w:t>čios jisai savas žinias papildo,- ar j</w:t>
      </w:r>
      <w:r>
        <w:rPr>
          <w:rFonts w:eastAsia="Courier New Baltic" w:cs="Courier New Baltic" w:ascii="Courier New Baltic" w:hAnsi="Courier New Baltic"/>
        </w:rPr>
        <w:t>ūs tai jau žinoj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vasios laimė: būti pateptąja, būt gyvuliu aukojamuoju, kurs ašaromis šį pašventinimą gauna,- ar jūs tai jau žinojot?</w:t>
      </w:r>
    </w:p>
    <w:p>
      <w:pPr>
        <w:pStyle w:val="Normal"/>
        <w:rPr>
          <w:rFonts w:ascii="Courier New CE" w:hAnsi="Courier New CE" w:eastAsia="Courier New CE" w:cs="Courier New CE"/>
        </w:rPr>
      </w:pPr>
      <w:r>
        <w:rPr>
          <w:rFonts w:eastAsia="Courier New Baltic" w:cs="Courier New Baltic" w:ascii="Courier New Baltic" w:hAnsi="Courier New Baltic"/>
        </w:rPr>
        <w:t>Ar aklojo aklumas ir grabaliojimas, ir žingsnis jo netvirtas dar turi rodyt gali</w:t>
      </w:r>
      <w:r>
        <w:rPr>
          <w:rFonts w:eastAsia="Courier New CE" w:cs="Courier New CE" w:ascii="Courier New CE" w:hAnsi="Courier New CE"/>
        </w:rPr>
        <w:t>ą saules, kurion jis žvelge,- ar jus tai jau žinojot?</w:t>
      </w:r>
    </w:p>
    <w:p>
      <w:pPr>
        <w:pStyle w:val="Normal"/>
        <w:rPr>
          <w:rFonts w:ascii="Courier New Baltic" w:hAnsi="Courier New Baltic" w:eastAsia="Courier New Baltic" w:cs="Courier New Baltic"/>
        </w:rPr>
      </w:pPr>
      <w:r>
        <w:rPr>
          <w:rFonts w:eastAsia="Courier New CE" w:cs="Courier New CE" w:ascii="Courier New CE" w:hAnsi="Courier New CE"/>
        </w:rPr>
        <w:t>Ir iš kaln</w:t>
      </w:r>
      <w:r>
        <w:rPr>
          <w:rFonts w:eastAsia="Courier New Baltic" w:cs="Courier New Baltic" w:ascii="Courier New Baltic" w:hAnsi="Courier New Baltic"/>
        </w:rPr>
        <w:t>ų pažįstantysis s t a t y t išmokt privalo! Per maža, kad dvasia išjudina iš vietos kalnus,- ar jūs tai jau žinoj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dvasios kibirkštį jūs tepažįstat: bet jūs nematote priekalo, kuriuo dvasia yra, nematot, koks smarkus jos kūj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dvasios išdidumo nepažįstat! Bet dar mažiau kuklumą jos galėtumėt pakęsti, jei ji kada prabilt no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iekuomet jūs dar neturit į pusnį savo dvasios sviesti: tam karščio reikiamo jums trūksta! Todėl jūs ir nežinot, koksai žavus jos šal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su dvasia jūs elgtis linkę visur ir visame kame per daug jau intymiai; ir išmintį dažnai padarėt ligonine ir prieglauda blogiems poeta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nesate ereliai: todėl ir laimės jums patirt neteko, kurią pagimdė dvasios siaubas. O kas ne paukštis, tas neturi sklandyt viršum bedugn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esat man drungni: tačiau šalta srovė kiekvieno pažinimo. Ir tartum ledas šaltas yra giliausios versmės dvasios: karštoms tai rankoms atgaiva ir tiems, kas verkia, kur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Garbingi stovit </w:t>
      </w:r>
      <w:r>
        <w:rPr>
          <w:rFonts w:eastAsia="Courier New CE" w:cs="Courier New CE" w:ascii="Courier New CE" w:hAnsi="Courier New CE"/>
        </w:rPr>
        <w:t>čia sustingę ir nugaras savas ištiesę, išminčiai j</w:t>
      </w:r>
      <w:r>
        <w:rPr>
          <w:rFonts w:eastAsia="Courier New Baltic" w:cs="Courier New Baltic" w:ascii="Courier New Baltic" w:hAnsi="Courier New Baltic"/>
        </w:rPr>
        <w:t>ūs garsieji! - Ir nei galingas vėjas, ir nei valia stipri jus neįstengs pajudinti iš vie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iekad jūs nematėt, kaip burė jūra skrieja, ir apvali, ir išpūsta; virpėdama dėl vėjo siausmo ir jo veržl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burė skrieja jūra taip pat ir išmintis manoji, virpėdama dėl dvasios siausmo ir jos veržlumo - ta išmintis manoji nežabo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ūs, tautos tarnai, išminčiai jūs garsieji,- kaip jūs g a l ė t u m ė t e su manim drauge taip skrie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Nakties giesm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ir dabar garsiau visi šaltiniai kalba. Siela mana taip pat yra iš gylio trykštantis šalti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ir dabar tiktai pabunda visos giesmės mylinčiųjų. Siela mana taip pat yra giesmė, kuri iš mylinčiojo skli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žkas nenuraminta ir nenumaldoma many gyvena; tai žodžiais veržias iš krūtinės. Troškimas meilės manyje gyvena, jis moka meilės kalb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viesa esu: o, kad naktis aš būčiau! Ir tai yra vienatvė mano, kad aš šviesos esu apjuos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nakties tamsa aš būčiau! Kaip godžiai žįst šviesos krūtis aš im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us pa</w:t>
      </w:r>
      <w:r>
        <w:rPr>
          <w:rFonts w:eastAsia="Courier New CE" w:cs="Courier New CE" w:ascii="Courier New CE" w:hAnsi="Courier New CE"/>
        </w:rPr>
        <w:t>čias palaimint dar nor</w:t>
      </w:r>
      <w:r>
        <w:rPr>
          <w:rFonts w:eastAsia="Courier New Baltic" w:cs="Courier New Baltic" w:ascii="Courier New Baltic" w:hAnsi="Courier New Baltic"/>
        </w:rPr>
        <w:t>ėčiau, žvaigždutės mirgančios ir žiburėliai jūs, ten šviečiantys aukštybėj! - ir būt laimingas aš norėčiau, šviesos jūs dovanom apdovano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gyvenu šviesoj aš savo ir sugeriu atgal liepsnas, kurios įsidega many ir iš manęs ištrū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nepažįstu imančiojo laimės; ir neretai vis pagalvoju, jog vogti maloniau nei imt turėtų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kurd</w:t>
      </w:r>
      <w:r>
        <w:rPr>
          <w:rFonts w:eastAsia="Courier New CE" w:cs="Courier New CE" w:ascii="Courier New CE" w:hAnsi="Courier New CE"/>
        </w:rPr>
        <w:t>ą mano tai sudaro, kad rankos niekad nepailsi nuo dovanu davimo; o manąji pavydą kelia, kad laukiančias akis matau ir ilgesio nuskaidrintas naktis reg</w:t>
      </w:r>
      <w:r>
        <w:rPr>
          <w:rFonts w:eastAsia="Courier New Baltic" w:cs="Courier New Baltic" w:ascii="Courier New Baltic" w:hAnsi="Courier New Baltic"/>
        </w:rPr>
        <w:t>ėti te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rgas tiems, kas dovanoja! Tu užtemime mano saulės! O, tu troškime manojo troškimo! O alki didelis sotyb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iš man</w:t>
      </w:r>
      <w:r>
        <w:rPr>
          <w:rFonts w:eastAsia="Courier New CE" w:cs="Courier New CE" w:ascii="Courier New CE" w:hAnsi="Courier New CE"/>
        </w:rPr>
        <w:t>ęs vis ima: bet ar liečiu aš j</w:t>
      </w:r>
      <w:r>
        <w:rPr>
          <w:rFonts w:eastAsia="Courier New Baltic" w:cs="Courier New Baltic" w:ascii="Courier New Baltic" w:hAnsi="Courier New Baltic"/>
        </w:rPr>
        <w:t>ų sielas? Didžiulė plyti praraja tarp duoti ir tarp imti; o prarają visų mažiausią sunkiausiai peržengt se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grožio mano alkis lenda: įskaudint tuos norėčiau, kuriems skleidžiu aš švies</w:t>
      </w:r>
      <w:r>
        <w:rPr>
          <w:rFonts w:eastAsia="Courier New CE" w:cs="Courier New CE" w:ascii="Courier New CE" w:hAnsi="Courier New CE"/>
        </w:rPr>
        <w:t>ą, aš apiplešt norečiau tuos, kuriuos apdovanojau: - taip alkstu aš piktyb</w:t>
      </w:r>
      <w:r>
        <w:rPr>
          <w:rFonts w:eastAsia="Courier New Baltic" w:cs="Courier New Baltic" w:ascii="Courier New Baltic" w:hAnsi="Courier New Baltic"/>
        </w:rPr>
        <w:t>ės.</w:t>
      </w:r>
    </w:p>
    <w:p>
      <w:pPr>
        <w:pStyle w:val="Normal"/>
        <w:rPr>
          <w:rFonts w:ascii="Courier New CE" w:hAnsi="Courier New CE" w:eastAsia="Courier New CE" w:cs="Courier New CE"/>
        </w:rPr>
      </w:pPr>
      <w:r>
        <w:rPr>
          <w:rFonts w:eastAsia="Courier New Baltic" w:cs="Courier New Baltic" w:ascii="Courier New Baltic" w:hAnsi="Courier New Baltic"/>
        </w:rPr>
        <w:t>Vis atitraukdamas aš rank</w:t>
      </w:r>
      <w:r>
        <w:rPr>
          <w:rFonts w:eastAsia="Courier New CE" w:cs="Courier New CE" w:ascii="Courier New CE" w:hAnsi="Courier New CE"/>
        </w:rPr>
        <w:t>ą savo, kuomet kita ranka prie josios tiesias, vis delsdamas kaip tas vanduo galingo krioklio, kuomet jau krisdamas jisai dar delsia: - taip alkstu aš piktybes.</w:t>
      </w:r>
    </w:p>
    <w:p>
      <w:pPr>
        <w:pStyle w:val="Normal"/>
        <w:rPr>
          <w:rFonts w:ascii="Courier New Baltic" w:hAnsi="Courier New Baltic" w:eastAsia="Courier New Baltic" w:cs="Courier New Baltic"/>
        </w:rPr>
      </w:pPr>
      <w:r>
        <w:rPr>
          <w:rFonts w:eastAsia="Courier New CE" w:cs="Courier New CE" w:ascii="Courier New CE" w:hAnsi="Courier New CE"/>
        </w:rPr>
        <w:t>Štai tok</w:t>
      </w:r>
      <w:r>
        <w:rPr>
          <w:rFonts w:eastAsia="Courier New Baltic" w:cs="Courier New Baltic" w:ascii="Courier New Baltic" w:hAnsi="Courier New Baltic"/>
        </w:rPr>
        <w:t>į kerštą išgalvoja gausa manoji: štai tokios pinklės ir klasta iš vienišumo mano ky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oji laimė dovanoti - ji dovanodama užgeso, dorybė mano - ji nuo savęs pačios pavargo, nuo savo pertekliaus pail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nuolatos vis dovanoja, tam randasi pavojus, kad gėdos jis netekti gali; kas nuolatos, be perstojo dalina, tam nuospaudos ant rankų ir ant širdies dėl darbo šito pasi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kys mano ašarų daugiau nerodo dėl prašančiųjų gėdos; o rankos mano pernelyg jau kietos tapo, kad jaustų virpesį pripildytų riešku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dingo ašaros akių manųjų ir kur širdies manos jautrumas pasidėjo? O, dovanojančių visų vienatve! O, nekalbume tų, kas švie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ykiom erdvėm daug saulių skrieja: į viską, kas tamsybėj skendi, jos kreipiasi šviesa savąja,- bet man jos tyli.</w:t>
      </w:r>
    </w:p>
    <w:p>
      <w:pPr>
        <w:pStyle w:val="Normal"/>
        <w:rPr>
          <w:rFonts w:ascii="Courier New CE" w:hAnsi="Courier New CE" w:eastAsia="Courier New CE" w:cs="Courier New CE"/>
        </w:rPr>
      </w:pPr>
      <w:r>
        <w:rPr>
          <w:rFonts w:eastAsia="Courier New Baltic" w:cs="Courier New Baltic" w:ascii="Courier New Baltic" w:hAnsi="Courier New Baltic"/>
        </w:rPr>
        <w:t>O, tai yra šviesos nesutarimas su visa, kas tik švie</w:t>
      </w:r>
      <w:r>
        <w:rPr>
          <w:rFonts w:eastAsia="Courier New CE" w:cs="Courier New CE" w:ascii="Courier New CE" w:hAnsi="Courier New CE"/>
        </w:rPr>
        <w:t>čia: be gailesčio jinai savais keliais keliauja.</w:t>
      </w:r>
    </w:p>
    <w:p>
      <w:pPr>
        <w:pStyle w:val="Normal"/>
        <w:rPr>
          <w:rFonts w:ascii="Courier New Baltic" w:hAnsi="Courier New Baltic" w:eastAsia="Courier New Baltic" w:cs="Courier New Baltic"/>
        </w:rPr>
      </w:pPr>
      <w:r>
        <w:rPr>
          <w:rFonts w:eastAsia="Courier New CE" w:cs="Courier New CE" w:ascii="Courier New CE" w:hAnsi="Courier New CE"/>
        </w:rPr>
        <w:t>Širdies gelm</w:t>
      </w:r>
      <w:r>
        <w:rPr>
          <w:rFonts w:eastAsia="Courier New Baltic" w:cs="Courier New Baltic" w:ascii="Courier New Baltic" w:hAnsi="Courier New Baltic"/>
        </w:rPr>
        <w:t>ėj nejausdama teisybės viskam, kas šviečia, kitoms šalta be galo saulėms,- taip saulė kiekviena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viesulai orbitom savo saulės skrieja, tai jų yra kelionė. Jos valiai savo nenumaldomai paklūsta, tai jų yra šalt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tamsieji, jūs naktiniai, tik jūs sau šilumą iš šviečian</w:t>
      </w:r>
      <w:r>
        <w:rPr>
          <w:rFonts w:eastAsia="Courier New CE" w:cs="Courier New CE" w:ascii="Courier New CE" w:hAnsi="Courier New CE"/>
        </w:rPr>
        <w:t>čiojo kuriat! O, j</w:t>
      </w:r>
      <w:r>
        <w:rPr>
          <w:rFonts w:eastAsia="Courier New Baltic" w:cs="Courier New Baltic" w:ascii="Courier New Baltic" w:hAnsi="Courier New Baltic"/>
        </w:rPr>
        <w:t>ūs vieni iš tešmenų šviesos sau pieną, atgaivą sau siurbi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e aplink vien ledas supa, ir svyla nuo kažko ledinio ranka manoji! Ak, troškulys mane kankina, jis jūsų troškulio ištroš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bet kodėl šviesa turiu aš būti! Ir trokšt turiu tamsos! Vienatv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ir dabar lyg koks šaltinis noras mano išsiveržia,- kalbėt mane jis ver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ir dabar garsiau visi šaltiniai šneka. Siela mana taip pat yra iš gylio trykštantis šalti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ktis atėjo: ir dabar pabunda visos giesmės mylinčiųjų. Siela mana taip pat yra giesmė, kuri iš mylinčiojo skli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gied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Šokio dain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pavakar</w:t>
      </w:r>
      <w:r>
        <w:rPr>
          <w:rFonts w:eastAsia="Courier New CE" w:cs="Courier New CE" w:ascii="Courier New CE" w:hAnsi="Courier New CE"/>
        </w:rPr>
        <w:t>ę, vieną Zaratustra su mokytiniais savo per girią ejo ieškodamas gaivaus šaltinio, staiga pateko jis i pievą žalią, kurią nuo vejo slepe aplinkui augę medžiai ir krumokšniai: čionai merginos šok</w:t>
      </w:r>
      <w:r>
        <w:rPr>
          <w:rFonts w:eastAsia="Courier New Baltic" w:cs="Courier New Baltic" w:ascii="Courier New Baltic" w:hAnsi="Courier New Baltic"/>
        </w:rPr>
        <w:t>į šoko. Bet kai jos Zaratustrą atpažino, iškart sustojo visos; o jis su draugišku šypsniu arčiau priėjo ir šitaip t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eskit šokusios, merginos mielos. Ne koks trukdytojas piktu žvilgsniu pas jus atėjo ir ne merginų prieš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Dievo užtarėjas, ginu aš jį nuo velnio: o šis yra dvasia sunkybės. Ir kaip galėčiau aš, o jūs lengvutės, būt priešas šokių dieviškųjų? Arba nemėgt merginų kojų su nuostabiais kulkšniukais?</w:t>
      </w:r>
    </w:p>
    <w:p>
      <w:pPr>
        <w:pStyle w:val="Normal"/>
        <w:rPr>
          <w:rFonts w:ascii="Courier New CE" w:hAnsi="Courier New CE" w:eastAsia="Courier New CE" w:cs="Courier New CE"/>
        </w:rPr>
      </w:pPr>
      <w:r>
        <w:rPr>
          <w:rFonts w:eastAsia="Courier New Baltic" w:cs="Courier New Baltic" w:ascii="Courier New Baltic" w:hAnsi="Courier New Baltic"/>
        </w:rPr>
        <w:t>Esu giria, teisyb</w:t>
      </w:r>
      <w:r>
        <w:rPr>
          <w:rFonts w:eastAsia="Courier New CE" w:cs="Courier New CE" w:ascii="Courier New CE" w:hAnsi="Courier New CE"/>
        </w:rPr>
        <w:t>ę sakant, tamsi paunksme medžiu, bet kas tamsos manos nebijo, tas ir rožynu ras po kiparisais mano.</w:t>
      </w:r>
    </w:p>
    <w:p>
      <w:pPr>
        <w:pStyle w:val="Normal"/>
        <w:rPr>
          <w:rFonts w:ascii="Courier New CE" w:hAnsi="Courier New CE" w:eastAsia="Courier New CE" w:cs="Courier New CE"/>
        </w:rPr>
      </w:pPr>
      <w:r>
        <w:rPr>
          <w:rFonts w:eastAsia="Courier New CE" w:cs="Courier New CE" w:ascii="Courier New CE" w:hAnsi="Courier New CE"/>
        </w:rPr>
        <w:t>Jis ras ir mažąji dievuką, kuris merginoms pats mieliausias: jis prie šaltinio guli ramus, akis užmerkęs.</w:t>
      </w:r>
    </w:p>
    <w:p>
      <w:pPr>
        <w:pStyle w:val="Normal"/>
        <w:rPr>
          <w:rFonts w:ascii="Courier New Baltic" w:hAnsi="Courier New Baltic" w:eastAsia="Courier New Baltic" w:cs="Courier New Baltic"/>
        </w:rPr>
      </w:pPr>
      <w:r>
        <w:rPr>
          <w:rFonts w:eastAsia="Courier New CE" w:cs="Courier New CE" w:ascii="Courier New CE" w:hAnsi="Courier New CE"/>
        </w:rPr>
        <w:t>Iš tikro jis vidurdieny užsn</w:t>
      </w:r>
      <w:r>
        <w:rPr>
          <w:rFonts w:eastAsia="Courier New Baltic" w:cs="Courier New Baltic" w:ascii="Courier New Baltic" w:hAnsi="Courier New Baltic"/>
        </w:rPr>
        <w:t>ūdo, tas tinginys besaikis! Matyt, per daug jisai drugelių vaik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pykit, jūs šokėjos puikios, jei aš tą mažąjį dievuką truputį apvanosiu! Jis rėks ir verks, tai aišku,- bet jis ir verkdamas šypsotis mo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arų dar nenušluostęs, tegu paprašo jus pašokti; o aš tam šokiui dainą sudainuo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šokio bus daina, daina paty</w:t>
      </w:r>
      <w:r>
        <w:rPr>
          <w:rFonts w:eastAsia="Courier New CE" w:cs="Courier New CE" w:ascii="Courier New CE" w:hAnsi="Courier New CE"/>
        </w:rPr>
        <w:t>či</w:t>
      </w:r>
      <w:r>
        <w:rPr>
          <w:rFonts w:eastAsia="Courier New Baltic" w:cs="Courier New Baltic" w:ascii="Courier New Baltic" w:hAnsi="Courier New Baltic"/>
        </w:rPr>
        <w:t>ų iš sunkio dvasios, didžiausio to ir galingiausio mano velnio, apie kurį jūs sakot, jog jis 'pasaulio viešpįts'."-</w:t>
      </w:r>
    </w:p>
    <w:p>
      <w:pPr>
        <w:pStyle w:val="Normal"/>
        <w:rPr>
          <w:rFonts w:ascii="Courier New CE" w:hAnsi="Courier New CE" w:eastAsia="Courier New CE" w:cs="Courier New CE"/>
        </w:rPr>
      </w:pPr>
      <w:r>
        <w:rPr>
          <w:rFonts w:eastAsia="Courier New Baltic" w:cs="Courier New Baltic" w:ascii="Courier New Baltic" w:hAnsi="Courier New Baltic"/>
        </w:rPr>
        <w:t>Tai štai daina šitoji, kuri</w:t>
      </w:r>
      <w:r>
        <w:rPr>
          <w:rFonts w:eastAsia="Courier New CE" w:cs="Courier New CE" w:ascii="Courier New CE" w:hAnsi="Courier New CE"/>
        </w:rPr>
        <w:t>ą Zaratustra dainavo, kai Kupidonas ir merginos drauge rately suko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Dar neseniai akysna tavo, gyvenime, aš paži</w:t>
      </w:r>
      <w:r>
        <w:rPr>
          <w:rFonts w:eastAsia="Courier New Baltic" w:cs="Courier New Baltic" w:ascii="Courier New Baltic" w:hAnsi="Courier New Baltic"/>
        </w:rPr>
        <w:t>ūrėjau! Ir pasirodė man staiga, jog į kažką: aš nepaaiškinama leidžiuos.</w:t>
      </w:r>
    </w:p>
    <w:p>
      <w:pPr>
        <w:pStyle w:val="Normal"/>
        <w:rPr>
          <w:rFonts w:ascii="Courier New CE" w:hAnsi="Courier New CE" w:eastAsia="Courier New CE" w:cs="Courier New CE"/>
        </w:rPr>
      </w:pPr>
      <w:r>
        <w:rPr>
          <w:rFonts w:eastAsia="Courier New Baltic" w:cs="Courier New Baltic" w:ascii="Courier New Baltic" w:hAnsi="Courier New Baltic"/>
        </w:rPr>
        <w:t>Bet aukso meškere sav</w:t>
      </w:r>
      <w:r>
        <w:rPr>
          <w:rFonts w:eastAsia="Courier New CE" w:cs="Courier New CE" w:ascii="Courier New CE" w:hAnsi="Courier New CE"/>
        </w:rPr>
        <w:t>ąja mane ištraukei; tu tyčiojaisi ir juokeis, kai nepaaiškinamo tau daviau aš vardą.</w:t>
      </w:r>
    </w:p>
    <w:p>
      <w:pPr>
        <w:pStyle w:val="Normal"/>
        <w:rPr>
          <w:rFonts w:ascii="Courier New CE" w:hAnsi="Courier New CE" w:eastAsia="Courier New CE" w:cs="Courier New CE"/>
        </w:rPr>
      </w:pPr>
      <w:r>
        <w:rPr>
          <w:rFonts w:eastAsia="Courier New CE" w:cs="Courier New CE" w:ascii="Courier New CE" w:hAnsi="Courier New CE"/>
        </w:rPr>
        <w:t>"Taip sako visos žuvys,- tarei tu man,- ko j o s paaiškint, išmatuot negali, tai nepaaiškinimu pavadina.</w:t>
      </w:r>
    </w:p>
    <w:p>
      <w:pPr>
        <w:pStyle w:val="Normal"/>
        <w:rPr>
          <w:rFonts w:ascii="Courier New CE" w:hAnsi="Courier New CE" w:eastAsia="Courier New CE" w:cs="Courier New CE"/>
        </w:rPr>
      </w:pPr>
      <w:r>
        <w:rPr>
          <w:rFonts w:eastAsia="Courier New CE" w:cs="Courier New CE" w:ascii="Courier New CE" w:hAnsi="Courier New CE"/>
        </w:rPr>
        <w:t>Bet aš esu tiktai nepastovus be galo ir nesutramdomas, ir moteris visam kame, ir nelabai dar dorovinga:</w:t>
      </w:r>
    </w:p>
    <w:p>
      <w:pPr>
        <w:pStyle w:val="Normal"/>
        <w:rPr>
          <w:rFonts w:ascii="Courier New Baltic" w:hAnsi="Courier New Baltic" w:eastAsia="Courier New Baltic" w:cs="Courier New Baltic"/>
        </w:rPr>
      </w:pPr>
      <w:r>
        <w:rPr>
          <w:rFonts w:eastAsia="Courier New CE" w:cs="Courier New CE" w:ascii="Courier New CE" w:hAnsi="Courier New CE"/>
        </w:rPr>
        <w:t>Nors, vyrai, j</w:t>
      </w:r>
      <w:r>
        <w:rPr>
          <w:rFonts w:eastAsia="Courier New Baltic" w:cs="Courier New Baltic" w:ascii="Courier New Baltic" w:hAnsi="Courier New Baltic"/>
        </w:rPr>
        <w:t>ūs mane 'gilia' vadinat, 'ištikima' ir 'amžina', ir 'paslapt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visad mus apdovanojat savom dorybėm- o, jūs doroving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šaipėsi jinai, nepatiklioji; bet niekad netikiu nei ja, nei pašaipom aš josios, kai ant savęs pati ji piktžodž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tarp keturių akių kalbėjau su nesutramdoma išmintimi savąja, ji man piktai pasakė: "Tu nori, trokšti, myli - dėl to tiktai gyvenimą g i r i !"</w:t>
      </w:r>
    </w:p>
    <w:p>
      <w:pPr>
        <w:pStyle w:val="Normal"/>
        <w:rPr>
          <w:rFonts w:ascii="Courier New CE" w:hAnsi="Courier New CE" w:eastAsia="Courier New CE" w:cs="Courier New CE"/>
        </w:rPr>
      </w:pPr>
      <w:r>
        <w:rPr>
          <w:rFonts w:eastAsia="Courier New Baltic" w:cs="Courier New Baltic" w:ascii="Courier New Baltic" w:hAnsi="Courier New Baltic"/>
        </w:rPr>
        <w:t>Vos išlaikiau piktai jai neatrėžęs, teisybės tai pikčiurnai nepasak</w:t>
      </w:r>
      <w:r>
        <w:rPr>
          <w:rFonts w:eastAsia="Courier New CE" w:cs="Courier New CE" w:ascii="Courier New CE" w:hAnsi="Courier New CE"/>
        </w:rPr>
        <w:t>ęs; nera atsakymo piktesnio, kaip savo išminčiai "teisybę pasakyti".</w:t>
      </w:r>
    </w:p>
    <w:p>
      <w:pPr>
        <w:pStyle w:val="Normal"/>
        <w:rPr>
          <w:rFonts w:ascii="Courier New Baltic" w:hAnsi="Courier New Baltic" w:eastAsia="Courier New Baltic" w:cs="Courier New Baltic"/>
        </w:rPr>
      </w:pPr>
      <w:r>
        <w:rPr>
          <w:rFonts w:eastAsia="Courier New CE" w:cs="Courier New CE" w:ascii="Courier New CE" w:hAnsi="Courier New CE"/>
        </w:rPr>
        <w:t>Tokie dalykai štai trijul</w:t>
      </w:r>
      <w:r>
        <w:rPr>
          <w:rFonts w:eastAsia="Courier New Baltic" w:cs="Courier New Baltic" w:ascii="Courier New Baltic" w:hAnsi="Courier New Baltic"/>
        </w:rPr>
        <w:t>ės mūsų! Visa širdim tiktai gyvenimą aš myliu - ir iš tiesų tuomet labiausiai, kai nekenčiu aš j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aš išmin</w:t>
      </w:r>
      <w:r>
        <w:rPr>
          <w:rFonts w:eastAsia="Courier New CE" w:cs="Courier New CE" w:ascii="Courier New CE" w:hAnsi="Courier New CE"/>
        </w:rPr>
        <w:t>čiai esu toks geras, dažnai net ir per daug, yra taip vien tod</w:t>
      </w:r>
      <w:r>
        <w:rPr>
          <w:rFonts w:eastAsia="Courier New Baltic" w:cs="Courier New Baltic" w:ascii="Courier New Baltic" w:hAnsi="Courier New Baltic"/>
        </w:rPr>
        <w:t>ėl, kad ji gyvenimą man primena labiausiai!</w:t>
      </w:r>
    </w:p>
    <w:p>
      <w:pPr>
        <w:pStyle w:val="Normal"/>
        <w:rPr>
          <w:rFonts w:ascii="Courier New CE" w:hAnsi="Courier New CE" w:eastAsia="Courier New CE" w:cs="Courier New CE"/>
        </w:rPr>
      </w:pPr>
      <w:r>
        <w:rPr>
          <w:rFonts w:eastAsia="Courier New Baltic" w:cs="Courier New Baltic" w:ascii="Courier New Baltic" w:hAnsi="Courier New Baltic"/>
        </w:rPr>
        <w:t>Akis ji savo turi ir savo šypsen</w:t>
      </w:r>
      <w:r>
        <w:rPr>
          <w:rFonts w:eastAsia="Courier New CE" w:cs="Courier New CE" w:ascii="Courier New CE" w:hAnsi="Courier New CE"/>
        </w:rPr>
        <w:t>ą, ir net auksinę meškerelę: kuo kaltas aš, kad jie abu tokie panašus?</w:t>
      </w:r>
    </w:p>
    <w:p>
      <w:pPr>
        <w:pStyle w:val="Normal"/>
        <w:rPr>
          <w:rFonts w:ascii="Courier New Baltic" w:hAnsi="Courier New Baltic" w:eastAsia="Courier New Baltic" w:cs="Courier New Baltic"/>
        </w:rPr>
      </w:pPr>
      <w:r>
        <w:rPr>
          <w:rFonts w:eastAsia="Courier New CE" w:cs="Courier New CE" w:ascii="Courier New CE" w:hAnsi="Courier New CE"/>
        </w:rPr>
        <w:t>Ir kai gyvenimas mane paklaus</w:t>
      </w:r>
      <w:r>
        <w:rPr>
          <w:rFonts w:eastAsia="Courier New Baltic" w:cs="Courier New Baltic" w:ascii="Courier New Baltic" w:hAnsi="Courier New Baltic"/>
        </w:rPr>
        <w:t>ė kartą: "Kas tai yra, ta išmintis tavoji?" - aš atsakiau nelaukęs nieko: "O taip! Tai išmin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trokštam jos ir niekad nesam sotūs, mes žvelgiame į ją pro šydus, mes ją tinklais net gaudom.</w:t>
      </w:r>
    </w:p>
    <w:p>
      <w:pPr>
        <w:pStyle w:val="Normal"/>
        <w:rPr>
          <w:rFonts w:ascii="Courier New CE" w:hAnsi="Courier New CE" w:eastAsia="Courier New CE" w:cs="Courier New CE"/>
        </w:rPr>
      </w:pPr>
      <w:r>
        <w:rPr>
          <w:rFonts w:eastAsia="Courier New Baltic" w:cs="Courier New Baltic" w:ascii="Courier New Baltic" w:hAnsi="Courier New Baltic"/>
        </w:rPr>
        <w:t>Ar ji graži? K</w:t>
      </w:r>
      <w:r>
        <w:rPr>
          <w:rFonts w:eastAsia="Courier New CE" w:cs="Courier New CE" w:ascii="Courier New CE" w:hAnsi="Courier New CE"/>
        </w:rPr>
        <w:t>ą aš žinau! Bet ir seniausi karpiai ant jos dar kimba.</w:t>
      </w:r>
    </w:p>
    <w:p>
      <w:pPr>
        <w:pStyle w:val="Normal"/>
        <w:rPr>
          <w:rFonts w:ascii="Courier New Baltic" w:hAnsi="Courier New Baltic" w:eastAsia="Courier New Baltic" w:cs="Courier New Baltic"/>
        </w:rPr>
      </w:pPr>
      <w:r>
        <w:rPr>
          <w:rFonts w:eastAsia="Courier New CE" w:cs="Courier New CE" w:ascii="Courier New CE" w:hAnsi="Courier New CE"/>
        </w:rPr>
        <w:t>Ji kintanti ir užsispyrus; dažnai - reg</w:t>
      </w:r>
      <w:r>
        <w:rPr>
          <w:rFonts w:eastAsia="Courier New Baltic" w:cs="Courier New Baltic" w:ascii="Courier New Baltic" w:hAnsi="Courier New Baltic"/>
        </w:rPr>
        <w:t>ėjau; kaip jinai sau lūpas kramtė ir kaip save prieš plauką ji šuk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ji pikta ir apgaulinga, ir visame kame tik moteris; bet kai blogai apie save pati ji kalba, tuomet kaip tik labiausiai suvedži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aš tai gyvenimui išdrožiau, jisai piktai nusišypsojo ir užsimerkė. "Tu apie ką čionai kalbi? - paklausė jis.- Apie mane, ko gero?</w:t>
      </w:r>
    </w:p>
    <w:p>
      <w:pPr>
        <w:pStyle w:val="Normal"/>
        <w:rPr>
          <w:rFonts w:ascii="Courier New CE" w:hAnsi="Courier New CE" w:eastAsia="Courier New CE" w:cs="Courier New CE"/>
        </w:rPr>
      </w:pPr>
      <w:r>
        <w:rPr>
          <w:rFonts w:eastAsia="Courier New Baltic" w:cs="Courier New Baltic" w:ascii="Courier New Baltic" w:hAnsi="Courier New Baltic"/>
        </w:rPr>
        <w:t>Ir jei teisyb</w:t>
      </w:r>
      <w:r>
        <w:rPr>
          <w:rFonts w:eastAsia="Courier New CE" w:cs="Courier New CE" w:ascii="Courier New CE" w:hAnsi="Courier New CE"/>
        </w:rPr>
        <w:t>ę tu sakytum, ar t a i man šitaip akis išdeti reikia! Bet tu dabar ir apie savo išminti man pakalbeki!"</w:t>
      </w:r>
    </w:p>
    <w:p>
      <w:pPr>
        <w:pStyle w:val="Normal"/>
        <w:rPr>
          <w:rFonts w:ascii="Courier New Baltic" w:hAnsi="Courier New Baltic" w:eastAsia="Courier New Baltic" w:cs="Courier New Baltic"/>
        </w:rPr>
      </w:pPr>
      <w:r>
        <w:rPr>
          <w:rFonts w:eastAsia="Courier New CE" w:cs="Courier New CE" w:ascii="Courier New CE" w:hAnsi="Courier New CE"/>
        </w:rPr>
        <w:t>Ak, tu ir v</w:t>
      </w:r>
      <w:r>
        <w:rPr>
          <w:rFonts w:eastAsia="Courier New Baltic" w:cs="Courier New Baltic" w:ascii="Courier New Baltic" w:hAnsi="Courier New Baltic"/>
        </w:rPr>
        <w:t>ėl akis atmerkei, o tu gyvenime mielasis! Ir pasirodė man staiga, kad vėlei į kažką aš nepaaiškinama leidži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dainavo. Ta</w:t>
      </w:r>
      <w:r>
        <w:rPr>
          <w:rFonts w:eastAsia="Courier New CE" w:cs="Courier New CE" w:ascii="Courier New CE" w:hAnsi="Courier New CE"/>
        </w:rPr>
        <w:t>čiau kai šokis baig</w:t>
      </w:r>
      <w:r>
        <w:rPr>
          <w:rFonts w:eastAsia="Courier New Baltic" w:cs="Courier New Baltic" w:ascii="Courier New Baltic" w:hAnsi="Courier New Baltic"/>
        </w:rPr>
        <w:t>ės ir jau merginos išsiskirstę buvo, jam liūdesys suspaudė šird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eniai jau saulė nusileido,- jis tarė pagaliau.- Ant pievos jau rasa iškrito, o iš tankmės vėsa jau dvel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žk</w:t>
      </w:r>
      <w:r>
        <w:rPr>
          <w:rFonts w:eastAsia="Courier New CE" w:cs="Courier New CE" w:ascii="Courier New CE" w:hAnsi="Courier New CE"/>
        </w:rPr>
        <w:t>ą nežinoma jaučiu aplinkui ir žvilgsn</w:t>
      </w:r>
      <w:r>
        <w:rPr>
          <w:rFonts w:eastAsia="Courier New Baltic" w:cs="Courier New Baltic" w:ascii="Courier New Baltic" w:hAnsi="Courier New Baltic"/>
        </w:rPr>
        <w:t>į mąslų. Tai ką! Esi dar gyvas,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Dėl ko? Kame? Ir kur? Kokiu būdu? Ir kaip? Ar ne kvailystė dar gyventi?-</w:t>
      </w:r>
    </w:p>
    <w:p>
      <w:pPr>
        <w:pStyle w:val="Normal"/>
        <w:rPr>
          <w:rFonts w:ascii="Courier New CE" w:hAnsi="Courier New CE" w:eastAsia="Courier New CE" w:cs="Courier New CE"/>
        </w:rPr>
      </w:pPr>
      <w:r>
        <w:rPr>
          <w:rFonts w:eastAsia="Courier New Baltic" w:cs="Courier New Baltic" w:ascii="Courier New Baltic" w:hAnsi="Courier New Baltic"/>
        </w:rPr>
        <w:t>O, jūs bičiuliai mano, tai vakaras man</w:t>
      </w:r>
      <w:r>
        <w:rPr>
          <w:rFonts w:eastAsia="Courier New CE" w:cs="Courier New CE" w:ascii="Courier New CE" w:hAnsi="Courier New CE"/>
        </w:rPr>
        <w:t>ęs taip klausia! Atleiskite, kad aš toks liudnas!</w:t>
      </w:r>
    </w:p>
    <w:p>
      <w:pPr>
        <w:pStyle w:val="Normal"/>
        <w:rPr>
          <w:rFonts w:ascii="Courier New CE" w:hAnsi="Courier New CE" w:eastAsia="Courier New CE" w:cs="Courier New CE"/>
        </w:rPr>
      </w:pPr>
      <w:r>
        <w:rPr>
          <w:rFonts w:eastAsia="Courier New CE" w:cs="Courier New CE" w:ascii="Courier New CE" w:hAnsi="Courier New CE"/>
        </w:rPr>
        <w:t>Tai - vakaras: atleiskit man, kad vakaras tai buvo."</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Raud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yra kapų sala tylioji; ten ir kapai jaunystės mano. Tenai gyvenimo vainiką nunešiu aš, vainiką amžino žalumo."</w:t>
      </w:r>
    </w:p>
    <w:p>
      <w:pPr>
        <w:pStyle w:val="Normal"/>
        <w:rPr>
          <w:rFonts w:ascii="Courier New CE" w:hAnsi="Courier New CE" w:eastAsia="Courier New CE" w:cs="Courier New CE"/>
        </w:rPr>
      </w:pPr>
      <w:r>
        <w:rPr>
          <w:rFonts w:eastAsia="Courier New Baltic" w:cs="Courier New Baltic" w:ascii="Courier New Baltic" w:hAnsi="Courier New Baltic"/>
        </w:rPr>
        <w:t>Štai taip širdy nutar</w:t>
      </w:r>
      <w:r>
        <w:rPr>
          <w:rFonts w:eastAsia="Courier New CE" w:cs="Courier New CE" w:ascii="Courier New CE" w:hAnsi="Courier New CE"/>
        </w:rPr>
        <w:t>ęs, aš leidausi kelionen jura.-</w:t>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vaizdai, regėjimai jaunystės! O, meilės žvilgsniai jūs visi, akimirksniai jūs dieviškieji! Kaip jūs man dingote taip greitai! Aš jus prisimenu šiandieną kaip savo mirusiuos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jūsų, mano mieli mirusieji, saldus man kvapas sklinda, gaivinantis ir širdį, ir verčiantis pravirkti. Iš tikro sukre</w:t>
      </w:r>
      <w:r>
        <w:rPr>
          <w:rFonts w:eastAsia="Courier New CE" w:cs="Courier New CE" w:ascii="Courier New CE" w:hAnsi="Courier New CE"/>
        </w:rPr>
        <w:t>čia jisai ir širdžiai j</w:t>
      </w:r>
      <w:r>
        <w:rPr>
          <w:rFonts w:eastAsia="Courier New Baltic" w:cs="Courier New Baltic" w:ascii="Courier New Baltic" w:hAnsi="Courier New Baltic"/>
        </w:rPr>
        <w:t>ūros vienišo keleivio suteikia atgaivą malonią.</w:t>
      </w:r>
    </w:p>
    <w:p>
      <w:pPr>
        <w:pStyle w:val="Normal"/>
        <w:rPr>
          <w:rFonts w:ascii="Courier New CE" w:hAnsi="Courier New CE" w:eastAsia="Courier New CE" w:cs="Courier New CE"/>
        </w:rPr>
      </w:pPr>
      <w:r>
        <w:rPr>
          <w:rFonts w:eastAsia="Courier New Baltic" w:cs="Courier New Baltic" w:ascii="Courier New Baltic" w:hAnsi="Courier New Baltic"/>
        </w:rPr>
        <w:t>Esu aš vis dar turtingiausias, pavyd</w:t>
      </w:r>
      <w:r>
        <w:rPr>
          <w:rFonts w:eastAsia="Courier New CE" w:cs="Courier New CE" w:ascii="Courier New CE" w:hAnsi="Courier New CE"/>
        </w:rPr>
        <w:t>ą keliantis didžiausią - aš vienišiausias iš visu! Nes aš jau jus t u r e j a u, o jus mane dar turit: sakykit, kam kitam nuo medžio obuoliai tokie štai raudonskruosčiai krito?</w:t>
      </w:r>
    </w:p>
    <w:p>
      <w:pPr>
        <w:pStyle w:val="Normal"/>
        <w:rPr>
          <w:rFonts w:ascii="Courier New Baltic" w:hAnsi="Courier New Baltic" w:eastAsia="Courier New Baltic" w:cs="Courier New Baltic"/>
        </w:rPr>
      </w:pPr>
      <w:r>
        <w:rPr>
          <w:rFonts w:eastAsia="Courier New CE" w:cs="Courier New CE" w:ascii="Courier New CE" w:hAnsi="Courier New CE"/>
        </w:rPr>
        <w:t>Dar tebesu paveld</w:t>
      </w:r>
      <w:r>
        <w:rPr>
          <w:rFonts w:eastAsia="Courier New Baltic" w:cs="Courier New Baltic" w:ascii="Courier New Baltic" w:hAnsi="Courier New Baltic"/>
        </w:rPr>
        <w:t>ėtojas meilės jūsų ir žemiškoji karalystė, kuri jūs atminty margom laukinėmis dorybėm žydi, o jūs, mieliausi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gimėm mes šalia viens kito būti, malonūs jūs ir svetimi stebuklai; ir ne kaip bailūs paukščiai jūs pas mane ir mano potroškį atskridot - o ne, kaip tikintys pas tikintįj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Jūs, kaip aš, ištikimybei ir palaimingai amžinybei užgimę esat: ar aš turiu dabar vardus jums duoti pagal jūsiškę neištikimybę, jūs dieviškieji žvilgsniai, akimirksniai jūs dieviškieji: dar kito vardo neišmok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ūs, bėgliai, per greit man mirėt. Tačiau nei jūs pabėgti nuo manęs norėjot, nei aš nuo jūsų: mes viens kitam nenusikaltę dėl mūsų neištikim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 a n e mirtin pasiųst jus vertė, jūs paukščiai giesmininkai vil</w:t>
      </w:r>
      <w:r>
        <w:rPr>
          <w:rFonts w:eastAsia="Courier New CE" w:cs="Courier New CE" w:ascii="Courier New CE" w:hAnsi="Courier New CE"/>
        </w:rPr>
        <w:t>či</w:t>
      </w:r>
      <w:r>
        <w:rPr>
          <w:rFonts w:eastAsia="Courier New Baltic" w:cs="Courier New Baltic" w:ascii="Courier New Baltic" w:hAnsi="Courier New Baltic"/>
        </w:rPr>
        <w:t>ų manųjų! Tikrai, į jus, mielieji, piktybė visados strėles savąsias siuntė - norėdama širdin manon pataik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i pataikė! Jūs juk nuolat buvot visų arčiausi širdžiai mano, ir mano turtas, mano apsėstybė: t o d ė l jauni ir pernelyg anksti turėjot m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w:t>
      </w:r>
      <w:r>
        <w:rPr>
          <w:rFonts w:eastAsia="Courier New CE" w:cs="Courier New CE" w:ascii="Courier New CE" w:hAnsi="Courier New CE"/>
        </w:rPr>
        <w:t>čion jautriausion vieton mano str</w:t>
      </w:r>
      <w:r>
        <w:rPr>
          <w:rFonts w:eastAsia="Courier New Baltic" w:cs="Courier New Baltic" w:ascii="Courier New Baltic" w:hAnsi="Courier New Baltic"/>
        </w:rPr>
        <w:t>ėlė man buvo paleista: tai buvot jūs, kurių oda - tarytum pūkas, o dar labiau - lyg šypsena, kuri nuo žvilgsnio miršta!</w:t>
      </w:r>
    </w:p>
    <w:p>
      <w:pPr>
        <w:pStyle w:val="Normal"/>
        <w:rPr>
          <w:rFonts w:ascii="Courier New CE" w:hAnsi="Courier New CE" w:eastAsia="Courier New CE" w:cs="Courier New CE"/>
        </w:rPr>
      </w:pPr>
      <w:r>
        <w:rPr>
          <w:rFonts w:eastAsia="Courier New Baltic" w:cs="Courier New Baltic" w:ascii="Courier New Baltic" w:hAnsi="Courier New Baltic"/>
        </w:rPr>
        <w:t>Bet savo priešams štai k</w:t>
      </w:r>
      <w:r>
        <w:rPr>
          <w:rFonts w:eastAsia="Courier New CE" w:cs="Courier New CE" w:ascii="Courier New CE" w:hAnsi="Courier New CE"/>
        </w:rPr>
        <w:t>ą noriu tarti: ką reiškia žmogžudyste, palyginti su tuo, ką jus man esate padarę!</w:t>
      </w:r>
    </w:p>
    <w:p>
      <w:pPr>
        <w:pStyle w:val="Normal"/>
        <w:rPr>
          <w:rFonts w:ascii="Courier New Baltic" w:hAnsi="Courier New Baltic" w:eastAsia="Courier New Baltic" w:cs="Courier New Baltic"/>
        </w:rPr>
      </w:pPr>
      <w:r>
        <w:rPr>
          <w:rFonts w:eastAsia="Courier New CE" w:cs="Courier New CE" w:ascii="Courier New CE" w:hAnsi="Courier New CE"/>
        </w:rPr>
        <w:t>Pikčiau negu žmoni</w:t>
      </w:r>
      <w:r>
        <w:rPr>
          <w:rFonts w:eastAsia="Courier New Baltic" w:cs="Courier New Baltic" w:ascii="Courier New Baltic" w:hAnsi="Courier New Baltic"/>
        </w:rPr>
        <w:t>ų žudynės jūs esat man padarę; nesugrąžinama jūs esat iš manęs atėmę: - štai taip aš jums kalbu, jūs priešai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jūs nužudėte vaizdus jaunystės, taip pat stebuklus mylimiausius mano! Draugus vaikystės nuo manęs atplėšėt, tas palaimingas asmenybes! Jų atminimui aš dedu vainiką šį ir šitą prakeiki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į prakeikimą jums, o, priešai mano! Juk jūs nutraukėt mano amžinybę, kaip garsas dūžta naktį tamsią! Tarytum žvilgsnis dieviškų akių jinai mane aplankė,- lyg koks akimirksnis trumpu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kaip, atėjus valandai palankiai, kadais tyrumas mano sakė: "Būtybės visos dieviškos man turi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met mane užpuolėt su šmėklomis siaubingom; o, kur dabar pabėgo ta valanda ger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visos dienos turi šventos būti",- štai taip jaunystės mano išmintis kadaise man kalbėjo: išties linksmos tai išminties kalbelė!</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tuomet, j</w:t>
      </w:r>
      <w:r>
        <w:rPr>
          <w:rFonts w:eastAsia="Courier New Baltic" w:cs="Courier New Baltic" w:ascii="Courier New Baltic" w:hAnsi="Courier New Baltic"/>
        </w:rPr>
        <w:t>ūs priešai nuožmūs, naktis jūs pavogėt manąsias ir pardavėte jas užu bemiegę kanči</w:t>
      </w:r>
      <w:r>
        <w:rPr>
          <w:rFonts w:eastAsia="Courier New CE" w:cs="Courier New CE" w:ascii="Courier New CE" w:hAnsi="Courier New CE"/>
        </w:rPr>
        <w:t>ą: o, kur dabar pabego ta išmintis linksmoji?</w:t>
      </w:r>
    </w:p>
    <w:p>
      <w:pPr>
        <w:pStyle w:val="Normal"/>
        <w:rPr>
          <w:rFonts w:ascii="Courier New CE" w:hAnsi="Courier New CE" w:eastAsia="Courier New CE" w:cs="Courier New CE"/>
        </w:rPr>
      </w:pPr>
      <w:r>
        <w:rPr>
          <w:rFonts w:eastAsia="Courier New CE" w:cs="Courier New CE" w:ascii="Courier New CE" w:hAnsi="Courier New CE"/>
        </w:rPr>
        <w:t>Kadais geidžiau laimingo paukščio ženklo: tuomet paleidot man per kelią peledą šlykščią, baisią. O, kur tada pabego švelnus tas geismas mano?</w:t>
      </w:r>
    </w:p>
    <w:p>
      <w:pPr>
        <w:pStyle w:val="Normal"/>
        <w:rPr>
          <w:rFonts w:ascii="Courier New Baltic" w:hAnsi="Courier New Baltic" w:eastAsia="Courier New Baltic" w:cs="Courier New Baltic"/>
        </w:rPr>
      </w:pPr>
      <w:r>
        <w:rPr>
          <w:rFonts w:eastAsia="Courier New CE" w:cs="Courier New CE" w:ascii="Courier New CE" w:hAnsi="Courier New CE"/>
        </w:rPr>
        <w:t>Prisiekiau šlykštulio seniau, atsisakyti: tuomet j</w:t>
      </w:r>
      <w:r>
        <w:rPr>
          <w:rFonts w:eastAsia="Courier New Baltic" w:cs="Courier New Baltic" w:ascii="Courier New Baltic" w:hAnsi="Courier New Baltic"/>
        </w:rPr>
        <w:t>ūs artimus ir artimiausius mano apleidot šunvotėm bjauriausiom. O, kur tada pabėgo tauriausia priesaika ma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aklas aš ėjau kadais keliais palaimos: tuomet purvais apdrabstėt aklio kelią - dabar jam širdį pykint ima tas senas aklio eitas ta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dariau visų sunkiausia ir pergalę švenčiau aš įveikimų savo, tuomet jūs šaukti vertėt tuos, kurie mane mylėjo, jog skausmą jiems keliu didžiaus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toks visad buvo jūsų darbas: deguto drėbėt jūs medun geriausian mano ir niekinot darbštumą manų puikiausiųjų bitel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aširdystei mano visad siuntėt išmaldininkus įžūliausius; aplink užuojautą maniškę jūs telkėt visuomet nebepataisomus begėdžius. Taip pažeidėte jų tikėjime dorybe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ant aukuro aš dėjau, kas man visų švenčiausia, tuoj pat jūsiškis "dievobaimingumas" įmesdavo ir savo riebią dalį - taip jūsų tauko garuose užtrokšdavo ir mano šventenybė.</w:t>
      </w:r>
    </w:p>
    <w:p>
      <w:pPr>
        <w:pStyle w:val="Normal"/>
        <w:rPr>
          <w:rFonts w:ascii="Courier New CE" w:hAnsi="Courier New CE" w:eastAsia="Courier New CE" w:cs="Courier New CE"/>
        </w:rPr>
      </w:pPr>
      <w:r>
        <w:rPr>
          <w:rFonts w:eastAsia="Courier New Baltic" w:cs="Courier New Baltic" w:ascii="Courier New Baltic" w:hAnsi="Courier New Baltic"/>
        </w:rPr>
        <w:t>Ir vien</w:t>
      </w:r>
      <w:r>
        <w:rPr>
          <w:rFonts w:eastAsia="Courier New CE" w:cs="Courier New CE" w:ascii="Courier New CE" w:hAnsi="Courier New CE"/>
        </w:rPr>
        <w:t>ą kartą šokt panorau, kaip niekuomet lig šiolei: bet koki dangu aš norejau šokiu savu praskristi. Tuomet jus perkalbejot mieliausią mano dainiu.</w:t>
      </w:r>
    </w:p>
    <w:p>
      <w:pPr>
        <w:pStyle w:val="Normal"/>
        <w:rPr>
          <w:rFonts w:ascii="Courier New Baltic" w:hAnsi="Courier New Baltic" w:eastAsia="Courier New Baltic" w:cs="Courier New Baltic"/>
        </w:rPr>
      </w:pPr>
      <w:r>
        <w:rPr>
          <w:rFonts w:eastAsia="Courier New CE" w:cs="Courier New CE" w:ascii="Courier New CE" w:hAnsi="Courier New CE"/>
        </w:rPr>
        <w:t>Ir jis kimiai užtrauk</w:t>
      </w:r>
      <w:r>
        <w:rPr>
          <w:rFonts w:eastAsia="Courier New Baltic" w:cs="Courier New Baltic" w:ascii="Courier New Baltic" w:hAnsi="Courier New Baltic"/>
        </w:rPr>
        <w:t>ė šiurpią gaidą; ak, išūžė jis man ausis lyg koks išbleręs ra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ainiau, tu baisus žudike, piktybės įnagi, tu avinėli nekalčiausias! Stovėjau štai aš jau geriausiam šokiui pasirengęs: ir nužudei garsais savais tu manąją ekstaz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šoky moku aš parodyt daiktų verčiausių simbolius ir ženklus: o štai dabar verčiausias ženklas paliko kūnu mano neišreikš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išreikšta, neišvaduota paliko man viltis didžiausia! Ir mirė man vaizdai visi, paguodos visos mirė manos jaunys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ip aš tai ištvėriau? Kaip iškenčiau tokias žaizdas ir kaip aš jas užgydžiau? Ir kaip siela manoji iš tų kapų vėl prisikė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yra many, ko nesužeisi, karste ko žemėm neužkasi, kažko, kas uolą susprogdinti gali: tatai v a l i a   m a n a vadinas. Tylėdama ir nesikeisdama jinai per metų virtines žingsni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u keliu ji mano kojom eiti nori, mana valia senoji; prasmė šitos kelionės - jai nepažeidžiama ir aiš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Aš nepažeidžiamas esu tiktai į kulną. Tu vis dar gyveni ir vis esi sau lygi, tu iš visų kantriausia! Tu vis dar pro visus kapus pajėgei prasimu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vy taip pat ir tai gyvena, kas dar jaunystės mano neišvaduota liko; ir kaip gyvenimas, ir kaip jaunystė tu sėdi čia, turėdama vilties, ant geltonų kapų griuvės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tu man dar tebesi visų kapų griovėja: garbė tau, tu valia manoji! Ir vien tik ten, kur esama kapų,  yra prisikėli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sav</w:t>
      </w:r>
      <w:r>
        <w:rPr>
          <w:rFonts w:eastAsia="Courier New CE" w:cs="Courier New CE" w:ascii="Courier New CE" w:hAnsi="Courier New CE"/>
        </w:rPr>
        <w:t>ęs iveikim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iesos siekimas",- j</w:t>
      </w:r>
      <w:r>
        <w:rPr>
          <w:rFonts w:eastAsia="Courier New Baltic" w:cs="Courier New Baltic" w:ascii="Courier New Baltic" w:hAnsi="Courier New Baltic"/>
        </w:rPr>
        <w:t>ūs išminčiai, juk taip jūs pavadinot tai, kas varo jus į priekį, aistras kas jūsų kursto.</w:t>
      </w:r>
    </w:p>
    <w:p>
      <w:pPr>
        <w:pStyle w:val="Normal"/>
        <w:rPr>
          <w:rFonts w:ascii="Courier New CE" w:hAnsi="Courier New CE" w:eastAsia="Courier New CE" w:cs="Courier New CE"/>
        </w:rPr>
      </w:pPr>
      <w:r>
        <w:rPr>
          <w:rFonts w:eastAsia="Courier New Baltic" w:cs="Courier New Baltic" w:ascii="Courier New Baltic" w:hAnsi="Courier New Baltic"/>
        </w:rPr>
        <w:t>Siekimas m</w:t>
      </w:r>
      <w:r>
        <w:rPr>
          <w:rFonts w:eastAsia="Courier New CE" w:cs="Courier New CE" w:ascii="Courier New CE" w:hAnsi="Courier New CE"/>
        </w:rPr>
        <w:t>ąstymu suvokti visa, kas egzistuoja: štai taip a š vadinu tą valią jusu!</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visą esamybę norit pirmiausia mąstoma p a v e r s t i: nes geranoriškai jūs abejojat,ar ją įmanoma mąst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i jums pasiduot, paklusti turi! Valia taip jūsų geidžia. Jinai daili ir lygi turi tapti ir dvasiai paklusni pasidaryti, kaip josios veidrodis ir atvaizdas atsispindėj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is siekimas jūsų, išmintingiausieji išminčiai, tai ne kas kita, kaip valdžios troškimas; net ir tuomet, kai apie gėrį jūs ir blogį, ir apie vertinimus bei vertes jūs samprotauj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kurt jūs norit dar pasaulį, ant kelių prieš kurį klūpėt galėtumėte: viltis tatai didžiausia jūsų ir svaigulys didž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ie visi neišmintingi, vadinamoji liaudis,- į upę jie panašūs, kuria laivelis plaukia: tame laively iškilmingos, gražiom save susupę skraistem, ramiai sau vertes se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savo valią ir vertes savąsias paleidote į tapsmo upę; aš įžvelgiu valdžios siekimą seną tame, kuo žmonės kaip gėriu ir tuo, kas bloga, ti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būtent jūs, išminčiai, sve</w:t>
      </w:r>
      <w:r>
        <w:rPr>
          <w:rFonts w:eastAsia="Courier New CE" w:cs="Courier New CE" w:ascii="Courier New CE" w:hAnsi="Courier New CE"/>
        </w:rPr>
        <w:t xml:space="preserve">čius šitokius </w:t>
      </w:r>
      <w:r>
        <w:rPr>
          <w:rFonts w:eastAsia="Courier New Baltic" w:cs="Courier New Baltic" w:ascii="Courier New Baltic" w:hAnsi="Courier New Baltic"/>
        </w:rPr>
        <w:t>į laivą pasodinot ir žavesį bei patrauklius vardus jiems davėt,- tai jūs ir jūsų ta valia valdinga!</w:t>
      </w:r>
    </w:p>
    <w:p>
      <w:pPr>
        <w:pStyle w:val="Normal"/>
        <w:rPr>
          <w:rFonts w:ascii="Courier New CE" w:hAnsi="Courier New CE" w:eastAsia="Courier New CE" w:cs="Courier New CE"/>
        </w:rPr>
      </w:pPr>
      <w:r>
        <w:rPr>
          <w:rFonts w:eastAsia="Courier New Baltic" w:cs="Courier New Baltic" w:ascii="Courier New Baltic" w:hAnsi="Courier New Baltic"/>
        </w:rPr>
        <w:t>Toliau dabar t</w:t>
      </w:r>
      <w:r>
        <w:rPr>
          <w:rFonts w:eastAsia="Courier New CE" w:cs="Courier New CE" w:ascii="Courier New CE" w:hAnsi="Courier New CE"/>
        </w:rPr>
        <w:t>ą laivą upe neša: ji nešti ji p r i v a l o. Tai kas, kad dužtanti vilnis putoja ir laivo kiliui nirtulingai šiaušias!</w:t>
      </w:r>
    </w:p>
    <w:p>
      <w:pPr>
        <w:pStyle w:val="Normal"/>
        <w:rPr>
          <w:rFonts w:ascii="Courier New Baltic" w:hAnsi="Courier New Baltic" w:eastAsia="Courier New Baltic" w:cs="Courier New Baltic"/>
        </w:rPr>
      </w:pPr>
      <w:r>
        <w:rPr>
          <w:rFonts w:eastAsia="Courier New CE" w:cs="Courier New CE" w:ascii="Courier New CE" w:hAnsi="Courier New CE"/>
        </w:rPr>
        <w:t>Ne up</w:t>
      </w:r>
      <w:r>
        <w:rPr>
          <w:rFonts w:eastAsia="Courier New Baltic" w:cs="Courier New Baltic" w:ascii="Courier New Baltic" w:hAnsi="Courier New Baltic"/>
        </w:rPr>
        <w:t>ė jums pavojų kelia ir gėriui, blogiui jūsų galą rengia, išminčiai jūs didieji: o siekis pats, valdžios tasai troškimas,- ta neišsenkanti ir kurianti valia 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ad j</w:t>
      </w:r>
      <w:r>
        <w:rPr>
          <w:rFonts w:eastAsia="Courier New Baltic" w:cs="Courier New Baltic" w:ascii="Courier New Baltic" w:hAnsi="Courier New Baltic"/>
        </w:rPr>
        <w:t>ūs suprastumėte žodį mano dėl to, kas gera ir kas bloga, aš tarsiu dar jums žodį trumpą apie gyvenimą ir gyvastį, jos es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gyvastį sekiau ir tyriau, ėjau visais keliais keleliais, kad būdą jos pažin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veidrodžiu man šimtabriauniu pavyko dar sugaut jos žvilgsnį, kai užčiaupta burna jos buvo: kad akys jos kalbėt man imtų. Ir šitos akys man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ur tik gyvastį regėti teko, visur apie klusnumą, kalbos ėjo. Kas gyva - visa paklusnybėn lin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dalykas antras: įsakinėjama tik tam, kas pats savęs klausyti neįstengia. Toksai kiekvieno gyvio būdas.</w:t>
      </w:r>
    </w:p>
    <w:p>
      <w:pPr>
        <w:pStyle w:val="Normal"/>
        <w:rPr>
          <w:rFonts w:ascii="Courier New CE" w:hAnsi="Courier New CE" w:eastAsia="Courier New CE" w:cs="Courier New CE"/>
        </w:rPr>
      </w:pPr>
      <w:r>
        <w:rPr>
          <w:rFonts w:eastAsia="Courier New Baltic" w:cs="Courier New Baltic" w:ascii="Courier New Baltic" w:hAnsi="Courier New Baltic"/>
        </w:rPr>
        <w:t>Ir tre</w:t>
      </w:r>
      <w:r>
        <w:rPr>
          <w:rFonts w:eastAsia="Courier New CE" w:cs="Courier New CE" w:ascii="Courier New CE" w:hAnsi="Courier New CE"/>
        </w:rPr>
        <w:t>čia, ką girdejau: isakineti daug sunkiau negu klausyti. Ir ne tiktai todel, kad tas, kuris isakineja, jis naštą paklusniuju velka ir ta našta lengvai sutraiškyti ji gali: -</w:t>
      </w:r>
    </w:p>
    <w:p>
      <w:pPr>
        <w:pStyle w:val="Normal"/>
        <w:rPr>
          <w:rFonts w:ascii="Courier New Baltic" w:hAnsi="Courier New Baltic" w:eastAsia="Courier New Baltic" w:cs="Courier New Baltic"/>
        </w:rPr>
      </w:pPr>
      <w:r>
        <w:rPr>
          <w:rFonts w:eastAsia="Courier New CE" w:cs="Courier New CE" w:ascii="Courier New CE" w:hAnsi="Courier New CE"/>
        </w:rPr>
        <w:t>O ir tod</w:t>
      </w:r>
      <w:r>
        <w:rPr>
          <w:rFonts w:eastAsia="Courier New Baltic" w:cs="Courier New Baltic" w:ascii="Courier New Baltic" w:hAnsi="Courier New Baltic"/>
        </w:rPr>
        <w:t>ėl, kaip man atrodo, jog bandymą ir riziką įsakymas kiekvienas slepia; ir visuomet, kada įsako, gyvybė sau pavojų kel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t ir tada, kai sau pa</w:t>
      </w:r>
      <w:r>
        <w:rPr>
          <w:rFonts w:eastAsia="Courier New CE" w:cs="Courier New CE" w:ascii="Courier New CE" w:hAnsi="Courier New CE"/>
        </w:rPr>
        <w:t xml:space="preserve">čiai </w:t>
      </w:r>
      <w:r>
        <w:rPr>
          <w:rFonts w:eastAsia="Courier New Baltic" w:cs="Courier New Baltic" w:ascii="Courier New Baltic" w:hAnsi="Courier New Baltic"/>
        </w:rPr>
        <w:t>įsako, jinai už tuos įsakymus privalo atkentėti. Savam įstatymui ji turi teisėja, keršytoja ir auka pasidar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Bet kaip </w:t>
      </w:r>
      <w:r>
        <w:rPr>
          <w:rFonts w:eastAsia="Courier New CE" w:cs="Courier New CE" w:ascii="Courier New CE" w:hAnsi="Courier New CE"/>
        </w:rPr>
        <w:t>čia gali b</w:t>
      </w:r>
      <w:r>
        <w:rPr>
          <w:rFonts w:eastAsia="Courier New Baltic" w:cs="Courier New Baltic" w:ascii="Courier New Baltic" w:hAnsi="Courier New Baltic"/>
        </w:rPr>
        <w:t>ūti? Taip aš savęs vis klausiau. Kas taip įtikina kiekvieną gyvį, kad jis ir klauso, ir įsako, ir dar įsakinėdamas klusnumą 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paklausykit žodžio mano, išmin</w:t>
      </w:r>
      <w:r>
        <w:rPr>
          <w:rFonts w:eastAsia="Courier New CE" w:cs="Courier New CE" w:ascii="Courier New CE" w:hAnsi="Courier New CE"/>
        </w:rPr>
        <w:t>čiai j</w:t>
      </w:r>
      <w:r>
        <w:rPr>
          <w:rFonts w:eastAsia="Courier New Baltic" w:cs="Courier New Baltic" w:ascii="Courier New Baltic" w:hAnsi="Courier New Baltic"/>
        </w:rPr>
        <w:t>ūs didžiausi! Rimtai patikrinkit, ar aš tikrai pataikiau gyvenimui į širdį, ar jo širdies gelmes pasiek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gyvastį aptikt pavyko, visur radau valdžios troškimą; ir netgi tarno valioj ponu būt norą jo esu aš pastebėj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stipresniam silpnesnis vis tarnautų, šitam įtikina jį jo valia, kuri ponu dar silpnesniųjų būti geidžia: ir šito malonumo nė vienas gyvis niekuomet atsisakyt ne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p mažesnis didesniam vis pasiduoda, kad malonumo ir valdžios dar mažesniam jis gautų; taip ir didesnis pasiduoda ir dėl valdžios dar ir - gyvybe rizik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as, kuris yra didžiausias, dar pasiduoda tuo, kad jo gyvenimas - vien rizika, vien tik pavojai, žaidimas mirtimi kauliuk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aukos, kur tarnystė, kur meilės žvilgsniai nardo - ir ten yra troškimas viešpatauti. Aplinkiniais, slaptais keliais silpnesnis įšliaužia į pilį ir net pasiekia galingesnio širdį - ir ten jis pavagia jo valdžią.</w:t>
      </w:r>
    </w:p>
    <w:p>
      <w:pPr>
        <w:pStyle w:val="Normal"/>
        <w:rPr>
          <w:rFonts w:ascii="Courier New CE" w:hAnsi="Courier New CE" w:eastAsia="Courier New CE" w:cs="Courier New CE"/>
        </w:rPr>
      </w:pPr>
      <w:r>
        <w:rPr>
          <w:rFonts w:eastAsia="Courier New Baltic" w:cs="Courier New Baltic" w:ascii="Courier New Baltic" w:hAnsi="Courier New Baltic"/>
        </w:rPr>
        <w:t>Ir štai man koki</w:t>
      </w:r>
      <w:r>
        <w:rPr>
          <w:rFonts w:eastAsia="Courier New CE" w:cs="Courier New CE" w:ascii="Courier New CE" w:hAnsi="Courier New CE"/>
        </w:rPr>
        <w:t>ą paslapti pasake gyvenimas patsai: "Matai,- jis tare man iš leto,- esu aš tai, k a s   p a t s   s a v e   i v e i k t i   v i s a d   t u r i.</w:t>
      </w:r>
    </w:p>
    <w:p>
      <w:pPr>
        <w:pStyle w:val="Normal"/>
        <w:rPr>
          <w:rFonts w:ascii="Courier New Baltic" w:hAnsi="Courier New Baltic" w:eastAsia="Courier New Baltic" w:cs="Courier New Baltic"/>
        </w:rPr>
      </w:pPr>
      <w:r>
        <w:rPr>
          <w:rFonts w:eastAsia="Courier New CE" w:cs="Courier New CE" w:ascii="Courier New CE" w:hAnsi="Courier New CE"/>
        </w:rPr>
        <w:t>Tiesa, j</w:t>
      </w:r>
      <w:r>
        <w:rPr>
          <w:rFonts w:eastAsia="Courier New Baltic" w:cs="Courier New Baltic" w:ascii="Courier New Baltic" w:hAnsi="Courier New Baltic"/>
        </w:rPr>
        <w:t>ūs tai kitaip vadinat: kūrimo noru ar veržimusi į tikslą, į aukštį, tolį, įvairovę; bet visa tai yra tik viena ir vieną paslaptį su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w:t>
      </w:r>
      <w:r>
        <w:rPr>
          <w:rFonts w:eastAsia="Courier New CE" w:cs="Courier New CE" w:ascii="Courier New CE" w:hAnsi="Courier New CE"/>
        </w:rPr>
        <w:t xml:space="preserve">čiau </w:t>
      </w:r>
      <w:r>
        <w:rPr>
          <w:rFonts w:eastAsia="Courier New Baltic" w:cs="Courier New Baltic" w:ascii="Courier New Baltic" w:hAnsi="Courier New Baltic"/>
        </w:rPr>
        <w:t>į pražūtį nueisiu, negu atsižadėsiu šito vieno; iš tikro, kur - žūtis, kur lapai krenta, žiūrėk, ten gyvastis save aukoja - dėl galios, dėl valdž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riu kova, tapsmu aš būti, ir dar tikslu bei prieštara tikslams: o, kas troškimą manąjį atspėja, atspėja tas ir tai, kokiais k r e i v a i s keliais jis eiti turi!</w:t>
      </w:r>
    </w:p>
    <w:p>
      <w:pPr>
        <w:pStyle w:val="Normal"/>
        <w:rPr>
          <w:rFonts w:ascii="Courier New CE" w:hAnsi="Courier New CE" w:eastAsia="Courier New CE" w:cs="Courier New CE"/>
        </w:rPr>
      </w:pPr>
      <w:r>
        <w:rPr>
          <w:rFonts w:eastAsia="Courier New Baltic" w:cs="Courier New Baltic" w:ascii="Courier New Baltic" w:hAnsi="Courier New Baltic"/>
        </w:rPr>
        <w:t>Ir k</w:t>
      </w:r>
      <w:r>
        <w:rPr>
          <w:rFonts w:eastAsia="Courier New CE" w:cs="Courier New CE" w:ascii="Courier New CE" w:hAnsi="Courier New CE"/>
        </w:rPr>
        <w:t>ą kuriu, ir kaip sukurta myliu - vis tiek netrukus tam ir savo meilei turiu aš priešu tapti: tokia yra valia manoji.</w:t>
      </w:r>
    </w:p>
    <w:p>
      <w:pPr>
        <w:pStyle w:val="Normal"/>
        <w:rPr>
          <w:rFonts w:ascii="Courier New Baltic" w:hAnsi="Courier New Baltic" w:eastAsia="Courier New Baltic" w:cs="Courier New Baltic"/>
        </w:rPr>
      </w:pPr>
      <w:r>
        <w:rPr>
          <w:rFonts w:eastAsia="Courier New CE" w:cs="Courier New CE" w:ascii="Courier New CE" w:hAnsi="Courier New CE"/>
        </w:rPr>
        <w:t>Taip pat ir tu, kuris pažinti sieki, esi vien takas ir tik p</w:t>
      </w:r>
      <w:r>
        <w:rPr>
          <w:rFonts w:eastAsia="Courier New Baltic" w:cs="Courier New Baltic" w:ascii="Courier New Baltic" w:hAnsi="Courier New Baltic"/>
        </w:rPr>
        <w:t>ėdsakas manosios valios: išties valdžios troškimas mano taip pat tavosiomis tiesos siekimo kojom vaikš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sai tikrai teisybėn nepataikė, kas sąvoką "veržimasis į būtį" į ją iššovė: juk valios šitokios - nėra iš v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ko nėra, negali juk norėti; o kas yra, kas egzistuoja, kaip gali tai būties geidau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kur gyvybė, ten troškimas: bet ne gyvent - taip mokau aš tave - o galios ir valdžios pasie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 kas gyvenan</w:t>
      </w:r>
      <w:r>
        <w:rPr>
          <w:rFonts w:eastAsia="Courier New CE" w:cs="Courier New CE" w:ascii="Courier New CE" w:hAnsi="Courier New CE"/>
        </w:rPr>
        <w:t>čiajam brangiau nei už gyvybę pačią rodos; tačiau ir vertinime tam gird</w:t>
      </w:r>
      <w:r>
        <w:rPr>
          <w:rFonts w:eastAsia="Courier New Baltic" w:cs="Courier New Baltic" w:ascii="Courier New Baltic" w:hAnsi="Courier New Baltic"/>
        </w:rPr>
        <w:t>ėt tik vienas balsas - valdžios troškima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dais gyvenimas man dėstė: ir jo pamokymais aš pasirėmęs, išminčiai jūs didžiausi, širdžių jūs mįslę dar įspė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sakau jums tiesiai: nei gėrio ir nei blogio, kurie būt amžini - neegzistuoja! Gyvenimas patsai save įveikt vis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tėm savom ir savo žodžiais, kurie išreiškia gėrį, blogį, jūs prievartą naudojat; verčių nustatinėtojai; ir tai yra slaptoji meilė jūsų ir sielos jūsų blizgesys, virpėjimas, išsiliej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j</w:t>
      </w:r>
      <w:r>
        <w:rPr>
          <w:rFonts w:eastAsia="Courier New Baltic" w:cs="Courier New Baltic" w:ascii="Courier New Baltic" w:hAnsi="Courier New Baltic"/>
        </w:rPr>
        <w:t>ėga dar daug didesnė iš tų verčių jūsiškių auga ir naujas įveikimas: į ją kiaušinis ir jo kiautas dūž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kūrėjas būti turi - tiek gėrio ir tiek blogio,- išties naikintoju pirma tas tapt privalo ir ankstesnes vertes sulauž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dinas, blogis pats didžiausias yra drauge didžiausias gėris: bet šis yra jau kuriantysi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apie tai tik š n e k a m, k a l b a m, išmin</w:t>
      </w:r>
      <w:r>
        <w:rPr>
          <w:rFonts w:eastAsia="Courier New CE" w:cs="Courier New CE" w:ascii="Courier New CE" w:hAnsi="Courier New CE"/>
        </w:rPr>
        <w:t>či</w:t>
      </w:r>
      <w:r>
        <w:rPr>
          <w:rFonts w:eastAsia="Courier New Baltic" w:cs="Courier New Baltic" w:ascii="Courier New Baltic" w:hAnsi="Courier New Baltic"/>
        </w:rPr>
        <w:t>ų jūs išminčiai, nors tai yra ir bloga. Ta</w:t>
      </w:r>
      <w:r>
        <w:rPr>
          <w:rFonts w:eastAsia="Courier New CE" w:cs="Courier New CE" w:ascii="Courier New CE" w:hAnsi="Courier New CE"/>
        </w:rPr>
        <w:t>čiau tyl</w:t>
      </w:r>
      <w:r>
        <w:rPr>
          <w:rFonts w:eastAsia="Courier New Baltic" w:cs="Courier New Baltic" w:ascii="Courier New Baltic" w:hAnsi="Courier New Baltic"/>
        </w:rPr>
        <w:t>ėti - dar blogiau, nes visos tiesos nutylėtos nuodingos pasi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l tad dūžta visa, kas į tiesas mūsąsias sudužti gali! Namų nemaža reiks dar pastat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kilniuosi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ami yra gelmė manosios jūros: ir kas atspės, kokių pabaisų jinai juokingų sle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gali nieks sudrumst gilybės mano: tačiau ji blizga; raibuliuoja, nes plaukia joj mįslių, kvatojimų nemaž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kilnųjį regėjau šiandien vieną, labai jau šventišką ir atgailaujantį dvasia: o kaip siela manoji juokės iš tos šlykščios bjaurybės!</w:t>
      </w:r>
    </w:p>
    <w:p>
      <w:pPr>
        <w:pStyle w:val="Normal"/>
        <w:rPr>
          <w:rFonts w:ascii="Courier New CE" w:hAnsi="Courier New CE" w:eastAsia="Courier New CE" w:cs="Courier New CE"/>
        </w:rPr>
      </w:pPr>
      <w:r>
        <w:rPr>
          <w:rFonts w:eastAsia="Courier New Baltic" w:cs="Courier New Baltic" w:ascii="Courier New Baltic" w:hAnsi="Courier New Baltic"/>
        </w:rPr>
        <w:t>Krūtinę savo plači</w:t>
      </w:r>
      <w:r>
        <w:rPr>
          <w:rFonts w:eastAsia="Courier New CE" w:cs="Courier New CE" w:ascii="Courier New CE" w:hAnsi="Courier New CE"/>
        </w:rPr>
        <w:t>ą atkišęs ir išvertęs, kaip tie, kas lyg prariję mietą vaikšto, stovejo jis, kilnybe toji, sukandęs lupas:</w:t>
      </w:r>
    </w:p>
    <w:p>
      <w:pPr>
        <w:pStyle w:val="Normal"/>
        <w:rPr>
          <w:rFonts w:ascii="Courier New Baltic" w:hAnsi="Courier New Baltic" w:eastAsia="Courier New Baltic" w:cs="Courier New Baltic"/>
        </w:rPr>
      </w:pPr>
      <w:r>
        <w:rPr>
          <w:rFonts w:eastAsia="Courier New CE" w:cs="Courier New CE" w:ascii="Courier New CE" w:hAnsi="Courier New CE"/>
        </w:rPr>
        <w:t>Baisiom teisyb</w:t>
      </w:r>
      <w:r>
        <w:rPr>
          <w:rFonts w:eastAsia="Courier New Baltic" w:cs="Courier New Baltic" w:ascii="Courier New Baltic" w:hAnsi="Courier New Baltic"/>
        </w:rPr>
        <w:t>ėm apsikarstęs, laimikiais tais medžioklės savo, drabužiais smarkiai apdraskytais; ir daug ant jo spyglių kabėjo - bet rožės dar matyt net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ypsotis dar jis neišmoko ir grožio nepatyrė. Niūrus sugrįžo šis medžioklis iš girios pažin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kovės su žvėrim laukiniais: tačiau iš jo rimtybės žvėris laukinis tebežvelgia - nenugalėtas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igras, šuoliui pasireng</w:t>
      </w:r>
      <w:r>
        <w:rPr>
          <w:rFonts w:eastAsia="Courier New CE" w:cs="Courier New CE" w:ascii="Courier New CE" w:hAnsi="Courier New CE"/>
        </w:rPr>
        <w:t>ęs, jis vis dar tebestovi; tačiau nem</w:t>
      </w:r>
      <w:r>
        <w:rPr>
          <w:rFonts w:eastAsia="Courier New Baltic" w:cs="Courier New Baltic" w:ascii="Courier New Baltic" w:hAnsi="Courier New Baltic"/>
        </w:rPr>
        <w:t>ėgstu aš sielų tų įtemptųjų, ne mano skoniui tie, kas uždarai gyv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bičiuliai, sakot, kad gin</w:t>
      </w:r>
      <w:r>
        <w:rPr>
          <w:rFonts w:eastAsia="Courier New CE" w:cs="Courier New CE" w:ascii="Courier New CE" w:hAnsi="Courier New CE"/>
        </w:rPr>
        <w:t>čytis d</w:t>
      </w:r>
      <w:r>
        <w:rPr>
          <w:rFonts w:eastAsia="Courier New Baltic" w:cs="Courier New Baltic" w:ascii="Courier New Baltic" w:hAnsi="Courier New Baltic"/>
        </w:rPr>
        <w:t>ėl skonio esą neverta? Bet juk gyvenimas patsai - tai ginčas ištisas dėl skon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konis - tai ir svoris, svarstyklės ir svėrėjas; ir vargas tam, gyventi kas be ginčų dėl svorio, dėl svarstyklių ir dėl svėrėjų gei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tai kai jam kilnumas be galo bus įgrisęs, tam prakilnybei, tiktai tada pradės jo grožis skleistis - ir tik tada jį vertint imsiu, ir tik tada laikysiu jį skoning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ik kai bus atėjęs laikas ir nusigręš jis nuo savęs, tuomet jisai šešėlį peršoks savo - tuomet tikrai! - įšoks jisai į s a v o saulę.</w:t>
      </w:r>
    </w:p>
    <w:p>
      <w:pPr>
        <w:pStyle w:val="Normal"/>
        <w:rPr>
          <w:rFonts w:ascii="Courier New CE" w:hAnsi="Courier New CE" w:eastAsia="Courier New CE" w:cs="Courier New CE"/>
        </w:rPr>
      </w:pPr>
      <w:r>
        <w:rPr>
          <w:rFonts w:eastAsia="Courier New Baltic" w:cs="Courier New Baltic" w:ascii="Courier New Baltic" w:hAnsi="Courier New Baltic"/>
        </w:rPr>
        <w:t>Per daug ilgai šešėly jis tūnojo - išblyško skruostai atgailautojo to dvasios; bemaž badu jis mirė, savuosiuos lūkesčiuos paskend</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Dar paniekos jo akys pilnos, ir šleikštul</w:t>
      </w:r>
      <w:r>
        <w:rPr>
          <w:rFonts w:eastAsia="Courier New Baltic" w:cs="Courier New Baltic" w:ascii="Courier New Baltic" w:hAnsi="Courier New Baltic"/>
        </w:rPr>
        <w:t>į jo lūpos slepia. Nors jis dabar ir ilsis, bet poilsio dar jo nešildo sau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jautis jis turėtų dirbti; ir laimė jo žeme, bet tik ne žemės panieka kvepėt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baltu bulium jį matyt norėčiau, kaip jis pūškuodamas ir baubdamas noragą tempia: o tas baubimas jo kas žemiška dar šlovint priv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msus kol kas jo veidas, jame šešėlis rankų žaidžia. Jo akys dar beprasm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ies darbai ant jo vis dar šešėlį meta: ranka užtemdo dar veikėją. Kol kas darbų savų jisai nepergal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s man tas jau</w:t>
      </w:r>
      <w:r>
        <w:rPr>
          <w:rFonts w:eastAsia="Courier New CE" w:cs="Courier New CE" w:ascii="Courier New CE" w:hAnsi="Courier New CE"/>
        </w:rPr>
        <w:t>čio sprandas jo patinka, tačiau dabar ir angelo akis matyt nor</w:t>
      </w:r>
      <w:r>
        <w:rPr>
          <w:rFonts w:eastAsia="Courier New Baltic" w:cs="Courier New Baltic" w:ascii="Courier New Baltic" w:hAnsi="Courier New Baltic"/>
        </w:rPr>
        <w:t>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savo didvyriškų siekių jis turi dar atsikratyti: išaukštintas, o ne tiktai kilnus jisai man turi būti - pats eteris iškelti jį turėtų, bevalį š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baisas tramdė jis, mįsles jis minė: tačiau jam dar reikėtų pabaisoms savo bei mįslėms išganymą, sprendimą rasti - dangaus vaikais jis jas paversti dar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ypsotis dar jo pažinimas neišmoko ir be pavydo būti dar nemoka; audringa jo aistra dar grožy nenur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ne soty jo troškimas nutilti ir nugrimzti turi, o vien tik grožy! Žavumas juk priklauso tų taurumui, kurių didžiuliai siekiai.</w:t>
      </w:r>
    </w:p>
    <w:p>
      <w:pPr>
        <w:pStyle w:val="Normal"/>
        <w:rPr>
          <w:rFonts w:ascii="Courier New CE" w:hAnsi="Courier New CE" w:eastAsia="Courier New CE" w:cs="Courier New CE"/>
        </w:rPr>
      </w:pPr>
      <w:r>
        <w:rPr>
          <w:rFonts w:eastAsia="Courier New Baltic" w:cs="Courier New Baltic" w:ascii="Courier New Baltic" w:hAnsi="Courier New Baltic"/>
        </w:rPr>
        <w:t>Rankas po galva pasikiš</w:t>
      </w:r>
      <w:r>
        <w:rPr>
          <w:rFonts w:eastAsia="Courier New CE" w:cs="Courier New CE" w:ascii="Courier New CE" w:hAnsi="Courier New CE"/>
        </w:rPr>
        <w:t>ęs - taip didvyris ilsetis turi, taip jam ir savo poilsi iveikt reiketu.</w:t>
      </w:r>
    </w:p>
    <w:p>
      <w:pPr>
        <w:pStyle w:val="Normal"/>
        <w:rPr>
          <w:rFonts w:ascii="Courier New CE" w:hAnsi="Courier New CE" w:eastAsia="Courier New CE" w:cs="Courier New CE"/>
        </w:rPr>
      </w:pPr>
      <w:r>
        <w:rPr>
          <w:rFonts w:eastAsia="Courier New CE" w:cs="Courier New CE" w:ascii="Courier New CE" w:hAnsi="Courier New CE"/>
        </w:rPr>
        <w:t>Bet g r o ž i s didvyriams yra sunkiausias daiktas. Jokia stipri valia jo iškovot negali.</w:t>
      </w:r>
    </w:p>
    <w:p>
      <w:pPr>
        <w:pStyle w:val="Normal"/>
        <w:rPr>
          <w:rFonts w:ascii="Courier New CE" w:hAnsi="Courier New CE" w:eastAsia="Courier New CE" w:cs="Courier New CE"/>
        </w:rPr>
      </w:pPr>
      <w:r>
        <w:rPr>
          <w:rFonts w:eastAsia="Courier New CE" w:cs="Courier New CE" w:ascii="Courier New CE" w:hAnsi="Courier New CE"/>
        </w:rPr>
        <w:t>Daugiau šiek tiek, mažiau truput</w:t>
      </w:r>
      <w:r>
        <w:rPr>
          <w:rFonts w:eastAsia="Courier New Baltic" w:cs="Courier New Baltic" w:ascii="Courier New Baltic" w:hAnsi="Courier New Baltic"/>
        </w:rPr>
        <w:t xml:space="preserve">į: čia tai yra kaip tik nemaža, </w:t>
      </w:r>
      <w:r>
        <w:rPr>
          <w:rFonts w:eastAsia="Courier New CE" w:cs="Courier New CE" w:ascii="Courier New CE" w:hAnsi="Courier New CE"/>
        </w:rPr>
        <w:t>čia tai yra daugiausia.</w:t>
      </w:r>
    </w:p>
    <w:p>
      <w:pPr>
        <w:pStyle w:val="Normal"/>
        <w:rPr>
          <w:rFonts w:ascii="Courier New CE" w:hAnsi="Courier New CE" w:eastAsia="Courier New CE" w:cs="Courier New CE"/>
        </w:rPr>
      </w:pPr>
      <w:r>
        <w:rPr>
          <w:rFonts w:eastAsia="Courier New CE" w:cs="Courier New CE" w:ascii="Courier New CE" w:hAnsi="Courier New CE"/>
        </w:rPr>
        <w:t>Be darbo raumenis laikyti ir valią nuginkluotą: štai kas sunkiausia jums visiems, jus prakilnieji!</w:t>
      </w:r>
    </w:p>
    <w:p>
      <w:pPr>
        <w:pStyle w:val="Normal"/>
        <w:rPr>
          <w:rFonts w:ascii="Courier New CE" w:hAnsi="Courier New CE" w:eastAsia="Courier New CE" w:cs="Courier New CE"/>
        </w:rPr>
      </w:pPr>
      <w:r>
        <w:rPr>
          <w:rFonts w:eastAsia="Courier New CE" w:cs="Courier New CE" w:ascii="Courier New CE" w:hAnsi="Courier New CE"/>
        </w:rPr>
        <w:t>Kuomet galia malonę rodys ir nusileidžiant ją išvysim, aš vaizdą ši stačiai gražiu vadinsiu.</w:t>
      </w:r>
    </w:p>
    <w:p>
      <w:pPr>
        <w:pStyle w:val="Normal"/>
        <w:rPr>
          <w:rFonts w:ascii="Courier New Baltic" w:hAnsi="Courier New Baltic" w:eastAsia="Courier New Baltic" w:cs="Courier New Baltic"/>
        </w:rPr>
      </w:pPr>
      <w:r>
        <w:rPr>
          <w:rFonts w:eastAsia="Courier New CE" w:cs="Courier New CE" w:ascii="Courier New CE" w:hAnsi="Courier New CE"/>
        </w:rPr>
        <w:t>Ir n</w:t>
      </w:r>
      <w:r>
        <w:rPr>
          <w:rFonts w:eastAsia="Courier New Baltic" w:cs="Courier New Baltic" w:ascii="Courier New Baltic" w:hAnsi="Courier New Baltic"/>
        </w:rPr>
        <w:t>ė iš vieno grožio aš tiek nereikalauju, kiek iš tavęs, tu galingasai: te gėris tavo bus savęs didžiausias įveikimas.</w:t>
      </w:r>
    </w:p>
    <w:p>
      <w:pPr>
        <w:pStyle w:val="Normal"/>
        <w:rPr>
          <w:rFonts w:ascii="Courier New CE" w:hAnsi="Courier New CE" w:eastAsia="Courier New CE" w:cs="Courier New CE"/>
        </w:rPr>
      </w:pPr>
      <w:r>
        <w:rPr>
          <w:rFonts w:eastAsia="Courier New Baltic" w:cs="Courier New Baltic" w:ascii="Courier New Baltic" w:hAnsi="Courier New Baltic"/>
        </w:rPr>
        <w:t>Vien pikta iš tav</w:t>
      </w:r>
      <w:r>
        <w:rPr>
          <w:rFonts w:eastAsia="Courier New CE" w:cs="Courier New CE" w:ascii="Courier New CE" w:hAnsi="Courier New CE"/>
        </w:rPr>
        <w:t>ęs galiu tiketis, todel ir gerio iš tavęs aš noriu.</w:t>
      </w:r>
    </w:p>
    <w:p>
      <w:pPr>
        <w:pStyle w:val="Normal"/>
        <w:rPr>
          <w:rFonts w:ascii="Courier New Baltic" w:hAnsi="Courier New Baltic" w:eastAsia="Courier New Baltic" w:cs="Courier New Baltic"/>
        </w:rPr>
      </w:pPr>
      <w:r>
        <w:rPr>
          <w:rFonts w:eastAsia="Courier New CE" w:cs="Courier New CE" w:ascii="Courier New CE" w:hAnsi="Courier New CE"/>
        </w:rPr>
        <w:t>Išties dažnai juokiausi iš silpn</w:t>
      </w:r>
      <w:r>
        <w:rPr>
          <w:rFonts w:eastAsia="Courier New Baltic" w:cs="Courier New Baltic" w:ascii="Courier New Baltic" w:hAnsi="Courier New Baltic"/>
        </w:rPr>
        <w:t>ųjų, kurie, tik dedasi geri, nes letenas luošas te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ybės bokštu tau darytis reikia: ji taps gražesnė ir švelnesnė, bet iš vidaus tvirtesnė, juo kils daugiau jinai į aukš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sakau tau, prakilnusis: tu kada nors gražus dar būsi ir grožį savąjį išvy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drebėti ims siela tavoji prieš dieviškus geismus; dar garbint bus tuštybė tavo pasirengus!</w:t>
      </w:r>
    </w:p>
    <w:p>
      <w:pPr>
        <w:pStyle w:val="Normal"/>
        <w:rPr>
          <w:rFonts w:ascii="Courier New CE" w:hAnsi="Courier New CE" w:eastAsia="Courier New CE" w:cs="Courier New CE"/>
        </w:rPr>
      </w:pPr>
      <w:r>
        <w:rPr>
          <w:rFonts w:eastAsia="Courier New Baltic" w:cs="Courier New Baltic" w:ascii="Courier New Baltic" w:hAnsi="Courier New Baltic"/>
        </w:rPr>
        <w:t>Tad štai ta paslaptis sielos didžioji: tiktai tuomet, kai didvyris j</w:t>
      </w:r>
      <w:r>
        <w:rPr>
          <w:rFonts w:eastAsia="Courier New CE" w:cs="Courier New CE" w:ascii="Courier New CE" w:hAnsi="Courier New CE"/>
        </w:rPr>
        <w:t>ą bus palikęs, prie jos - sapne - antdidvyris prades arteti.-</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kultūros šal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toli į ateitį nuklydau: ir siaubas tuoj mane pag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 apsidairiau aplinkui, žiūriu! - tik laikas šių dienų draugu vieninteliu dar li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skubėjau aš atgal, namolei - ir vis greičiau skubėjau: taip atvykau pas jus, jūs bendraamžiai mano, ir į kultūros šalį.</w:t>
      </w:r>
    </w:p>
    <w:p>
      <w:pPr>
        <w:pStyle w:val="Normal"/>
        <w:rPr>
          <w:rFonts w:ascii="Courier New CE" w:hAnsi="Courier New CE" w:eastAsia="Courier New CE" w:cs="Courier New CE"/>
        </w:rPr>
      </w:pPr>
      <w:r>
        <w:rPr>
          <w:rFonts w:eastAsia="Courier New Baltic" w:cs="Courier New Baltic" w:ascii="Courier New Baltic" w:hAnsi="Courier New Baltic"/>
        </w:rPr>
        <w:t>Ir pirm</w:t>
      </w:r>
      <w:r>
        <w:rPr>
          <w:rFonts w:eastAsia="Courier New CE" w:cs="Courier New CE" w:ascii="Courier New CE" w:hAnsi="Courier New CE"/>
        </w:rPr>
        <w:t>ąkart i jus pažvelgti ryžaus, geru troškimu pilnas: išties su ilgesiu širdy pas jus atklydau.</w:t>
      </w:r>
    </w:p>
    <w:p>
      <w:pPr>
        <w:pStyle w:val="Normal"/>
        <w:rPr>
          <w:rFonts w:ascii="Courier New Baltic" w:hAnsi="Courier New Baltic" w:eastAsia="Courier New Baltic" w:cs="Courier New Baltic"/>
        </w:rPr>
      </w:pPr>
      <w:r>
        <w:rPr>
          <w:rFonts w:eastAsia="Courier New CE" w:cs="Courier New CE" w:ascii="Courier New CE" w:hAnsi="Courier New CE"/>
        </w:rPr>
        <w:t>Bet kas man atsitiko? Nors baim</w:t>
      </w:r>
      <w:r>
        <w:rPr>
          <w:rFonts w:eastAsia="Courier New Baltic" w:cs="Courier New Baltic" w:ascii="Courier New Baltic" w:hAnsi="Courier New Baltic"/>
        </w:rPr>
        <w:t>ė ėmė smarkiai, bet plyšt iš juoko aš turėjau! Mana akis nebuvo mačius dar niekad tokio margumy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juokiausi ir kvatojaus, nors kinkos ir širdis drebėt vis nenustojo: "Juk čia yra visų,- tariau aš,- dažpuodžių tėvy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penkiasdešimčia dėmių rankas ir veidus išsitepę, sėdėjote didžiausiam mano nustebimui, o, dabartiniai žmo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enkiasdešimt veidrodžių aplinkui turėjo varsomis spalvų maloniai glostyt jūsų akį ir pataikauti šir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ūs, o bendraamžiai, ir negalėjote nešiot geresnės kaukės kaip jūsų veidas! Kas jus galėtų - a t p a ž i n t i!</w:t>
      </w:r>
    </w:p>
    <w:p>
      <w:pPr>
        <w:pStyle w:val="Normal"/>
        <w:rPr>
          <w:rFonts w:ascii="Courier New CE" w:hAnsi="Courier New CE" w:eastAsia="Courier New CE" w:cs="Courier New CE"/>
        </w:rPr>
      </w:pPr>
      <w:r>
        <w:rPr>
          <w:rFonts w:eastAsia="Courier New Baltic" w:cs="Courier New Baltic" w:ascii="Courier New Baltic" w:hAnsi="Courier New Baltic"/>
        </w:rPr>
        <w:t>Save ženklais iš praeities apraš</w:t>
      </w:r>
      <w:r>
        <w:rPr>
          <w:rFonts w:eastAsia="Courier New CE" w:cs="Courier New CE" w:ascii="Courier New CE" w:hAnsi="Courier New CE"/>
        </w:rPr>
        <w:t>ę, o šiuos naujais dar apteplioję, taip jus pasislepet gerai nuo tu, kurie išaiškint ženklus moka!</w:t>
      </w:r>
    </w:p>
    <w:p>
      <w:pPr>
        <w:pStyle w:val="Normal"/>
        <w:rPr>
          <w:rFonts w:ascii="Courier New Baltic" w:hAnsi="Courier New Baltic" w:eastAsia="Courier New Baltic" w:cs="Courier New Baltic"/>
        </w:rPr>
      </w:pPr>
      <w:r>
        <w:rPr>
          <w:rFonts w:eastAsia="Courier New CE" w:cs="Courier New CE" w:ascii="Courier New CE" w:hAnsi="Courier New CE"/>
        </w:rPr>
        <w:t>Ir jeigu tuo net b</w:t>
      </w:r>
      <w:r>
        <w:rPr>
          <w:rFonts w:eastAsia="Courier New Baltic" w:cs="Courier New Baltic" w:ascii="Courier New Baltic" w:hAnsi="Courier New Baltic"/>
        </w:rPr>
        <w:t>ūti tektų, kurs inkstus tikrint geba,- kas patikėti dar galėtų, kad turit šitą kūno dalį! Jūs iš dažų kepti atrodot ir iš popiergalių lipd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laikai ir tautos visos margai atrodo iš už šydų jūsų; tikėjimai ir papročiai taip pat spalvingai gestais jūsų reišk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s nors nutrauktų nuo jūsų šydus ir skraistes, spalvas, gestus atimtų, tai liktų dar užtektinai baidyti paukščiams.</w:t>
      </w:r>
    </w:p>
    <w:p>
      <w:pPr>
        <w:pStyle w:val="Normal"/>
        <w:rPr>
          <w:rFonts w:ascii="Courier New CE" w:hAnsi="Courier New CE" w:eastAsia="Courier New CE" w:cs="Courier New CE"/>
        </w:rPr>
      </w:pPr>
      <w:r>
        <w:rPr>
          <w:rFonts w:eastAsia="Courier New Baltic" w:cs="Courier New Baltic" w:ascii="Courier New Baltic" w:hAnsi="Courier New Baltic"/>
        </w:rPr>
        <w:t>Aš pats esu, teisyb</w:t>
      </w:r>
      <w:r>
        <w:rPr>
          <w:rFonts w:eastAsia="Courier New CE" w:cs="Courier New CE" w:ascii="Courier New CE" w:hAnsi="Courier New CE"/>
        </w:rPr>
        <w:t>ę sakant, tas išbaidytas paukštis, kuris jus kartą nuogus mate - ir be dažu, be nieko; aš tuoj skridau šalin, kai griaučiai meilę rodyti ir mot man eme.</w:t>
      </w:r>
    </w:p>
    <w:p>
      <w:pPr>
        <w:pStyle w:val="Normal"/>
        <w:rPr>
          <w:rFonts w:ascii="Courier New Baltic" w:hAnsi="Courier New Baltic" w:eastAsia="Courier New Baltic" w:cs="Courier New Baltic"/>
        </w:rPr>
      </w:pPr>
      <w:r>
        <w:rPr>
          <w:rFonts w:eastAsia="Courier New CE" w:cs="Courier New CE" w:ascii="Courier New CE" w:hAnsi="Courier New CE"/>
        </w:rPr>
        <w:t>Veikiau jau pragare tarnauti šeš</w:t>
      </w:r>
      <w:r>
        <w:rPr>
          <w:rFonts w:eastAsia="Courier New Baltic" w:cs="Courier New Baltic" w:ascii="Courier New Baltic" w:hAnsi="Courier New Baltic"/>
        </w:rPr>
        <w:t>ėliams praeities už berną! - O juk labiau už jus nutukę gyventojai iš ten, to požemio pasa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kaip tik dalykas šitas man žarnas suka baisiai, kad jūsų nei nuogų ir nei drabužiais pridengtų pakęsti negaliu, jūs žmonės dabartiniai!</w:t>
      </w:r>
    </w:p>
    <w:p>
      <w:pPr>
        <w:pStyle w:val="Normal"/>
        <w:rPr>
          <w:rFonts w:ascii="Courier New CE" w:hAnsi="Courier New CE" w:eastAsia="Courier New CE" w:cs="Courier New CE"/>
        </w:rPr>
      </w:pPr>
      <w:r>
        <w:rPr>
          <w:rFonts w:eastAsia="Courier New Baltic" w:cs="Courier New Baltic" w:ascii="Courier New Baltic" w:hAnsi="Courier New Baltic"/>
        </w:rPr>
        <w:t>Tas visas rytdienos klaidumas ir tai, kas paukš</w:t>
      </w:r>
      <w:r>
        <w:rPr>
          <w:rFonts w:eastAsia="Courier New CE" w:cs="Courier New CE" w:ascii="Courier New CE" w:hAnsi="Courier New CE"/>
        </w:rPr>
        <w:t>čiams kažkada taip siaubą kele, iš tikro širdi maloniau nuteikia negu šita "tikrove" jusu.</w:t>
      </w:r>
    </w:p>
    <w:p>
      <w:pPr>
        <w:pStyle w:val="Normal"/>
        <w:rPr>
          <w:rFonts w:ascii="Courier New Baltic" w:hAnsi="Courier New Baltic" w:eastAsia="Courier New Baltic" w:cs="Courier New Baltic"/>
        </w:rPr>
      </w:pPr>
      <w:r>
        <w:rPr>
          <w:rFonts w:eastAsia="Courier New CE" w:cs="Courier New CE" w:ascii="Courier New CE" w:hAnsi="Courier New CE"/>
        </w:rPr>
        <w:t>O kalbate j</w:t>
      </w:r>
      <w:r>
        <w:rPr>
          <w:rFonts w:eastAsia="Courier New Baltic" w:cs="Courier New Baltic" w:ascii="Courier New Baltic" w:hAnsi="Courier New Baltic"/>
        </w:rPr>
        <w:t>ūs šitaip: "Tikroviški mes ligi gyvo kaulo ir be tikėjimo bei prietarų kokių." - Štai taip jūs giriatės, o pamato, deja, neturit jok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pgi jūs g a l ė t u m ė t tikėti, jūs margakailiai! - Juk esat atvaizdai to visko, kuo tikima išvis kadaise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ies tikėjimo neigimas esat gyvas, visų minčių luošumo kaltininkai. T i k ė j i m u i   n e t i k ę - štai taip jus vadinu, tikrovės sūnūs!</w:t>
      </w:r>
    </w:p>
    <w:p>
      <w:pPr>
        <w:pStyle w:val="Normal"/>
        <w:rPr>
          <w:rFonts w:ascii="Courier New CE" w:hAnsi="Courier New CE" w:eastAsia="Courier New CE" w:cs="Courier New CE"/>
        </w:rPr>
      </w:pPr>
      <w:r>
        <w:rPr>
          <w:rFonts w:eastAsia="Courier New Baltic" w:cs="Courier New Baltic" w:ascii="Courier New Baltic" w:hAnsi="Courier New Baltic"/>
        </w:rPr>
        <w:t>Visi laikai prieš vienas kit</w:t>
      </w:r>
      <w:r>
        <w:rPr>
          <w:rFonts w:eastAsia="Courier New CE" w:cs="Courier New CE" w:ascii="Courier New CE" w:hAnsi="Courier New CE"/>
        </w:rPr>
        <w:t>ą tik plepa jusu dvasioj, ir visos tu laiku svajones ir tauškalai anie visi artimesni tikrovei buvo negu budejimas tas jusu!</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nevaisingi esat, t o d ė l tikėjimo neturit. Tačiau kas ėmėsi kūrybos, tas visados su svajone gyveno ir žvaigždę kelrodę turėjo, tikėjimu tik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vartai esat praviri, kur duobkasiai jau laukia. Ir tai yra tikrovė j ū s ų: "Nes visa, kas yra, tam žlugti lemta."</w:t>
      </w:r>
    </w:p>
    <w:p>
      <w:pPr>
        <w:pStyle w:val="Normal"/>
        <w:rPr>
          <w:rFonts w:ascii="Courier New CE" w:hAnsi="Courier New CE" w:eastAsia="Courier New CE" w:cs="Courier New CE"/>
        </w:rPr>
      </w:pPr>
      <w:r>
        <w:rPr>
          <w:rFonts w:eastAsia="Courier New Baltic" w:cs="Courier New Baltic" w:ascii="Courier New Baltic" w:hAnsi="Courier New Baltic"/>
        </w:rPr>
        <w:t>Ir štai, kaip jūs čia stovit, bevaisiai nelaimingi, kokie jūs esate sulysę, vien griaučiai atsikiš</w:t>
      </w:r>
      <w:r>
        <w:rPr>
          <w:rFonts w:eastAsia="Courier New CE" w:cs="Courier New CE" w:ascii="Courier New CE" w:hAnsi="Courier New CE"/>
        </w:rPr>
        <w:t>ę! Ir daug kas pats iš jusu yra tai pastebejęs.</w:t>
      </w:r>
    </w:p>
    <w:p>
      <w:pPr>
        <w:pStyle w:val="Normal"/>
        <w:rPr>
          <w:rFonts w:ascii="Courier New Baltic" w:hAnsi="Courier New Baltic" w:eastAsia="Courier New Baltic" w:cs="Courier New Baltic"/>
        </w:rPr>
      </w:pPr>
      <w:r>
        <w:rPr>
          <w:rFonts w:eastAsia="Courier New CE" w:cs="Courier New CE" w:ascii="Courier New CE" w:hAnsi="Courier New CE"/>
        </w:rPr>
        <w:t>- Ir šitaip sau kalb</w:t>
      </w:r>
      <w:r>
        <w:rPr>
          <w:rFonts w:eastAsia="Courier New Baltic" w:cs="Courier New Baltic" w:ascii="Courier New Baltic" w:hAnsi="Courier New Baltic"/>
        </w:rPr>
        <w:t>ėjęs: "Iš tikro čia, matyt, Dievulis bus miegant man šį tą slapčia išėmęs. Ir to bus jam pakakę pasidaryt patel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ks stebuklingas šonkaulių manųjų stygius! "- taip mąstė dabarties žmogus ne vi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vis jūs esat man labai juokingi, jūs dabartiniai žmonės! Labiausiai gi tuomet, kai patys savimi stebėtis im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argas man, jei negalėčiau iš jūsų to stebėjimosi juoktis ir viską, kas bjauru, iš jūsų puodų gert turėčiau!</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Bet taip lengviau su juo man elgtis, nes n a š t </w:t>
      </w:r>
      <w:r>
        <w:rPr>
          <w:rFonts w:eastAsia="Courier New CE" w:cs="Courier New CE" w:ascii="Courier New CE" w:hAnsi="Courier New CE"/>
        </w:rPr>
        <w:t>ą   s u n k i ą tempti reikia; ir kas išvis man rupi, kad visokie vabzdžiai ant mano nešulio prades dar tupti!</w:t>
      </w:r>
    </w:p>
    <w:p>
      <w:pPr>
        <w:pStyle w:val="Normal"/>
        <w:rPr>
          <w:rFonts w:ascii="Courier New Baltic" w:hAnsi="Courier New Baltic" w:eastAsia="Courier New Baltic" w:cs="Courier New Baltic"/>
        </w:rPr>
      </w:pPr>
      <w:r>
        <w:rPr>
          <w:rFonts w:eastAsia="Courier New CE" w:cs="Courier New CE" w:ascii="Courier New CE" w:hAnsi="Courier New CE"/>
        </w:rPr>
        <w:t>Iš tikro ta našta manoji nebus d</w:t>
      </w:r>
      <w:r>
        <w:rPr>
          <w:rFonts w:eastAsia="Courier New Baltic" w:cs="Courier New Baltic" w:ascii="Courier New Baltic" w:hAnsi="Courier New Baltic"/>
        </w:rPr>
        <w:t>ėl to sunkesnė! Ir ne iš jūsų, dabartiniai, man nuovargis ateis didy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ur pakilti dar galėčiau su ilgesiu savuoju! Dairausi nuo kalnų visų, kur rasti sau tėvyn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t</w:t>
      </w:r>
      <w:r>
        <w:rPr>
          <w:rFonts w:eastAsia="Courier New Baltic" w:cs="Courier New Baltic" w:ascii="Courier New Baltic" w:hAnsi="Courier New Baltic"/>
        </w:rPr>
        <w:t>ėvynės neradau aš niekur; jaučiuos benamis visuose tuos miestuos, ir pakeleivis aš prie vartų kiekvienų jauči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kas dabar</w:t>
      </w:r>
      <w:r>
        <w:rPr>
          <w:rFonts w:eastAsia="Courier New CE" w:cs="Courier New CE" w:ascii="Courier New CE" w:hAnsi="Courier New CE"/>
        </w:rPr>
        <w:t>čiai priklausot, j</w:t>
      </w:r>
      <w:r>
        <w:rPr>
          <w:rFonts w:eastAsia="Courier New Baltic" w:cs="Courier New Baltic" w:ascii="Courier New Baltic" w:hAnsi="Courier New Baltic"/>
        </w:rPr>
        <w:t>ūs svetimi man esat ir pašaipą tik keliat, o neseniai širdis prie jūsų traukė; esu aš iš gimtinės išvar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aš myliu dar tik viena - v a i k ų savųjų k r a š t ą, neatrastą kol kas už jūrų tolimųjų: vien jo ieškot aš įsakau savosioms burėms.</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Aš dėl vaikų savųjų tai išpirksiu, kad kūdikis savų tėvų esu, ir ateičiai visai - š i </w:t>
      </w:r>
      <w:r>
        <w:rPr>
          <w:rFonts w:eastAsia="Courier New CE" w:cs="Courier New CE" w:ascii="Courier New CE" w:hAnsi="Courier New CE"/>
        </w:rPr>
        <w:t>ą dabarti išpirksiu!-</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nesutept</w:t>
      </w:r>
      <w:r>
        <w:rPr>
          <w:rFonts w:eastAsia="Courier New CE" w:cs="Courier New CE" w:ascii="Courier New CE" w:hAnsi="Courier New CE"/>
        </w:rPr>
        <w:t>ą pažinim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Kai vakar M</w:t>
      </w:r>
      <w:r>
        <w:rPr>
          <w:rFonts w:eastAsia="Courier New Baltic" w:cs="Courier New Baltic" w:ascii="Courier New Baltic" w:hAnsi="Courier New Baltic"/>
        </w:rPr>
        <w:t>ėnuo patekėjo, maniau, kad Saulę jis gimdyti nori: jis toks platus ir nėščias ties horizontu plau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mane jisai apgavo tuo n</w:t>
      </w:r>
      <w:r>
        <w:rPr>
          <w:rFonts w:eastAsia="Courier New Baltic" w:cs="Courier New Baltic" w:ascii="Courier New Baltic" w:hAnsi="Courier New Baltic"/>
        </w:rPr>
        <w:t>ėštumu savuoju; ir aš veikiau jau patikėsiu jį vyrą esant, o ne moterim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nia, nekoks jisai ir vyras, tasai drovus nakties svajoklis. Išties nėra jo sąžinė švari, kai jis namų stogais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pavydus ir geidulingas yra tas sutemų vienuolis, jis geidžia Žemės ir visų džiaugsmų, kuriuos patirt tik mylintiesiems lem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ne! Nemėgstu katino stogų aš šito! Man šlykštūs tie, kas apie langus pridarytus slampin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ldingas ir tylus jis žengia dangaus žvaigždėtu kilimu: tačiau ne prie širdies man tylūs vyrų žingsniai, kurių nelydi žvangesys pentin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ų žmonių žingsnius kiti juk girdi, o katinas žeme vis sėlina slapčia. Pažvelki štai, kaip katinas Mėnulis slenka - be padorumo jokio.-</w:t>
      </w:r>
    </w:p>
    <w:p>
      <w:pPr>
        <w:pStyle w:val="Normal"/>
        <w:rPr>
          <w:rFonts w:ascii="Courier New CE" w:hAnsi="Courier New CE" w:eastAsia="Courier New CE" w:cs="Courier New CE"/>
        </w:rPr>
      </w:pPr>
      <w:r>
        <w:rPr>
          <w:rFonts w:eastAsia="Courier New Baltic" w:cs="Courier New Baltic" w:ascii="Courier New Baltic" w:hAnsi="Courier New Baltic"/>
        </w:rPr>
        <w:t>Palyginim</w:t>
      </w:r>
      <w:r>
        <w:rPr>
          <w:rFonts w:eastAsia="Courier New CE" w:cs="Courier New CE" w:ascii="Courier New CE" w:hAnsi="Courier New CE"/>
        </w:rPr>
        <w:t>ą šitą aš duodu jums, jautrieji jus veidmainiai, kurie neva "švariai pažinti" mokat! O vadinu aš jus - geismuoliais!</w:t>
      </w:r>
    </w:p>
    <w:p>
      <w:pPr>
        <w:pStyle w:val="Normal"/>
        <w:rPr>
          <w:rFonts w:ascii="Courier New Baltic" w:hAnsi="Courier New Baltic" w:eastAsia="Courier New Baltic" w:cs="Courier New Baltic"/>
        </w:rPr>
      </w:pPr>
      <w:r>
        <w:rPr>
          <w:rFonts w:eastAsia="Courier New CE" w:cs="Courier New CE" w:ascii="Courier New CE" w:hAnsi="Courier New CE"/>
        </w:rPr>
        <w:t>Ir j</w:t>
      </w:r>
      <w:r>
        <w:rPr>
          <w:rFonts w:eastAsia="Courier New Baltic" w:cs="Courier New Baltic" w:ascii="Courier New Baltic" w:hAnsi="Courier New Baltic"/>
        </w:rPr>
        <w:t>ūs juk mylit Žemę ir tai, kas žemiška yra: nesunkiai aš jausmus atspėjau jūsų! - Tačiau gėdinga meilė toji ir sąžinės juodos joje nemaža,- Mėnuliui jūs prilygstat!</w:t>
      </w:r>
    </w:p>
    <w:p>
      <w:pPr>
        <w:pStyle w:val="Normal"/>
        <w:rPr>
          <w:rFonts w:ascii="Courier New CE" w:hAnsi="Courier New CE" w:eastAsia="Courier New CE" w:cs="Courier New CE"/>
        </w:rPr>
      </w:pPr>
      <w:r>
        <w:rPr>
          <w:rFonts w:eastAsia="Courier New Baltic" w:cs="Courier New Baltic" w:ascii="Courier New Baltic" w:hAnsi="Courier New Baltic"/>
        </w:rPr>
        <w:t>Nek</w:t>
      </w:r>
      <w:r>
        <w:rPr>
          <w:rFonts w:eastAsia="Courier New CE" w:cs="Courier New CE" w:ascii="Courier New CE" w:hAnsi="Courier New CE"/>
        </w:rPr>
        <w:t>ęsti žemišku dalyku kai kas išmoke jusu dvasią, tik ne žarnyną jusu: o j i s - kas jumyse stipresnio gali buti?</w:t>
      </w:r>
    </w:p>
    <w:p>
      <w:pPr>
        <w:pStyle w:val="Normal"/>
        <w:rPr>
          <w:rFonts w:ascii="Courier New Baltic" w:hAnsi="Courier New Baltic" w:eastAsia="Courier New Baltic" w:cs="Courier New Baltic"/>
        </w:rPr>
      </w:pPr>
      <w:r>
        <w:rPr>
          <w:rFonts w:eastAsia="Courier New CE" w:cs="Courier New CE" w:ascii="Courier New CE" w:hAnsi="Courier New CE"/>
        </w:rPr>
        <w:t>Ir j</w:t>
      </w:r>
      <w:r>
        <w:rPr>
          <w:rFonts w:eastAsia="Courier New Baltic" w:cs="Courier New Baltic" w:ascii="Courier New Baltic" w:hAnsi="Courier New Baltic"/>
        </w:rPr>
        <w:t>ūs dvasia dabar iš gėdos rausta, kad šokt jai reikia pagal dūdą, kurią žarnynas jūsų groja, ir, vengdama savosios gėdos, ji griebias melo ir apgaul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žiausias mano siekis būtų,- taip kalba sau jinai prisimelavus,- gyvenimą stebėti be troškimų, o ne kaip šuo, su liežuviu išleistu:</w:t>
      </w:r>
    </w:p>
    <w:p>
      <w:pPr>
        <w:pStyle w:val="Normal"/>
        <w:rPr>
          <w:rFonts w:ascii="Courier New CE" w:hAnsi="Courier New CE" w:eastAsia="Courier New CE" w:cs="Courier New CE"/>
        </w:rPr>
      </w:pPr>
      <w:r>
        <w:rPr>
          <w:rFonts w:eastAsia="Courier New Baltic" w:cs="Courier New Baltic" w:ascii="Courier New Baltic" w:hAnsi="Courier New Baltic"/>
        </w:rPr>
        <w:t>Patirti laim</w:t>
      </w:r>
      <w:r>
        <w:rPr>
          <w:rFonts w:eastAsia="Courier New CE" w:cs="Courier New CE" w:ascii="Courier New CE" w:hAnsi="Courier New CE"/>
        </w:rPr>
        <w:t>ę vien tik stebint, apatiška valia, be egoizmo ir gobšumo - ir šaltu, abejingu veidu, bet girtomis akim Menulio!</w:t>
      </w:r>
    </w:p>
    <w:p>
      <w:pPr>
        <w:pStyle w:val="Normal"/>
        <w:rPr>
          <w:rFonts w:ascii="Courier New Baltic" w:hAnsi="Courier New Baltic" w:eastAsia="Courier New Baltic" w:cs="Courier New Baltic"/>
        </w:rPr>
      </w:pPr>
      <w:r>
        <w:rPr>
          <w:rFonts w:eastAsia="Courier New CE" w:cs="Courier New CE" w:ascii="Courier New CE" w:hAnsi="Courier New CE"/>
        </w:rPr>
        <w:t>O b</w:t>
      </w:r>
      <w:r>
        <w:rPr>
          <w:rFonts w:eastAsia="Courier New Baltic" w:cs="Courier New Baltic" w:ascii="Courier New Baltic" w:hAnsi="Courier New Baltic"/>
        </w:rPr>
        <w:t>ūtų man visų mieliausia,- taip suviliotoji dvasia save apgauna,- mylėti Žemę taip, kaip ją Mėnulis myli, ir tik žvilgsniu jos grožį lie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tai man tegu vadinas pažinimu visų daiktų n e s u t e p t u o j u, nes nieko man iš tų daiktų nereikia: išskyrus nebent viena - kad tarsi veidrodis su daug akių prieš juos stovėt gal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jautrumo kupini veidmainiai, jūs geidulingieji visi! Jums trūksta geismo nekaltumo: todėl dabar jūs geismą šmeižiat!</w:t>
      </w:r>
    </w:p>
    <w:p>
      <w:pPr>
        <w:pStyle w:val="Normal"/>
        <w:rPr>
          <w:rFonts w:ascii="Courier New CE" w:hAnsi="Courier New CE" w:eastAsia="Courier New CE" w:cs="Courier New CE"/>
        </w:rPr>
      </w:pPr>
      <w:r>
        <w:rPr>
          <w:rFonts w:eastAsia="Courier New Baltic" w:cs="Courier New Baltic" w:ascii="Courier New Baltic" w:hAnsi="Courier New Baltic"/>
        </w:rPr>
        <w:t>Iš tikro Žem</w:t>
      </w:r>
      <w:r>
        <w:rPr>
          <w:rFonts w:eastAsia="Courier New CE" w:cs="Courier New CE" w:ascii="Courier New CE" w:hAnsi="Courier New CE"/>
        </w:rPr>
        <w:t>ę jus juk mylit ne kaip kurejai, gimdantieji ir atsinaujint norintieji!</w:t>
      </w:r>
    </w:p>
    <w:p>
      <w:pPr>
        <w:pStyle w:val="Normal"/>
        <w:rPr>
          <w:rFonts w:ascii="Courier New Baltic" w:hAnsi="Courier New Baltic" w:eastAsia="Courier New Baltic" w:cs="Courier New Baltic"/>
        </w:rPr>
      </w:pPr>
      <w:r>
        <w:rPr>
          <w:rFonts w:eastAsia="Courier New CE" w:cs="Courier New CE" w:ascii="Courier New CE" w:hAnsi="Courier New CE"/>
        </w:rPr>
        <w:t>Kame gi slypi nekaltyb</w:t>
      </w:r>
      <w:r>
        <w:rPr>
          <w:rFonts w:eastAsia="Courier New Baltic" w:cs="Courier New Baltic" w:ascii="Courier New Baltic" w:hAnsi="Courier New Baltic"/>
        </w:rPr>
        <w:t>ė? Ten, kur valia kūrybos reiškias. Ir tas, kas nori kurt įveikdamas save, tas man tyriausią valią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urgi grožis glūdi? Tenai, kame visa valia n o r ė t i   p r i v a l a u; tenai, kur aš mylėt ir žūti trokštu, kad idėja vien idėja neli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ylėt ir žūt: tai puikiai dera nuo amžių amžinųjų. Valia mylėt - tai reiškia būt taip pat ir mirti pasirengus. Štai taip aš jums kalbu, bailiai jūs nelem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ūsų tas kastratiškas žvairus žvelgimas "stebėjimą" juk reiškia! Ir tai, kas bailio akimis save apžiūrinėti leidžias, tai "grožio" vardą gauna! O, jūs taurių vardų derg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ūsų prakeikimas, nesuteptieji jūs ir šalininkai pažinimo tyro, bus tai, jog niekuomet jūs negimdysit: net jeigu platūs ir nėšti gulėsit horizont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liete jums taurūs žodžiai liejas: ir turim mes jumis tikėti, kad perpildytos jūsų širdys, melagiai nelaiming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 a n o žodžiai - menkaver</w:t>
      </w:r>
      <w:r>
        <w:rPr>
          <w:rFonts w:eastAsia="Courier New CE" w:cs="Courier New CE" w:ascii="Courier New CE" w:hAnsi="Courier New CE"/>
        </w:rPr>
        <w:t>čiai, jie neapkenčiami, sukti yra: mielai aš pakeliu nuo žem</w:t>
      </w:r>
      <w:r>
        <w:rPr>
          <w:rFonts w:eastAsia="Courier New Baltic" w:cs="Courier New Baltic" w:ascii="Courier New Baltic" w:hAnsi="Courier New Baltic"/>
        </w:rPr>
        <w:t>ės, kas pastalėn nuo jūsų valgių stalo kren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is dėlto tais žodžiais savo - veidmainiais tais - gebu dar tiesą pasakyti! Te mano ašakos ir kiaukutai bei dyglapiai netikę - veidmainiams nosis pakut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jūs ir jūsų valgių stalas, ten visuomet tik blogas kvapas tvyro: mintim gašliom, melu bei paslapčių daugybe tenai pritvinkęs oras!</w:t>
      </w:r>
    </w:p>
    <w:p>
      <w:pPr>
        <w:pStyle w:val="Normal"/>
        <w:rPr>
          <w:rFonts w:ascii="Courier New CE" w:hAnsi="Courier New CE" w:eastAsia="Courier New CE" w:cs="Courier New CE"/>
        </w:rPr>
      </w:pPr>
      <w:r>
        <w:rPr>
          <w:rFonts w:eastAsia="Courier New Baltic" w:cs="Courier New Baltic" w:ascii="Courier New Baltic" w:hAnsi="Courier New Baltic"/>
        </w:rPr>
        <w:t>Pirma savim jūs drįskit patikėti - pačiais savim ir dar žarnynu savo! Kas netiki savim pa</w:t>
      </w:r>
      <w:r>
        <w:rPr>
          <w:rFonts w:eastAsia="Courier New CE" w:cs="Courier New CE" w:ascii="Courier New CE" w:hAnsi="Courier New CE"/>
        </w:rPr>
        <w:t>čiu - tas visuomet meluoja.</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Dievo kaukę užsidėjot išties juk nuo savęs pačių, o, jūs "skaistuoliai": už Dievo kaukės kirminas šlykštusis jūsų susiran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uk apgaudinėjat, jūs "stebintieji"! Taip pat ir Zaratustrai tas jūsų kailis dieviškas kadais akis apdūmęs buvo: atspėt jis nepajėgė, koks kamuolys gyvačių kiekvieno jūsų kailyje lin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 maniau žaidimuos jūsų regis aš Dievo sielą žaidžiant, jūs pažinimo tyro korifėjai! Ir man tuomet atrodė, jog nebėra geresnio meno už tą, kurs jums priklau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a</w:t>
      </w:r>
      <w:r>
        <w:rPr>
          <w:rFonts w:eastAsia="Courier New CE" w:cs="Courier New CE" w:ascii="Courier New CE" w:hAnsi="Courier New CE"/>
        </w:rPr>
        <w:t>či</w:t>
      </w:r>
      <w:r>
        <w:rPr>
          <w:rFonts w:eastAsia="Courier New Baltic" w:cs="Courier New Baltic" w:ascii="Courier New Baltic" w:hAnsi="Courier New Baltic"/>
        </w:rPr>
        <w:t>ų mėšlas ir bjaurus dvokimas man tolumą užgožė: taip pat ir tai, kad driežo čia klasta gašliai aplinkui slampin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 xml:space="preserve">čiau a t s p </w:t>
      </w:r>
      <w:r>
        <w:rPr>
          <w:rFonts w:eastAsia="Courier New Baltic" w:cs="Courier New Baltic" w:ascii="Courier New Baltic" w:hAnsi="Courier New Baltic"/>
        </w:rPr>
        <w:t>ė j a u jūsų klastą: tuomet atėjo ir diena manoji - o štai dabar ji jums ateina,- pasibaigė Mėnulio meilės saitai!</w:t>
      </w:r>
    </w:p>
    <w:p>
      <w:pPr>
        <w:pStyle w:val="Normal"/>
        <w:rPr>
          <w:rFonts w:ascii="Courier New CE" w:hAnsi="Courier New CE" w:eastAsia="Courier New CE" w:cs="Courier New CE"/>
        </w:rPr>
      </w:pPr>
      <w:r>
        <w:rPr>
          <w:rFonts w:eastAsia="Courier New Baltic" w:cs="Courier New Baltic" w:ascii="Courier New Baltic" w:hAnsi="Courier New Baltic"/>
        </w:rPr>
        <w:t>Pažvelkite, kaip užkluptas, išblyšk</w:t>
      </w:r>
      <w:r>
        <w:rPr>
          <w:rFonts w:eastAsia="Courier New CE" w:cs="Courier New CE" w:ascii="Courier New CE" w:hAnsi="Courier New CE"/>
        </w:rPr>
        <w:t>ęs jisai - prieš žaviąją Aušrinę!</w:t>
      </w:r>
    </w:p>
    <w:p>
      <w:pPr>
        <w:pStyle w:val="Normal"/>
        <w:rPr>
          <w:rFonts w:ascii="Courier New Baltic" w:hAnsi="Courier New Baltic" w:eastAsia="Courier New Baltic" w:cs="Courier New Baltic"/>
        </w:rPr>
      </w:pPr>
      <w:r>
        <w:rPr>
          <w:rFonts w:eastAsia="Courier New CE" w:cs="Courier New CE" w:ascii="Courier New CE" w:hAnsi="Courier New CE"/>
        </w:rPr>
        <w:t>Nes jau ateina ji, ta ž</w:t>
      </w:r>
      <w:r>
        <w:rPr>
          <w:rFonts w:eastAsia="Courier New Baltic" w:cs="Courier New Baltic" w:ascii="Courier New Baltic" w:hAnsi="Courier New Baltic"/>
        </w:rPr>
        <w:t>ėrinčioji - ateina j o s i o s meilė Žemei! Troškimas kurt ir nekaltybė - tokia juk Saulės mei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 štai tenai, žiūrėkit, kaip nekantriai jinai virš jūros kyla! Ar meilės jos jūs troškulio, alsavimo jos karštojo nejauči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ie jūros nori ji priglausti lūpas ir jos gelmes sugert į aukšti: ir jūros geismas tūkstančiais krūtų tuojau pakyla.</w:t>
      </w:r>
    </w:p>
    <w:p>
      <w:pPr>
        <w:pStyle w:val="Normal"/>
        <w:rPr>
          <w:rFonts w:ascii="Courier New CE" w:hAnsi="Courier New CE" w:eastAsia="Courier New CE" w:cs="Courier New CE"/>
        </w:rPr>
      </w:pPr>
      <w:r>
        <w:rPr>
          <w:rFonts w:eastAsia="Courier New Baltic" w:cs="Courier New Baltic" w:ascii="Courier New Baltic" w:hAnsi="Courier New Baltic"/>
        </w:rPr>
        <w:t>Bu</w:t>
      </w:r>
      <w:r>
        <w:rPr>
          <w:rFonts w:eastAsia="Courier New CE" w:cs="Courier New CE" w:ascii="Courier New CE" w:hAnsi="Courier New CE"/>
        </w:rPr>
        <w:t>čiuojama ir j</w:t>
      </w:r>
      <w:r>
        <w:rPr>
          <w:rFonts w:eastAsia="Courier New Baltic" w:cs="Courier New Baltic" w:ascii="Courier New Baltic" w:hAnsi="Courier New Baltic"/>
        </w:rPr>
        <w:t>ūra n o r i būti, ji g e i d ž i a Saulės troškuli malšinti; ji n o r i tapti oru, aukščiu, taip pat šviesos taku, ir net pa</w:t>
      </w:r>
      <w:r>
        <w:rPr>
          <w:rFonts w:eastAsia="Courier New CE" w:cs="Courier New CE" w:ascii="Courier New CE" w:hAnsi="Courier New CE"/>
        </w:rPr>
        <w:t>čia šviesa ji tapti trokšta!</w:t>
      </w:r>
    </w:p>
    <w:p>
      <w:pPr>
        <w:pStyle w:val="Normal"/>
        <w:rPr>
          <w:rFonts w:ascii="Courier New CE" w:hAnsi="Courier New CE" w:eastAsia="Courier New CE" w:cs="Courier New CE"/>
        </w:rPr>
      </w:pPr>
      <w:r>
        <w:rPr>
          <w:rFonts w:eastAsia="Courier New CE" w:cs="Courier New CE" w:ascii="Courier New CE" w:hAnsi="Courier New CE"/>
        </w:rPr>
        <w:t>Išties gyvenimą lyg Saule myliu, taip pat visas gilias marias aš myli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tai yra m a n pažinimas: nes visa, kas gilu, pakilti turi - </w:t>
      </w:r>
      <w:r>
        <w:rPr>
          <w:rFonts w:eastAsia="Courier New Baltic" w:cs="Courier New Baltic" w:ascii="Courier New Baltic" w:hAnsi="Courier New Baltic"/>
        </w:rPr>
        <w:t>į mano aukš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mokslinink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ai vien</w:t>
      </w:r>
      <w:r>
        <w:rPr>
          <w:rFonts w:eastAsia="Courier New CE" w:cs="Courier New CE" w:ascii="Courier New CE" w:hAnsi="Courier New CE"/>
        </w:rPr>
        <w:t>ą kartą aš miegojau, priejusi avis vainiką, nupintą iš gebenes, man nuo galvos kramsnoti eme,- ir esdama kalbejo: "Zaratustra jau nebe mokslo vyras."</w:t>
      </w:r>
    </w:p>
    <w:p>
      <w:pPr>
        <w:pStyle w:val="Normal"/>
        <w:rPr>
          <w:rFonts w:ascii="Courier New Baltic" w:hAnsi="Courier New Baltic" w:eastAsia="Courier New Baltic" w:cs="Courier New Baltic"/>
        </w:rPr>
      </w:pPr>
      <w:r>
        <w:rPr>
          <w:rFonts w:eastAsia="Courier New CE" w:cs="Courier New CE" w:ascii="Courier New CE" w:hAnsi="Courier New CE"/>
        </w:rPr>
        <w:t>Išdrož</w:t>
      </w:r>
      <w:r>
        <w:rPr>
          <w:rFonts w:eastAsia="Courier New Baltic" w:cs="Courier New Baltic" w:ascii="Courier New Baltic" w:hAnsi="Courier New Baltic"/>
        </w:rPr>
        <w:t>ė taip ir, nosį išdidžiai užrietus, ji sau nuėjo. Man vaikas matęs apie tai pasa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Kaip miela </w:t>
      </w:r>
      <w:r>
        <w:rPr>
          <w:rFonts w:eastAsia="Courier New CE" w:cs="Courier New CE" w:ascii="Courier New CE" w:hAnsi="Courier New CE"/>
        </w:rPr>
        <w:t>čia gul</w:t>
      </w:r>
      <w:r>
        <w:rPr>
          <w:rFonts w:eastAsia="Courier New Baltic" w:cs="Courier New Baltic" w:ascii="Courier New Baltic" w:hAnsi="Courier New Baltic"/>
        </w:rPr>
        <w:t>ėti, kur žaidžia tik vaikai, prie mūro sienos, jau baigiančios sugriūti, kur tiek dagių ir raudonų aguon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dar mokslo vyras vaikams, dagiams ir raudonoms aguonoms. Jie nekalti visi yra, net jeigu jie ir pyk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vims aš nebesu jau toks: likimas mano šitaip lemia - palaimintas jisai teb</w:t>
      </w:r>
      <w:r>
        <w:rPr>
          <w:rFonts w:eastAsia="Courier New Baltic" w:cs="Courier New Baltic" w:ascii="Courier New Baltic" w:hAnsi="Courier New Baltic"/>
        </w:rPr>
        <w:t>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kas teisybė, tai teisybė: aš išvykau iš tos buveinės, šulai, kur mokslo įsikūrę, ir netgi užtrenkiau duris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ilgai siela manoji sėdėjo alkana prie jųjų stalo; aš taip, kaip jie, nesu išmokęs pažint tiesos, lyg riešutus gliaud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laisv</w:t>
      </w:r>
      <w:r>
        <w:rPr>
          <w:rFonts w:eastAsia="Courier New CE" w:cs="Courier New CE" w:ascii="Courier New CE" w:hAnsi="Courier New CE"/>
        </w:rPr>
        <w:t>ę myliu ir virš žemes orą gaivu; verčiau gul</w:t>
      </w:r>
      <w:r>
        <w:rPr>
          <w:rFonts w:eastAsia="Courier New Baltic" w:cs="Courier New Baltic" w:ascii="Courier New Baltic" w:hAnsi="Courier New Baltic"/>
        </w:rPr>
        <w:t>ėsiu jaučio kailį pasitiesęs, negu naudosiuos jų garbės vardais ir mokslo laipsniais.</w:t>
      </w:r>
    </w:p>
    <w:p>
      <w:pPr>
        <w:pStyle w:val="Normal"/>
        <w:rPr>
          <w:rFonts w:ascii="Courier New CE" w:hAnsi="Courier New CE" w:eastAsia="Courier New CE" w:cs="Courier New CE"/>
        </w:rPr>
      </w:pPr>
      <w:r>
        <w:rPr>
          <w:rFonts w:eastAsia="Courier New Baltic" w:cs="Courier New Baltic" w:ascii="Courier New Baltic" w:hAnsi="Courier New Baltic"/>
        </w:rPr>
        <w:t>Esu per daug aš karštas ir pernelyg degu mintim savosiom: dažnai tiesiog man kvap</w:t>
      </w:r>
      <w:r>
        <w:rPr>
          <w:rFonts w:eastAsia="Courier New CE" w:cs="Courier New CE" w:ascii="Courier New CE" w:hAnsi="Courier New CE"/>
        </w:rPr>
        <w:t>ą gniaužia. Tada i laisvę noriu išsiveržti, ištrukti iš visu dulketu saliu.</w:t>
      </w:r>
    </w:p>
    <w:p>
      <w:pPr>
        <w:pStyle w:val="Normal"/>
        <w:rPr>
          <w:rFonts w:ascii="Courier New Baltic" w:hAnsi="Courier New Baltic" w:eastAsia="Courier New Baltic" w:cs="Courier New Baltic"/>
        </w:rPr>
      </w:pPr>
      <w:r>
        <w:rPr>
          <w:rFonts w:eastAsia="Courier New CE" w:cs="Courier New CE" w:ascii="Courier New CE" w:hAnsi="Courier New CE"/>
        </w:rPr>
        <w:t>O jie ramiai gaiviam pav</w:t>
      </w:r>
      <w:r>
        <w:rPr>
          <w:rFonts w:eastAsia="Courier New Baltic" w:cs="Courier New Baltic" w:ascii="Courier New Baltic" w:hAnsi="Courier New Baltic"/>
        </w:rPr>
        <w:t>ėsy sėdi: visur jie nori tik žiūrovais būti ir vengia sėstis ten, kur saulė kepina pakopas laip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ie, kur, gatvėse sustoję, į einančius pro šalį žmones spokso, taip laukia ir šitie ir spokso į tas mintis, kurias kiti yra sumąst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eigu juos paliesi rankom, jie dulkių kamuolius aplink paskleidžia, kaip miltų kupini maišai, bet šiaip dulkėti jie nelinkę; ir kas atspės, kad dulkės tos iš grūdo atsirado, kad jas pagimdė vasaros laukų auksinis džiaugs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ima jie vaizduot išmin</w:t>
      </w:r>
      <w:r>
        <w:rPr>
          <w:rFonts w:eastAsia="Courier New CE" w:cs="Courier New CE" w:ascii="Courier New CE" w:hAnsi="Courier New CE"/>
        </w:rPr>
        <w:t>čius, man šiurpas kail</w:t>
      </w:r>
      <w:r>
        <w:rPr>
          <w:rFonts w:eastAsia="Courier New Baltic" w:cs="Courier New Baltic" w:ascii="Courier New Baltic" w:hAnsi="Courier New Baltic"/>
        </w:rPr>
        <w:t>į šiaušia nuo tų tiesų mažų, sentencijų menkučių; jų išmintis dažnai kvapu prastoku trenkia, tarytum būtų ji semta iš pelkės: ir iš tikrųjų varlę kurkiant aš jau iš jos esu girdėj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iklūs jie, ir pirštai jų įgudę: ką reiškia m a n o paprastybė, palyginta su jųjų įvairybe! Jų pirštai geba viską - ir regzt, ir megzt, ir aust jie moka: taip mezga kojines jie dva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i jie mechanizmai laikrodiniai: svarbu tik juos užsukt kaip reikiant! Tada jie valandas teisingai rodo ir dar nedideli triukšmeli kel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kaip malūnai suka, mala: tik spėk jiems javo sėklas berti! - sutrins be vargo jas smulkiausiai ir dulkėmis pavers baltosi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ių nuo vienas kito pirštų nuleisti jie negali ir tarp savęs pasitikėt nedrįsta. Tačiau mažuos dalykuos išradingi, jie laukia vis tokių, kurių žinojimas šlubuoja,- jie lyg vorai jų lau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w:t>
      </w:r>
      <w:r>
        <w:rPr>
          <w:rFonts w:eastAsia="Courier New CE" w:cs="Courier New CE" w:ascii="Courier New CE" w:hAnsi="Courier New CE"/>
        </w:rPr>
        <w:t>čiau, kaip jie nuodus atsargiai ruošia; ir visad pirštines iš stiklo ant rank</w:t>
      </w:r>
      <w:r>
        <w:rPr>
          <w:rFonts w:eastAsia="Courier New Baltic" w:cs="Courier New Baltic" w:ascii="Courier New Baltic" w:hAnsi="Courier New Baltic"/>
        </w:rPr>
        <w:t>ų užsimauna.</w:t>
      </w:r>
    </w:p>
    <w:p>
      <w:pPr>
        <w:pStyle w:val="Normal"/>
        <w:rPr>
          <w:rFonts w:ascii="Courier New CE" w:hAnsi="Courier New CE" w:eastAsia="Courier New CE" w:cs="Courier New CE"/>
        </w:rPr>
      </w:pPr>
      <w:r>
        <w:rPr>
          <w:rFonts w:eastAsia="Courier New Baltic" w:cs="Courier New Baltic" w:ascii="Courier New Baltic" w:hAnsi="Courier New Baltic"/>
        </w:rPr>
        <w:t>Ir netikrais kauliukais žaist jie moka; ma</w:t>
      </w:r>
      <w:r>
        <w:rPr>
          <w:rFonts w:eastAsia="Courier New CE" w:cs="Courier New CE" w:ascii="Courier New CE" w:hAnsi="Courier New CE"/>
        </w:rPr>
        <w:t>čiau aš juos ne kartą, kad taip uoliai jie žaide, jog netgi prakaitas varvejo.</w:t>
      </w:r>
    </w:p>
    <w:p>
      <w:pPr>
        <w:pStyle w:val="Normal"/>
        <w:rPr>
          <w:rFonts w:ascii="Courier New Baltic" w:hAnsi="Courier New Baltic" w:eastAsia="Courier New Baltic" w:cs="Courier New Baltic"/>
        </w:rPr>
      </w:pPr>
      <w:r>
        <w:rPr>
          <w:rFonts w:eastAsia="Courier New CE" w:cs="Courier New CE" w:ascii="Courier New CE" w:hAnsi="Courier New CE"/>
        </w:rPr>
        <w:t>Mes svetimi vieni kitiems be galo, ir j</w:t>
      </w:r>
      <w:r>
        <w:rPr>
          <w:rFonts w:eastAsia="Courier New Baltic" w:cs="Courier New Baltic" w:ascii="Courier New Baltic" w:hAnsi="Courier New Baltic"/>
        </w:rPr>
        <w:t>ų dorybės mano skoniui labiau dar nepatinka nei jų suktybės, nei kauliukai suklast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priklausiau aš jų draugijai, aš gyvenau virš jų ant aukšto. Dėl to jie man atleisti negal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nori jie net ir girdėti, kad vaikščiot kas virš jų galvų galėtų; todėl jie medžių, žemės, sąšlavų sukrovė, kad savo galvas nuo manęs prideng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taip slopino mano žingsnių aidą: o ligi šiol visų blogiausiai mane girdėjo vyrai mokyčiau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ų žmonių klaidas ir šiaip silpnybes jie dėjo vieną prie kitos, kad nuo savęs mane atskirtų: dalyką šį savuos namuos jie "juodgrindėm"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is tik aš mintim savosiom v i r š jų galvų keliauju; ir jei net per savas klaidas žingsniuoti man reikėtų, vis tiek pranokčiau juos ir galvas j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žmonės - jie n ė r a juk lygūs: taip sako teisingumas. Ir to, ko noriu aš, nereikia j i e m s norėt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poet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laiko to, kai kūną aš geriau pažįstu,- Zaratustra kalbėjo vienam iš mokytinių savo, - dvasia yra man ne daugiau kaip vien tiktai dvasia; ir 'nepraeinamybė' ta visa taip pat yra tik alegorija gryn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šitaip jau esu tave girdėjęs kalbant,-, atsakė mokytinis jam,- be to, tu dar tada pridūrei: 'Tačiau poetai pernelyg meluoja.' Kodėl gi tu sakei, kad melo daug poetai sk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 Zaratustra tą klausimą pagavo.- Tu nori sužinot kodėl? Deja, aš ne iš tų, kurį dėl jų 'kodėl' paklausti būtų lei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vakar man šita mintis atėjo? Juk laiko nuplaukė nemaža, kai aš patyriau tai, kas mano pažiūras form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kiauras maišas būt turėčiau, kad man galvoj motyvai visi sutilpt 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per daug jau būtų, kad pats mintis savas aš išlaikyt pajėgčiau; kai kas iš atminties tarytum paukštis išplasn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rtais savo karvelidėj randu įskridusį sparnuotį nematytą, kuris virpėti ima, kai paliečiu ranka jo kūną.</w:t>
      </w:r>
    </w:p>
    <w:p>
      <w:pPr>
        <w:pStyle w:val="Normal"/>
        <w:rPr>
          <w:rFonts w:ascii="Courier New CE" w:hAnsi="Courier New CE" w:eastAsia="Courier New CE" w:cs="Courier New CE"/>
        </w:rPr>
      </w:pPr>
      <w:r>
        <w:rPr>
          <w:rFonts w:eastAsia="Courier New Baltic" w:cs="Courier New Baltic" w:ascii="Courier New Baltic" w:hAnsi="Courier New Baltic"/>
        </w:rPr>
        <w:t>Pala, k</w:t>
      </w:r>
      <w:r>
        <w:rPr>
          <w:rFonts w:eastAsia="Courier New CE" w:cs="Courier New CE" w:ascii="Courier New CE" w:hAnsi="Courier New CE"/>
        </w:rPr>
        <w:t>ą tau esu kadaise sakęs? Esą poetai pernelyg meluoja? - Tačiau ir aš, Zaratustra, esu poetas.</w:t>
      </w:r>
    </w:p>
    <w:p>
      <w:pPr>
        <w:pStyle w:val="Normal"/>
        <w:rPr>
          <w:rFonts w:ascii="Courier New Baltic" w:hAnsi="Courier New Baltic" w:eastAsia="Courier New Baltic" w:cs="Courier New Baltic"/>
        </w:rPr>
      </w:pPr>
      <w:r>
        <w:rPr>
          <w:rFonts w:eastAsia="Courier New CE" w:cs="Courier New CE" w:ascii="Courier New CE" w:hAnsi="Courier New CE"/>
        </w:rPr>
        <w:t>Ar tu manai, kad aš teisybę čia kalb</w:t>
      </w:r>
      <w:r>
        <w:rPr>
          <w:rFonts w:eastAsia="Courier New Baltic" w:cs="Courier New Baltic" w:ascii="Courier New Baltic" w:hAnsi="Courier New Baltic"/>
        </w:rPr>
        <w:t>ėjau? Kodėl tu tuo ti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okytinis jam atsakė: "Todėl, kad aš tikiu Zaratustra." Bet šis, papurtęs galvą, tiktai nusišyps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ėjimas man laimės nesuteikia,- pareiškė jis,- ir net tikėjimas sav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 tarkim sau, kažkas rimtai pasakė, girdi, poetai pernelyg meluoja: ir taip yra iš tikro - per daug m e s mėgstame meluoti.</w:t>
      </w:r>
    </w:p>
    <w:p>
      <w:pPr>
        <w:pStyle w:val="Normal"/>
        <w:rPr>
          <w:rFonts w:ascii="Courier New CE" w:hAnsi="Courier New CE" w:eastAsia="Courier New CE" w:cs="Courier New CE"/>
        </w:rPr>
      </w:pPr>
      <w:r>
        <w:rPr>
          <w:rFonts w:eastAsia="Courier New Baltic" w:cs="Courier New Baltic" w:ascii="Courier New Baltic" w:hAnsi="Courier New Baltic"/>
        </w:rPr>
        <w:t>Be to, mes žinome per maža, ir mokiniai dar esame netik</w:t>
      </w:r>
      <w:r>
        <w:rPr>
          <w:rFonts w:eastAsia="Courier New CE" w:cs="Courier New CE" w:ascii="Courier New CE" w:hAnsi="Courier New CE"/>
        </w:rPr>
        <w:t>ę: todel sakyti neteisybę tenka.</w:t>
      </w:r>
    </w:p>
    <w:p>
      <w:pPr>
        <w:pStyle w:val="Normal"/>
        <w:rPr>
          <w:rFonts w:ascii="Courier New Baltic" w:hAnsi="Courier New Baltic" w:eastAsia="Courier New Baltic" w:cs="Courier New Baltic"/>
        </w:rPr>
      </w:pPr>
      <w:r>
        <w:rPr>
          <w:rFonts w:eastAsia="Courier New CE" w:cs="Courier New CE" w:ascii="Courier New CE" w:hAnsi="Courier New CE"/>
        </w:rPr>
        <w:t>Ir kas n</w:t>
      </w:r>
      <w:r>
        <w:rPr>
          <w:rFonts w:eastAsia="Courier New Baltic" w:cs="Courier New Baltic" w:ascii="Courier New Baltic" w:hAnsi="Courier New Baltic"/>
        </w:rPr>
        <w:t>ėra iš mūsų, iš poetų, gerokai savo vyno sugadinęs? Ne kartą mūs rūsiuos yra nuodingas maišalas darytas, ne vienas ten baisus dalykas vy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ngi per mažai težinom, mums menkadvasiai iš visos širdies patinka ir ypa</w:t>
      </w:r>
      <w:r>
        <w:rPr>
          <w:rFonts w:eastAsia="Courier New CE" w:cs="Courier New CE" w:ascii="Courier New CE" w:hAnsi="Courier New CE"/>
        </w:rPr>
        <w:t>č, jeigu tai patel</w:t>
      </w:r>
      <w:r>
        <w:rPr>
          <w:rFonts w:eastAsia="Courier New Baltic" w:cs="Courier New Baltic" w:ascii="Courier New Baltic" w:hAnsi="Courier New Baltic"/>
        </w:rPr>
        <w:t>ės jaun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trokštam net tokių dalykų, apie kuriuos patelės pagyvenę sau vakarais kalbėtis mėgsta. Ir tai mes patys, kaip žinia, moteriškumo amžino vardu vadin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ytum būtų ypatingas slaptas kelias, vedąs mus prie žinių, kurios b y r ė t i ima tiems, kas šio bei to išmokti siekia: taip tikim liaudimi ir 'išmintim' mes j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štai k</w:t>
      </w:r>
      <w:r>
        <w:rPr>
          <w:rFonts w:eastAsia="Courier New CE" w:cs="Courier New CE" w:ascii="Courier New CE" w:hAnsi="Courier New CE"/>
        </w:rPr>
        <w:t>ą sau visi poetai yra i galvą isikalę: kad tas, kas žoleje ar prie atšlaiči</w:t>
      </w:r>
      <w:r>
        <w:rPr>
          <w:rFonts w:eastAsia="Courier New Baltic" w:cs="Courier New Baltic" w:ascii="Courier New Baltic" w:hAnsi="Courier New Baltic"/>
        </w:rPr>
        <w:t>ų vienišų gulėdamas ausis pastato, tasai šiek tiek sužino apie tai, kas esti tarp dangaus ir žem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juos jausmai užplūsta švelnūs, jie visad mano, jog pati gamta į juos yra įsimylėjus:</w:t>
      </w:r>
    </w:p>
    <w:p>
      <w:pPr>
        <w:pStyle w:val="Normal"/>
        <w:rPr>
          <w:rFonts w:ascii="Courier New CE" w:hAnsi="Courier New CE" w:eastAsia="Courier New CE" w:cs="Courier New CE"/>
        </w:rPr>
      </w:pPr>
      <w:r>
        <w:rPr>
          <w:rFonts w:eastAsia="Courier New Baltic" w:cs="Courier New Baltic" w:ascii="Courier New Baltic" w:hAnsi="Courier New Baltic"/>
        </w:rPr>
        <w:t>Jinai atseit prie jų prišliaužia, kad paslaptis į ausį bei meilės jiems liaupses šnibždėtų: tuo giriasi ir pučias jie prieš mirtinguosius papras</w:t>
      </w:r>
      <w:r>
        <w:rPr>
          <w:rFonts w:eastAsia="Courier New CE" w:cs="Courier New CE" w:ascii="Courier New CE" w:hAnsi="Courier New CE"/>
        </w:rPr>
        <w:t>čiausius!</w:t>
      </w:r>
    </w:p>
    <w:p>
      <w:pPr>
        <w:pStyle w:val="Normal"/>
        <w:rPr>
          <w:rFonts w:ascii="Courier New Baltic" w:hAnsi="Courier New Baltic" w:eastAsia="Courier New Baltic" w:cs="Courier New Baltic"/>
        </w:rPr>
      </w:pPr>
      <w:r>
        <w:rPr>
          <w:rFonts w:eastAsia="Courier New CE" w:cs="Courier New CE" w:ascii="Courier New CE" w:hAnsi="Courier New CE"/>
        </w:rPr>
        <w:t>Oi, daug yra dalyk</w:t>
      </w:r>
      <w:r>
        <w:rPr>
          <w:rFonts w:eastAsia="Courier New Baltic" w:cs="Courier New Baltic" w:ascii="Courier New Baltic" w:hAnsi="Courier New Baltic"/>
        </w:rPr>
        <w:t>ų tarp žemės ir dangaus, apie kuriuos tiktai poetai yra šiek tiek sau leidę pasvaj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 apie tai, kas v i r š dangaus gyvena: nes juk dievai visi - tai išmon</w:t>
      </w:r>
      <w:r>
        <w:rPr>
          <w:rFonts w:eastAsia="Courier New Baltic" w:cs="Courier New Baltic" w:ascii="Courier New Baltic" w:hAnsi="Courier New Baltic"/>
        </w:rPr>
        <w:t>ė poetų ir jų klastingos pinkl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tenai mus visad traukia, kur karalystė debesų: ant jų mes savo iškamšas margąsias pasodinam ir jas dievais bei antžmogiais vadinti im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uk lengvumo jiems netrūksta - šitiems dievams ir antžmogiams visiems, kad tokiose sėdėt jie kėdėse galėtų!</w:t>
      </w:r>
    </w:p>
    <w:p>
      <w:pPr>
        <w:pStyle w:val="Normal"/>
        <w:rPr>
          <w:rFonts w:ascii="Courier New CE" w:hAnsi="Courier New CE" w:eastAsia="Courier New CE" w:cs="Courier New CE"/>
        </w:rPr>
      </w:pPr>
      <w:r>
        <w:rPr>
          <w:rFonts w:eastAsia="Courier New Baltic" w:cs="Courier New Baltic" w:ascii="Courier New Baltic" w:hAnsi="Courier New Baltic"/>
        </w:rPr>
        <w:t>Ak, kaip esu pavarg</w:t>
      </w:r>
      <w:r>
        <w:rPr>
          <w:rFonts w:eastAsia="Courier New CE" w:cs="Courier New CE" w:ascii="Courier New CE" w:hAnsi="Courier New CE"/>
        </w:rPr>
        <w:t>ęs nuo tos visos menkystes, kuri vien ivykiu vis buti turi! Ak, kaip igriso man poetai!"</w:t>
      </w:r>
    </w:p>
    <w:p>
      <w:pPr>
        <w:pStyle w:val="Normal"/>
        <w:rPr>
          <w:rFonts w:ascii="Courier New Baltic" w:hAnsi="Courier New Baltic" w:eastAsia="Courier New Baltic" w:cs="Courier New Baltic"/>
        </w:rPr>
      </w:pPr>
      <w:r>
        <w:rPr>
          <w:rFonts w:eastAsia="Courier New CE" w:cs="Courier New CE" w:ascii="Courier New CE" w:hAnsi="Courier New CE"/>
        </w:rPr>
        <w:t>Kai taip Zaratustra kalb</w:t>
      </w:r>
      <w:r>
        <w:rPr>
          <w:rFonts w:eastAsia="Courier New Baltic" w:cs="Courier New Baltic" w:ascii="Courier New Baltic" w:hAnsi="Courier New Baltic"/>
        </w:rPr>
        <w:t>ėjo, jo mokytinis pyko, tačiau tylėjo. Nutilo ir Zaratustra; ir žvilgsnis jo sustingo, lyg žvelgtų jis į tolį begalinį. Štai pagaliau jis atsiduso, atsikvėpė giliai ir tarė:</w:t>
      </w:r>
    </w:p>
    <w:p>
      <w:pPr>
        <w:pStyle w:val="Normal"/>
        <w:rPr>
          <w:rFonts w:ascii="Courier New CE" w:hAnsi="Courier New CE" w:eastAsia="Courier New CE" w:cs="Courier New CE"/>
        </w:rPr>
      </w:pPr>
      <w:r>
        <w:rPr>
          <w:rFonts w:eastAsia="Courier New Baltic" w:cs="Courier New Baltic" w:ascii="Courier New Baltic" w:hAnsi="Courier New Baltic"/>
        </w:rPr>
        <w:t>"Esu aš šios dienos, esu taip pat ir iš kadaise, bet manyje yra šio to, kas ir rytojui, atei</w:t>
      </w:r>
      <w:r>
        <w:rPr>
          <w:rFonts w:eastAsia="Courier New CE" w:cs="Courier New CE" w:ascii="Courier New CE" w:hAnsi="Courier New CE"/>
        </w:rPr>
        <w:t>čiai priklau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griso man poetai, senieji ir naujieji: visi jie man yra lėkštybės ir jūros sekl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ų mąstymas gilus nebuvo niekad, todėl ir jausmo jiems gelmių pasiekti nepavy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ek tiek gašlumo, nuobodybės krislas: štai ir jų mąstymo viršū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koks vaiduoklių dvelksmas, tylus jų šnaresys yra man tas klanksėjimas jų arfų; ką jie žinojo iki šiol apie mus įkvepiančių tonų dar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umo jiems taip pat, man regis, trūksta: jie drumsčia savo vandenis visus, kad tie gilumo įspūdį dar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uo mielai poetai save sutaikytojais laiko: bet man jie lieka tarpininkai, maišytojai ir pusininkai, taip pat nedorėliai baisiau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je, esu savus tinklus mėginęs į jūras jų užmesti, norėdamas gerų žuvų pagauti; bet visada ištraukdavau tik kokio seno Dievo galv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jūra alkio iškankintam tik akmenų padovanoja. Ir patys jie, matyt, taip pat yra iš jūros kil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nia, ir perlų mes juose atrandam: todėl jie patys juo labiau panašūs į kriaukles kietas. Ir vietoj sielos aš dažnai tik rasdavau juose gleives sūrias ir nieko ki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jūros jie dar ir tuštybės jos išmoko: ar jūra - tai ne povų povas?</w:t>
      </w:r>
    </w:p>
    <w:p>
      <w:pPr>
        <w:pStyle w:val="Normal"/>
        <w:rPr>
          <w:rFonts w:ascii="Courier New CE" w:hAnsi="Courier New CE" w:eastAsia="Courier New CE" w:cs="Courier New CE"/>
        </w:rPr>
      </w:pPr>
      <w:r>
        <w:rPr>
          <w:rFonts w:eastAsia="Courier New Baltic" w:cs="Courier New Baltic" w:ascii="Courier New Baltic" w:hAnsi="Courier New Baltic"/>
        </w:rPr>
        <w:t>Ir net prieš avin</w:t>
      </w:r>
      <w:r>
        <w:rPr>
          <w:rFonts w:eastAsia="Courier New CE" w:cs="Courier New CE" w:ascii="Courier New CE" w:hAnsi="Courier New CE"/>
        </w:rPr>
        <w:t>ą didžiausią ji savo povo uodegą išskleidžia - ir niekada ji nepavargsta mojuoti šia veduokle, šilku ir sidabru dabint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 avinas </w:t>
      </w:r>
      <w:r>
        <w:rPr>
          <w:rFonts w:eastAsia="Courier New Baltic" w:cs="Courier New Baltic" w:ascii="Courier New Baltic" w:hAnsi="Courier New Baltic"/>
        </w:rPr>
        <w:t>į ją akis įsmeigęs spokso, savoj sieloj regėdamas tik smėlį, bet dar aiškiau jis mato krūmą, o iš visų ryškiausiai jam pelkė mir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jam yra tas grožis, kas jūra ta ir puošmena ta povo! Poetams duodu aš palyginimą š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ų pačių dvasia yra tas povų povas ir jūra ištisa tušt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oeto dvasiai juk žiūrovų reikia: nors avinai tai būtų!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ši dvasia man jau įgrisus: ir jau matau artėjant laiką, kada jinai pati savęs ims neapkę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poetų jau regėjęs, kurie ir atsimainė, ir į pačius save žiūrėti ėm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vasios atgailautojus ma</w:t>
      </w:r>
      <w:r>
        <w:rPr>
          <w:rFonts w:eastAsia="Courier New CE" w:cs="Courier New CE" w:ascii="Courier New CE" w:hAnsi="Courier New CE"/>
        </w:rPr>
        <w:t>čiau ateinant: o šie iš j</w:t>
      </w:r>
      <w:r>
        <w:rPr>
          <w:rFonts w:eastAsia="Courier New Baltic" w:cs="Courier New Baltic" w:ascii="Courier New Baltic" w:hAnsi="Courier New Baltic"/>
        </w:rPr>
        <w:t>ų išau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idelius įvyki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sala, ji jūroj plyti - ten netolies, kur salos Zaratustros palaimingos,- o joj vulkanas nuolat rūksta; apie tą salą žmonės šneka, ir ypač moterėlės senos, jog ji, lyg milžino ola, ties požemio pasaulio vartais sliūgsi: o per vulkaną patį einąs žemyn ten takas siauras, kuris prie vartų šio pasaulio ve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p nutiko, taip įvyko, kad tuo laiku, kai salose palaimos Zaratustra buvojo, prie tos salos, kurioj vulkanas smilko, atplaukęs laivas inkarą nuleido, o įgula krantan išlipo ir triušių pamedžiot nuėjo. Tačiau pietų artėjant metui, kai kapitonas ir jo žmonės laive vėl susirinkę buvo, staiga visi išvydo žmogų, kurs oru tiesiai į jų pusę ėjo, ir balsas nežinia iš kur kalbėjo aiškiai: "Jau laikas! Jau pats laikas!" Ir kai vaiduoklis šis visai arti atslinko - jis greit, lyg koks šešėlis, pro juos praskrido ta linkme, kur rūkstantis vulkanas matės,- tuomet tiktai jūreiviai atpažino, suglumę visiškai, jog šičia Zaratustros būta; nes jį visi jau buvo matę, išskyrus patį kapitoną, ir jie mylėjo jį, kaip žmonės visad myli: kai meilės ir drovumo lygiom dalim sudėta e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pažiūrėkite! - sušuko vairininkas senas.- Zaratustra į pragarą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 pat laiku, kai šie jūreiviai prie ugnį spjaudančios salos sustojo, aplinkui gandas sklido, es</w:t>
      </w:r>
      <w:r>
        <w:rPr>
          <w:rFonts w:eastAsia="Courier New CE" w:cs="Courier New CE" w:ascii="Courier New CE" w:hAnsi="Courier New CE"/>
        </w:rPr>
        <w:t xml:space="preserve">ą Zaratustra pradingęs; ir kai kas nors draugu jo klause, jie vien tik tiek paaiškinti galejo, kad jis, ne žodžio niekam nepasakęs, nakčia </w:t>
      </w:r>
      <w:r>
        <w:rPr>
          <w:rFonts w:eastAsia="Courier New Baltic" w:cs="Courier New Baltic" w:ascii="Courier New Baltic" w:hAnsi="Courier New Baltic"/>
        </w:rPr>
        <w:t>į laivą sėdęs ir nežinia kur iškeliav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kilo nerimas nemažas; o po trijų dienų prie šito subruzdimo dar nuotykis jūreivių prisidėjo - ir jau dabar visi kalbėjo, būk velnias Zaratustrą nusinešęs. Bet mokytiniai jo iš tų visų kalbų tik šaipės, o vienas net pasakė šitaip: "Greičiau aš patikėsiu, jog pats Zaratustra bus velnią nusinešęs." Bet savo širdyse visi jie krimtos ir ilgėjos: ir džiaugsmui jų nebuvo galo, kai penktą dieną jų būry Zaratustra vėl pasirod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kaip pats Zaratustra apsakė pasikalbėjimą su ugnį spjaudančiu šun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ūs žemė turi odą; o ši oda - ligų daugybę. Viena iš jų - čia pavyzdį aš duodu - "žmogus"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ta vardu "šuva ugninis": o apie j į nemaža žmonės visko primelavo ir jiems patiems gerokai primeluota buvo.</w:t>
      </w:r>
    </w:p>
    <w:p>
      <w:pPr>
        <w:pStyle w:val="Normal"/>
        <w:rPr>
          <w:rFonts w:ascii="Courier New CE" w:hAnsi="Courier New CE" w:eastAsia="Courier New CE" w:cs="Courier New CE"/>
        </w:rPr>
      </w:pPr>
      <w:r>
        <w:rPr>
          <w:rFonts w:eastAsia="Courier New Baltic" w:cs="Courier New Baltic" w:ascii="Courier New Baltic" w:hAnsi="Courier New Baltic"/>
        </w:rPr>
        <w:t>Ši</w:t>
      </w:r>
      <w:r>
        <w:rPr>
          <w:rFonts w:eastAsia="Courier New CE" w:cs="Courier New CE" w:ascii="Courier New CE" w:hAnsi="Courier New CE"/>
        </w:rPr>
        <w:t>ą paslapti išaiškint pasišovęs, aš keliausi per jurą: ir tiesą šią man nuogą pamatyt pavyko. Išties nuogutę nuo galvos lig koju.</w:t>
      </w:r>
    </w:p>
    <w:p>
      <w:pPr>
        <w:pStyle w:val="Normal"/>
        <w:rPr>
          <w:rFonts w:ascii="Courier New Baltic" w:hAnsi="Courier New Baltic" w:eastAsia="Courier New Baltic" w:cs="Courier New Baltic"/>
        </w:rPr>
      </w:pPr>
      <w:r>
        <w:rPr>
          <w:rFonts w:eastAsia="Courier New CE" w:cs="Courier New CE" w:ascii="Courier New CE" w:hAnsi="Courier New CE"/>
        </w:rPr>
        <w:t>Dabar žinau, kas tas šuva ugninis; paž</w:t>
      </w:r>
      <w:r>
        <w:rPr>
          <w:rFonts w:eastAsia="Courier New Baltic" w:cs="Courier New Baltic" w:ascii="Courier New Baltic" w:hAnsi="Courier New Baltic"/>
        </w:rPr>
        <w:t>įstu ir visus tuos išmetimo ir nuvertimo velnius, kurių ne vien tik moterėlės senos bi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lįsk,- rėkiau,- šunie ugnini, iš gilumos savosios ir tuoj prisipažinki, koks gylis šios bedugnės! Iš kur tas viskas, ką tu prunkšti į virš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daug geri iš jūros: tai rodo tavo iškalbystė gerokai persūdyta! Išties kaip šuo, gyvenantis bedugnėj, per daug imi sau maisto iš paviršia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iausia, kuo tave galiu laikyti, tai žemės pilvakalbiu: ir visuomet, kai kalbančius girdėjau aš išmetimo ir nuvertimo velnius, jie man atrodė į tave panašūs: pasūdyti, lėkšti, melag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mokate vien bliauti ir pelenais užtemdyt viską! Jūs pagyrūnai esate didžiausi ir nuostabiai išmokę tik purvą šutinti ir v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tūnot jūs, ten netoliese vis purvo turi būti, ir daug kerpėto, daug olėto ir daug visokio įspraustinio: ir visa tai į laisvę ver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iausiai rėkiate jūs "laisvės": bet "įvykiais didžiais" tikėt aš nebelinkęs, kuomet dėl jų yra staugimo daug ir dū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ikėki man, drauguži, tu triukšme pragaro baisusis! Didžiausi įvykiai - tai mūsų valandos tyliausios, tačiau ne tos, kurios garsiausios.</w:t>
      </w:r>
    </w:p>
    <w:p>
      <w:pPr>
        <w:pStyle w:val="Normal"/>
        <w:rPr>
          <w:rFonts w:ascii="Courier New CE" w:hAnsi="Courier New CE" w:eastAsia="Courier New CE" w:cs="Courier New CE"/>
        </w:rPr>
      </w:pPr>
      <w:r>
        <w:rPr>
          <w:rFonts w:eastAsia="Courier New Baltic" w:cs="Courier New Baltic" w:ascii="Courier New Baltic" w:hAnsi="Courier New Baltic"/>
        </w:rPr>
        <w:t>Ne apie tuos, kurie išranda triukšm</w:t>
      </w:r>
      <w:r>
        <w:rPr>
          <w:rFonts w:eastAsia="Courier New CE" w:cs="Courier New CE" w:ascii="Courier New CE" w:hAnsi="Courier New CE"/>
        </w:rPr>
        <w:t>ą naują, o apie tuos, kurie vertes naujas pasiulo, pasaulis musu sukas; n e g i r d i m a i jis skrieja.</w:t>
      </w:r>
    </w:p>
    <w:p>
      <w:pPr>
        <w:pStyle w:val="Normal"/>
        <w:rPr>
          <w:rFonts w:ascii="Courier New Baltic" w:hAnsi="Courier New Baltic" w:eastAsia="Courier New Baltic" w:cs="Courier New Baltic"/>
        </w:rPr>
      </w:pPr>
      <w:r>
        <w:rPr>
          <w:rFonts w:eastAsia="Courier New CE" w:cs="Courier New CE" w:ascii="Courier New CE" w:hAnsi="Courier New CE"/>
        </w:rPr>
        <w:t>Ir pripažink! Mažai kas b</w:t>
      </w:r>
      <w:r>
        <w:rPr>
          <w:rFonts w:eastAsia="Courier New Baltic" w:cs="Courier New Baltic" w:ascii="Courier New Baltic" w:hAnsi="Courier New Baltic"/>
        </w:rPr>
        <w:t>ūdavo įvykę, kuomet nurimdavo tavasis triukšmas ir dūmų būdavo nelikę. Ar didelis čia daiktas, kad miestas koks į mumiją pavirtęs, kad statula kokia purvyne dryb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žodį dar aš noriu tarti visiems, kas statulas nuverčia. Didžiausia juk kvailystė į jūrą druską berti, o statulas į purvą ver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urvyne jūsų paniekos gulėjo didžiulė statula: bet dėsnis toks yra statulos, kad jai iš paniekos gyvybė vėlei randas ir grožis gyvas augti im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gijus dieviškesnio tipo bruožų jinai vėl stojasi, kentėdama ir gundomai žavinga; ir iš tikrųjų! Ji jums dar ačiū pasakys, kad jūs ją nuvertėt, jūs nuvertėjai!</w:t>
      </w:r>
    </w:p>
    <w:p>
      <w:pPr>
        <w:pStyle w:val="Normal"/>
        <w:rPr>
          <w:rFonts w:ascii="Courier New CE" w:hAnsi="Courier New CE" w:eastAsia="Courier New CE" w:cs="Courier New CE"/>
        </w:rPr>
      </w:pPr>
      <w:r>
        <w:rPr>
          <w:rFonts w:eastAsia="Courier New Baltic" w:cs="Courier New Baltic" w:ascii="Courier New Baltic" w:hAnsi="Courier New Baltic"/>
        </w:rPr>
        <w:t>Ir patarim</w:t>
      </w:r>
      <w:r>
        <w:rPr>
          <w:rFonts w:eastAsia="Courier New CE" w:cs="Courier New CE" w:ascii="Courier New CE" w:hAnsi="Courier New CE"/>
        </w:rPr>
        <w:t>ą ši aš duodu karaliams ir bažnyčioms bei tiems visiems, kas amžiumi pasenęs ir kas dorybemis nusilpęs - tik leiskites, kad jus nuverstu! Kad jus gyveniman sugrižtumete velei, o jumyse - dorybes parsirastu!"-</w:t>
      </w:r>
    </w:p>
    <w:p>
      <w:pPr>
        <w:pStyle w:val="Normal"/>
        <w:rPr>
          <w:rFonts w:ascii="Courier New Baltic" w:hAnsi="Courier New Baltic" w:eastAsia="Courier New Baltic" w:cs="Courier New Baltic"/>
        </w:rPr>
      </w:pPr>
      <w:r>
        <w:rPr>
          <w:rFonts w:eastAsia="Courier New CE" w:cs="Courier New CE" w:ascii="Courier New CE" w:hAnsi="Courier New CE"/>
        </w:rPr>
        <w:t>Aš taip kalb</w:t>
      </w:r>
      <w:r>
        <w:rPr>
          <w:rFonts w:eastAsia="Courier New Baltic" w:cs="Courier New Baltic" w:ascii="Courier New Baltic" w:hAnsi="Courier New Baltic"/>
        </w:rPr>
        <w:t>ėjau šuniui tam ugniniam: staiga jis niurgzdamas mane nutraukė ir tokį klausimą iškėlė: "Bažnyčia? Kas jinai yra iš viso?"</w:t>
      </w:r>
    </w:p>
    <w:p>
      <w:pPr>
        <w:pStyle w:val="Normal"/>
        <w:rPr>
          <w:rFonts w:ascii="Courier New CE" w:hAnsi="Courier New CE" w:eastAsia="Courier New CE" w:cs="Courier New CE"/>
        </w:rPr>
      </w:pPr>
      <w:r>
        <w:rPr>
          <w:rFonts w:eastAsia="Courier New Baltic" w:cs="Courier New Baltic" w:ascii="Courier New Baltic" w:hAnsi="Courier New Baltic"/>
        </w:rPr>
        <w:t>"Bažny</w:t>
      </w:r>
      <w:r>
        <w:rPr>
          <w:rFonts w:eastAsia="Courier New CE" w:cs="Courier New CE" w:ascii="Courier New CE" w:hAnsi="Courier New CE"/>
        </w:rPr>
        <w:t>čia,- atsakiau aš jam iš karto,- yra tokia valstyb</w:t>
      </w:r>
      <w:r>
        <w:rPr>
          <w:rFonts w:eastAsia="Courier New Baltic" w:cs="Courier New Baltic" w:ascii="Courier New Baltic" w:hAnsi="Courier New Baltic"/>
        </w:rPr>
        <w:t>ės rūšis, ir dar pati melagingiausia. Tačiau nutilk, šunie veidmaini! Tu savo gimin</w:t>
      </w:r>
      <w:r>
        <w:rPr>
          <w:rFonts w:eastAsia="Courier New CE" w:cs="Courier New CE" w:ascii="Courier New CE" w:hAnsi="Courier New CE"/>
        </w:rPr>
        <w:t>ę geriausiai juk pažisti!</w:t>
      </w:r>
    </w:p>
    <w:p>
      <w:pPr>
        <w:pStyle w:val="Normal"/>
        <w:rPr>
          <w:rFonts w:ascii="Courier New Baltic" w:hAnsi="Courier New Baltic" w:eastAsia="Courier New Baltic" w:cs="Courier New Baltic"/>
        </w:rPr>
      </w:pPr>
      <w:r>
        <w:rPr>
          <w:rFonts w:eastAsia="Courier New CE" w:cs="Courier New CE" w:ascii="Courier New CE" w:hAnsi="Courier New CE"/>
        </w:rPr>
        <w:t>Valstyb</w:t>
      </w:r>
      <w:r>
        <w:rPr>
          <w:rFonts w:eastAsia="Courier New Baltic" w:cs="Courier New Baltic" w:ascii="Courier New Baltic" w:hAnsi="Courier New Baltic"/>
        </w:rPr>
        <w:t>ė, kaip ir tu, yra kalė veidmainė; ji, kaip ir tu, mieliausiai staugimu ir dūmais kalba,- o kad įtikintų geriau, ji, kaip ir tu, pačių daiktų vardu vis am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nori būt jinai čia žemėj svarbiausiu gyvuliu, valstybė toji; ir žmonės jąja ti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os mintį šią ištart suspėjau, šuva ugnies kone pasiuto iš pavydo. "Tu ką sakai? Svarbiausiu gyvuliu čia žemėj? Ir žmonės juo vis tiki?" Ir tiek iš jo nasrų ištryško garo ir tiek balsų siaubingų pasigirdo, kad aš jau pamaniau, jog jis uždus nuo siuto ir pavy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iausiai rimti ėmė jis iš lėto, ir jo švogždimas slopo; bet kai jisai nutilo, aš jam su šypsena kalbėjau:</w:t>
      </w:r>
    </w:p>
    <w:p>
      <w:pPr>
        <w:pStyle w:val="Normal"/>
        <w:rPr>
          <w:rFonts w:ascii="Courier New CE" w:hAnsi="Courier New CE" w:eastAsia="Courier New CE" w:cs="Courier New CE"/>
        </w:rPr>
      </w:pPr>
      <w:r>
        <w:rPr>
          <w:rFonts w:eastAsia="Courier New Baltic" w:cs="Courier New Baltic" w:ascii="Courier New Baltic" w:hAnsi="Courier New Baltic"/>
        </w:rPr>
        <w:t>"Matau, pyksti, šunie ugnini: vadinas, pasakiau teisyb</w:t>
      </w:r>
      <w:r>
        <w:rPr>
          <w:rFonts w:eastAsia="Courier New CE" w:cs="Courier New CE" w:ascii="Courier New CE" w:hAnsi="Courier New CE"/>
        </w:rPr>
        <w:t>ę!</w:t>
      </w:r>
    </w:p>
    <w:p>
      <w:pPr>
        <w:pStyle w:val="Normal"/>
        <w:rPr>
          <w:rFonts w:ascii="Courier New Baltic" w:hAnsi="Courier New Baltic" w:eastAsia="Courier New Baltic" w:cs="Courier New Baltic"/>
        </w:rPr>
      </w:pPr>
      <w:r>
        <w:rPr>
          <w:rFonts w:eastAsia="Courier New CE" w:cs="Courier New CE" w:ascii="Courier New CE" w:hAnsi="Courier New CE"/>
        </w:rPr>
        <w:t>O kad tvirtesn</w:t>
      </w:r>
      <w:r>
        <w:rPr>
          <w:rFonts w:eastAsia="Courier New Baltic" w:cs="Courier New Baltic" w:ascii="Courier New Baltic" w:hAnsi="Courier New Baltic"/>
        </w:rPr>
        <w:t>ė ji dar būtų, tu paklausyk, ką apie kitą tau ugninį šunį pasakysiu: tikrai jis iš širdies mūs žemės kal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jo krūtinės aukso kvapas veržias, taip pat lietus auksinis: širdis jo šitaip nori. Tad ką jam reiškia pelenai ir dūmai, ir karštos purvo skrepl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vatonės virpsniai jam iš lūpų plūsta lyg margaspalviai debesėliai; nemalonus jam gurgesys ir spjaudymas bei skausmas žarnyno tavo!</w:t>
      </w:r>
    </w:p>
    <w:p>
      <w:pPr>
        <w:pStyle w:val="Normal"/>
        <w:rPr>
          <w:rFonts w:ascii="Courier New CE" w:hAnsi="Courier New CE" w:eastAsia="Courier New CE" w:cs="Courier New CE"/>
        </w:rPr>
      </w:pPr>
      <w:r>
        <w:rPr>
          <w:rFonts w:eastAsia="Courier New Baltic" w:cs="Courier New Baltic" w:ascii="Courier New Baltic" w:hAnsi="Courier New Baltic"/>
        </w:rPr>
        <w:t>O auks</w:t>
      </w:r>
      <w:r>
        <w:rPr>
          <w:rFonts w:eastAsia="Courier New CE" w:cs="Courier New CE" w:ascii="Courier New CE" w:hAnsi="Courier New CE"/>
        </w:rPr>
        <w:t>ą ir kvatonę - juos iš širdies jis žemes ima: ir užsikirski sau ant nosies,- š i r d i s   š i o s   ž e m e s - ji yra iš aukso."</w:t>
      </w:r>
    </w:p>
    <w:p>
      <w:pPr>
        <w:pStyle w:val="Normal"/>
        <w:rPr>
          <w:rFonts w:ascii="Courier New CE" w:hAnsi="Courier New CE" w:eastAsia="Courier New CE" w:cs="Courier New CE"/>
        </w:rPr>
      </w:pPr>
      <w:r>
        <w:rPr>
          <w:rFonts w:eastAsia="Courier New CE" w:cs="Courier New CE" w:ascii="Courier New CE" w:hAnsi="Courier New CE"/>
        </w:rPr>
        <w:t>Išgirdęs šitą minti mano, ugnies šuva nebeištvere: kantrybe truko jo ilgiau manęs klausyti. Iš gedos uodegą pabrukęs, vos girdimai "au au!" sulojęs, jis vel atgal i olą savo smuko.-</w:t>
      </w:r>
    </w:p>
    <w:p>
      <w:pPr>
        <w:pStyle w:val="Normal"/>
        <w:rPr>
          <w:rFonts w:ascii="Courier New CE" w:hAnsi="Courier New CE" w:eastAsia="Courier New CE" w:cs="Courier New CE"/>
        </w:rPr>
      </w:pPr>
      <w:r>
        <w:rPr>
          <w:rFonts w:eastAsia="Courier New CE" w:cs="Courier New CE" w:ascii="Courier New CE" w:hAnsi="Courier New CE"/>
        </w:rPr>
        <w:t>Štai taip Zaratustra išpasakojo viską. Bet mokytiniai jo veik nieko nesiklause: labai jau jiems knietejo jam apsakyti, ką žinojo apie jureiviu atplaukimą, triušius ir skridusiji žmogu.</w:t>
      </w:r>
    </w:p>
    <w:p>
      <w:pPr>
        <w:pStyle w:val="Normal"/>
        <w:rPr>
          <w:rFonts w:ascii="Courier New CE" w:hAnsi="Courier New CE" w:eastAsia="Courier New CE" w:cs="Courier New CE"/>
        </w:rPr>
      </w:pPr>
      <w:r>
        <w:rPr>
          <w:rFonts w:eastAsia="Courier New CE" w:cs="Courier New CE" w:ascii="Courier New CE" w:hAnsi="Courier New CE"/>
        </w:rPr>
        <w:t>"Ką apie tai turiu manyti? - Zaratustra paklause.- Nejau esu vaiduoklis?</w:t>
      </w:r>
    </w:p>
    <w:p>
      <w:pPr>
        <w:pStyle w:val="Normal"/>
        <w:rPr>
          <w:rFonts w:ascii="Courier New Baltic" w:hAnsi="Courier New Baltic" w:eastAsia="Courier New Baltic" w:cs="Courier New Baltic"/>
        </w:rPr>
      </w:pPr>
      <w:r>
        <w:rPr>
          <w:rFonts w:eastAsia="Courier New CE" w:cs="Courier New CE" w:ascii="Courier New CE" w:hAnsi="Courier New CE"/>
        </w:rPr>
        <w:t>Ko gero, ten šeš</w:t>
      </w:r>
      <w:r>
        <w:rPr>
          <w:rFonts w:eastAsia="Courier New Baltic" w:cs="Courier New Baltic" w:ascii="Courier New Baltic" w:hAnsi="Courier New Baltic"/>
        </w:rPr>
        <w:t>ėlis mano buvo. Tikiuos, kad esat jau šį tą girdėję apie keliautoją ir jo šešėlį?</w:t>
      </w:r>
    </w:p>
    <w:p>
      <w:pPr>
        <w:pStyle w:val="Normal"/>
        <w:rPr>
          <w:rFonts w:ascii="Courier New CE" w:hAnsi="Courier New CE" w:eastAsia="Courier New CE" w:cs="Courier New CE"/>
        </w:rPr>
      </w:pPr>
      <w:r>
        <w:rPr>
          <w:rFonts w:eastAsia="Courier New Baltic" w:cs="Courier New Baltic" w:ascii="Courier New Baltic" w:hAnsi="Courier New Baltic"/>
        </w:rPr>
        <w:t>Bet viena man tikrai jau aišku: turiu aš jį tvirčiau laikyti,- jei ne - sudirbs jis mano ger</w:t>
      </w:r>
      <w:r>
        <w:rPr>
          <w:rFonts w:eastAsia="Courier New CE" w:cs="Courier New CE" w:ascii="Courier New CE" w:hAnsi="Courier New CE"/>
        </w:rPr>
        <w:t>ą vardą."</w:t>
      </w:r>
    </w:p>
    <w:p>
      <w:pPr>
        <w:pStyle w:val="Normal"/>
        <w:rPr>
          <w:rFonts w:ascii="Courier New Baltic" w:hAnsi="Courier New Baltic" w:eastAsia="Courier New Baltic" w:cs="Courier New Baltic"/>
        </w:rPr>
      </w:pPr>
      <w:r>
        <w:rPr>
          <w:rFonts w:eastAsia="Courier New CE" w:cs="Courier New CE" w:ascii="Courier New CE" w:hAnsi="Courier New CE"/>
        </w:rPr>
        <w:t>Zaratustra darsyk papurt</w:t>
      </w:r>
      <w:r>
        <w:rPr>
          <w:rFonts w:eastAsia="Courier New Baltic" w:cs="Courier New Baltic" w:ascii="Courier New Baltic" w:hAnsi="Courier New Baltic"/>
        </w:rPr>
        <w:t>ė galvą ir tik stebėjos. "Ką apie tai turiu manyti? - jis perklausė iš nau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odėl anas vaiduoklis šaukė: 'Jau laikas! Jau pats lai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 a m gi - jau pats lai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Pranašautoj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regėjau liūdesį didžiulį, ateinantį pas žmones. Geriausieji iš jų savų darbų jau dirbti neįsten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iškinimas toks pasklido, o šalia jo - tikėjimas toks plito: 'Juk viskas tuščia, viskas juk vis tiek ir viska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uo visų kalvų aidėjo: 'Juk viskas tuščia, viskas juk vis tiek ir viska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isybė, derlių mes surinkom: tačiau kodėl mūs vaisiai visi supuvo, parudavo? Kas nuo Mėnulio pikto nukrito naktį paskutinę?</w:t>
      </w:r>
    </w:p>
    <w:p>
      <w:pPr>
        <w:pStyle w:val="Normal"/>
        <w:rPr>
          <w:rFonts w:ascii="Courier New CE" w:hAnsi="Courier New CE" w:eastAsia="Courier New CE" w:cs="Courier New CE"/>
        </w:rPr>
      </w:pPr>
      <w:r>
        <w:rPr>
          <w:rFonts w:eastAsia="Courier New Baltic" w:cs="Courier New Baltic" w:ascii="Courier New Baltic" w:hAnsi="Courier New Baltic"/>
        </w:rPr>
        <w:t>Per niek</w:t>
      </w:r>
      <w:r>
        <w:rPr>
          <w:rFonts w:eastAsia="Courier New CE" w:cs="Courier New CE" w:ascii="Courier New CE" w:hAnsi="Courier New CE"/>
        </w:rPr>
        <w:t>ą visas musu darbas, nuodais pavirto musu vynas, negeros akys nužiurejo, išdegino laukus ir širdis musu.</w:t>
      </w:r>
    </w:p>
    <w:p>
      <w:pPr>
        <w:pStyle w:val="Normal"/>
        <w:rPr>
          <w:rFonts w:ascii="Courier New CE" w:hAnsi="Courier New CE" w:eastAsia="Courier New CE" w:cs="Courier New CE"/>
        </w:rPr>
      </w:pPr>
      <w:r>
        <w:rPr>
          <w:rFonts w:eastAsia="Courier New CE" w:cs="Courier New CE" w:ascii="Courier New CE" w:hAnsi="Courier New CE"/>
        </w:rPr>
        <w:t>Išdži</w:t>
      </w:r>
      <w:r>
        <w:rPr>
          <w:rFonts w:eastAsia="Courier New Baltic" w:cs="Courier New Baltic" w:ascii="Courier New Baltic" w:hAnsi="Courier New Baltic"/>
        </w:rPr>
        <w:t>ūvom mes visi ir patys; ir jei ugnis ant mūs užkristų, tai subyrėtume į dulkes lyg pelenai ataušę:- net ugnį pači</w:t>
      </w:r>
      <w:r>
        <w:rPr>
          <w:rFonts w:eastAsia="Courier New CE" w:cs="Courier New CE" w:ascii="Courier New CE" w:hAnsi="Courier New CE"/>
        </w:rPr>
        <w:t>ą mes išvarginom ir nustekenom.</w:t>
      </w:r>
    </w:p>
    <w:p>
      <w:pPr>
        <w:pStyle w:val="Normal"/>
        <w:rPr>
          <w:rFonts w:ascii="Courier New Baltic" w:hAnsi="Courier New Baltic" w:eastAsia="Courier New Baltic" w:cs="Courier New Baltic"/>
        </w:rPr>
      </w:pPr>
      <w:r>
        <w:rPr>
          <w:rFonts w:eastAsia="Courier New CE" w:cs="Courier New CE" w:ascii="Courier New CE" w:hAnsi="Courier New CE"/>
        </w:rPr>
        <w:t>Išseko šuliniai, šaltiniai, ir j</w:t>
      </w:r>
      <w:r>
        <w:rPr>
          <w:rFonts w:eastAsia="Courier New Baltic" w:cs="Courier New Baltic" w:ascii="Courier New Baltic" w:hAnsi="Courier New Baltic"/>
        </w:rPr>
        <w:t>ūra pasitraukė. Net žemė pleišėja visa, bet gelmės ryt nenori ni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ur yra dar jūra, kurioj nusiskandint galėtume',- taip skamba skundas mūsų - viršum sunykusiųjų pelkių.</w:t>
      </w:r>
    </w:p>
    <w:p>
      <w:pPr>
        <w:pStyle w:val="Normal"/>
        <w:rPr>
          <w:rFonts w:ascii="Courier New CE" w:hAnsi="Courier New CE" w:eastAsia="Courier New CE" w:cs="Courier New CE"/>
        </w:rPr>
      </w:pPr>
      <w:r>
        <w:rPr>
          <w:rFonts w:eastAsia="Courier New Baltic" w:cs="Courier New Baltic" w:ascii="Courier New Baltic" w:hAnsi="Courier New Baltic"/>
        </w:rPr>
        <w:t>Iš tikro mes jau taip pavarg</w:t>
      </w:r>
      <w:r>
        <w:rPr>
          <w:rFonts w:eastAsia="Courier New CE" w:cs="Courier New CE" w:ascii="Courier New CE" w:hAnsi="Courier New CE"/>
        </w:rPr>
        <w:t>ę, kad ir numirt nebepajegiam; todel dabar mes vos tik budim ir vos tik gyvaliojam - kapu rusiuo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Štai tokią pranašystę Zaratustra girdejo, ir ji ikrito jam i širdi ir pakeite ji pati. Nuliudęs ir pavargęs jis vaikščiojo aplinkui; ir greit jis tiems prilygo, apie kuriuos tas pranašautojas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jis tarė mokytiniams savo,- jau greitai sutemų šitų ilgų sulauksim. O, kaip išsaugot šviesą savo, kol ta tamsybė baig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neužgestų ji šitoj liūdnybėj! Juk tolesniems pasauliams šviesa bus reikalinga, ir dar naktims tolesnėms!</w:t>
      </w:r>
    </w:p>
    <w:p>
      <w:pPr>
        <w:pStyle w:val="Normal"/>
        <w:rPr>
          <w:rFonts w:ascii="Courier New CE" w:hAnsi="Courier New CE" w:eastAsia="Courier New CE" w:cs="Courier New CE"/>
        </w:rPr>
      </w:pPr>
      <w:r>
        <w:rPr>
          <w:rFonts w:eastAsia="Courier New Baltic" w:cs="Courier New Baltic" w:ascii="Courier New Baltic" w:hAnsi="Courier New Baltic"/>
        </w:rPr>
        <w:t>Širdy taip susikrimt</w:t>
      </w:r>
      <w:r>
        <w:rPr>
          <w:rFonts w:eastAsia="Courier New CE" w:cs="Courier New CE" w:ascii="Courier New CE" w:hAnsi="Courier New CE"/>
        </w:rPr>
        <w:t>ęs, Zaratustra vis slampinejo, nerasdamas sau vietos; ir tris dienas nei valge jis, nei gere, akiu sumerkti negalejo ir nieko nekalbejo. Ir pagaliau jisai giliai užmigo. Bet mokytiniai jo, aplinkui ji susedę, ilgas naktis budejo ir lauke sunerimę, ar jis pabus ir vel kalbes, ar bus nuo sielvarto pasveikęs.</w:t>
      </w:r>
    </w:p>
    <w:p>
      <w:pPr>
        <w:pStyle w:val="Normal"/>
        <w:rPr>
          <w:rFonts w:ascii="Courier New CE" w:hAnsi="Courier New CE" w:eastAsia="Courier New CE" w:cs="Courier New CE"/>
        </w:rPr>
      </w:pPr>
      <w:r>
        <w:rPr>
          <w:rFonts w:eastAsia="Courier New CE" w:cs="Courier New CE" w:ascii="Courier New CE" w:hAnsi="Courier New CE"/>
        </w:rPr>
        <w:t>Tad štai kalba, kurią pasake Zaratustra pabudęs; o balsas jo, kuri mokytiniai girdejo, lyg iš kažkur, iš tolumos bekraštes sklido:</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mano sapno paklausykite, bičiuliai, ir man padėkit prasmę jo įm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man mįslė dar tebėra didžiulė, tas sapnas mano; prasmė jo paslėpta, sukaustyta grandinėm, todėl virš jo ji skristi dar negali, laisvais sparnais plasn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yvenimo visokio esu atsižadėjęs, taip man sapne atrodė, ir kapinyno sargu naktiniu pavirtęs - tenai, toj vienišoj mirties pily ant kal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 mir</w:t>
      </w:r>
      <w:r>
        <w:rPr>
          <w:rFonts w:eastAsia="Courier New CE" w:cs="Courier New CE" w:ascii="Courier New CE" w:hAnsi="Courier New CE"/>
        </w:rPr>
        <w:t>čiai saugojau aš karstus: pel</w:t>
      </w:r>
      <w:r>
        <w:rPr>
          <w:rFonts w:eastAsia="Courier New Baltic" w:cs="Courier New Baltic" w:ascii="Courier New Baltic" w:hAnsi="Courier New Baltic"/>
        </w:rPr>
        <w:t>ėsiais dvokiantys rūsiai skliautuoti ten prikimšti tokių laimėjimų trofėjų. Iš stiklo karstų žvelgė į mane gyvenimai nugalėt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kvėpavau dulkėtu amžinybių oru: pridvisus ir dulkėta siela mana drybsojo. Ir kas gi ten galėtų tą savo sielą išvėd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durnak</w:t>
      </w:r>
      <w:r>
        <w:rPr>
          <w:rFonts w:eastAsia="Courier New CE" w:cs="Courier New CE" w:ascii="Courier New CE" w:hAnsi="Courier New CE"/>
        </w:rPr>
        <w:t>čio šviesa mane ten gaub</w:t>
      </w:r>
      <w:r>
        <w:rPr>
          <w:rFonts w:eastAsia="Courier New Baltic" w:cs="Courier New Baltic" w:ascii="Courier New Baltic" w:hAnsi="Courier New Baltic"/>
        </w:rPr>
        <w:t>ė, o šalia jos vienatvė susigūžusi tupėjo; ir dar trečia - tai gargianti mirties tyla, blogiausia mano drau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rėjau raktų aš daugybę, ir surūdiję buvo jie, kokių dar niekuomet matyt neteko; ir aš mokėjau jais - labiausiai girgždančius vartus atidar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ytum pats pik</w:t>
      </w:r>
      <w:r>
        <w:rPr>
          <w:rFonts w:eastAsia="Courier New CE" w:cs="Courier New CE" w:ascii="Courier New CE" w:hAnsi="Courier New CE"/>
        </w:rPr>
        <w:t>čiausias kranksmas j</w:t>
      </w:r>
      <w:r>
        <w:rPr>
          <w:rFonts w:eastAsia="Courier New Baltic" w:cs="Courier New Baltic" w:ascii="Courier New Baltic" w:hAnsi="Courier New Baltic"/>
        </w:rPr>
        <w:t>ų girgždesys ilgais koridoriais aidėjo, kai vartų pusės, lyg sparnai, iš lėto skleidės: nešvelniai paukštis šis giedojo, nemėgo jis, kad žadint jį kas im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ar baisesnis siaubas širdį spaudė, kuomet išnykdavo šis garsas, ir stodavo tyla aplinkui, ir likdavau aš vienui vienas toj tylumoj klastingo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ėjo man ir slinko laikas, jei jis išvis dar egzistavo: iš kurgi man žinoti! Bet pagaliau įvyko tai, kas privertė mane pabu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rtus sudrebino trys smūgiai, ir tartum griausmas triskart nuaidėjo, sustaugė tris kartus skliautai: tada aš nuėjau prie var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 alpa! - sušukau aš garsiai,- kas atneša </w:t>
      </w:r>
      <w:r>
        <w:rPr>
          <w:rFonts w:eastAsia="Courier New CE" w:cs="Courier New CE" w:ascii="Courier New CE" w:hAnsi="Courier New CE"/>
        </w:rPr>
        <w:t xml:space="preserve">čia pelenus savus </w:t>
      </w:r>
      <w:r>
        <w:rPr>
          <w:rFonts w:eastAsia="Courier New Baltic" w:cs="Courier New Baltic" w:ascii="Courier New Baltic" w:hAnsi="Courier New Baltic"/>
        </w:rPr>
        <w:t>į kalną? O alpa! Alpa! Kas pelenus savus čionai gab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spraudęs užguliau aš raktą, ir kėliau aš vartus, ir stūmiau. Bet nė per pirštą jie neprasivė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ik staiga atūžęs vėjas atplėšė sąvaras abidvi: ir švilpdamas, ir spiegdamas, ir tarsi užsimojęs jis sviedė mano pusėn karstą juo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ukdamas, ir švilpdamas, ir spiegdamas tas karstas subyrėjo, išspjaudamas kvatonę tūkstantbals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ūkstantis grimasų: vaikų ir angelų, pelėdų, juokdarių ir vaiko dydžio peteliškių kvatojo, tyčiojos ir kaukė, mane aplink apstoj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žiulis siaubas man sukaustė kojas: ir aš kritau ant žemės. Šaukiau iš nevilties, kaip nebuvau dar šaukęs nie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auksmas šis mane prikėlė: pasijutau aš atsibudęs ir nuovoką atgav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apsakė sapną savo ir jau po to nutilo: nes jis dar nežinojo, kaip jį išaiškint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okytinis vienas, kurį labiausiai jis mylėjo, staiga pašoko ir, sugriebęs ranką Zaratustros, tokiais kalbėti žodžiais ėm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į sapną mums, o, Zaratustra, paaiškina jau pats gyvenimas tav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 tu pats esi tas vėjas, kuris su švilpesiu skardžiu mirties vartus atplėš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 tu pats esi tas karstas, kursai margų gyvenimo piktybių ir angelų grimasų pil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tarytum tūkstantbalsis vaikų klegėjimas ir juokas į mirusiųjų visus rūsius įeina, pašiepdamas tuos sargus kapinyno ir tuos, rūdžių kas raktais suėstais žvang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baimins juos tavasis juokas ir žemėn juos pargriaus; jų bejėgystė, nubudimas jųjų įrodys tavo gal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 kai sutemos ateis tos ilgos ir nuovargis mus mirtinas apims, tu nuo padangės mūs nenusileisi, gyvenimo tu užtarė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ujų žvaigždžių tu mums atskleisi, naujų parodysi nakties puikybių; tiesa, tu patį juoką ištiesei virš mūsų tarytum palapinę marg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 šiol jau visad vaikiškos kvatonės iš karstų sklis aplinkui; nuo šiol jau visad pūs stiprus ir pergalingas vėjas ir nuovargį net mirtiną pašalins: mums to garantas ir pranašas esi tu m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 u o s   t u   p a t s   s a p n e   r e g ė j a i, savuosius priešus: tai buvo tavo pats sunkiausias sap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ip tu pabudai nuo jųjų ir sugrįžai vėl į save, taip turi nuo savęs pabust jie patys - ir pas tave atei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sapn</w:t>
      </w:r>
      <w:r>
        <w:rPr>
          <w:rFonts w:eastAsia="Courier New CE" w:cs="Courier New CE" w:ascii="Courier New CE" w:hAnsi="Courier New CE"/>
        </w:rPr>
        <w:t>ą aiškino jo mokytinis; ir kas tiktai aplink stovejo, dabar visi prie Zaratustros spraudes, už ranku griebe jam ir stenges ikalbeti, kad keltus jis ir liudesi pamestu, ir vel pas juos sugrižtu. Tačiau Zaratustra s</w:t>
      </w:r>
      <w:r>
        <w:rPr>
          <w:rFonts w:eastAsia="Courier New Baltic" w:cs="Courier New Baltic" w:ascii="Courier New Baltic" w:hAnsi="Courier New Baltic"/>
        </w:rPr>
        <w:t>ėdėjo vos pasikėlęs guoly, ir žvilgsnis jo toks keistas buvo. Jis tartum tas, kurs, iš kelionės tolimos sugrįžęs, dabar į savo mokytinius žiūri ir atidžiai jų veidus stebi - ir vis dar jų neatpažįsta. Tačiau kai jie, pakėlę Zaratustrą, ant kojų jį pastatė, ūmai pasikeitė jo akys; tuomet jisai suvokė visa, kas atsitikę buvo, ranka paglostė barzdą ir garsiai bei tvirtu balsu štai taip prakalb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 Kas buvo, tai praėjo; na, o dabar, jūs mokytiniai mano, parūpinkit užkąst kaip reikiant, ir kuo skubiausiai! Taip atgailą aš ketinu už tuos bjaurius sapnus atli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ranašautojas - jis turi drauge su manimi ir valgyti, ir gerti; beje, aš jūrą jam parodyti dar noriu, kurioj nusiskandint galėtų!"-</w:t>
      </w:r>
    </w:p>
    <w:p>
      <w:pPr>
        <w:pStyle w:val="Normal"/>
        <w:rPr>
          <w:rFonts w:ascii="Courier New CE" w:hAnsi="Courier New CE" w:eastAsia="Courier New CE" w:cs="Courier New CE"/>
        </w:rPr>
      </w:pPr>
      <w:r>
        <w:rPr>
          <w:rFonts w:eastAsia="Courier New Baltic" w:cs="Courier New Baltic" w:ascii="Courier New Baltic" w:hAnsi="Courier New Baltic"/>
        </w:rPr>
        <w:t>Štai taip Zaratustra kalbėjo. Tačiau po to tam mokytiniui savo, kurs sapno prasm</w:t>
      </w:r>
      <w:r>
        <w:rPr>
          <w:rFonts w:eastAsia="Courier New CE" w:cs="Courier New CE" w:ascii="Courier New CE" w:hAnsi="Courier New CE"/>
        </w:rPr>
        <w:t>ę jam atskleist megino, ilgai i veidą žvelge, vis purtydamas galvą.</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Apie išgelb</w:t>
      </w:r>
      <w:r>
        <w:rPr>
          <w:rFonts w:eastAsia="Courier New Baltic" w:cs="Courier New Baltic" w:ascii="Courier New Baltic" w:hAnsi="Courier New Baltic"/>
        </w:rPr>
        <w:t>ėjimą&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ai vien</w:t>
      </w:r>
      <w:r>
        <w:rPr>
          <w:rFonts w:eastAsia="Courier New CE" w:cs="Courier New CE" w:ascii="Courier New CE" w:hAnsi="Courier New CE"/>
        </w:rPr>
        <w:t>ą giedrią dieną Zaratustra per tiltą platu ejo, luošiai ir elgetos ji tuoj apstojo, ir vienas kuprius taip jam tare:</w:t>
      </w:r>
    </w:p>
    <w:p>
      <w:pPr>
        <w:pStyle w:val="Normal"/>
        <w:rPr>
          <w:rFonts w:ascii="Courier New Baltic" w:hAnsi="Courier New Baltic" w:eastAsia="Courier New Baltic" w:cs="Courier New Baltic"/>
        </w:rPr>
      </w:pPr>
      <w:r>
        <w:rPr>
          <w:rFonts w:eastAsia="Courier New CE" w:cs="Courier New CE" w:ascii="Courier New CE" w:hAnsi="Courier New CE"/>
        </w:rPr>
        <w:t>"Štai ką tau pasakysiu, Zaratustra! Žinau, kad žmones mokos iš tavęs ir tavo mokymu labiau vis tiki: bet kad jie visiškai tavim tiketu, dar vieno dalykelio truksta - pirma tau reikia mus, luošius, dar perkalbeti! Štai tau dabar puikus pasirinkimas ir gerą progą čia turi daugiau negu su vienu pakalb</w:t>
      </w:r>
      <w:r>
        <w:rPr>
          <w:rFonts w:eastAsia="Courier New Baltic" w:cs="Courier New Baltic" w:ascii="Courier New Baltic" w:hAnsi="Courier New Baltic"/>
        </w:rPr>
        <w:t>ėti! Aklus galėtumei išgydyt, šlubius - ant kojų pastatyti; o tam, kuris per daug anoj va pusėj turi, galėtum ir - šiek tiek nuimti: ir tai, kaip man atrodo, geriausias būdas būtų luošius patraukti savo pusėn, priverst į Zaratustrą įtik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Zaratustra j</w:t>
      </w:r>
      <w:r>
        <w:rPr>
          <w:rFonts w:eastAsia="Courier New Baltic" w:cs="Courier New Baltic" w:ascii="Courier New Baltic" w:hAnsi="Courier New Baltic"/>
        </w:rPr>
        <w:t>į kalbinusiam taip atsakė: "Jei kupriui kuprą jo atimsi, atimsi jam ir dvasią - taip patarlė viena mokina. O jei aklam akis jo sugrąžinsi, tai jis išvys per daug blogybių žemėj: todėl šis tą prakeikti gali, kurs jam regėjimą grąžino. O tas, kuris ištiesins šlubiui kojas, jam padarys blogiausią darbą: nes kai tik šlubis vaikščiot imtų, tai ir jo ydos vėl su juo bėgiotų - štai taip apie luošius kalbėti žmonės linkę. Kodėl Zaratustra tad negalėtų iš paprastų žmonių kai ko išmokti, jei žmonės mokosi iš Zaratus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an reikšmės mažiausiai turi nuo laiko to, kai vėl esu į žmones grįžęs, kuomet regiu: vienam akies, antram ausies, trečiam štai kojos trūksta, ir dar tokių yra nemaža, kurie liežuvį, nosį ar galvą net yra pamet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matau ir dar anks</w:t>
      </w:r>
      <w:r>
        <w:rPr>
          <w:rFonts w:eastAsia="Courier New CE" w:cs="Courier New CE" w:ascii="Courier New CE" w:hAnsi="Courier New CE"/>
        </w:rPr>
        <w:t>čiau reg</w:t>
      </w:r>
      <w:r>
        <w:rPr>
          <w:rFonts w:eastAsia="Courier New Baltic" w:cs="Courier New Baltic" w:ascii="Courier New Baltic" w:hAnsi="Courier New Baltic"/>
        </w:rPr>
        <w:t>ėjau daugybę blogesnių dalykų ir net tokių šlykščių, kad apie juos kalbėti nesinori, o apie vieną kitą netgi tylėti būt per maža: galvoj turiu aš žmones, kam visko trūksta, išskyrus viena, ko su kaupu jie turi,- tai žmonės tie, kuriuos bemaž tik vienas organas sudaro: akis didžiulė ar didžiulis snukis, didžiulis pilvas ar dar šiaip kas nors didžiulis - aš išvirkščių luošių daviau jiems var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sugrįžęs iš vienatvės savo, ėjau per tiltą šį aš pirmą kartą, akim savom nebetikėjau - žiūriu vienaip, žiūriu kitaip, kol pasakiau galiausiai: 'Bet jukgi tai ausis! Ausis sulig žmogaus didumo! Aš dar geriau įsižiūrėjau: ir iš tikrųjų už ausies ten dar kažkas krutėjo - mažytis toks, vargšelis, gležnas. Dabar jau supratau aš aiškiai: ausis ši didelė be galo stirksojo ant mažyčio ir plonu</w:t>
      </w:r>
      <w:r>
        <w:rPr>
          <w:rFonts w:eastAsia="Courier New CE" w:cs="Courier New CE" w:ascii="Courier New CE" w:hAnsi="Courier New CE"/>
        </w:rPr>
        <w:t>čio koto,- o kotas tas tai ne kas kita, kaip žmogus! Ir jeigu kas dar akinius tur</w:t>
      </w:r>
      <w:r>
        <w:rPr>
          <w:rFonts w:eastAsia="Courier New Baltic" w:cs="Courier New Baltic" w:ascii="Courier New Baltic" w:hAnsi="Courier New Baltic"/>
        </w:rPr>
        <w:t>ėjo, tasai galėjo net įžvelgt veidelį mažučiuk</w:t>
      </w:r>
      <w:r>
        <w:rPr>
          <w:rFonts w:eastAsia="Courier New CE" w:cs="Courier New CE" w:ascii="Courier New CE" w:hAnsi="Courier New CE"/>
        </w:rPr>
        <w:t>ą, pavydo kupiną didžiausio, ir dar išpampusią sieliukštę ant koto kybarojant. Bet žmones man kalbejo, kad ta ausis didžiule yra ne šiaip sau koks žmogelis, o didelis žmogus, kurs genijaus vardu vadinas. Tačiau aš liaudim netik</w:t>
      </w:r>
      <w:r>
        <w:rPr>
          <w:rFonts w:eastAsia="Courier New Baltic" w:cs="Courier New Baltic" w:ascii="Courier New Baltic" w:hAnsi="Courier New Baltic"/>
        </w:rPr>
        <w:t>ėjau niekad, kuomet ji apie žmones didelius kalbėjo - aš savo nuomonės laikiausi, jog tai luošiai tik išvirkštiniai, kurie mažiausiai visko turi, bet vieno daug be galo."</w:t>
      </w:r>
    </w:p>
    <w:p>
      <w:pPr>
        <w:pStyle w:val="Normal"/>
        <w:rPr>
          <w:rFonts w:ascii="Courier New CE" w:hAnsi="Courier New CE" w:eastAsia="Courier New CE" w:cs="Courier New CE"/>
        </w:rPr>
      </w:pPr>
      <w:r>
        <w:rPr>
          <w:rFonts w:eastAsia="Courier New Baltic" w:cs="Courier New Baltic" w:ascii="Courier New Baltic" w:hAnsi="Courier New Baltic"/>
        </w:rPr>
        <w:t>Pasak</w:t>
      </w:r>
      <w:r>
        <w:rPr>
          <w:rFonts w:eastAsia="Courier New CE" w:cs="Courier New CE" w:ascii="Courier New CE" w:hAnsi="Courier New CE"/>
        </w:rPr>
        <w:t>ęs savo kalbą kupriui, taip pat ir tiems, kuriu apynasriu ir užtareju buvo, Zaratustra dabar jau kreipesi, didžiai suirzęs, i mokytinius savo:</w:t>
      </w:r>
    </w:p>
    <w:p>
      <w:pPr>
        <w:pStyle w:val="Normal"/>
        <w:rPr>
          <w:rFonts w:ascii="Courier New Baltic" w:hAnsi="Courier New Baltic" w:eastAsia="Courier New Baltic" w:cs="Courier New Baltic"/>
        </w:rPr>
      </w:pPr>
      <w:r>
        <w:rPr>
          <w:rFonts w:eastAsia="Courier New CE" w:cs="Courier New CE" w:ascii="Courier New CE" w:hAnsi="Courier New CE"/>
        </w:rPr>
        <w:t>"Iš tikro, j</w:t>
      </w:r>
      <w:r>
        <w:rPr>
          <w:rFonts w:eastAsia="Courier New Baltic" w:cs="Courier New Baltic" w:ascii="Courier New Baltic" w:hAnsi="Courier New Baltic"/>
        </w:rPr>
        <w:t>ūs bičiuliai mano, aš tarp žmonių keliauju, tarytum būtų jie tik kūno dalys, tik kogalviai žmogien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ano akiai tai baisiausia, kad žmogų sudraskytą jinai tik regi, jo gabalus - išmėtytus aplinkui, lyg būtų čia kautynių ar didelių skerdynių lau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žvilgsnis mano iš dabarties į praeitį nuklysta, jis visuomet tą patį randa: skeveldras, kogalvius ir įvykius baisius nenumatytus - tačiau ne žmon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bartis, ir praeitis šioj žemėj - o! Jūs bičiuliai mano! - Tai m a n našta sunkiausia; ir nepajėgčiau aš gyventi, jei aš aiškiaregys nebūčiau ir neregėčiau to, kas dar atei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iškiaregys, norėtojas, kūrėjas; ir ateitis pati, ir ateitin dar tiltas - ir, nors ir liūdna pripažinti - dar lyg luošys prie šito tilto: tas viskas štai yra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ūs dažnai save juk klausėt: 'Kas mums yra Zaratustra? Kaip mes jį turime vadinti?' Jūs, kaip ir aš, sau atsakydami šitokius klausimus dar kėlė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is žadėtojas? Ar vykdytojas? Gal užkariautojas? Gal paveldo gavėjas? O gal ruduo jisai? Arba noragas? O gal jis daktaras? Arba išgijęs jau ligo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is nėra poetas? Ar realistas? Gal išvaduotojas? Ar tramdytojas? Gal jis gerasis? Gal pikt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tarp žmonių keliauju tarytum ateities skeveldrų: tos ateities, kurią regėt man lem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ano siekis ir kūryba - sudėt, sukomponuot į viena, kas gabalai yra pavieniai, mįsles ir įvykius baisius nenumatytus kas su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p žmogum ištver</w:t>
      </w:r>
      <w:r>
        <w:rPr>
          <w:rFonts w:eastAsia="Courier New CE" w:cs="Courier New CE" w:ascii="Courier New CE" w:hAnsi="Courier New CE"/>
        </w:rPr>
        <w:t>čiau b</w:t>
      </w:r>
      <w:r>
        <w:rPr>
          <w:rFonts w:eastAsia="Courier New Baltic" w:cs="Courier New Baltic" w:ascii="Courier New Baltic" w:hAnsi="Courier New Baltic"/>
        </w:rPr>
        <w:t>ūti, jei jis nebūtų ir poetas, mįslių minėjas ir tasai, kuris iš įvykių atsitiktinių išgelbėt ne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gelbėt praeitin nuėjusiuosius ir perdirbt visa, kas 'jau buvo', į 'šitaip aš norėjau!' - štai koks yra išgelbėjimas man tikr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ia - tatai išlaisvintojos vardas, jinai taip pat ir džiaugsm</w:t>
      </w:r>
      <w:r>
        <w:rPr>
          <w:rFonts w:eastAsia="Courier New CE" w:cs="Courier New CE" w:ascii="Courier New CE" w:hAnsi="Courier New CE"/>
        </w:rPr>
        <w:t xml:space="preserve">ą teikia: štai taip aš mokiau jus, bičiuliai mano! O va dabar </w:t>
      </w:r>
      <w:r>
        <w:rPr>
          <w:rFonts w:eastAsia="Courier New Baltic" w:cs="Courier New Baltic" w:ascii="Courier New Baltic" w:hAnsi="Courier New Baltic"/>
        </w:rPr>
        <w:t>įsidėmėkit: valia pati dar tebėra belaisv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ėjimas padaro laisvą: bet kaip vadinti tai, kas ir išlaisvintąją grandinėm surakinęs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buvo' - taip vadinas dantų griežimas valios ir liūdesys jos pats didžiausias. Bejėgė būdama prieš tai, kas jau yra įvykę, ji lieka praeities visos pikta žiūrov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gal norėt valia negali; o kad sulaužyt laiko ir troškimų nepajėgia,- štai kas yra jos liūdesys didžiausias.</w:t>
      </w:r>
    </w:p>
    <w:p>
      <w:pPr>
        <w:pStyle w:val="Normal"/>
        <w:rPr>
          <w:rFonts w:ascii="Courier New CE" w:hAnsi="Courier New CE" w:eastAsia="Courier New CE" w:cs="Courier New CE"/>
        </w:rPr>
      </w:pPr>
      <w:r>
        <w:rPr>
          <w:rFonts w:eastAsia="Courier New Baltic" w:cs="Courier New Baltic" w:ascii="Courier New Baltic" w:hAnsi="Courier New Baltic"/>
        </w:rPr>
        <w:t>Norėjimas padaro laisvą: tačiau k</w:t>
      </w:r>
      <w:r>
        <w:rPr>
          <w:rFonts w:eastAsia="Courier New CE" w:cs="Courier New CE" w:ascii="Courier New CE" w:hAnsi="Courier New CE"/>
        </w:rPr>
        <w:t>ą pats jis sugalvoja, kad savo liudesio atsikratytu ir iš kalejimo jis savo pasijuoktu?</w:t>
      </w:r>
    </w:p>
    <w:p>
      <w:pPr>
        <w:pStyle w:val="Normal"/>
        <w:rPr>
          <w:rFonts w:ascii="Courier New Baltic" w:hAnsi="Courier New Baltic" w:eastAsia="Courier New Baltic" w:cs="Courier New Baltic"/>
        </w:rPr>
      </w:pPr>
      <w:r>
        <w:rPr>
          <w:rFonts w:eastAsia="Courier New CE" w:cs="Courier New CE" w:ascii="Courier New CE" w:hAnsi="Courier New CE"/>
        </w:rPr>
        <w:t>Deja, kvailiais visi belaisviai tampa! Kvailai vaduojas iš nelaisv</w:t>
      </w:r>
      <w:r>
        <w:rPr>
          <w:rFonts w:eastAsia="Courier New Baltic" w:cs="Courier New Baltic" w:ascii="Courier New Baltic" w:hAnsi="Courier New Baltic"/>
        </w:rPr>
        <w:t>ės taip pat valia įkalint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laikas atgalios nebėga - tai kelia jai vidinį pyktį; 'Tatai, kas buvo' - taip vadinasi akmuo, kurio paritint ji negali.</w:t>
      </w:r>
    </w:p>
    <w:p>
      <w:pPr>
        <w:pStyle w:val="Normal"/>
        <w:rPr>
          <w:rFonts w:ascii="Courier New CE" w:hAnsi="Courier New CE" w:eastAsia="Courier New CE" w:cs="Courier New CE"/>
        </w:rPr>
      </w:pPr>
      <w:r>
        <w:rPr>
          <w:rFonts w:eastAsia="Courier New Baltic" w:cs="Courier New Baltic" w:ascii="Courier New Baltic" w:hAnsi="Courier New Baltic"/>
        </w:rPr>
        <w:t>Todėl ji akmenis ridena iš apmaudo ir pykčio ir keršyt stengias tiems, kurie nejau</w:t>
      </w:r>
      <w:r>
        <w:rPr>
          <w:rFonts w:eastAsia="Courier New CE" w:cs="Courier New CE" w:ascii="Courier New CE" w:hAnsi="Courier New CE"/>
        </w:rPr>
        <w:t>čia, kaip ji, nei apmaudo, nei pykči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Štai taip valia, išlaisvintoja,- </w:t>
      </w:r>
      <w:r>
        <w:rPr>
          <w:rFonts w:eastAsia="Courier New Baltic" w:cs="Courier New Baltic" w:ascii="Courier New Baltic" w:hAnsi="Courier New Baltic"/>
        </w:rPr>
        <w:t>įskaudintoja virto: visiems, kas tik kentėti gali, ji keršija už tai, kad grįžti praeitin ji nepajė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toks, tik toks yra vien k e r š t a s grynas: pasibjaurėjimas, kurį valia išreiškia, laiku ir jo 'tai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didelė kvailystė mūs valioje gyvena; ir prakeiksmu viskam, kas žmogiška, ji virto - dėl to, kad ji dvasia jau tap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ligi šiol, bi</w:t>
      </w:r>
      <w:r>
        <w:rPr>
          <w:rFonts w:eastAsia="Courier New CE" w:cs="Courier New CE" w:ascii="Courier New CE" w:hAnsi="Courier New CE"/>
        </w:rPr>
        <w:t>čiuliai mano, žmoni</w:t>
      </w:r>
      <w:r>
        <w:rPr>
          <w:rFonts w:eastAsia="Courier New Baltic" w:cs="Courier New Baltic" w:ascii="Courier New Baltic" w:hAnsi="Courier New Baltic"/>
        </w:rPr>
        <w:t>ų sumanymas geriausias ir buvo tai, ką k e r š t o mes d v a s i a vadinam; o kur kančia, ten visuomet bausmė turėjo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ausmė'- štai tokį vardą kerštas pats sau yra suteikęs: žodžiu jis melagingu sau švarią sąžinę išveidmain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norėtojas dėl to pats kenčia, kad jis atgal norėt negali,- todėl tad noras pats, gyvenimas tad visas - bausmė turėtų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ebesys dabar virš dvasios vis slinko, ritosi ir kaupės, kol beprotybė neištvėrus taip pamokslauti ėmė: "Praeina viskas, tad ir viskas verta, kad praei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 yra pats teisingumas - įstatymas toks laiko, kad ryti turi jis vaikus savuosius,- taip beprotybė pamoksl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oviškai juk sutvarkyta viskas - kaip teisė ir bausmė to reikalauja. O kurgi toji išeitis, o kaipgi išsigelbėt iš laiko srūvančios tėkmės ir iš bausmės, kuri 'būtis' vadinas? - taip beprotybė pamoksl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išsigelbėti kas gali, jei teisė amžina gyvuoja? O, nepajudinamas niekam yra akmuo 'tai buvo': tad ?mžinos ir visos bausmės turi būti! - taip beprotybė pamokslavo.</w:t>
      </w:r>
    </w:p>
    <w:p>
      <w:pPr>
        <w:pStyle w:val="Normal"/>
        <w:rPr>
          <w:rFonts w:ascii="Courier New CE" w:hAnsi="Courier New CE" w:eastAsia="Courier New CE" w:cs="Courier New CE"/>
        </w:rPr>
      </w:pPr>
      <w:r>
        <w:rPr>
          <w:rFonts w:eastAsia="Courier New Baltic" w:cs="Courier New Baltic" w:ascii="Courier New Baltic" w:hAnsi="Courier New Baltic"/>
        </w:rPr>
        <w:t>Veikos jokios negalima sunaikint: o kaip per bausm</w:t>
      </w:r>
      <w:r>
        <w:rPr>
          <w:rFonts w:eastAsia="Courier New CE" w:cs="Courier New CE" w:ascii="Courier New CE" w:hAnsi="Courier New CE"/>
        </w:rPr>
        <w:t>ę ji galetu pasidaryt nebuvus! Tad štai kas amžinumą bausmes, vardu 'butis', sudaro - kad ta butis vel amžinai veika ir amžinai kalte privalo but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Tad galimas dalykas, kad pagaliau valia pati išlaisvina save ir noras </w:t>
      </w:r>
      <w:r>
        <w:rPr>
          <w:rFonts w:eastAsia="Courier New Baltic" w:cs="Courier New Baltic" w:ascii="Courier New Baltic" w:hAnsi="Courier New Baltic"/>
        </w:rPr>
        <w:t>į nenorą virsta...': bet jūs, broleliai mano, jau žinot beprotybės šitą pasakėl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alin aš stengiaus jus nuvesti nuo šitokių va pasakaičių, kai mokiau jus: 'Valia yra kūr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oks 'jau buvo'- tai skeveldra, mįslė, tai įvykis baisus atsitiktinis - kol kurianti valia pridurs: 'Bet šitaip aš norė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ol kurianti valia ištars: 'Bet šitaip noriu aš! Taip aš norė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ar jinai jau šitaip sakė? Ir ar įvyks tai kada nors? Ar jau valia atpalaiduota nuo nuosavos kvail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apo jau valia išlaisvintoja savo ir ar jau suteikė jinai sau džiaugsmo? Ar ji užmiršo keršto dvasią ir visą tą dantų griežimą?</w:t>
      </w:r>
    </w:p>
    <w:p>
      <w:pPr>
        <w:pStyle w:val="Normal"/>
        <w:rPr>
          <w:rFonts w:ascii="Courier New CE" w:hAnsi="Courier New CE" w:eastAsia="Courier New CE" w:cs="Courier New CE"/>
        </w:rPr>
      </w:pPr>
      <w:r>
        <w:rPr>
          <w:rFonts w:eastAsia="Courier New Baltic" w:cs="Courier New Baltic" w:ascii="Courier New Baltic" w:hAnsi="Courier New Baltic"/>
        </w:rPr>
        <w:t>Kas susitaikyt su laiku j</w:t>
      </w:r>
      <w:r>
        <w:rPr>
          <w:rFonts w:eastAsia="Courier New CE" w:cs="Courier New CE" w:ascii="Courier New CE" w:hAnsi="Courier New CE"/>
        </w:rPr>
        <w:t>ą moke ir santarvę surast su aukštesniu už susitaikymą visoki?</w:t>
      </w:r>
    </w:p>
    <w:p>
      <w:pPr>
        <w:pStyle w:val="Normal"/>
        <w:rPr>
          <w:rFonts w:ascii="Courier New CE" w:hAnsi="Courier New CE" w:eastAsia="Courier New CE" w:cs="Courier New CE"/>
        </w:rPr>
      </w:pPr>
      <w:r>
        <w:rPr>
          <w:rFonts w:eastAsia="Courier New CE" w:cs="Courier New CE" w:ascii="Courier New CE" w:hAnsi="Courier New CE"/>
        </w:rPr>
        <w:t>Aukštesnio dar už susitaikymą visoki valia noreti turi: - bet kaipgi jai tai vyksta? Kas moke ją ir dar atgal noret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Bet čia Zaratustra staiga nutilo: atrod</w:t>
      </w:r>
      <w:r>
        <w:rPr>
          <w:rFonts w:eastAsia="Courier New Baltic" w:cs="Courier New Baltic" w:ascii="Courier New Baltic" w:hAnsi="Courier New Baltic"/>
        </w:rPr>
        <w:t>ė taip, tarytum būtų baisiausiai išsigandęs. Akim jis išgąstingom žvelgė į mokytinius savo; ir jom jis lyg strėlėm mintis jų varstė - geras ir apgaulingas. Bet greit jisai nusikvatojo ir vėl ramiu balsu jiems šitaip t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engva su žmonėm gyventi, nes taip sunku tylėti. Ir ypač tam, kas daug kalbėti mėg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kuprius, rankom veidą užsidengęs, kiekvieno žodžio klausės; bet kai išgirdo juoką Zaratustros, pakėlė jis akis smalsias ir taip paklausė jų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kitaip Zaratustra mums kalba nei mokytiniams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 ko </w:t>
      </w:r>
      <w:r>
        <w:rPr>
          <w:rFonts w:eastAsia="Courier New CE" w:cs="Courier New CE" w:ascii="Courier New CE" w:hAnsi="Courier New CE"/>
        </w:rPr>
        <w:t>čia taip steb</w:t>
      </w:r>
      <w:r>
        <w:rPr>
          <w:rFonts w:eastAsia="Courier New Baltic" w:cs="Courier New Baltic" w:ascii="Courier New Baltic" w:hAnsi="Courier New Baltic"/>
        </w:rPr>
        <w:t>ėtis reikia! - Zaratustra atsakė.- Su kuprium - kupriška kalbe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 atrėžė kuprius.- Su mokiniais, matyt, kaip ir mokykloj būtina plep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od</w:t>
      </w:r>
      <w:r>
        <w:rPr>
          <w:rFonts w:eastAsia="Courier New Baltic" w:cs="Courier New Baltic" w:ascii="Courier New Baltic" w:hAnsi="Courier New Baltic"/>
        </w:rPr>
        <w:t>ėl Zaratustra vienaip su mokytiniais savo šneka, o su savim - kitokią giesmę gie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žmogišk</w:t>
      </w:r>
      <w:r>
        <w:rPr>
          <w:rFonts w:eastAsia="Courier New CE" w:cs="Courier New CE" w:ascii="Courier New CE" w:hAnsi="Courier New CE"/>
        </w:rPr>
        <w:t>ąsias gudrybe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Ne aukštis, o stati atšlait</w:t>
      </w:r>
      <w:r>
        <w:rPr>
          <w:rFonts w:eastAsia="Courier New Baltic" w:cs="Courier New Baltic" w:ascii="Courier New Baltic" w:hAnsi="Courier New Baltic"/>
        </w:rPr>
        <w:t>ė - yra bais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šlaitė ta, kur žvilgsnis į b e d u g n ę krenta, o rankos a u k š č i o siekia. Tuomet širdis man svaigti ima nuo noro jos dvilypio.</w:t>
      </w:r>
    </w:p>
    <w:p>
      <w:pPr>
        <w:pStyle w:val="Normal"/>
        <w:rPr>
          <w:rFonts w:ascii="Courier New CE" w:hAnsi="Courier New CE" w:eastAsia="Courier New CE" w:cs="Courier New CE"/>
        </w:rPr>
      </w:pPr>
      <w:r>
        <w:rPr>
          <w:rFonts w:eastAsia="Courier New Baltic" w:cs="Courier New Baltic" w:ascii="Courier New Baltic" w:hAnsi="Courier New Baltic"/>
        </w:rPr>
        <w:t>O, jūs bičiuliai mano, ar nujau</w:t>
      </w:r>
      <w:r>
        <w:rPr>
          <w:rFonts w:eastAsia="Courier New CE" w:cs="Courier New CE" w:ascii="Courier New CE" w:hAnsi="Courier New CE"/>
        </w:rPr>
        <w:t>čiat, koks tas širdies manos dvilypis noras?</w:t>
      </w:r>
    </w:p>
    <w:p>
      <w:pPr>
        <w:pStyle w:val="Normal"/>
        <w:rPr>
          <w:rFonts w:ascii="Courier New Baltic" w:hAnsi="Courier New Baltic" w:eastAsia="Courier New Baltic" w:cs="Courier New Baltic"/>
        </w:rPr>
      </w:pPr>
      <w:r>
        <w:rPr>
          <w:rFonts w:eastAsia="Courier New CE" w:cs="Courier New CE" w:ascii="Courier New CE" w:hAnsi="Courier New CE"/>
        </w:rPr>
        <w:t>Stati atkaln</w:t>
      </w:r>
      <w:r>
        <w:rPr>
          <w:rFonts w:eastAsia="Courier New Baltic" w:cs="Courier New Baltic" w:ascii="Courier New Baltic" w:hAnsi="Courier New Baltic"/>
        </w:rPr>
        <w:t>ė ir pavojus m a n o yra ta būsena dvilypė, kai žvilgsnis į aukštybę kyla, o rankos įsikibt ir pasiremt - į gilumą - no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aus - valia manoji griebias, grandinėm aš rišu save prie jo, nes jis mane prie antžmogio į viršų traukia: tenai antrasis noras mano ver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 ė l   t o aklai žmonių pasauly gyvent man lemta, lyg jų nė vieno nepažinčiau: kad mano rankos visiškai dar neprarastų tikėjimo, jog esama kažko ir tvi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ūsų, žmonės, nepažįstu: tamsa šita ir ši paguoda dažnai mane apgaubus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ėl kiekvieno sukčiaus tarpvartėje sėdžiu ir klausinėju: kas dar mane apgauti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štai mana pirmoji gudrybė žmogiškoji: aš kiekvienam save apgauti leidžiu, kad saugotis man apgavikų nereik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ei žmonių aš saugotis pradėčiau: tad kaip žmogus balionui mano galėtų inkaru dar būti! Per daug lengvai nuo žemės jis atplėštų ir į tolybes nugaben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a apvaizda jau likimo mano, kad aš be atsargos turiu 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tarp žmonių nutrokšt nenori, tas turi gert išmokti iš kiekvienos stiklinės; o kas švarus tarp jų išlikti geidžia, tam reikia būtinai galėti ir vandeniu bjauriu sau veidą prau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dažnai aš sau kalbėjau, norėdamas paguodos: "Pirmyn! Drąsiau! Širdie senoji! Nelaimė - tau ji nepavyko: tad visa tai priimk kaip savo - lai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mana antroji gudrybė žmogiškoji: t u š č i a g a l v i u s labiau tausoju nei išdidžiuosius.</w:t>
      </w:r>
    </w:p>
    <w:p>
      <w:pPr>
        <w:pStyle w:val="Normal"/>
        <w:rPr>
          <w:rFonts w:ascii="Courier New CE" w:hAnsi="Courier New CE" w:eastAsia="Courier New CE" w:cs="Courier New CE"/>
        </w:rPr>
      </w:pPr>
      <w:r>
        <w:rPr>
          <w:rFonts w:eastAsia="Courier New Baltic" w:cs="Courier New Baltic" w:ascii="Courier New Baltic" w:hAnsi="Courier New Baltic"/>
        </w:rPr>
        <w:t>Ar įžeista puikybė nėra visų tragedijų druska ir duona? Tačiau kai išdidum</w:t>
      </w:r>
      <w:r>
        <w:rPr>
          <w:rFonts w:eastAsia="Courier New CE" w:cs="Courier New CE" w:ascii="Courier New CE" w:hAnsi="Courier New CE"/>
        </w:rPr>
        <w:t>ą kas užgauna, tada išauga jau šis tas geresnio negu pats išdidumas.</w:t>
      </w:r>
    </w:p>
    <w:p>
      <w:pPr>
        <w:pStyle w:val="Normal"/>
        <w:rPr>
          <w:rFonts w:ascii="Courier New Baltic" w:hAnsi="Courier New Baltic" w:eastAsia="Courier New Baltic" w:cs="Courier New Baltic"/>
        </w:rPr>
      </w:pPr>
      <w:r>
        <w:rPr>
          <w:rFonts w:eastAsia="Courier New CE" w:cs="Courier New CE" w:ascii="Courier New CE" w:hAnsi="Courier New CE"/>
        </w:rPr>
        <w:t>O kad gyvenimas patraukt</w:t>
      </w:r>
      <w:r>
        <w:rPr>
          <w:rFonts w:eastAsia="Courier New Baltic" w:cs="Courier New Baltic" w:ascii="Courier New Baltic" w:hAnsi="Courier New Baltic"/>
        </w:rPr>
        <w:t>ų akį, svarbu jį vykusiai vaidinti, bet tam gerų artistų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s artistais esant ma</w:t>
      </w:r>
      <w:r>
        <w:rPr>
          <w:rFonts w:eastAsia="Courier New CE" w:cs="Courier New CE" w:ascii="Courier New CE" w:hAnsi="Courier New CE"/>
        </w:rPr>
        <w:t>čiau visus, kam galvos tuščios: vaidindami jie nori, kad juos matyt</w:t>
      </w:r>
      <w:r>
        <w:rPr>
          <w:rFonts w:eastAsia="Courier New Baltic" w:cs="Courier New Baltic" w:ascii="Courier New Baltic" w:hAnsi="Courier New Baltic"/>
        </w:rPr>
        <w:t>ų, jais gėrėtis,- visa dvasia jie šito trok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pektaklis - tai jie patys, jie patys ir save ten kuria; todėl nuo jų man netoliese stebėt gyvenimą patinka,- tai liūdesį išsklai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ėl to aš tuštuolius tausoju, kad liūdesį jie mano gydo ir su žmonėm susietą laiko, lyg su vaidinimu kažkok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dalykas vienas: kas išmatuos tuštuolio kuklybės gylį visą! O aš esu jam geras ir atlaidus dėl jo kukl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jūsų nori jis išmokti tikėjimo savim; jis minta jūsų žvilgsniais, jis ėda pagyras iš jūsų ran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ai melu net jūsų tiki, jei tik gerai jūs apie jį meluojat, nes gilumoj širdies savos jis atsidūsta: "O kas a š tok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ta yra tikra dorybė, kuri apie save nežino nieko, tai ir tuštuolis, aišku, apie kuklybę savo nieko nenutuo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tai mana tre</w:t>
      </w:r>
      <w:r>
        <w:rPr>
          <w:rFonts w:eastAsia="Courier New CE" w:cs="Courier New CE" w:ascii="Courier New CE" w:hAnsi="Courier New CE"/>
        </w:rPr>
        <w:t>čioji gudryb</w:t>
      </w:r>
      <w:r>
        <w:rPr>
          <w:rFonts w:eastAsia="Courier New Baltic" w:cs="Courier New Baltic" w:ascii="Courier New Baltic" w:hAnsi="Courier New Baltic"/>
        </w:rPr>
        <w:t>ė žmogiškoji: aš noriu, kad baikštumas jūsų nesugadintų man jausmų, kuomet žvelgiu p i k t i e s i e m s aš į vei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mingas aš, kada regiu stebuklus, kuriuos išperina kaitrioji saulė: tigrus ir barškuoles, ir palm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rp žmonių sutiksi kaitriosios saulės išperų nemaža, tad ir piktieji turi daug ko stebuklingo.</w:t>
      </w:r>
    </w:p>
    <w:p>
      <w:pPr>
        <w:pStyle w:val="Normal"/>
        <w:rPr>
          <w:rFonts w:ascii="Courier New CE" w:hAnsi="Courier New CE" w:eastAsia="Courier New CE" w:cs="Courier New CE"/>
        </w:rPr>
      </w:pPr>
      <w:r>
        <w:rPr>
          <w:rFonts w:eastAsia="Courier New Baltic" w:cs="Courier New Baltic" w:ascii="Courier New Baltic" w:hAnsi="Courier New Baltic"/>
        </w:rPr>
        <w:t>Žinia, juk ir išmin</w:t>
      </w:r>
      <w:r>
        <w:rPr>
          <w:rFonts w:eastAsia="Courier New CE" w:cs="Courier New CE" w:ascii="Courier New CE" w:hAnsi="Courier New CE"/>
        </w:rPr>
        <w:t>čiai j</w:t>
      </w:r>
      <w:r>
        <w:rPr>
          <w:rFonts w:eastAsia="Courier New Baltic" w:cs="Courier New Baltic" w:ascii="Courier New Baltic" w:hAnsi="Courier New Baltic"/>
        </w:rPr>
        <w:t>ūsų man ne tokie jau išmintingi rodos: tad ir žmonių piktybė man ne tokia pikta atrodo, kaip tie išminčiai j</w:t>
      </w:r>
      <w:r>
        <w:rPr>
          <w:rFonts w:eastAsia="Courier New CE" w:cs="Courier New CE" w:ascii="Courier New CE" w:hAnsi="Courier New CE"/>
        </w:rPr>
        <w:t>ą vaizduoja.</w:t>
      </w:r>
    </w:p>
    <w:p>
      <w:pPr>
        <w:pStyle w:val="Normal"/>
        <w:rPr>
          <w:rFonts w:ascii="Courier New CE" w:hAnsi="Courier New CE" w:eastAsia="Courier New CE" w:cs="Courier New CE"/>
        </w:rPr>
      </w:pPr>
      <w:r>
        <w:rPr>
          <w:rFonts w:eastAsia="Courier New CE" w:cs="Courier New CE" w:ascii="Courier New CE" w:hAnsi="Courier New CE"/>
        </w:rPr>
        <w:t>Dažnai vis purtydamas galvą klausiau: kodel dar barškate, gyvates jus barškuoles?</w:t>
      </w:r>
    </w:p>
    <w:p>
      <w:pPr>
        <w:pStyle w:val="Normal"/>
        <w:rPr>
          <w:rFonts w:ascii="Courier New Baltic" w:hAnsi="Courier New Baltic" w:eastAsia="Courier New Baltic" w:cs="Courier New Baltic"/>
        </w:rPr>
      </w:pPr>
      <w:r>
        <w:rPr>
          <w:rFonts w:eastAsia="Courier New CE" w:cs="Courier New CE" w:ascii="Courier New CE" w:hAnsi="Courier New CE"/>
        </w:rPr>
        <w:t>Iš tikro, ir piktyb</w:t>
      </w:r>
      <w:r>
        <w:rPr>
          <w:rFonts w:eastAsia="Courier New Baltic" w:cs="Courier New Baltic" w:ascii="Courier New Baltic" w:hAnsi="Courier New Baltic"/>
        </w:rPr>
        <w:t>ė a t e i t į dar turi! Ir dar pietų atogrąžos karščiausios žmonėms yra neatrastos iš v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kas dabar vadint jau link</w:t>
      </w:r>
      <w:r>
        <w:rPr>
          <w:rFonts w:eastAsia="Courier New CE" w:cs="Courier New CE" w:ascii="Courier New CE" w:hAnsi="Courier New CE"/>
        </w:rPr>
        <w:t>ęs piktybe iš visu didžiausia, kas dvylika tik pedu ploti turi ir menesiu triju sudaro ilgi! Tačiau ateis toks laikas, kuomet dar didesni drakonai išvys pasaul</w:t>
      </w:r>
      <w:r>
        <w:rPr>
          <w:rFonts w:eastAsia="Courier New Baltic" w:cs="Courier New Baltic" w:ascii="Courier New Baltic" w:hAnsi="Courier New Baltic"/>
        </w:rPr>
        <w:t>į m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antžmogis drakono savo nestokotų, to antdrakonio, kurs prilygtų jam,- dėl to karštai saulutei dar teks pakaitinti gerokai drėgnas girias, kur dar žmogus nėra įkėlęs koj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ukinės katės jūsų pirma pavirsti tigrais turi, o jūsų rupūžės - pasidaryti krokodilais: šauniam medžiotojui šaunios medžioklės reikia!</w:t>
      </w:r>
    </w:p>
    <w:p>
      <w:pPr>
        <w:pStyle w:val="Normal"/>
        <w:rPr>
          <w:rFonts w:ascii="Courier New CE" w:hAnsi="Courier New CE" w:eastAsia="Courier New CE" w:cs="Courier New CE"/>
        </w:rPr>
      </w:pPr>
      <w:r>
        <w:rPr>
          <w:rFonts w:eastAsia="Courier New Baltic" w:cs="Courier New Baltic" w:ascii="Courier New Baltic" w:hAnsi="Courier New Baltic"/>
        </w:rPr>
        <w:t>Išties, gerieji jūs ir teisingieji! Didžiai juokingi esat, ir ypač juok</w:t>
      </w:r>
      <w:r>
        <w:rPr>
          <w:rFonts w:eastAsia="Courier New CE" w:cs="Courier New CE" w:ascii="Courier New CE" w:hAnsi="Courier New CE"/>
        </w:rPr>
        <w:t>ą kelia jus baime to, kas "velniu" iki šiol vadinos!</w:t>
      </w:r>
    </w:p>
    <w:p>
      <w:pPr>
        <w:pStyle w:val="Normal"/>
        <w:rPr>
          <w:rFonts w:ascii="Courier New Baltic" w:hAnsi="Courier New Baltic" w:eastAsia="Courier New Baltic" w:cs="Courier New Baltic"/>
        </w:rPr>
      </w:pPr>
      <w:r>
        <w:rPr>
          <w:rFonts w:eastAsia="Courier New CE" w:cs="Courier New CE" w:ascii="Courier New CE" w:hAnsi="Courier New CE"/>
        </w:rPr>
        <w:t>Tokie dar svetimi didybei j</w:t>
      </w:r>
      <w:r>
        <w:rPr>
          <w:rFonts w:eastAsia="Courier New Baltic" w:cs="Courier New Baltic" w:ascii="Courier New Baltic" w:hAnsi="Courier New Baltic"/>
        </w:rPr>
        <w:t>ūs esate sieloj savoj, kad antžmogio gerumas tiktai jums s i a u b ą įvar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ūs išminčiai, mokslo vyrai, jūs nešit savo kailį nuo išminties tų spindulių kaitriųjų, kai antžmogis juose pasigėrėdamas nuogybę savo maudy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visų didžiausi žmonės, kuriuos išvydo akys mano! Tad štai kodėl jumis taip abejoju ir ko slapta iš jūs juokiuosi: aš įtariu, kad mano antžmogį jūs - velniu pavadins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įgriso, įkyrėjo šitie didžiausi ir geriausi žmonės: iš jų "aukštybių" troškau iškilt, ištrūkt - pas antžmogį pabėg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siaubas apėmė mane baisiausias, kuomet aš tuos geruosius nuogus išvydau: tada išaugo man sparnai, kad skrisčiau ateitin aš tolimojo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ateitį toliausią, atogrąžon piečiausion, tenai, kur dailininkas joks nėra dar net sapne buvojęs, kur ir dievai drabužių gėdija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 u s aš apsirengusius matyti noriu, jūs žmonės artimieji, ir išsipusčiusius, ir pasipūtusius, ir išdidžius, kaip ir "geruosius" tuos ir "teisinguos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s aš apsireng</w:t>
      </w:r>
      <w:r>
        <w:rPr>
          <w:rFonts w:eastAsia="Courier New CE" w:cs="Courier New CE" w:ascii="Courier New CE" w:hAnsi="Courier New CE"/>
        </w:rPr>
        <w:t>ęs su jum sedeti noriu,- kad jusu nei savęs aš n e p a ž i n č i a u: ir tai mana paskutinioji gudryb</w:t>
      </w:r>
      <w:r>
        <w:rPr>
          <w:rFonts w:eastAsia="Courier New Baltic" w:cs="Courier New Baltic" w:ascii="Courier New Baltic" w:hAnsi="Courier New Baltic"/>
        </w:rPr>
        <w:t>ė žmogišk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Tyliausio ji valand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nutiko man, bi</w:t>
      </w:r>
      <w:r>
        <w:rPr>
          <w:rFonts w:eastAsia="Courier New CE" w:cs="Courier New CE" w:ascii="Courier New CE" w:hAnsi="Courier New CE"/>
        </w:rPr>
        <w:t>čiuliai mano? J</w:t>
      </w:r>
      <w:r>
        <w:rPr>
          <w:rFonts w:eastAsia="Courier New Baltic" w:cs="Courier New Baltic" w:ascii="Courier New Baltic" w:hAnsi="Courier New Baltic"/>
        </w:rPr>
        <w:t>ūs regite mane sutrikusį, nerimastingą, nenoriai klusnų ir pakilusį jau eiti - deja, tolyn nuo j ū s ų ei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Zaratustra dar kart</w:t>
      </w:r>
      <w:r>
        <w:rPr>
          <w:rFonts w:eastAsia="Courier New CE" w:cs="Courier New CE" w:ascii="Courier New CE" w:hAnsi="Courier New CE"/>
        </w:rPr>
        <w:t>ą sugrižt vienatven savo turi: tačiau š</w:t>
      </w:r>
      <w:r>
        <w:rPr>
          <w:rFonts w:eastAsia="Courier New Baltic" w:cs="Courier New Baltic" w:ascii="Courier New Baltic" w:hAnsi="Courier New Baltic"/>
        </w:rPr>
        <w:t>įsyk be ūpo lokys į savo gūžtą grįž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gi man nutiko? Kas liepia tai daryti?- Tokia valia piktos valdovės mano, jinai man apie tai kalbėjo; ar aš kada jos vardą esu jau jums minėjęs?</w:t>
      </w:r>
    </w:p>
    <w:p>
      <w:pPr>
        <w:pStyle w:val="Normal"/>
        <w:rPr>
          <w:rFonts w:ascii="Courier New CE" w:hAnsi="Courier New CE" w:eastAsia="Courier New CE" w:cs="Courier New CE"/>
        </w:rPr>
      </w:pPr>
      <w:r>
        <w:rPr>
          <w:rFonts w:eastAsia="Courier New Baltic" w:cs="Courier New Baltic" w:ascii="Courier New Baltic" w:hAnsi="Courier New Baltic"/>
        </w:rPr>
        <w:t>Prieš dien</w:t>
      </w:r>
      <w:r>
        <w:rPr>
          <w:rFonts w:eastAsia="Courier New CE" w:cs="Courier New CE" w:ascii="Courier New CE" w:hAnsi="Courier New CE"/>
        </w:rPr>
        <w:t>ą, vakarejant, prabilo i mane t y l i a u s i a   v a l a n d a   m a n o j i: toks vardas tos baisios valdove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š tikro taip </w:t>
      </w:r>
      <w:r>
        <w:rPr>
          <w:rFonts w:eastAsia="Courier New Baltic" w:cs="Courier New Baltic" w:ascii="Courier New Baltic" w:hAnsi="Courier New Baltic"/>
        </w:rPr>
        <w:t>įvyko,- nes viską man jums pasakyti reikia, kad širdys jūsų nerūstautų ant to, kurs šitaip netikėtai pasitraukia!</w:t>
      </w:r>
    </w:p>
    <w:p>
      <w:pPr>
        <w:pStyle w:val="Normal"/>
        <w:rPr>
          <w:rFonts w:ascii="Courier New CE" w:hAnsi="Courier New CE" w:eastAsia="Courier New CE" w:cs="Courier New CE"/>
        </w:rPr>
      </w:pPr>
      <w:r>
        <w:rPr>
          <w:rFonts w:eastAsia="Courier New Baltic" w:cs="Courier New Baltic" w:ascii="Courier New Baltic" w:hAnsi="Courier New Baltic"/>
        </w:rPr>
        <w:t>Ar teko baim</w:t>
      </w:r>
      <w:r>
        <w:rPr>
          <w:rFonts w:eastAsia="Courier New CE" w:cs="Courier New CE" w:ascii="Courier New CE" w:hAnsi="Courier New CE"/>
        </w:rPr>
        <w:t>ę jums patirt, kuomet žmogus užmiega?-</w:t>
      </w:r>
    </w:p>
    <w:p>
      <w:pPr>
        <w:pStyle w:val="Normal"/>
        <w:rPr>
          <w:rFonts w:ascii="Courier New CE" w:hAnsi="Courier New CE" w:eastAsia="Courier New CE" w:cs="Courier New CE"/>
        </w:rPr>
      </w:pPr>
      <w:r>
        <w:rPr>
          <w:rFonts w:eastAsia="Courier New CE" w:cs="Courier New CE" w:ascii="Courier New CE" w:hAnsi="Courier New CE"/>
        </w:rPr>
        <w:t>Per visą kuną ligi koju pirštu jinai pagaugais eina, nes žemes nebejaust jis ima ir i sapnu nugrimzta karalystę.</w:t>
      </w:r>
    </w:p>
    <w:p>
      <w:pPr>
        <w:pStyle w:val="Normal"/>
        <w:rPr>
          <w:rFonts w:ascii="Courier New Baltic" w:hAnsi="Courier New Baltic" w:eastAsia="Courier New Baltic" w:cs="Courier New Baltic"/>
        </w:rPr>
      </w:pPr>
      <w:r>
        <w:rPr>
          <w:rFonts w:eastAsia="Courier New CE" w:cs="Courier New CE" w:ascii="Courier New CE" w:hAnsi="Courier New CE"/>
        </w:rPr>
        <w:t>Sakau, kad j</w:t>
      </w:r>
      <w:r>
        <w:rPr>
          <w:rFonts w:eastAsia="Courier New Baltic" w:cs="Courier New Baltic" w:ascii="Courier New Baltic" w:hAnsi="Courier New Baltic"/>
        </w:rPr>
        <w:t>ūs suprastumėte. Kai vakar vakare tyliausia valanda atėjo, man žemės jausmas dingo: aš nugrimzdau sapnų pasauli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odyklė priartėjo prie lemiamojo taško, ir laikrodis gyvenimėlio mano sulaikė kvapą,- dar niekados aš nebuvau girdėjęs tokios tylos aplinkui: ir širdį baimė man sukaus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ada širdis be balso tarė: "T u   t a i   ž i n a i,    o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 a r a t u s t r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rėkiau iš siaubo, išgirdęs kuždesį šį klaikų, ir išbalau kaip drobė: tačiau tylėjau.</w:t>
      </w:r>
    </w:p>
    <w:p>
      <w:pPr>
        <w:pStyle w:val="Normal"/>
        <w:rPr>
          <w:rFonts w:ascii="Courier New CE" w:hAnsi="Courier New CE" w:eastAsia="Courier New CE" w:cs="Courier New CE"/>
        </w:rPr>
      </w:pPr>
      <w:r>
        <w:rPr>
          <w:rFonts w:eastAsia="Courier New Baltic" w:cs="Courier New Baltic" w:ascii="Courier New Baltic" w:hAnsi="Courier New Baltic"/>
        </w:rPr>
        <w:t>Tada jinai dar kart</w:t>
      </w:r>
      <w:r>
        <w:rPr>
          <w:rFonts w:eastAsia="Courier New CE" w:cs="Courier New CE" w:ascii="Courier New CE" w:hAnsi="Courier New CE"/>
        </w:rPr>
        <w:t>ą be balso sušnibždejo: "Tu tai žinai, o Zaratustra, tiktai sakyt nenori!"-</w:t>
      </w:r>
    </w:p>
    <w:p>
      <w:pPr>
        <w:pStyle w:val="Normal"/>
        <w:rPr>
          <w:rFonts w:ascii="Courier New Baltic" w:hAnsi="Courier New Baltic" w:eastAsia="Courier New Baltic" w:cs="Courier New Baltic"/>
        </w:rPr>
      </w:pPr>
      <w:r>
        <w:rPr>
          <w:rFonts w:eastAsia="Courier New CE" w:cs="Courier New CE" w:ascii="Courier New CE" w:hAnsi="Courier New CE"/>
        </w:rPr>
        <w:t>Ir pagaliau aš išsten</w:t>
      </w:r>
      <w:r>
        <w:rPr>
          <w:rFonts w:eastAsia="Courier New Baltic" w:cs="Courier New Baltic" w:ascii="Courier New Baltic" w:hAnsi="Courier New Baltic"/>
        </w:rPr>
        <w:t>ėjau lyg užsispyręs vaikas: "Žinau, tačiau sakyt ne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N e n o r i tu, o Zaratustra? Ar tai tikra teisybė? Nebūk toks užsispyr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verkiau, drebėjau tarsi vaikas, kol išlement įstengiau: "Aš pasakyt norėjau, bet niekaip neišeina! Atleisk tu man! Jėgų man neužte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Kuo dėtas tu čia, Zaratustra! Tark žodį savo ir suduž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tsakydamas aš jai kalbėjau: "O, ar tai m a n o žodis? Kas a š? Aš vertingesnio laukiau; nesu aš vertas net į jį suduž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Kuo tu čia dėtas?! Tu dar mažai man nuolankus. O nuolankumo kailis juk kieč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atsakydamas kalbėjau: "O, kiek tam nuolankumo kailiui mano patirti visko teko! Papėdėj aš esu aukštybės savo: o koks viršūnių mano aukštis? To niekas man dar nepasakė. Užtat gerai pažįstu savo slėn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O Zaratustra mielas, kas kalnus pašauktas išjudint, išjudins tas ir žemumas, ir slėn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atsakydamas kalbėjau: "Dar žodžiai mano nėra išjudinę nė vieno kalno, ir ką lig šiolei aš kalbėjau, žmonių dar nepasiekė. Tiesa, aš stengiaus ir ėjau pas žmones, bet jų prieit dar nepavy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O ką žinai tu apie v i s a   š i t a! Rasa padengia žolę tyliausią nak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atsakydamas kalbėjau: "Jie išjuokė mane, kai suradau aš savo kelią ir juo bandžiau keliauti; o iš tiesų tuomet drebėjo mano kink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ie visi man šitaip sakė: 'Esi pametęs kelią, dabar ir eiti nebemo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Kas darbo tau dėl jų patyčių! Tu tas esi, kuris paklusti nebemoka: dabar turi įsakinėti!</w:t>
      </w:r>
    </w:p>
    <w:p>
      <w:pPr>
        <w:pStyle w:val="Normal"/>
        <w:rPr>
          <w:rFonts w:ascii="Courier New CE" w:hAnsi="Courier New CE" w:eastAsia="Courier New CE" w:cs="Courier New CE"/>
        </w:rPr>
      </w:pPr>
      <w:r>
        <w:rPr>
          <w:rFonts w:eastAsia="Courier New Baltic" w:cs="Courier New Baltic" w:ascii="Courier New Baltic" w:hAnsi="Courier New Baltic"/>
        </w:rPr>
        <w:t>Bene tu nežinai, ko jiems visiems labiausiai reikia? Jie geidžia to, kuris dalyk</w:t>
      </w:r>
      <w:r>
        <w:rPr>
          <w:rFonts w:eastAsia="Courier New CE" w:cs="Courier New CE" w:ascii="Courier New CE" w:hAnsi="Courier New CE"/>
        </w:rPr>
        <w:t>ą didi jiems isak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Sunku </w:t>
      </w:r>
      <w:r>
        <w:rPr>
          <w:rFonts w:eastAsia="Courier New Baltic" w:cs="Courier New Baltic" w:ascii="Courier New Baltic" w:hAnsi="Courier New Baltic"/>
        </w:rPr>
        <w:t>įvykdyti dalyką didį: bet dar sunkiau jį įsakyti.</w:t>
      </w:r>
    </w:p>
    <w:p>
      <w:pPr>
        <w:pStyle w:val="Normal"/>
        <w:rPr>
          <w:rFonts w:ascii="Courier New CE" w:hAnsi="Courier New CE" w:eastAsia="Courier New CE" w:cs="Courier New CE"/>
        </w:rPr>
      </w:pPr>
      <w:r>
        <w:rPr>
          <w:rFonts w:eastAsia="Courier New Baltic" w:cs="Courier New Baltic" w:ascii="Courier New Baltic" w:hAnsi="Courier New Baltic"/>
        </w:rPr>
        <w:t>O štai yda tava didžiausia: tu gali</w:t>
      </w:r>
      <w:r>
        <w:rPr>
          <w:rFonts w:eastAsia="Courier New CE" w:cs="Courier New CE" w:ascii="Courier New CE" w:hAnsi="Courier New CE"/>
        </w:rPr>
        <w:t>ą juk turi, tačiau nenori viešpatauti."-</w:t>
      </w:r>
    </w:p>
    <w:p>
      <w:pPr>
        <w:pStyle w:val="Normal"/>
        <w:rPr>
          <w:rFonts w:ascii="Courier New Baltic" w:hAnsi="Courier New Baltic" w:eastAsia="Courier New Baltic" w:cs="Courier New Baltic"/>
        </w:rPr>
      </w:pPr>
      <w:r>
        <w:rPr>
          <w:rFonts w:eastAsia="Courier New CE" w:cs="Courier New CE" w:ascii="Courier New CE" w:hAnsi="Courier New CE"/>
        </w:rPr>
        <w:t>Aš atsakiau: "Man li</w:t>
      </w:r>
      <w:r>
        <w:rPr>
          <w:rFonts w:eastAsia="Courier New Baltic" w:cs="Courier New Baltic" w:ascii="Courier New Baltic" w:hAnsi="Courier New Baltic"/>
        </w:rPr>
        <w:t>ūto balso trūksta, kad aš įsakinėt gal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šnibždom man tarė: "Tyliausi žodžiai audrą neša. Pasaulį valdo mintys, kurios be šlamesio ateina, lyg tie nakties balan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eit tau reikia, kaip tam šešėliui to, kas dar ateiti turi: taip tu įsakymus dalysi ir įsakydamas kitiems pats prieky ženg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atsakiau: "Raustu iš gėd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a ji vėl be balso tarė: "Tu vėl vaiku turi pavirsti ir gėdos nepaž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unystės išdidumo dar tavyje nemaža, vėlai tu jaunuoliu tapai: bet kas vaiku pavirsti nori, tas ir jaunystę savo įveikti dar privalo."-</w:t>
      </w:r>
    </w:p>
    <w:p>
      <w:pPr>
        <w:pStyle w:val="Normal"/>
        <w:rPr>
          <w:rFonts w:ascii="Courier New CE" w:hAnsi="Courier New CE" w:eastAsia="Courier New CE" w:cs="Courier New CE"/>
        </w:rPr>
      </w:pPr>
      <w:r>
        <w:rPr>
          <w:rFonts w:eastAsia="Courier New Baltic" w:cs="Courier New Baltic" w:ascii="Courier New Baltic" w:hAnsi="Courier New Baltic"/>
        </w:rPr>
        <w:t>Ilgai m</w:t>
      </w:r>
      <w:r>
        <w:rPr>
          <w:rFonts w:eastAsia="Courier New CE" w:cs="Courier New CE" w:ascii="Courier New CE" w:hAnsi="Courier New CE"/>
        </w:rPr>
        <w:t>ąsčiau, ilgai dreb</w:t>
      </w:r>
      <w:r>
        <w:rPr>
          <w:rFonts w:eastAsia="Courier New Baltic" w:cs="Courier New Baltic" w:ascii="Courier New Baltic" w:hAnsi="Courier New Baltic"/>
        </w:rPr>
        <w:t>ėjau. Bet pasakiau aš vėl galiausiai, ką jau anksčiau buvau pasak</w:t>
      </w:r>
      <w:r>
        <w:rPr>
          <w:rFonts w:eastAsia="Courier New CE" w:cs="Courier New CE" w:ascii="Courier New CE" w:hAnsi="Courier New CE"/>
        </w:rPr>
        <w:t>ęs: "Kad aš nenoriu."</w:t>
      </w:r>
    </w:p>
    <w:p>
      <w:pPr>
        <w:pStyle w:val="Normal"/>
        <w:rPr>
          <w:rFonts w:ascii="Courier New Baltic" w:hAnsi="Courier New Baltic" w:eastAsia="Courier New Baltic" w:cs="Courier New Baltic"/>
        </w:rPr>
      </w:pPr>
      <w:r>
        <w:rPr>
          <w:rFonts w:eastAsia="Courier New CE" w:cs="Courier New CE" w:ascii="Courier New CE" w:hAnsi="Courier New CE"/>
        </w:rPr>
        <w:t>Tuomet aplink mane pratr</w:t>
      </w:r>
      <w:r>
        <w:rPr>
          <w:rFonts w:eastAsia="Courier New Baltic" w:cs="Courier New Baltic" w:ascii="Courier New Baltic" w:hAnsi="Courier New Baltic"/>
        </w:rPr>
        <w:t>ūko juokas. O, kaip tas juokas man susuko žarnas ir pervėrė man širdį!</w:t>
      </w:r>
    </w:p>
    <w:p>
      <w:pPr>
        <w:pStyle w:val="Normal"/>
        <w:rPr>
          <w:rFonts w:ascii="Courier New CE" w:hAnsi="Courier New CE" w:eastAsia="Courier New CE" w:cs="Courier New CE"/>
        </w:rPr>
      </w:pPr>
      <w:r>
        <w:rPr>
          <w:rFonts w:eastAsia="Courier New Baltic" w:cs="Courier New Baltic" w:ascii="Courier New Baltic" w:hAnsi="Courier New Baltic"/>
        </w:rPr>
        <w:t>Ir ji man tarė paskutinį kartą: "O, Zaratustra, jau subrendo tavo vaisiai, tačiau tu pats nesi subrend</w:t>
      </w:r>
      <w:r>
        <w:rPr>
          <w:rFonts w:eastAsia="Courier New CE" w:cs="Courier New CE" w:ascii="Courier New CE" w:hAnsi="Courier New CE"/>
        </w:rPr>
        <w:t>ęs tiems vaisiams savo!</w:t>
      </w:r>
    </w:p>
    <w:p>
      <w:pPr>
        <w:pStyle w:val="Normal"/>
        <w:rPr>
          <w:rFonts w:ascii="Courier New Baltic" w:hAnsi="Courier New Baltic" w:eastAsia="Courier New Baltic" w:cs="Courier New Baltic"/>
        </w:rPr>
      </w:pPr>
      <w:r>
        <w:rPr>
          <w:rFonts w:eastAsia="Courier New CE" w:cs="Courier New CE" w:ascii="Courier New CE" w:hAnsi="Courier New CE"/>
        </w:rPr>
        <w:t>Tod</w:t>
      </w:r>
      <w:r>
        <w:rPr>
          <w:rFonts w:eastAsia="Courier New Baltic" w:cs="Courier New Baltic" w:ascii="Courier New Baltic" w:hAnsi="Courier New Baltic"/>
        </w:rPr>
        <w:t>ėl tu vėl turi sugrįžt vienatvėn: tau baigt prinok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 suskambo juokas, nuaidėjo: tuomet tokia tyla aplinkui stojo, kad ji man netgi dviguba atrodė. O aš ant žemės vis gulėjau, ir prakaitas nuo viso kūno žliau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bar girdėjot viską, kodėl turiu vienatvėn grįžti. Nenutylėjau jums aš nieko, bičiuliai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 jūs iš manęs išgirdot, iš to, k u r s iš visų žmonių geriausiai tylėti moka - ir tokiu tyleniu išlikti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bičiuliai mano! Aš dar turėčiau jums nemaža pasakyti ir dar turėčiau jums nemaža duoti! Kodėl gi aš neduodu? Ar aš esu šykštuolis?-</w:t>
      </w:r>
    </w:p>
    <w:p>
      <w:pPr>
        <w:pStyle w:val="Normal"/>
        <w:rPr>
          <w:rFonts w:ascii="Courier New CE" w:hAnsi="Courier New CE" w:eastAsia="Courier New CE" w:cs="Courier New CE"/>
        </w:rPr>
      </w:pPr>
      <w:r>
        <w:rPr>
          <w:rFonts w:eastAsia="Courier New Baltic" w:cs="Courier New Baltic" w:ascii="Courier New Baltic" w:hAnsi="Courier New Baltic"/>
        </w:rPr>
        <w:t>Ir kai Zaratustra šituos žodžius pasakė, suspaudė širdį jam didžiulis skausmas, kad jau artėja valanda, kai su bičiuliais savo teks atsisveikint, ir jis balsu raudot pradėjo; ir niekas jo paguosti negalėjo. Atėjus nakčiai, jis išėjo vienas, draugus ir bičiulius palik</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TREČIA DALI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w:t>
      </w:r>
      <w:r>
        <w:rPr>
          <w:rFonts w:eastAsia="Courier New Baltic" w:cs="Courier New Baltic" w:ascii="Courier New Baltic" w:hAnsi="Courier New Baltic"/>
        </w:rPr>
        <w:t>Į viršų krypsta jūsų akys, kai jūs iškilti trokštat. O aš žvelgiu žemyn, nes jau esu iškil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iš jūsų gali drauge ir juoktis, ir iškilęs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į aukščiausius kalnus kopia, tas juokias iš tragedijų ir dra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w:t>
      </w:r>
    </w:p>
    <w:p>
      <w:pPr>
        <w:pStyle w:val="Normal"/>
        <w:rPr>
          <w:rFonts w:ascii="Courier New CE" w:hAnsi="Courier New CE" w:eastAsia="Courier New CE" w:cs="Courier New CE"/>
        </w:rPr>
      </w:pPr>
      <w:r>
        <w:rPr>
          <w:rFonts w:eastAsia="Courier New Baltic" w:cs="Courier New Baltic" w:ascii="Courier New Baltic" w:hAnsi="Courier New Baltic"/>
        </w:rPr>
        <w:t>Apie skaitym</w:t>
      </w:r>
      <w:r>
        <w:rPr>
          <w:rFonts w:eastAsia="Courier New CE" w:cs="Courier New CE" w:ascii="Courier New CE" w:hAnsi="Courier New CE"/>
        </w:rPr>
        <w:t>ą ir rašymą (d. I, p. 50).&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Keliauninka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Kuomet vidurnaktis at</w:t>
      </w:r>
      <w:r>
        <w:rPr>
          <w:rFonts w:eastAsia="Courier New Baltic" w:cs="Courier New Baltic" w:ascii="Courier New Baltic" w:hAnsi="Courier New Baltic"/>
        </w:rPr>
        <w:t>ėjo, Zaratustra kelionėn leidos per kalnus ir kalnagūbrį salos, kad jau ankstyvą rytą pasiekęs kitą krantą būtų, nes ten į laivą sėst norėjo. O tam krante - ten prieplauka salos geriausia buvo, kurion ir svetimi laivai užsukt ir inkarą išmesti mego; ir jie paimdavo ne vieną, kas iš salu palaiminguju i jurą plaukt ketino. Tad kopiant jam dabar i kalną, vel atminty iškilo daugybe vienišu klajoniu iš tu laiku, kai buvo dar pradžia jaunystes,- kiek daug kalnu, kalnagubriu, viršuniu jam pereit t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keliauninkas ir mėgstu kopt į kalnus,- jis mintyse sau tarė,- todėl į lygumas žiūrėt nenoriu, ir, kaip man rodosi, ilgai aš negaliu nustygti vietoj.</w:t>
      </w:r>
    </w:p>
    <w:p>
      <w:pPr>
        <w:pStyle w:val="Normal"/>
        <w:rPr>
          <w:rFonts w:ascii="Courier New CE" w:hAnsi="Courier New CE" w:eastAsia="Courier New CE" w:cs="Courier New CE"/>
        </w:rPr>
      </w:pPr>
      <w:r>
        <w:rPr>
          <w:rFonts w:eastAsia="Courier New Baltic" w:cs="Courier New Baltic" w:ascii="Courier New Baltic" w:hAnsi="Courier New Baltic"/>
        </w:rPr>
        <w:t>Ir nesvarbu, k</w:t>
      </w:r>
      <w:r>
        <w:rPr>
          <w:rFonts w:eastAsia="Courier New CE" w:cs="Courier New CE" w:ascii="Courier New CE" w:hAnsi="Courier New CE"/>
        </w:rPr>
        <w:t>ą man atsius likimas, ką aš patirt turesiu,- keliaut ir kopt i kalnus man visuomet reikes: žmogus galiausiai vien save teišgyvena.</w:t>
      </w:r>
    </w:p>
    <w:p>
      <w:pPr>
        <w:pStyle w:val="Normal"/>
        <w:rPr>
          <w:rFonts w:ascii="Courier New CE" w:hAnsi="Courier New CE" w:eastAsia="Courier New CE" w:cs="Courier New CE"/>
        </w:rPr>
      </w:pPr>
      <w:r>
        <w:rPr>
          <w:rFonts w:eastAsia="Courier New CE" w:cs="Courier New CE" w:ascii="Courier New CE" w:hAnsi="Courier New CE"/>
        </w:rPr>
        <w:t>Pra</w:t>
      </w:r>
      <w:r>
        <w:rPr>
          <w:rFonts w:eastAsia="Courier New Baltic" w:cs="Courier New Baltic" w:ascii="Courier New Baltic" w:hAnsi="Courier New Baltic"/>
        </w:rPr>
        <w:t>ėjo laikas tas, kai dar kas netikėta man pasitaikyti galėtų, ką aš dabar p a t i r t i dar turėčiau, kas savastim man</w:t>
      </w:r>
      <w:r>
        <w:rPr>
          <w:rFonts w:eastAsia="Courier New CE" w:cs="Courier New CE" w:ascii="Courier New CE" w:hAnsi="Courier New CE"/>
        </w:rPr>
        <w:t>ąja dar nebutu!</w:t>
      </w:r>
    </w:p>
    <w:p>
      <w:pPr>
        <w:pStyle w:val="Normal"/>
        <w:rPr>
          <w:rFonts w:ascii="Courier New Baltic" w:hAnsi="Courier New Baltic" w:eastAsia="Courier New Baltic" w:cs="Courier New Baltic"/>
        </w:rPr>
      </w:pPr>
      <w:r>
        <w:rPr>
          <w:rFonts w:eastAsia="Courier New CE" w:cs="Courier New CE" w:ascii="Courier New CE" w:hAnsi="Courier New CE"/>
        </w:rPr>
        <w:t>Sugr</w:t>
      </w:r>
      <w:r>
        <w:rPr>
          <w:rFonts w:eastAsia="Courier New Baltic" w:cs="Courier New Baltic" w:ascii="Courier New Baltic" w:hAnsi="Courier New Baltic"/>
        </w:rPr>
        <w:t>įžta tik, galop namo pareina - manasis Pats ir tai, kas jo ilgai svetur gyveno ir tarp daiktų visų bei įvykių atsitiktinių išmėtyta ir išbarstyta buvo.</w:t>
      </w:r>
    </w:p>
    <w:p>
      <w:pPr>
        <w:pStyle w:val="Normal"/>
        <w:rPr>
          <w:rFonts w:ascii="Courier New CE" w:hAnsi="Courier New CE" w:eastAsia="Courier New CE" w:cs="Courier New CE"/>
        </w:rPr>
      </w:pPr>
      <w:r>
        <w:rPr>
          <w:rFonts w:eastAsia="Courier New Baltic" w:cs="Courier New Baltic" w:ascii="Courier New Baltic" w:hAnsi="Courier New Baltic"/>
        </w:rPr>
        <w:t>Ir dar žinau dalyk</w:t>
      </w:r>
      <w:r>
        <w:rPr>
          <w:rFonts w:eastAsia="Courier New CE" w:cs="Courier New CE" w:ascii="Courier New CE" w:hAnsi="Courier New CE"/>
        </w:rPr>
        <w:t>ą vieną: dabar aš stoviu prie viršunes savo, kuri yra visu aukščiausia, ir priart</w:t>
      </w:r>
      <w:r>
        <w:rPr>
          <w:rFonts w:eastAsia="Courier New Baltic" w:cs="Courier New Baltic" w:ascii="Courier New Baltic" w:hAnsi="Courier New Baltic"/>
        </w:rPr>
        <w:t>ėjau aš prie to, kas man seniausiai skirta. O štai dabar manęs sunkiausias kelias laukia! Kelionę pači</w:t>
      </w:r>
      <w:r>
        <w:rPr>
          <w:rFonts w:eastAsia="Courier New CE" w:cs="Courier New CE" w:ascii="Courier New CE" w:hAnsi="Courier New CE"/>
        </w:rPr>
        <w:t>ą vienišiausią esu pradejęs!</w:t>
      </w:r>
    </w:p>
    <w:p>
      <w:pPr>
        <w:pStyle w:val="Normal"/>
        <w:rPr>
          <w:rFonts w:ascii="Courier New Baltic" w:hAnsi="Courier New Baltic" w:eastAsia="Courier New Baltic" w:cs="Courier New Baltic"/>
        </w:rPr>
      </w:pPr>
      <w:r>
        <w:rPr>
          <w:rFonts w:eastAsia="Courier New CE" w:cs="Courier New CE" w:ascii="Courier New CE" w:hAnsi="Courier New CE"/>
        </w:rPr>
        <w:t>Bet tas, kurs turi b</w:t>
      </w:r>
      <w:r>
        <w:rPr>
          <w:rFonts w:eastAsia="Courier New Baltic" w:cs="Courier New Baltic" w:ascii="Courier New Baltic" w:hAnsi="Courier New Baltic"/>
        </w:rPr>
        <w:t>ūdą mano, tas neišvengs tokios štai valandos - tos valandos, kuri jam sako: "Tiktai dabar žengi savu keliu didybės! Viršūnė ir bedugnė - dabar į viena susiliejo!</w:t>
      </w:r>
    </w:p>
    <w:p>
      <w:pPr>
        <w:pStyle w:val="Normal"/>
        <w:rPr>
          <w:rFonts w:ascii="Courier New CE" w:hAnsi="Courier New CE" w:eastAsia="Courier New CE" w:cs="Courier New CE"/>
        </w:rPr>
      </w:pPr>
      <w:r>
        <w:rPr>
          <w:rFonts w:eastAsia="Courier New Baltic" w:cs="Courier New Baltic" w:ascii="Courier New Baltic" w:hAnsi="Courier New Baltic"/>
        </w:rPr>
        <w:t>Žengi savu keliu didybės: dabar pavirto prieglobsčiu tavu paskutiniuoju, kas iki šiol didžiausi</w:t>
      </w:r>
      <w:r>
        <w:rPr>
          <w:rFonts w:eastAsia="Courier New CE" w:cs="Courier New CE" w:ascii="Courier New CE" w:hAnsi="Courier New CE"/>
        </w:rPr>
        <w:t>ą tau pavoju kele!</w:t>
      </w:r>
    </w:p>
    <w:p>
      <w:pPr>
        <w:pStyle w:val="Normal"/>
        <w:rPr>
          <w:rFonts w:ascii="Courier New Baltic" w:hAnsi="Courier New Baltic" w:eastAsia="Courier New Baltic" w:cs="Courier New Baltic"/>
        </w:rPr>
      </w:pPr>
      <w:r>
        <w:rPr>
          <w:rFonts w:eastAsia="Courier New CE" w:cs="Courier New CE" w:ascii="Courier New CE" w:hAnsi="Courier New CE"/>
        </w:rPr>
        <w:t>Žengi savu keliu didyb</w:t>
      </w:r>
      <w:r>
        <w:rPr>
          <w:rFonts w:eastAsia="Courier New Baltic" w:cs="Courier New Baltic" w:ascii="Courier New Baltic" w:hAnsi="Courier New Baltic"/>
        </w:rPr>
        <w:t>ės: drąsa tava didžiausia dabar jau turi būti tai, jog už tavęs nėra daugiau jau kelio jok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engi savu keliu didybės: juo niekas iš paskos tau šliaužt negali. Tavieji žingsniai patys ištrynė pėdsakus nuo kelio, ir užrašas ant jo tik skelbia: Negalim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nuo šiol tu kopėčių nebeturėsi, išmokti tau tuomet reikės ant nuosavos galvos užlipti: nes kaip kitaip aukštyn tu kop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nt nuosavos galvos ir dar aukš</w:t>
      </w:r>
      <w:r>
        <w:rPr>
          <w:rFonts w:eastAsia="Courier New CE" w:cs="Courier New CE" w:ascii="Courier New CE" w:hAnsi="Courier New CE"/>
        </w:rPr>
        <w:t>čiau, palikus apačioj net savo šird</w:t>
      </w:r>
      <w:r>
        <w:rPr>
          <w:rFonts w:eastAsia="Courier New Baltic" w:cs="Courier New Baltic" w:ascii="Courier New Baltic" w:hAnsi="Courier New Baltic"/>
        </w:rPr>
        <w:t>į! Ir visa tai, kas tavyje švelniausia, dabar rūsčiausia turi tap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pernelyg save tausoja, tas pagaliau nuo tos tausonės ir ligą įsivaro. Garbė viskam, kas grūdina! Negarbinu to krašto, kur sviesto ir medaus - upeliai te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daug m a t y t galėtum, savęs n e p a s t e b ė t turi išmokti: be šios tvirtybės juk į kalną jokį neįkop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pažinti siekia tik žvilgsniu įkyriu, kaip jam daiktuos visuos daugiau matyti nei tai, kas jų paviršiuj gu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u, Zaratustra, norėjai visų daiktų įžvelgti esmę ir prasmę jų suvokti: todėl turi ir virš savęs iškilti,- aukštyn vis skristi ir aukštyn, kol atsidurs p o tavimi net žvaigždės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aip! Ir į save, ir į žvaigždes savąsias tik iš aukštybių žvelgti: tai pavadinčiau aš v i r š ū n e savo; ji būtų man p a t i   a u k š č i a u s i o j i viršū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į kalną kopdamas, pats sau kalbėjo ir širdį savo aštriomis sentencijomis guodė: nes pažeista ji buvo kaip iki šiol dar niekad. Ir kai jisai užkopė kalnagūbrio viršūnėn, išvydo priešais kitą jūrą: sustojo jis ir gan ilgai tylėjo. Tačiau naktis šitoj aukštybėj šalta, giedra, žvaigždėta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atpažįstu savąjį likimą,- jis tarė pagaliau prislėgtas. Tiek to! Esu aš pasirengęs. Nūnai jau prasidėjo vienatvė mano paskutinė.</w:t>
      </w:r>
    </w:p>
    <w:p>
      <w:pPr>
        <w:pStyle w:val="Normal"/>
        <w:rPr>
          <w:rFonts w:ascii="Courier New CE" w:hAnsi="Courier New CE" w:eastAsia="Courier New CE" w:cs="Courier New CE"/>
        </w:rPr>
      </w:pPr>
      <w:r>
        <w:rPr>
          <w:rFonts w:eastAsia="Courier New Baltic" w:cs="Courier New Baltic" w:ascii="Courier New Baltic" w:hAnsi="Courier New Baltic"/>
        </w:rPr>
        <w:t>O, jūra tu juoda, nuliūdus, čia apa</w:t>
      </w:r>
      <w:r>
        <w:rPr>
          <w:rFonts w:eastAsia="Courier New CE" w:cs="Courier New CE" w:ascii="Courier New CE" w:hAnsi="Courier New CE"/>
        </w:rPr>
        <w:t>čioj po mano kojom! O, apmaude nakties pritvinkęs! O, tu likime, o, tu jura! Pas jus turiu dabar aš l e i s t i s!</w:t>
      </w:r>
    </w:p>
    <w:p>
      <w:pPr>
        <w:pStyle w:val="Normal"/>
        <w:rPr>
          <w:rFonts w:ascii="Courier New CE" w:hAnsi="Courier New CE" w:eastAsia="Courier New CE" w:cs="Courier New CE"/>
        </w:rPr>
      </w:pPr>
      <w:r>
        <w:rPr>
          <w:rFonts w:eastAsia="Courier New CE" w:cs="Courier New CE" w:ascii="Courier New CE" w:hAnsi="Courier New CE"/>
        </w:rPr>
        <w:t>Prieš savo kalną stoviu aš aukščiausią ir prieš ilgiausiąją kelionę savo: todel pirma turiu žemiau aš nusileisti, nei kada nors man nusileisti teko:</w:t>
      </w:r>
    </w:p>
    <w:p>
      <w:pPr>
        <w:pStyle w:val="Normal"/>
        <w:rPr>
          <w:rFonts w:ascii="Courier New CE" w:hAnsi="Courier New CE" w:eastAsia="Courier New CE" w:cs="Courier New CE"/>
        </w:rPr>
      </w:pPr>
      <w:r>
        <w:rPr>
          <w:rFonts w:eastAsia="Courier New CE" w:cs="Courier New CE" w:ascii="Courier New CE" w:hAnsi="Courier New CE"/>
        </w:rPr>
        <w:t xml:space="preserve">- Žemiau, giliau </w:t>
      </w:r>
      <w:r>
        <w:rPr>
          <w:rFonts w:eastAsia="Courier New Baltic" w:cs="Courier New Baltic" w:ascii="Courier New Baltic" w:hAnsi="Courier New Baltic"/>
        </w:rPr>
        <w:t>į skausmą, nei kada nors man nusileisti teko, į pači</w:t>
      </w:r>
      <w:r>
        <w:rPr>
          <w:rFonts w:eastAsia="Courier New CE" w:cs="Courier New CE" w:ascii="Courier New CE" w:hAnsi="Courier New CE"/>
        </w:rPr>
        <w:t>ą gelmę jo juodžiausią! Tokia valia likimo mano: na ką! Esu aš pasirengęs.</w:t>
      </w:r>
    </w:p>
    <w:p>
      <w:pPr>
        <w:pStyle w:val="Normal"/>
        <w:rPr>
          <w:rFonts w:ascii="Courier New CE" w:hAnsi="Courier New CE" w:eastAsia="Courier New CE" w:cs="Courier New CE"/>
        </w:rPr>
      </w:pPr>
      <w:r>
        <w:rPr>
          <w:rFonts w:eastAsia="Courier New CE" w:cs="Courier New CE" w:ascii="Courier New CE" w:hAnsi="Courier New CE"/>
        </w:rPr>
        <w:t>Iš kur kalnai aukščiausi randas? - taip klausiau aš savęs kadaise. Ir sužinojau aš tuomet, kad jie iš juros kyla.</w:t>
      </w:r>
    </w:p>
    <w:p>
      <w:pPr>
        <w:pStyle w:val="Normal"/>
        <w:rPr>
          <w:rFonts w:ascii="Courier New Baltic" w:hAnsi="Courier New Baltic" w:eastAsia="Courier New Baltic" w:cs="Courier New Baltic"/>
        </w:rPr>
      </w:pPr>
      <w:r>
        <w:rPr>
          <w:rFonts w:eastAsia="Courier New CE" w:cs="Courier New CE" w:ascii="Courier New CE" w:hAnsi="Courier New CE"/>
        </w:rPr>
        <w:t>Šis p</w:t>
      </w:r>
      <w:r>
        <w:rPr>
          <w:rFonts w:eastAsia="Courier New Baltic" w:cs="Courier New Baltic" w:ascii="Courier New Baltic" w:hAnsi="Courier New Baltic"/>
        </w:rPr>
        <w:t>ėdsakas - į jų uolas įrėžtas ir jų viršūnių šonus. Aukščiausia turi juk iš gilumos giliausios aukštybėn savo kil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stovėdamas viršūnėj kalno, kur šaltis kūną krėtė; bet kai prie jūros priartėjo ir vienui vienas tarp uolų sustojo, pajuto nuovargį kelionės, ir apėmė jį ilgesys, didesnis nei lig šiol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dar viskas tebemiega,- jis mintyse sau tarė.- Ir jūra tebesnaudžia. Mieguistos akys jos - ir žvilgsnis nesvet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os alsavimas, jau</w:t>
      </w:r>
      <w:r>
        <w:rPr>
          <w:rFonts w:eastAsia="Courier New CE" w:cs="Courier New CE" w:ascii="Courier New CE" w:hAnsi="Courier New CE"/>
        </w:rPr>
        <w:t>čiu, toks šiltas. Ir dar jaučiu, kad ji sapnuoja. Ir tingiai vartosi jinai ant savo neminkšt</w:t>
      </w:r>
      <w:r>
        <w:rPr>
          <w:rFonts w:eastAsia="Courier New Baltic" w:cs="Courier New Baltic" w:ascii="Courier New Baltic" w:hAnsi="Courier New Baltic"/>
        </w:rPr>
        <w:t>ų pagalv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 Klausyki! Kaip jinai dejuoja nuo negerų prisiminimų! O gal dėl to, kad nuojauta bloga kank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iūdžiu drauge, pabaisa tu juodoji, ir pats dar dėl tavęs vis sielvartau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ranka mana galinga būtų! Išties mielai tave aš išvaduočiau iš tų sapnų blog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Mintis šitas išsak</w:t>
      </w:r>
      <w:r>
        <w:rPr>
          <w:rFonts w:eastAsia="Courier New CE" w:cs="Courier New CE" w:ascii="Courier New CE" w:hAnsi="Courier New CE"/>
        </w:rPr>
        <w:t>ęs, Zaratustra, nors ir širdim sunkia, save tuoj peikti eme: Tu ką! O Zaratustra! - Tu jurą sumanei dar guosti?</w:t>
      </w:r>
    </w:p>
    <w:p>
      <w:pPr>
        <w:pStyle w:val="Normal"/>
        <w:rPr>
          <w:rFonts w:ascii="Courier New Baltic" w:hAnsi="Courier New Baltic" w:eastAsia="Courier New Baltic" w:cs="Courier New Baltic"/>
        </w:rPr>
      </w:pPr>
      <w:r>
        <w:rPr>
          <w:rFonts w:eastAsia="Courier New CE" w:cs="Courier New CE" w:ascii="Courier New CE" w:hAnsi="Courier New CE"/>
        </w:rPr>
        <w:t>O, tu kvaileli mielastingas, tu patiklybe nekalčiausia! Bet toks tu visados buvai: tu visuomet pasitik</w:t>
      </w:r>
      <w:r>
        <w:rPr>
          <w:rFonts w:eastAsia="Courier New Baltic" w:cs="Courier New Baltic" w:ascii="Courier New Baltic" w:hAnsi="Courier New Baltic"/>
        </w:rPr>
        <w:t>ėjai viskuo, kas siaubą kėlė.</w:t>
      </w:r>
    </w:p>
    <w:p>
      <w:pPr>
        <w:pStyle w:val="Normal"/>
        <w:rPr>
          <w:rFonts w:ascii="Courier New CE" w:hAnsi="Courier New CE" w:eastAsia="Courier New CE" w:cs="Courier New CE"/>
        </w:rPr>
      </w:pPr>
      <w:r>
        <w:rPr>
          <w:rFonts w:eastAsia="Courier New Baltic" w:cs="Courier New Baltic" w:ascii="Courier New Baltic" w:hAnsi="Courier New Baltic"/>
        </w:rPr>
        <w:t>Pabais</w:t>
      </w:r>
      <w:r>
        <w:rPr>
          <w:rFonts w:eastAsia="Courier New CE" w:cs="Courier New CE" w:ascii="Courier New CE" w:hAnsi="Courier New CE"/>
        </w:rPr>
        <w:t>ą tu kiekvieną dar glostyti norejai. Truputis šilto kvapo, šiek tiek minkštu vilneliu prie letenos plešruno - ir tu buvai jau pasirengęs myleti ji ir prie savęs viliot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 m e i l </w:t>
      </w:r>
      <w:r>
        <w:rPr>
          <w:rFonts w:eastAsia="Courier New Baltic" w:cs="Courier New Baltic" w:ascii="Courier New Baltic" w:hAnsi="Courier New Baltic"/>
        </w:rPr>
        <w:t>ė - ji nėra vienatvės draugė, nes vienišiausias myli visa, k a s   g y v a s t į   t i k   t u r i. Išties juokinga ta kvailystė mano ir tas kuklumas meilėj!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vėl nusišypsojo: jis bičiulius prisiminė savus, kuriuos dar neseniai paliko,- ir pasijutęs taip, lyg mintimis savom jiems būtų nusikaltęs, jis ėmė tų minčių nekęsti. Ir tuoj tasai, kuris šypsojos, pradėjo ašaroti: iš ilgesio ir pykčio Zaratustra pravirko grau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regėjimą ir mįslę&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tarp jūreivių gandas sklisti ėmė, jog jų laivan Zaratustra įsėdęs - nes dar su juo į laivą įlipęs buvo kitas vyras, kurs iš salų palaimos drauge su juo keliavo,- visus smalsumas apėmė didžiulis ir įtemptas laukimas. Bet dvi dienas Zaratustra tylėjo ir buvo šaltas ir bežadis, nes liūdesys kankino, todėl jis ignoravo ir klausimus, ir žvilgsnius. Tik vakarą dienos antrosios jis vėl girdėti ėmė, nors vis dar nieko nekalbėjo: nes daug nepaprasta ir pavojinga papasakot galėjo, kas plaukė iš labai toli ir dar toliau pasaulin veržės. Labai jau mėgo tuos Zaratustra, kurie toli keliauja ir be pavojų kam gyvent nemiela. Ir kolei klaUsė jis kitų, pačiam liežuvis atsirišo, širdy ledai ištirpo - ir šitaip štai prakalb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ums, ieškotojai dr</w:t>
      </w:r>
      <w:r>
        <w:rPr>
          <w:rFonts w:eastAsia="Courier New CE" w:cs="Courier New CE" w:ascii="Courier New CE" w:hAnsi="Courier New CE"/>
        </w:rPr>
        <w:t>ąsuoliai, megintojai ir tie, kas buremis klastingom i siaučiančias marias ir j</w:t>
      </w:r>
      <w:r>
        <w:rPr>
          <w:rFonts w:eastAsia="Courier New Baltic" w:cs="Courier New Baltic" w:ascii="Courier New Baltic" w:hAnsi="Courier New Baltic"/>
        </w:rPr>
        <w:t>ūras kada išplaukę buv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ums, kas nuo mįslių apsvaigę esat, kas prieblandas taip gerbiat, kurių sielas su dūdele į vilkduobę kiekvieną įvili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jūs, bailia ranka užčiuop</w:t>
      </w:r>
      <w:r>
        <w:rPr>
          <w:rFonts w:eastAsia="Courier New CE" w:cs="Courier New CE" w:ascii="Courier New CE" w:hAnsi="Courier New CE"/>
        </w:rPr>
        <w:t>ę siulo galą, nenorite pasidometi, kurlink jis veda; ir kai a t s p e t i galit, nepakenčiat, kad jums i š t i r t dar reikia,- tik jums vieniems atskleisiu m</w:t>
      </w:r>
      <w:r>
        <w:rPr>
          <w:rFonts w:eastAsia="Courier New Baltic" w:cs="Courier New Baltic" w:ascii="Courier New Baltic" w:hAnsi="Courier New Baltic"/>
        </w:rPr>
        <w:t>įslę, kurią i š v y d a u aš,- regėjimą žmogaus atskleisiu vienišiausio.-</w:t>
      </w:r>
    </w:p>
    <w:p>
      <w:pPr>
        <w:pStyle w:val="Normal"/>
        <w:rPr>
          <w:rFonts w:ascii="Courier New CE" w:hAnsi="Courier New CE" w:eastAsia="Courier New CE" w:cs="Courier New CE"/>
        </w:rPr>
      </w:pPr>
      <w:r>
        <w:rPr>
          <w:rFonts w:eastAsia="Courier New Baltic" w:cs="Courier New Baltic" w:ascii="Courier New Baltic" w:hAnsi="Courier New Baltic"/>
        </w:rPr>
        <w:t>Niūrus aš neseniai ėjau per brėkšmą lyg lavonas blausią,- nykus, rūstus, tvirtai sučiaup</w:t>
      </w:r>
      <w:r>
        <w:rPr>
          <w:rFonts w:eastAsia="Courier New CE" w:cs="Courier New CE" w:ascii="Courier New CE" w:hAnsi="Courier New CE"/>
        </w:rPr>
        <w:t>ęs lupas. Man saule ne viena jau buvo nusileidus.</w:t>
      </w:r>
    </w:p>
    <w:p>
      <w:pPr>
        <w:pStyle w:val="Normal"/>
        <w:rPr>
          <w:rFonts w:ascii="Courier New Baltic" w:hAnsi="Courier New Baltic" w:eastAsia="Courier New Baltic" w:cs="Courier New Baltic"/>
        </w:rPr>
      </w:pPr>
      <w:r>
        <w:rPr>
          <w:rFonts w:eastAsia="Courier New CE" w:cs="Courier New CE" w:ascii="Courier New CE" w:hAnsi="Courier New CE"/>
        </w:rPr>
        <w:t>O takas, vienišas ir piktas, kurs atkakliai tarp akmen</w:t>
      </w:r>
      <w:r>
        <w:rPr>
          <w:rFonts w:eastAsia="Courier New Baltic" w:cs="Courier New Baltic" w:ascii="Courier New Baltic" w:hAnsi="Courier New Baltic"/>
        </w:rPr>
        <w:t>ų vis spraudės, kurio nekalbino žolė jokia nei krūmas,- kalnų tas takas džeržgė man po kojom, kai taip ryžtingai jos jį my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 žodžių girgždesiui, patyčiom žvyro, sutraiškydamos akmenį kiekvieną, kuris priversdavo paslysti, aukštyn taip kojos mano kopė.</w:t>
      </w:r>
    </w:p>
    <w:p>
      <w:pPr>
        <w:pStyle w:val="Normal"/>
        <w:rPr>
          <w:rFonts w:ascii="Courier New CE" w:hAnsi="Courier New CE" w:eastAsia="Courier New CE" w:cs="Courier New CE"/>
        </w:rPr>
      </w:pPr>
      <w:r>
        <w:rPr>
          <w:rFonts w:eastAsia="Courier New Baltic" w:cs="Courier New Baltic" w:ascii="Courier New Baltic" w:hAnsi="Courier New Baltic"/>
        </w:rPr>
        <w:t>Aukštyn: prieš vali</w:t>
      </w:r>
      <w:r>
        <w:rPr>
          <w:rFonts w:eastAsia="Courier New CE" w:cs="Courier New CE" w:ascii="Courier New CE" w:hAnsi="Courier New CE"/>
        </w:rPr>
        <w:t>ą dvasios, kuri atgal jas trauke, bedugnen tempe, prieš sunkio dvasios valią, to velnio, mirtinojo priešo mano.</w:t>
      </w:r>
    </w:p>
    <w:p>
      <w:pPr>
        <w:pStyle w:val="Normal"/>
        <w:rPr>
          <w:rFonts w:ascii="Courier New Baltic" w:hAnsi="Courier New Baltic" w:eastAsia="Courier New Baltic" w:cs="Courier New Baltic"/>
        </w:rPr>
      </w:pPr>
      <w:r>
        <w:rPr>
          <w:rFonts w:eastAsia="Courier New CE" w:cs="Courier New CE" w:ascii="Courier New CE" w:hAnsi="Courier New CE"/>
        </w:rPr>
        <w:t>Aukštyn: nors man ant sprando ji s</w:t>
      </w:r>
      <w:r>
        <w:rPr>
          <w:rFonts w:eastAsia="Courier New Baltic" w:cs="Courier New Baltic" w:ascii="Courier New Baltic" w:hAnsi="Courier New Baltic"/>
        </w:rPr>
        <w:t>ėdėjo - pusiau nykštukas, lyg ir kurmis koks, luoša pati ir luošindama kitą, įlašindama man per ausį į smegenis minčių švininių.</w:t>
      </w:r>
    </w:p>
    <w:p>
      <w:pPr>
        <w:pStyle w:val="Normal"/>
        <w:rPr>
          <w:rFonts w:ascii="Courier New CE" w:hAnsi="Courier New CE" w:eastAsia="Courier New CE" w:cs="Courier New CE"/>
        </w:rPr>
      </w:pPr>
      <w:r>
        <w:rPr>
          <w:rFonts w:eastAsia="Courier New Baltic" w:cs="Courier New Baltic" w:ascii="Courier New Baltic" w:hAnsi="Courier New Baltic"/>
        </w:rPr>
        <w:t>"O Zaratustra,- pašaip</w:t>
      </w:r>
      <w:r>
        <w:rPr>
          <w:rFonts w:eastAsia="Courier New CE" w:cs="Courier New CE" w:ascii="Courier New CE" w:hAnsi="Courier New CE"/>
        </w:rPr>
        <w:t>ą ji savo liejo, šnibždedama jam skiemenim.- Akmuo esi tu išminties! Tu išmetei save i viršu, tačiau akmuo, aukštyn paleistas,- nukristi turi!</w:t>
      </w:r>
    </w:p>
    <w:p>
      <w:pPr>
        <w:pStyle w:val="Normal"/>
        <w:rPr>
          <w:rFonts w:ascii="Courier New Baltic" w:hAnsi="Courier New Baltic" w:eastAsia="Courier New Baltic" w:cs="Courier New Baltic"/>
        </w:rPr>
      </w:pPr>
      <w:r>
        <w:rPr>
          <w:rFonts w:eastAsia="Courier New CE" w:cs="Courier New CE" w:ascii="Courier New CE" w:hAnsi="Courier New CE"/>
        </w:rPr>
        <w:t>O, Zaratustra didis, akmuo tu išminties, tu diske svaidomasis, žvaigždži</w:t>
      </w:r>
      <w:r>
        <w:rPr>
          <w:rFonts w:eastAsia="Courier New Baltic" w:cs="Courier New Baltic" w:ascii="Courier New Baltic" w:hAnsi="Courier New Baltic"/>
        </w:rPr>
        <w:t>ų tu triuškintojau! Tu pats save išsviedei į tokį aukštį,- tačiau akmuo, aukštyn paleistas,- nukris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asmerktas esi pa</w:t>
      </w:r>
      <w:r>
        <w:rPr>
          <w:rFonts w:eastAsia="Courier New CE" w:cs="Courier New CE" w:ascii="Courier New CE" w:hAnsi="Courier New CE"/>
        </w:rPr>
        <w:t>čiam sau, tu pats save užm</w:t>
      </w:r>
      <w:r>
        <w:rPr>
          <w:rFonts w:eastAsia="Courier New Baltic" w:cs="Courier New Baltic" w:ascii="Courier New Baltic" w:hAnsi="Courier New Baltic"/>
        </w:rPr>
        <w:t>ėtyt akmenim turėsi: o, Zaratustra, tu išties aukštai tą akmenį išsviedei,- bet ant t a v ę s nukris jis vėle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o žodžių šių kalbėt nykštukas liovės, ilgai jis nepasakė nieko. Bet jo tylėjimas mane tik slėgė; o toks buvimas dviese iš tikro vienišesnį daro, negu kad būtum vi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kopiau vis ir kopiau, svajojau ir galvojau,- ta</w:t>
      </w:r>
      <w:r>
        <w:rPr>
          <w:rFonts w:eastAsia="Courier New CE" w:cs="Courier New CE" w:ascii="Courier New CE" w:hAnsi="Courier New CE"/>
        </w:rPr>
        <w:t>čiau mane tik viskas sl</w:t>
      </w:r>
      <w:r>
        <w:rPr>
          <w:rFonts w:eastAsia="Courier New Baltic" w:cs="Courier New Baltic" w:ascii="Courier New Baltic" w:hAnsi="Courier New Baltic"/>
        </w:rPr>
        <w:t>ėgė. Aš panašus buvau į tą ligonį, kurį išsekina jo kančios, o kai jisai užsnūst jau nori, jį dar sunkesnis sapnas iš snaudulio ištraukia.</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many kažkas gyvena, ką aš drąsa vadinti linkęs: tai iki šiol nedrąsą naikino man visokią. Šita drąsa galiausiai isake man sustoti ir pareikšti: "Nykštuke! - Tu! Ar aš!"-</w:t>
      </w:r>
    </w:p>
    <w:p>
      <w:pPr>
        <w:pStyle w:val="Normal"/>
        <w:rPr>
          <w:rFonts w:ascii="Courier New CE" w:hAnsi="Courier New CE" w:eastAsia="Courier New CE" w:cs="Courier New CE"/>
        </w:rPr>
      </w:pPr>
      <w:r>
        <w:rPr>
          <w:rFonts w:eastAsia="Courier New CE" w:cs="Courier New CE" w:ascii="Courier New CE" w:hAnsi="Courier New CE"/>
        </w:rPr>
        <w:t>Drąsa yra naikintoja geriausia,- drąsa, kuri tik p u o l a: nes puolime kiekviename girdet skambus grojimas.</w:t>
      </w:r>
    </w:p>
    <w:p>
      <w:pPr>
        <w:pStyle w:val="Normal"/>
        <w:rPr>
          <w:rFonts w:ascii="Courier New CE" w:hAnsi="Courier New CE" w:eastAsia="Courier New CE" w:cs="Courier New CE"/>
        </w:rPr>
      </w:pPr>
      <w:r>
        <w:rPr>
          <w:rFonts w:eastAsia="Courier New CE" w:cs="Courier New CE" w:ascii="Courier New CE" w:hAnsi="Courier New CE"/>
        </w:rPr>
        <w:t>O juk žmogus - tai gyvulys drąsiausias: del to jis iveike kiekvieną žveri. Su muzika skambia jis dar ir skausmą iveike kiekvieną; o žmogiškasis skausmas yra visu didžiausias.</w:t>
      </w:r>
    </w:p>
    <w:p>
      <w:pPr>
        <w:pStyle w:val="Normal"/>
        <w:rPr>
          <w:rFonts w:ascii="Courier New CE" w:hAnsi="Courier New CE" w:eastAsia="Courier New CE" w:cs="Courier New CE"/>
        </w:rPr>
      </w:pPr>
      <w:r>
        <w:rPr>
          <w:rFonts w:eastAsia="Courier New CE" w:cs="Courier New CE" w:ascii="Courier New CE" w:hAnsi="Courier New CE"/>
        </w:rPr>
        <w:t>Drąsa ir svaiguli naikina, kai stovi prie bedugnes: ir kur žmogus nestovi prie bedugniu! O ar žiurejimas patsai - nera žvelgimas i bedugnę?</w:t>
      </w:r>
    </w:p>
    <w:p>
      <w:pPr>
        <w:pStyle w:val="Normal"/>
        <w:rPr>
          <w:rFonts w:ascii="Courier New CE" w:hAnsi="Courier New CE" w:eastAsia="Courier New CE" w:cs="Courier New CE"/>
        </w:rPr>
      </w:pPr>
      <w:r>
        <w:rPr>
          <w:rFonts w:eastAsia="Courier New CE" w:cs="Courier New CE" w:ascii="Courier New CE" w:hAnsi="Courier New CE"/>
        </w:rPr>
        <w:t>Drąsa - naikintoja geriausia: jinai net gailesčiui padaro galą. O gailestis yra giliausioji bedugne: nes kiek žmogus gyveniman ižvelgia, tiek ir i kančią jis ižvelgt pajegia.</w:t>
      </w:r>
    </w:p>
    <w:p>
      <w:pPr>
        <w:pStyle w:val="Normal"/>
        <w:rPr>
          <w:rFonts w:ascii="Courier New CE" w:hAnsi="Courier New CE" w:eastAsia="Courier New CE" w:cs="Courier New CE"/>
        </w:rPr>
      </w:pPr>
      <w:r>
        <w:rPr>
          <w:rFonts w:eastAsia="Courier New CE" w:cs="Courier New CE" w:ascii="Courier New CE" w:hAnsi="Courier New CE"/>
        </w:rPr>
        <w:t>Tačiau drąsa - naikintoja geriausia, drąsa, kuri tik puola: ji net ir mirti sunaikina, nes šitaip kalba: "Ar t a i - gyvenimas? Na ką! Dar kartą pameginkim!"</w:t>
      </w:r>
    </w:p>
    <w:p>
      <w:pPr>
        <w:pStyle w:val="Normal"/>
        <w:rPr>
          <w:rFonts w:ascii="Courier New CE" w:hAnsi="Courier New CE" w:eastAsia="Courier New CE" w:cs="Courier New CE"/>
        </w:rPr>
      </w:pPr>
      <w:r>
        <w:rPr>
          <w:rFonts w:eastAsia="Courier New CE" w:cs="Courier New CE" w:ascii="Courier New CE" w:hAnsi="Courier New CE"/>
        </w:rPr>
        <w:t>Šiam posaky yra gražaus skambumo. Ausis kas turi, tas teklaus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Sustok,- tariau,- nykštuke! - Ar aš! Ar tu! Bet aš esu iš mudviej</w:t>
      </w:r>
      <w:r>
        <w:rPr>
          <w:rFonts w:eastAsia="Courier New Baltic" w:cs="Courier New Baltic" w:ascii="Courier New Baltic" w:hAnsi="Courier New Baltic"/>
        </w:rPr>
        <w:t>ų stipresnis: tu nežinai manos minties bedugnės! O tos m i n t i e s - tu nepaneš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an staiga taip lengva tapo, nes nuo pe</w:t>
      </w:r>
      <w:r>
        <w:rPr>
          <w:rFonts w:eastAsia="Courier New CE" w:cs="Courier New CE" w:ascii="Courier New CE" w:hAnsi="Courier New CE"/>
        </w:rPr>
        <w:t>či</w:t>
      </w:r>
      <w:r>
        <w:rPr>
          <w:rFonts w:eastAsia="Courier New Baltic" w:cs="Courier New Baltic" w:ascii="Courier New Baltic" w:hAnsi="Courier New Baltic"/>
        </w:rPr>
        <w:t>ų nušoko man nykštukas, tasai smalsuolis! Ir ant akmens jis įsitaisė, kurs prie manęs gulėjo. O ta vieta, kur mes sustojom,- čia buvo tarpvartė iš tik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 į tarpvartę tu šitą! Nykštuke mažas!- toliau aš jam kalbėjau.- Jinai du veidus turi. Čia du keliai sueina: jų galo niekas dar nėra priėjęs.</w:t>
      </w:r>
    </w:p>
    <w:p>
      <w:pPr>
        <w:pStyle w:val="Normal"/>
        <w:rPr>
          <w:rFonts w:ascii="Courier New CE" w:hAnsi="Courier New CE" w:eastAsia="Courier New CE" w:cs="Courier New CE"/>
        </w:rPr>
      </w:pPr>
      <w:r>
        <w:rPr>
          <w:rFonts w:eastAsia="Courier New Baltic" w:cs="Courier New Baltic" w:ascii="Courier New Baltic" w:hAnsi="Courier New Baltic"/>
        </w:rPr>
        <w:t>Šis ilgas kelias atgalios: jis trunka amžinyb</w:t>
      </w:r>
      <w:r>
        <w:rPr>
          <w:rFonts w:eastAsia="Courier New CE" w:cs="Courier New CE" w:ascii="Courier New CE" w:hAnsi="Courier New CE"/>
        </w:rPr>
        <w:t>ę. O kelias ilgas tas i prieki yra - antroji amžinybe.</w:t>
      </w:r>
    </w:p>
    <w:p>
      <w:pPr>
        <w:pStyle w:val="Normal"/>
        <w:rPr>
          <w:rFonts w:ascii="Courier New Baltic" w:hAnsi="Courier New Baltic" w:eastAsia="Courier New Baltic" w:cs="Courier New Baltic"/>
        </w:rPr>
      </w:pPr>
      <w:r>
        <w:rPr>
          <w:rFonts w:eastAsia="Courier New CE" w:cs="Courier New CE" w:ascii="Courier New CE" w:hAnsi="Courier New CE"/>
        </w:rPr>
        <w:t>Šitie keliai - tai priešingyb</w:t>
      </w:r>
      <w:r>
        <w:rPr>
          <w:rFonts w:eastAsia="Courier New Baltic" w:cs="Courier New Baltic" w:ascii="Courier New Baltic" w:hAnsi="Courier New Baltic"/>
        </w:rPr>
        <w:t>ės; kaktom jie vienas kitą remia; o čia, tarpuvartėj šitoj, abu jie susitinka. Tarpuvartės šios vardas - 'Akimirka': viršuj jis užraš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iš šių kelių, sakysim, vienu kas nors toliau pradėtų eiti - tolyn vis ir tolyn, ar tu manai, nykštuke, kad šie keliai per amžius priešingybės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viskas, kas tiesu, meluoja,- su panieka nykštukas sumurmėjo.- Juk visos tiesos kreivos; o laikas pats - tai apskritimas."</w:t>
      </w:r>
    </w:p>
    <w:p>
      <w:pPr>
        <w:pStyle w:val="Normal"/>
        <w:rPr>
          <w:rFonts w:ascii="Courier New CE" w:hAnsi="Courier New CE" w:eastAsia="Courier New CE" w:cs="Courier New CE"/>
        </w:rPr>
      </w:pPr>
      <w:r>
        <w:rPr>
          <w:rFonts w:eastAsia="Courier New Baltic" w:cs="Courier New Baltic" w:ascii="Courier New Baltic" w:hAnsi="Courier New Baltic"/>
        </w:rPr>
        <w:t>"Dvasia tu sunkio! - aš tariau supyk</w:t>
      </w:r>
      <w:r>
        <w:rPr>
          <w:rFonts w:eastAsia="Courier New CE" w:cs="Courier New CE" w:ascii="Courier New CE" w:hAnsi="Courier New CE"/>
        </w:rPr>
        <w:t>ęs,- tu nesisvaidyki lengvai taip žodžiais! Arba paliksiu aš tave tupeti, kur ir dabar kiurksai, tu šlube, - o aš ant s p r a n d o juk tave nešiojau!</w:t>
      </w:r>
    </w:p>
    <w:p>
      <w:pPr>
        <w:pStyle w:val="Normal"/>
        <w:rPr>
          <w:rFonts w:ascii="Courier New CE" w:hAnsi="Courier New CE" w:eastAsia="Courier New CE" w:cs="Courier New CE"/>
        </w:rPr>
      </w:pPr>
      <w:r>
        <w:rPr>
          <w:rFonts w:eastAsia="Courier New CE" w:cs="Courier New CE" w:ascii="Courier New CE" w:hAnsi="Courier New CE"/>
        </w:rPr>
        <w:t>Matai akimirką tu šitą! - tęsiau aš kalbą savo.- Nuo tarpvartes šitos a t g a l nutisęs kelias ilgas: už musu amžinybe driekias.</w:t>
      </w:r>
    </w:p>
    <w:p>
      <w:pPr>
        <w:pStyle w:val="Normal"/>
        <w:rPr>
          <w:rFonts w:ascii="Courier New Baltic" w:hAnsi="Courier New Baltic" w:eastAsia="Courier New Baltic" w:cs="Courier New Baltic"/>
        </w:rPr>
      </w:pPr>
      <w:r>
        <w:rPr>
          <w:rFonts w:eastAsia="Courier New CE" w:cs="Courier New CE" w:ascii="Courier New CE" w:hAnsi="Courier New CE"/>
        </w:rPr>
        <w:t>Ar netur</w:t>
      </w:r>
      <w:r>
        <w:rPr>
          <w:rFonts w:eastAsia="Courier New Baltic" w:cs="Courier New Baltic" w:ascii="Courier New Baltic" w:hAnsi="Courier New Baltic"/>
        </w:rPr>
        <w:t>ėjo tai, kas bėgt tik g a l i, jau kartą tuo keliu nubėgę būti? Ar neturėjo visa, kas tik įvykti g a l i, jau vienąkart įvykę, jau pasidarę ir prabėgę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visa jau įvykę, tai ką manai tu apie šią akimirką, nykštuke? Ar tarpvartė šitoji taip pat jau neturėtų - buvus būti?</w:t>
      </w:r>
    </w:p>
    <w:p>
      <w:pPr>
        <w:pStyle w:val="Normal"/>
        <w:rPr>
          <w:rFonts w:ascii="Courier New CE" w:hAnsi="Courier New CE" w:eastAsia="Courier New CE" w:cs="Courier New CE"/>
        </w:rPr>
      </w:pPr>
      <w:r>
        <w:rPr>
          <w:rFonts w:eastAsia="Courier New Baltic" w:cs="Courier New Baltic" w:ascii="Courier New Baltic" w:hAnsi="Courier New Baltic"/>
        </w:rPr>
        <w:t>Ir ar nėra visi dalykai taip susipynę tarp savęs, kad ši akimirka ir v i s a, kas dar ateiti turi, paskui save vis traukia? V a d i n a s, ir save dar pači</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Nes visa, kas tik b</w:t>
      </w:r>
      <w:r>
        <w:rPr>
          <w:rFonts w:eastAsia="Courier New Baltic" w:cs="Courier New Baltic" w:ascii="Courier New Baltic" w:hAnsi="Courier New Baltic"/>
        </w:rPr>
        <w:t>ėgti g a l i, taip pat ir šiuo keliu i l g u o j u - dar privalės nubėgti!</w:t>
      </w:r>
    </w:p>
    <w:p>
      <w:pPr>
        <w:pStyle w:val="Normal"/>
        <w:rPr>
          <w:rFonts w:ascii="Courier New CE" w:hAnsi="Courier New CE" w:eastAsia="Courier New CE" w:cs="Courier New CE"/>
        </w:rPr>
      </w:pPr>
      <w:r>
        <w:rPr>
          <w:rFonts w:eastAsia="Courier New Baltic" w:cs="Courier New Baltic" w:ascii="Courier New Baltic" w:hAnsi="Courier New Baltic"/>
        </w:rPr>
        <w:t>Ir šitas lėtas voras, kurs sėlina čia mėnesienoj, ir mėnesiena ši pati, ir tu, ir aš tarpuvartėje, kurie čia kuždasi ir dalykus gvildena amžinuosius,- ar nesam mes visi jau buv</w:t>
      </w:r>
      <w:r>
        <w:rPr>
          <w:rFonts w:eastAsia="Courier New CE" w:cs="Courier New CE" w:ascii="Courier New CE" w:hAnsi="Courier New CE"/>
        </w:rPr>
        <w:t>ę?</w:t>
      </w:r>
    </w:p>
    <w:p>
      <w:pPr>
        <w:pStyle w:val="Normal"/>
        <w:rPr>
          <w:rFonts w:ascii="Courier New Baltic" w:hAnsi="Courier New Baltic" w:eastAsia="Courier New Baltic" w:cs="Courier New Baltic"/>
        </w:rPr>
      </w:pPr>
      <w:r>
        <w:rPr>
          <w:rFonts w:eastAsia="Courier New CE" w:cs="Courier New CE" w:ascii="Courier New CE" w:hAnsi="Courier New CE"/>
        </w:rPr>
        <w:t>- ir argi neprivalom gr</w:t>
      </w:r>
      <w:r>
        <w:rPr>
          <w:rFonts w:eastAsia="Courier New Baltic" w:cs="Courier New Baltic" w:ascii="Courier New Baltic" w:hAnsi="Courier New Baltic"/>
        </w:rPr>
        <w:t>įžti ir bėgt anuo keliu antruoju, tolyn ir vis į priekį, šituo kraupiu keliu ir ilgu - ar mums nereikia amžinai vis grįž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šitaip aš kalbėjau - tyliau vis ir tyliau, nes aš minčių savų bijojau - tiesių ir užslėptųjų. Tačiau staiga, man pasigirdo šuns k a u k s m a s netolies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aš kada esu girdėjęs taip šunį kaukiant? Mintis mana į praeitį nubėgo. Taip! Taip! Kai dar buvau aš vaikas, dar tolimoj vaikystėj:</w:t>
      </w:r>
    </w:p>
    <w:p>
      <w:pPr>
        <w:pStyle w:val="Normal"/>
        <w:rPr>
          <w:rFonts w:ascii="Courier New CE" w:hAnsi="Courier New CE" w:eastAsia="Courier New CE" w:cs="Courier New CE"/>
        </w:rPr>
      </w:pPr>
      <w:r>
        <w:rPr>
          <w:rFonts w:eastAsia="Courier New Baltic" w:cs="Courier New Baltic" w:ascii="Courier New Baltic" w:hAnsi="Courier New Baltic"/>
        </w:rPr>
        <w:t>- tuomet girdėjau šunį šitaip kaukiant. Ir dar mačiau, koks jis pašiur</w:t>
      </w:r>
      <w:r>
        <w:rPr>
          <w:rFonts w:eastAsia="Courier New CE" w:cs="Courier New CE" w:ascii="Courier New CE" w:hAnsi="Courier New CE"/>
        </w:rPr>
        <w:t>ęs buvo, užvertęs galvą, drebantis stovejo,- vidurnakti tą tyluteli, kada vaiduokliais net ir šunys tiki:</w:t>
      </w:r>
    </w:p>
    <w:p>
      <w:pPr>
        <w:pStyle w:val="Normal"/>
        <w:rPr>
          <w:rFonts w:ascii="Courier New Baltic" w:hAnsi="Courier New Baltic" w:eastAsia="Courier New Baltic" w:cs="Courier New Baltic"/>
        </w:rPr>
      </w:pPr>
      <w:r>
        <w:rPr>
          <w:rFonts w:eastAsia="Courier New CE" w:cs="Courier New CE" w:ascii="Courier New CE" w:hAnsi="Courier New CE"/>
        </w:rPr>
        <w:t>- ir man pagailo jo, vargšelio. O tuo metu m</w:t>
      </w:r>
      <w:r>
        <w:rPr>
          <w:rFonts w:eastAsia="Courier New Baltic" w:cs="Courier New Baltic" w:ascii="Courier New Baltic" w:hAnsi="Courier New Baltic"/>
        </w:rPr>
        <w:t>ėnulis patekėjo: išlindo virš stogų jis patyliukais, sustojo, apvalus toks kamuolys ugninis,- ant namo plokščio stogo įsitaisė lyg koks vagišius nepraš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ėl to ir šuo tada pabūgo: nes šunys vagimis ir šmėklom tiki. Ir kai jis šitaip vėl sustaugė, man vėl jo gaila pasid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ur dabar nykštukas dingo? Kur tarpvartė? Kur voras? Kur šnibždesiai visi? Nejau sapne buvau paskendęs? O gal aš jau pabudęs? Ir pajutau staiga, kad stoviu tarp uolų laukinių toks vienišas, nykus, nykiausioj mėnesieno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 e t   t e n   ž m o g u s   g u l ė j o! O šalimais!- Šuva ten šokinėjo, pašiuręs, inkšdamas baimingai,- dabar mane pamatė jis ateinant ir užkaukė jis vėlei, pagalbos š a u k d a m a s i s: ar aš kuomet esu girdėjęs, kad šitaip šuo pagalbos šau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krųjų, ką išvydau, to nebuvau regėjęs niekad. Aš jauną piemenį išvydau, kurs raitėsi ir springo, jo kūnas trūkčiojo, virpėjo, o veidas persikreipęs buvo; iš jo burnos juoda ilga gyvatė maska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eko man kada matyti žmogaus veide tiek daug šlykštybės, blyškaus tiek siaubo? Ko gero, jis užmigęs buvo? Tuomet gyvatė jam gerklėn įlindo ir ten dantis suleido.</w:t>
      </w:r>
    </w:p>
    <w:p>
      <w:pPr>
        <w:pStyle w:val="Normal"/>
        <w:rPr>
          <w:rFonts w:ascii="Courier New CE" w:hAnsi="Courier New CE" w:eastAsia="Courier New CE" w:cs="Courier New CE"/>
        </w:rPr>
      </w:pPr>
      <w:r>
        <w:rPr>
          <w:rFonts w:eastAsia="Courier New Baltic" w:cs="Courier New Baltic" w:ascii="Courier New Baltic" w:hAnsi="Courier New Baltic"/>
        </w:rPr>
        <w:t>Mana ranka j</w:t>
      </w:r>
      <w:r>
        <w:rPr>
          <w:rFonts w:eastAsia="Courier New CE" w:cs="Courier New CE" w:ascii="Courier New CE" w:hAnsi="Courier New CE"/>
        </w:rPr>
        <w:t>ą trauke, pleše - bet viskas veltui! Ji neištrauke iš gerkles gyvates. Tada išsiverže man balsas iš krutines: "Reik kąsti! Kąsti reikia!</w:t>
      </w:r>
    </w:p>
    <w:p>
      <w:pPr>
        <w:pStyle w:val="Normal"/>
        <w:rPr>
          <w:rFonts w:ascii="Courier New CE" w:hAnsi="Courier New CE" w:eastAsia="Courier New CE" w:cs="Courier New CE"/>
        </w:rPr>
      </w:pPr>
      <w:r>
        <w:rPr>
          <w:rFonts w:eastAsia="Courier New CE" w:cs="Courier New CE" w:ascii="Courier New CE" w:hAnsi="Courier New CE"/>
        </w:rPr>
        <w:t>Šalin jai galvą! Kąsti reikia!" - taip šauke iš manęs manasis siaubas, manoji neapykanta ir šleikštulys, ir gailestis manasis, ir gera kas many ir bloga - tas viskas susiliejo i šauksmą vieną ištisini.</w:t>
      </w:r>
    </w:p>
    <w:p>
      <w:pPr>
        <w:pStyle w:val="Normal"/>
        <w:rPr>
          <w:rFonts w:ascii="Courier New Baltic" w:hAnsi="Courier New Baltic" w:eastAsia="Courier New Baltic" w:cs="Courier New Baltic"/>
        </w:rPr>
      </w:pPr>
      <w:r>
        <w:rPr>
          <w:rFonts w:eastAsia="Courier New CE" w:cs="Courier New CE" w:ascii="Courier New CE" w:hAnsi="Courier New CE"/>
        </w:rPr>
        <w:t>Drąsuoliai jus, kas stovit čia aplinkui! Ieškotojai, m</w:t>
      </w:r>
      <w:r>
        <w:rPr>
          <w:rFonts w:eastAsia="Courier New Baltic" w:cs="Courier New Baltic" w:ascii="Courier New Baltic" w:hAnsi="Courier New Baltic"/>
        </w:rPr>
        <w:t>ėgintojai ir tie visi, kas burėmis klastingom išplaukt į jūras neištirtas drįsot! Mįslių mėgėjai jūs šaun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minkit tad aną man mįslę, kurią tuomet regėjau, išaiškinkit regėjimą žmogaus to vienišiaus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tai regėjimas juk buvo ir žvilgsnis ateitin: tad k o k į simbolį tuomet regėjau? Ir k a s tasai, kuris ateit dar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 a s gi tas piemuo, kuriam tada į gerklę įlindusi gyvatė buvo? Ir k a s gi tas žmogus, kam visa, kas sunkiausia, ir visa, kas juodžiausia, įlįs į gerkl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tas piemuo dantis sukando, kaip mano šauksmas liepė. Gerai jisai dantis suleido! Išspjovęs kuo toliau gyvatės galvą, pašoko jis iškart ant ko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au nebe piemuo ir ne žmogus taip pat,- o pasikeitėlis bei nušviestasis stovėjo prieš mane ir j u o k ė s! Dar žemėj joks žmogus taip nekvatojo, kaip juokės ir kvatojo š i t a s!</w:t>
      </w:r>
    </w:p>
    <w:p>
      <w:pPr>
        <w:pStyle w:val="Normal"/>
        <w:rPr>
          <w:rFonts w:ascii="Courier New CE" w:hAnsi="Courier New CE" w:eastAsia="Courier New CE" w:cs="Courier New CE"/>
        </w:rPr>
      </w:pPr>
      <w:r>
        <w:rPr>
          <w:rFonts w:eastAsia="Courier New Baltic" w:cs="Courier New Baltic" w:ascii="Courier New Baltic" w:hAnsi="Courier New Baltic"/>
        </w:rPr>
        <w:t>O broliai mano, juok</w:t>
      </w:r>
      <w:r>
        <w:rPr>
          <w:rFonts w:eastAsia="Courier New CE" w:cs="Courier New CE" w:ascii="Courier New CE" w:hAnsi="Courier New CE"/>
        </w:rPr>
        <w:t>ą aš tuomet girdejau, bet ne žmogaus tai buvo juokas,- nuo šito laiko troškulys mane vis graužia ir ilgesys kankina, kurs niekados nebenurimsta.</w:t>
      </w:r>
    </w:p>
    <w:p>
      <w:pPr>
        <w:pStyle w:val="Normal"/>
        <w:rPr>
          <w:rFonts w:ascii="Courier New CE" w:hAnsi="Courier New CE" w:eastAsia="Courier New CE" w:cs="Courier New CE"/>
        </w:rPr>
      </w:pPr>
      <w:r>
        <w:rPr>
          <w:rFonts w:eastAsia="Courier New CE" w:cs="Courier New CE" w:ascii="Courier New CE" w:hAnsi="Courier New CE"/>
        </w:rPr>
        <w:t>To juoko ilgesys mane vis graužia: o, kaip gyvent aš dar ištversiu! Ir kaip ištverčiau aš dabar numirti!-</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palaim</w:t>
      </w:r>
      <w:r>
        <w:rPr>
          <w:rFonts w:eastAsia="Courier New CE" w:cs="Courier New CE" w:ascii="Courier New CE" w:hAnsi="Courier New CE"/>
        </w:rPr>
        <w:t>ą prieš vali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M</w:t>
      </w:r>
      <w:r>
        <w:rPr>
          <w:rFonts w:eastAsia="Courier New Baltic" w:cs="Courier New Baltic" w:ascii="Courier New Baltic" w:hAnsi="Courier New Baltic"/>
        </w:rPr>
        <w:t>įslių tokių prislėgtas ir kartulio kamuojamas širdy, Zaratustra per jūrą plaukė. Bet kai jis nuo salų palaimos ir nuo bičiulių savo per keturias dienas kelionės jau nutolęs buvo, tada jisai pajuto, jog skausmą savo visą yra įveikęs: su pergalės jausmu ir žengdamas žingsniu tvirtu, jis vėl į kelią savojo likimo stojo. Tuomet Zaratustra į savo džiūgaujanči</w:t>
      </w:r>
      <w:r>
        <w:rPr>
          <w:rFonts w:eastAsia="Courier New CE" w:cs="Courier New CE" w:ascii="Courier New CE" w:hAnsi="Courier New CE"/>
        </w:rPr>
        <w:t>ą sąžinę prabilo šitaip:</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Ir v</w:t>
      </w:r>
      <w:r>
        <w:rPr>
          <w:rFonts w:eastAsia="Courier New Baltic" w:cs="Courier New Baltic" w:ascii="Courier New Baltic" w:hAnsi="Courier New Baltic"/>
        </w:rPr>
        <w:t>ėl esu aš vienas, ir toks aš noriu būti, su tyru dangumi ir su laisvąja jūra; ir vėlei supa popietė mane aplinkui.</w:t>
      </w:r>
    </w:p>
    <w:p>
      <w:pPr>
        <w:pStyle w:val="Normal"/>
        <w:rPr>
          <w:rFonts w:ascii="Courier New CE" w:hAnsi="Courier New CE" w:eastAsia="Courier New CE" w:cs="Courier New CE"/>
        </w:rPr>
      </w:pPr>
      <w:r>
        <w:rPr>
          <w:rFonts w:eastAsia="Courier New Baltic" w:cs="Courier New Baltic" w:ascii="Courier New Baltic" w:hAnsi="Courier New Baltic"/>
        </w:rPr>
        <w:t>Popiet kadaise pirm</w:t>
      </w:r>
      <w:r>
        <w:rPr>
          <w:rFonts w:eastAsia="Courier New CE" w:cs="Courier New CE" w:ascii="Courier New CE" w:hAnsi="Courier New CE"/>
        </w:rPr>
        <w:t>ą kartą radau aš bičiulius savuosius, popiet radau aš juos ir antrą kartą: tą valandą, kai visokia šviesa ramesne pasidaro.</w:t>
      </w:r>
    </w:p>
    <w:p>
      <w:pPr>
        <w:pStyle w:val="Normal"/>
        <w:rPr>
          <w:rFonts w:ascii="Courier New Baltic" w:hAnsi="Courier New Baltic" w:eastAsia="Courier New Baltic" w:cs="Courier New Baltic"/>
        </w:rPr>
      </w:pPr>
      <w:r>
        <w:rPr>
          <w:rFonts w:eastAsia="Courier New CE" w:cs="Courier New CE" w:ascii="Courier New CE" w:hAnsi="Courier New CE"/>
        </w:rPr>
        <w:t>Nes jei kokia dalel</w:t>
      </w:r>
      <w:r>
        <w:rPr>
          <w:rFonts w:eastAsia="Courier New Baltic" w:cs="Courier New Baltic" w:ascii="Courier New Baltic" w:hAnsi="Courier New Baltic"/>
        </w:rPr>
        <w:t>ė laimės dar tarp dangaus ir žemės vis keliauja, tai ieško ji šviesios sielos nakvynei: dabar i š   l a i m ė s visokia šviesa yra ramesnė tap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opiete gyvenimo tu mano! Kadais ir m a n o laimė į slėnį nusileido, kad sau nakvynę rastų: ir rado ji tuomet šias atviras, svetingas sielas.</w:t>
      </w:r>
    </w:p>
    <w:p>
      <w:pPr>
        <w:pStyle w:val="Normal"/>
        <w:rPr>
          <w:rFonts w:ascii="Courier New CE" w:hAnsi="Courier New CE" w:eastAsia="Courier New CE" w:cs="Courier New CE"/>
        </w:rPr>
      </w:pPr>
      <w:r>
        <w:rPr>
          <w:rFonts w:eastAsia="Courier New Baltic" w:cs="Courier New Baltic" w:ascii="Courier New Baltic" w:hAnsi="Courier New Baltic"/>
        </w:rPr>
        <w:t>O popiete gyvenimo tu mano! Aš visk</w:t>
      </w:r>
      <w:r>
        <w:rPr>
          <w:rFonts w:eastAsia="Courier New CE" w:cs="Courier New CE" w:ascii="Courier New CE" w:hAnsi="Courier New CE"/>
        </w:rPr>
        <w:t>ą atiduočiau, kad tik gyvu žodžiu mintis savąsias skleist galečiau ir ryto aušrą tą vilties manos didžiausios dar turečiau!</w:t>
      </w:r>
    </w:p>
    <w:p>
      <w:pPr>
        <w:pStyle w:val="Normal"/>
        <w:rPr>
          <w:rFonts w:ascii="Courier New Baltic" w:hAnsi="Courier New Baltic" w:eastAsia="Courier New Baltic" w:cs="Courier New Baltic"/>
        </w:rPr>
      </w:pPr>
      <w:r>
        <w:rPr>
          <w:rFonts w:eastAsia="Courier New CE" w:cs="Courier New CE" w:ascii="Courier New CE" w:hAnsi="Courier New CE"/>
        </w:rPr>
        <w:t>Sek</w:t>
      </w:r>
      <w:r>
        <w:rPr>
          <w:rFonts w:eastAsia="Courier New Baltic" w:cs="Courier New Baltic" w:ascii="Courier New Baltic" w:hAnsi="Courier New Baltic"/>
        </w:rPr>
        <w:t>ėjų ir vaikų vilties s a v o s i o s ieškojo sau kadais kūrėjas; ir ką tu pasakysi: surasti jų jam nepavyko, mat jis pirma patsai turįs juos susikurti.</w:t>
      </w:r>
    </w:p>
    <w:p>
      <w:pPr>
        <w:pStyle w:val="Normal"/>
        <w:rPr>
          <w:rFonts w:ascii="Courier New CE" w:hAnsi="Courier New CE" w:eastAsia="Courier New CE" w:cs="Courier New CE"/>
        </w:rPr>
      </w:pPr>
      <w:r>
        <w:rPr>
          <w:rFonts w:eastAsia="Courier New Baltic" w:cs="Courier New Baltic" w:ascii="Courier New Baltic" w:hAnsi="Courier New Baltic"/>
        </w:rPr>
        <w:t>Esu tad darb</w:t>
      </w:r>
      <w:r>
        <w:rPr>
          <w:rFonts w:eastAsia="Courier New CE" w:cs="Courier New CE" w:ascii="Courier New CE" w:hAnsi="Courier New CE"/>
        </w:rPr>
        <w:t>ą savo ipusejęs, einu aš pas vaikus savuosius ir vel grižtu nuo juju: vaiku savuju labui Zaratustra patsai siekt tobulybes turi.</w:t>
      </w:r>
    </w:p>
    <w:p>
      <w:pPr>
        <w:pStyle w:val="Normal"/>
        <w:rPr>
          <w:rFonts w:ascii="Courier New Baltic" w:hAnsi="Courier New Baltic" w:eastAsia="Courier New Baltic" w:cs="Courier New Baltic"/>
        </w:rPr>
      </w:pPr>
      <w:r>
        <w:rPr>
          <w:rFonts w:eastAsia="Courier New CE" w:cs="Courier New CE" w:ascii="Courier New CE" w:hAnsi="Courier New CE"/>
        </w:rPr>
        <w:t>Nes nuoširdžiai gali myl</w:t>
      </w:r>
      <w:r>
        <w:rPr>
          <w:rFonts w:eastAsia="Courier New Baltic" w:cs="Courier New Baltic" w:ascii="Courier New Baltic" w:hAnsi="Courier New Baltic"/>
        </w:rPr>
        <w:t>ėti tik savo kūrinį ir vaiką; o kai didžiulė meilė pačiam sau apima tave, tuomet jinai yra nėštumo ženklas: aš šitaip esant pastebė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aliuoja dar vaikai manieji pavasarėlį savo pirmą: prie vienas antro prisiglaudę ir vėjų draskomi drauge - tie medžiai sodo mano ir žemės karalystės nuostabiausios.</w:t>
      </w:r>
    </w:p>
    <w:p>
      <w:pPr>
        <w:pStyle w:val="Normal"/>
        <w:rPr>
          <w:rFonts w:ascii="Courier New CE" w:hAnsi="Courier New CE" w:eastAsia="Courier New CE" w:cs="Courier New CE"/>
        </w:rPr>
      </w:pPr>
      <w:r>
        <w:rPr>
          <w:rFonts w:eastAsia="Courier New Baltic" w:cs="Courier New Baltic" w:ascii="Courier New Baltic" w:hAnsi="Courier New Baltic"/>
        </w:rPr>
        <w:t>Išties! Kur medžiai šitaip stovi, prie vienas kito prisiglaud</w:t>
      </w:r>
      <w:r>
        <w:rPr>
          <w:rFonts w:eastAsia="Courier New CE" w:cs="Courier New CE" w:ascii="Courier New CE" w:hAnsi="Courier New CE"/>
        </w:rPr>
        <w:t>ę, tenai y r a palaimos salos!</w:t>
      </w:r>
    </w:p>
    <w:p>
      <w:pPr>
        <w:pStyle w:val="Normal"/>
        <w:rPr>
          <w:rFonts w:ascii="Courier New CE" w:hAnsi="Courier New CE" w:eastAsia="Courier New CE" w:cs="Courier New CE"/>
        </w:rPr>
      </w:pPr>
      <w:r>
        <w:rPr>
          <w:rFonts w:eastAsia="Courier New CE" w:cs="Courier New CE" w:ascii="Courier New CE" w:hAnsi="Courier New CE"/>
        </w:rPr>
        <w:t>Bet vieną kartą juos išrausiu ir susodinsiu skyrium, kad taip vienatves, atkaklumo ir atsargumo jie išmoktu.</w:t>
      </w:r>
    </w:p>
    <w:p>
      <w:pPr>
        <w:pStyle w:val="Normal"/>
        <w:rPr>
          <w:rFonts w:ascii="Courier New Baltic" w:hAnsi="Courier New Baltic" w:eastAsia="Courier New Baltic" w:cs="Courier New Baltic"/>
        </w:rPr>
      </w:pPr>
      <w:r>
        <w:rPr>
          <w:rFonts w:eastAsia="Courier New CE" w:cs="Courier New CE" w:ascii="Courier New CE" w:hAnsi="Courier New CE"/>
        </w:rPr>
        <w:t>Gumbuotas ir sukumpęs, tačiau lankstus ir tvirtas tegu tuomet kiekvienas sau prie j</w:t>
      </w:r>
      <w:r>
        <w:rPr>
          <w:rFonts w:eastAsia="Courier New Baltic" w:cs="Courier New Baltic" w:ascii="Courier New Baltic" w:hAnsi="Courier New Baltic"/>
        </w:rPr>
        <w:t>ūros stovi, gyvenimo gyvasis švyturys, gyvenimo nenugal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kur audros jūron puola ir kur kalnai, straublius sumerkę, sau troškulį malšina, tegu nors kartą ten kiekvienas atstovi skirtą jam sargybą - dieninę ir naktinę, s a v e kad išmėgintų ir pažinimo pasisem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ikrintas jis turi būt ir atpažintas, ar jis - toks pat kaip aš, ir ar kilmės jis tokios pat, ar valdo jis atkaklią valią savo, tylėt ar moka net tuomet, kai kalba, ir pagaliau, ar pavaizduoti geba, kad duodamas jis i m a:-</w:t>
      </w:r>
    </w:p>
    <w:p>
      <w:pPr>
        <w:pStyle w:val="Normal"/>
        <w:rPr>
          <w:rFonts w:ascii="Courier New CE" w:hAnsi="Courier New CE" w:eastAsia="Courier New CE" w:cs="Courier New CE"/>
        </w:rPr>
      </w:pPr>
      <w:r>
        <w:rPr>
          <w:rFonts w:eastAsia="Courier New Baltic" w:cs="Courier New Baltic" w:ascii="Courier New Baltic" w:hAnsi="Courier New Baltic"/>
        </w:rPr>
        <w:t>- kad kada nors sekėju mano taptų, bendrakūrėju, bendrą šventę švenčian</w:t>
      </w:r>
      <w:r>
        <w:rPr>
          <w:rFonts w:eastAsia="Courier New CE" w:cs="Courier New CE" w:ascii="Courier New CE" w:hAnsi="Courier New CE"/>
        </w:rPr>
        <w:t>čiuoju: kurs valią Zaratustros ant lenteliu rašo - kad vis dar tobulesne butu tobulybe.</w:t>
      </w:r>
    </w:p>
    <w:p>
      <w:pPr>
        <w:pStyle w:val="Normal"/>
        <w:rPr>
          <w:rFonts w:ascii="Courier New Baltic" w:hAnsi="Courier New Baltic" w:eastAsia="Courier New Baltic" w:cs="Courier New Baltic"/>
        </w:rPr>
      </w:pPr>
      <w:r>
        <w:rPr>
          <w:rFonts w:eastAsia="Courier New CE" w:cs="Courier New CE" w:ascii="Courier New CE" w:hAnsi="Courier New CE"/>
        </w:rPr>
        <w:t>D</w:t>
      </w:r>
      <w:r>
        <w:rPr>
          <w:rFonts w:eastAsia="Courier New Baltic" w:cs="Courier New Baltic" w:ascii="Courier New Baltic" w:hAnsi="Courier New Baltic"/>
        </w:rPr>
        <w:t>ėl jo ir tų, kas jam prilygsta, turiu aš p a t s ištobulėti: todėl dabar aš vengiu savo laimės ir visokioms nelaimėms atsiduodu - kad paskutinį kartą s a v e patikrint ir pažint gal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krųjų laikas buvo eiti; tuomet šešėlis keliauninko, akimirka ilgiausia ir valanda tyliausia,- visi jie man kalbėjo: "Seniai jau lai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jas, pūsdamas per rakto skylę: "Eik šen!"- man tarė. Ir durys, atsivėrusios klastingai: "Na, eik!" - man liep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grandin</w:t>
      </w:r>
      <w:r>
        <w:rPr>
          <w:rFonts w:eastAsia="Courier New Baltic" w:cs="Courier New Baltic" w:ascii="Courier New Baltic" w:hAnsi="Courier New Baltic"/>
        </w:rPr>
        <w:t>ėm prirakintas buvau prie meilės aš vaikų savųjų: troškimas meilės man užnėrė kilpą šitą, kad aš grobiu savų vaikų pasidaryčiau ir dėlei jų save prarasčiau.</w:t>
      </w:r>
    </w:p>
    <w:p>
      <w:pPr>
        <w:pStyle w:val="Normal"/>
        <w:rPr>
          <w:rFonts w:ascii="Courier New CE" w:hAnsi="Courier New CE" w:eastAsia="Courier New CE" w:cs="Courier New CE"/>
        </w:rPr>
      </w:pPr>
      <w:r>
        <w:rPr>
          <w:rFonts w:eastAsia="Courier New Baltic" w:cs="Courier New Baltic" w:ascii="Courier New Baltic" w:hAnsi="Courier New Baltic"/>
        </w:rPr>
        <w:t>O trokšt - tai reiškia man: išnyk</w:t>
      </w:r>
      <w:r>
        <w:rPr>
          <w:rFonts w:eastAsia="Courier New CE" w:cs="Courier New CE" w:ascii="Courier New CE" w:hAnsi="Courier New CE"/>
        </w:rPr>
        <w:t>ęs buti. A š   j u s   t u r i u,    v a i k a i   m a n i e j i! Ir tam turejime slypeti turi tikrumas visas ir dar tai, kad nieko aš turiu netrokšti.</w:t>
      </w:r>
    </w:p>
    <w:p>
      <w:pPr>
        <w:pStyle w:val="Normal"/>
        <w:rPr>
          <w:rFonts w:ascii="Courier New Baltic" w:hAnsi="Courier New Baltic" w:eastAsia="Courier New Baltic" w:cs="Courier New Baltic"/>
        </w:rPr>
      </w:pPr>
      <w:r>
        <w:rPr>
          <w:rFonts w:eastAsia="Courier New CE" w:cs="Courier New CE" w:ascii="Courier New CE" w:hAnsi="Courier New CE"/>
        </w:rPr>
        <w:t>Tačiau lyg ta višta perekšl</w:t>
      </w:r>
      <w:r>
        <w:rPr>
          <w:rFonts w:eastAsia="Courier New Baltic" w:cs="Courier New Baltic" w:ascii="Courier New Baltic" w:hAnsi="Courier New Baltic"/>
        </w:rPr>
        <w:t>ė mane užtūpus buvo manosios meilės saulė, savuosiuos syvuos virė kunkuliavo - Zaratustra,- tuomet pradingo ir šešėliai, ir abejonės vi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šal</w:t>
      </w:r>
      <w:r>
        <w:rPr>
          <w:rFonts w:eastAsia="Courier New CE" w:cs="Courier New CE" w:ascii="Courier New CE" w:hAnsi="Courier New CE"/>
        </w:rPr>
        <w:t>čio ir žiemos jau laukt prad</w:t>
      </w:r>
      <w:r>
        <w:rPr>
          <w:rFonts w:eastAsia="Courier New Baltic" w:cs="Courier New Baltic" w:ascii="Courier New Baltic" w:hAnsi="Courier New Baltic"/>
        </w:rPr>
        <w:t>ėjau: "O, kad žiema ir speigas mane vėl drebint imtų ir dantimis kalent pradėčiau!" - jau dūsauti buvau suskatęs,- ir ledo miglos iš manęs paki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raeitis manoji kapus savus atvėrė, atbudo skausmas vėl ne vienas, palaidotas dar gyvas: jisai tik išmiegojo, drabužiais įkapių apreng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isa tai ženklais man rėkė: "Jau laikas!" Bet aš negirdėjau,- kol pagaliau mana bedugnė pajudėjo ir dar mana mintis mane įka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mintie bedugne, mintie m a n o j i! Kuomet jėgų turėsiu girdėt, kaip tu kasi, ir nevirp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rdis mana net plyšti gali, kada girdžiu tave aš kasant! O tas tylėjimas tavasis net dusina mane, tylūne tu bedugne!</w:t>
      </w:r>
    </w:p>
    <w:p>
      <w:pPr>
        <w:pStyle w:val="Normal"/>
        <w:rPr>
          <w:rFonts w:ascii="Courier New CE" w:hAnsi="Courier New CE" w:eastAsia="Courier New CE" w:cs="Courier New CE"/>
        </w:rPr>
      </w:pPr>
      <w:r>
        <w:rPr>
          <w:rFonts w:eastAsia="Courier New Baltic" w:cs="Courier New Baltic" w:ascii="Courier New Baltic" w:hAnsi="Courier New Baltic"/>
        </w:rPr>
        <w:t>Nesu aš niekad dar išdr5s</w:t>
      </w:r>
      <w:r>
        <w:rPr>
          <w:rFonts w:eastAsia="Courier New CE" w:cs="Courier New CE" w:ascii="Courier New CE" w:hAnsi="Courier New CE"/>
        </w:rPr>
        <w:t>ęs tave pakviest p a k i l t i, užtenka, kad tave su savimi - nešiojaus! Dar tiek stiprybes neturejau, kad aš didžiausią liuto drąsą ir ryžtą jo didžiausią pajaust galečia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Gana baisus man visad tavo sunkis buvo: bet dar </w:t>
      </w:r>
      <w:r>
        <w:rPr>
          <w:rFonts w:eastAsia="Courier New Baltic" w:cs="Courier New Baltic" w:ascii="Courier New Baltic" w:hAnsi="Courier New Baltic"/>
        </w:rPr>
        <w:t>įgysiu aš stiprybės ir liūto balsą dar įgausiu, ir jie tave pašauks pakil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savy tatai įveikęs būsiu, aš ir kai ką didesnio dar įveiksiu; ir p e r g a l ė lai tobulybę mano vainik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dabar klajoju nežinomom aš jūrom; netikėtumas pataikauja, tas saldliežuvis; į priekį ir atgal dairausi,- dar nematau aš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mūšio mano paskutinio nėra atėjus valanda,- o gal kaip tik dabar jinai ateina? Bet iš tiesų grožiu klastingu nūnai tik žiūri į mane gyvenimas ir jū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opiete gyvenimo tu mano! O priešvakario laime! O uoste jūros begalinės! O taika nežinioj! Kaip netikiu jumis visais iš tik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grožiu klastingu jūsų tikėt aš nepajėgiu! Į mylintį esu aš panašus, kurs netiki šypsniu, kai pernelyg jis aksominis.</w:t>
      </w:r>
    </w:p>
    <w:p>
      <w:pPr>
        <w:pStyle w:val="Normal"/>
        <w:rPr>
          <w:rFonts w:ascii="Courier New CE" w:hAnsi="Courier New CE" w:eastAsia="Courier New CE" w:cs="Courier New CE"/>
        </w:rPr>
      </w:pPr>
      <w:r>
        <w:rPr>
          <w:rFonts w:eastAsia="Courier New Baltic" w:cs="Courier New Baltic" w:ascii="Courier New Baltic" w:hAnsi="Courier New Baltic"/>
        </w:rPr>
        <w:t>Kaip atstumia jis mylim</w:t>
      </w:r>
      <w:r>
        <w:rPr>
          <w:rFonts w:eastAsia="Courier New CE" w:cs="Courier New CE" w:ascii="Courier New CE" w:hAnsi="Courier New CE"/>
        </w:rPr>
        <w:t>ąją savo, išlikdamas švelnus netgi rustybej, tas pavyduolis,- taip atstumiu aš nuo savęs šią valandą palaimos.</w:t>
      </w:r>
    </w:p>
    <w:p>
      <w:pPr>
        <w:pStyle w:val="Normal"/>
        <w:rPr>
          <w:rFonts w:ascii="Courier New CE" w:hAnsi="Courier New CE" w:eastAsia="Courier New CE" w:cs="Courier New CE"/>
        </w:rPr>
      </w:pPr>
      <w:r>
        <w:rPr>
          <w:rFonts w:eastAsia="Courier New CE" w:cs="Courier New CE" w:ascii="Courier New CE" w:hAnsi="Courier New CE"/>
        </w:rPr>
        <w:t>Šalin, tu valanda palaimos! Drauge su tavimi palaima juk prieš valią man ,atejo! Didžiausiam skausmui savo aš pasirengęs šičia stoviu: netinkamu laiku tu pasirodei!</w:t>
      </w:r>
    </w:p>
    <w:p>
      <w:pPr>
        <w:pStyle w:val="Normal"/>
        <w:rPr>
          <w:rFonts w:ascii="Courier New Baltic" w:hAnsi="Courier New Baltic" w:eastAsia="Courier New Baltic" w:cs="Courier New Baltic"/>
        </w:rPr>
      </w:pPr>
      <w:r>
        <w:rPr>
          <w:rFonts w:eastAsia="Courier New CE" w:cs="Courier New CE" w:ascii="Courier New CE" w:hAnsi="Courier New CE"/>
        </w:rPr>
        <w:t>Šalin, tu valanda palaimos! Verčiau nakvyn</w:t>
      </w:r>
      <w:r>
        <w:rPr>
          <w:rFonts w:eastAsia="Courier New Baltic" w:cs="Courier New Baltic" w:ascii="Courier New Baltic" w:hAnsi="Courier New Baltic"/>
        </w:rPr>
        <w:t>ės pas vaikus manus ieškoki! Skubėk dar priešvakary juos palaimint - palaiminti m a n ą j a laim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u vakaras ateina: ir saulė leidžiasi iš lėto. Su ja - ir laimė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visą naktį laukė jis nelaimės savo: tačiau perniek tasai laukimas. Naktis šviesi, rami išliko, ir laimė vis labiau pati prie jo artėjo. Bet paryčiais Zaratustra nusišypsojo, ir pašaipiai jis mintyse sau tarė: "Man laimė lekia iš paskos, ir taip yra dėl to, kad moterų nesivaikau, o laimė - ji juk moter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Prieš saulėtek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O, tu dangau viršum man</w:t>
      </w:r>
      <w:r>
        <w:rPr>
          <w:rFonts w:eastAsia="Courier New CE" w:cs="Courier New CE" w:ascii="Courier New CE" w:hAnsi="Courier New CE"/>
        </w:rPr>
        <w:t>ęs skaistusis! Gilusis tu! Šviesos bedugne! Kuomet žvelgiu aš i tave, man dieviški geismai vien šiurpą kelia.</w:t>
      </w:r>
    </w:p>
    <w:p>
      <w:pPr>
        <w:pStyle w:val="Normal"/>
        <w:rPr>
          <w:rFonts w:ascii="Courier New Baltic" w:hAnsi="Courier New Baltic" w:eastAsia="Courier New Baltic" w:cs="Courier New Baltic"/>
        </w:rPr>
      </w:pPr>
      <w:r>
        <w:rPr>
          <w:rFonts w:eastAsia="Courier New CE" w:cs="Courier New CE" w:ascii="Courier New CE" w:hAnsi="Courier New CE"/>
        </w:rPr>
        <w:t>Pakilt aukštyb</w:t>
      </w:r>
      <w:r>
        <w:rPr>
          <w:rFonts w:eastAsia="Courier New Baltic" w:cs="Courier New Baltic" w:ascii="Courier New Baltic" w:hAnsi="Courier New Baltic"/>
        </w:rPr>
        <w:t>ėn tavo - tai m a n o giluma! Tavoj skaistybėj pasislėpti - tai m a n o nekaltybė!</w:t>
      </w:r>
    </w:p>
    <w:p>
      <w:pPr>
        <w:pStyle w:val="Normal"/>
        <w:rPr>
          <w:rFonts w:ascii="Courier New CE" w:hAnsi="Courier New CE" w:eastAsia="Courier New CE" w:cs="Courier New CE"/>
        </w:rPr>
      </w:pPr>
      <w:r>
        <w:rPr>
          <w:rFonts w:eastAsia="Courier New Baltic" w:cs="Courier New Baltic" w:ascii="Courier New Baltic" w:hAnsi="Courier New Baltic"/>
        </w:rPr>
        <w:t>Kaip Diev</w:t>
      </w:r>
      <w:r>
        <w:rPr>
          <w:rFonts w:eastAsia="Courier New CE" w:cs="Courier New CE" w:ascii="Courier New CE" w:hAnsi="Courier New CE"/>
        </w:rPr>
        <w:t>ą jo grožybe gaubia, taip tu slepi žvaigždes savąsias. Tu nekalbi: tu š i t a i p išminti man savo skelbi.</w:t>
      </w:r>
    </w:p>
    <w:p>
      <w:pPr>
        <w:pStyle w:val="Normal"/>
        <w:rPr>
          <w:rFonts w:ascii="Courier New Baltic" w:hAnsi="Courier New Baltic" w:eastAsia="Courier New Baltic" w:cs="Courier New Baltic"/>
        </w:rPr>
      </w:pPr>
      <w:r>
        <w:rPr>
          <w:rFonts w:eastAsia="Courier New CE" w:cs="Courier New CE" w:ascii="Courier New CE" w:hAnsi="Courier New CE"/>
        </w:rPr>
        <w:t>Tylus man šiandien patek</w:t>
      </w:r>
      <w:r>
        <w:rPr>
          <w:rFonts w:eastAsia="Courier New Baltic" w:cs="Courier New Baltic" w:ascii="Courier New Baltic" w:hAnsi="Courier New Baltic"/>
        </w:rPr>
        <w:t>ėjai viršum audringos jūros; tavoji meilė, gėda tavo audringai mano sielai apreiškimą skelb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atėjai gražus, dailingas, į savo grožį susisupęs, kad man kalbi be balso, neslėpdamas tu išminties sav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man neatspėti visko, kas sieloje tavoj yra gėdinga! P r i e š saulei tekant pas mane tu atėjai, tą žmogų vienišiaus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pat pradžių bičiuliai esam: bendri yra mums sielvartas ir siaubas, ir žemė; net saulę turim bendr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viens antram nesakom nieko, nes mes per daug juk žinom: mes tylomis bendraujam, šypsniais žinojimus savus sujungi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 nesi šviesa manajai ugniai? Ar tavyje neslypi siela dvynė manajam įžvalgum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rauge juk mokėmės mes visko: ir per save pakilti prie savęs pačių į viršų, ir šypsena giedra šypso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šypsniu giedru žemyn šypsotis, šypsniu akių šviesiųjų ir iš toli be galo, kai po mumis lyg lietūs krenta ir prievarta, kaltė ir tiks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vienam keliaut man teko, k o alko tad siela manoji ir naktimis, ir šunkeliais žingsniuojant? Ir kai į kalnus kopiau, k o aš ieškojau visad, jei ne tavęs, tenai kalnų aukštyb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os klajonės mano visos, ir tie kėlimaisi į kalnus - tai vien tik būtinybės buvo ir parama silpnajam: visa valia manoji vien s k r i s t i nori, ir skristi į t a v e, į tavo vid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pak</w:t>
      </w:r>
      <w:r>
        <w:rPr>
          <w:rFonts w:eastAsia="Courier New CE" w:cs="Courier New CE" w:ascii="Courier New CE" w:hAnsi="Courier New CE"/>
        </w:rPr>
        <w:t>ęsti man sunkiausia, tai debesys plaukią ir visa, kas tave bjauroja! Ir neapykantos savos neapkenčiu dar baisiai, nes tau jinai d</w:t>
      </w:r>
      <w:r>
        <w:rPr>
          <w:rFonts w:eastAsia="Courier New Baltic" w:cs="Courier New Baltic" w:ascii="Courier New Baltic" w:hAnsi="Courier New Baltic"/>
        </w:rPr>
        <w:t>ėmių į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pyktį debesys slenką vis kelia, tos plėšrios sėlinančios katės: jie iš tavęs ir iš manęs atplėšia, ką mudu bendra turim,- tą didžią ir beribę galią sakyti "Taip! ir "Ame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nt debesų šitų mes pykstam, tų tarpininkų ir maišytojų šitų: pusiau tų puspusinių, kurie nei laiminti išmoko, nei keikt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w:t>
      </w:r>
      <w:r>
        <w:rPr>
          <w:rFonts w:eastAsia="Courier New CE" w:cs="Courier New CE" w:ascii="Courier New CE" w:hAnsi="Courier New CE"/>
        </w:rPr>
        <w:t>čiau statin</w:t>
      </w:r>
      <w:r>
        <w:rPr>
          <w:rFonts w:eastAsia="Courier New Baltic" w:cs="Courier New Baltic" w:ascii="Courier New Baltic" w:hAnsi="Courier New Baltic"/>
        </w:rPr>
        <w:t>ėje tupėsiu po uždaru dangum, verčiau aš be dangaus bedugnėje lindėsiu, negu tave, dangau šviesusis, apdergtą debesį regėsiu, tų slenkan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ildavo dažnai man noras surišti juos žaibų vielom auksinėm, kad aš, kaip tas perkūnas, į pilvą jų, išpampusį lyg puodas, galėčiau būgną mu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iktai į būgną duoti, nes jie ir tavo "Taip!", ir tavo "Amen! vis plėšia iš manęs, dangau tu virš gal vos manos skaistusis! Tu spindintis dangau! Bedugne tu šviesioji! - nes ji tau m a n o "Taip!" ir mano "Amen!" va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man geriau, kai triukšmas klega, perkūnas griaudžia, vėtros šėlsta, nei ta katės tyla, ta apdairioji, dvejonių kupina; ir tarp žmonių neapkenčiu labiausiai, kas patyliukais vaikšto, tų puspusių visų, dvejojančių ir delsiančiųjų, lyg debesys anie, plaukią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laimint kas negali, tas tegu keikt i š m o k s t a!" - šisai pamokymas šviesus man iš dangaus skaidraus nukrito,- žvaigždė šita net ir naktim tamsiom manajam danguje vis spin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 tasai, kurs laimina ir teigia, jei tu tiktai gaubi mane, skaistuoli tu! šviesybe! Bedugne tu šviesos! Aš į visas gelmes nešuosi teigimą laiminantį savo.</w:t>
      </w:r>
    </w:p>
    <w:p>
      <w:pPr>
        <w:pStyle w:val="Normal"/>
        <w:rPr>
          <w:rFonts w:ascii="Courier New CE" w:hAnsi="Courier New CE" w:eastAsia="Courier New CE" w:cs="Courier New CE"/>
        </w:rPr>
      </w:pPr>
      <w:r>
        <w:rPr>
          <w:rFonts w:eastAsia="Courier New Baltic" w:cs="Courier New Baltic" w:ascii="Courier New Baltic" w:hAnsi="Courier New Baltic"/>
        </w:rPr>
        <w:t>Esu aš laimintoju tap</w:t>
      </w:r>
      <w:r>
        <w:rPr>
          <w:rFonts w:eastAsia="Courier New CE" w:cs="Courier New CE" w:ascii="Courier New CE" w:hAnsi="Courier New CE"/>
        </w:rPr>
        <w:t>ęs ir tuo, kas teigia, "Taip!" kas sako: ilgai del to aš rungiaus, buvau net ir rungeju pasidaręs, kad laiminimui kada nors laisvas rankas turečiau.</w:t>
      </w:r>
    </w:p>
    <w:p>
      <w:pPr>
        <w:pStyle w:val="Normal"/>
        <w:rPr>
          <w:rFonts w:ascii="Courier New Baltic" w:hAnsi="Courier New Baltic" w:eastAsia="Courier New Baltic" w:cs="Courier New Baltic"/>
        </w:rPr>
      </w:pPr>
      <w:r>
        <w:rPr>
          <w:rFonts w:eastAsia="Courier New CE" w:cs="Courier New CE" w:ascii="Courier New CE" w:hAnsi="Courier New CE"/>
        </w:rPr>
        <w:t>O štai palaiminimas mano: viršum kiekvieno daikto b</w:t>
      </w:r>
      <w:r>
        <w:rPr>
          <w:rFonts w:eastAsia="Courier New Baltic" w:cs="Courier New Baltic" w:ascii="Courier New Baltic" w:hAnsi="Courier New Baltic"/>
        </w:rPr>
        <w:t>ūti jo dangumi tikruoju, jo stogu apvaliuoju, varpu žydruoju ir jo ramybe amžinąja: ir tas yra laimingas, kas laiminimą toki siun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prie šaltinio amžinybės, anapus gėrio ir anapus blogio daiktai visi juk krikštą gavo; bet gėris pats ir blogis yra tik tarpiniai šešėliai, tik liūdesiai drėgni ir debesys, slenką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nepiktžodžiauju, o laiminu tiktai, kuomet aš šitaip mokau: "Viršum daiktų visų dangus ne vienas tvyro: dangus nedėsningumo, dangus ir nekaltumo, dangus apytikrumo ir dar dangus paikumo."</w:t>
      </w:r>
    </w:p>
    <w:p>
      <w:pPr>
        <w:pStyle w:val="Normal"/>
        <w:rPr>
          <w:rFonts w:ascii="Courier New CE" w:hAnsi="Courier New CE" w:eastAsia="Courier New CE" w:cs="Courier New CE"/>
        </w:rPr>
      </w:pPr>
      <w:r>
        <w:rPr>
          <w:rFonts w:eastAsia="Courier New Baltic" w:cs="Courier New Baltic" w:ascii="Courier New Baltic" w:hAnsi="Courier New Baltic"/>
        </w:rPr>
        <w:t>Apytikrumas - tai pasaulyje seniausias aristokratas; visiems daiktams sugr</w:t>
      </w:r>
      <w:r>
        <w:rPr>
          <w:rFonts w:eastAsia="Courier New CE" w:cs="Courier New CE" w:ascii="Courier New CE" w:hAnsi="Courier New CE"/>
        </w:rPr>
        <w:t>ąžinau aš vardą šitą, ir juos išlaisvinau aš iš vergoves - tarnauti tikslui.</w:t>
      </w:r>
    </w:p>
    <w:p>
      <w:pPr>
        <w:pStyle w:val="Normal"/>
        <w:rPr>
          <w:rFonts w:ascii="Courier New CE" w:hAnsi="Courier New CE" w:eastAsia="Courier New CE" w:cs="Courier New CE"/>
        </w:rPr>
      </w:pPr>
      <w:r>
        <w:rPr>
          <w:rFonts w:eastAsia="Courier New CE" w:cs="Courier New CE" w:ascii="Courier New CE" w:hAnsi="Courier New CE"/>
        </w:rPr>
        <w:t>Šią laisvę ir dangaus giedrybę iškeliau virš daiktu visu kaip varpą žydrą, kai aiškinau ir mokiau, jog nei virš ju ir nei per juos jokia "valia ten amžinoji" nereiškia - noru savo.</w:t>
      </w:r>
    </w:p>
    <w:p>
      <w:pPr>
        <w:pStyle w:val="Normal"/>
        <w:rPr>
          <w:rFonts w:ascii="Courier New CE" w:hAnsi="Courier New CE" w:eastAsia="Courier New CE" w:cs="Courier New CE"/>
        </w:rPr>
      </w:pPr>
      <w:r>
        <w:rPr>
          <w:rFonts w:eastAsia="Courier New CE" w:cs="Courier New CE" w:ascii="Courier New CE" w:hAnsi="Courier New CE"/>
        </w:rPr>
        <w:t>Paikumą ši ir tą kvailybę iškeliau vietoj valios tos, kuomet aš šitaip mokiau: "Visiems negalimas dalykas vienas - tai protingumas!"</w:t>
      </w:r>
    </w:p>
    <w:p>
      <w:pPr>
        <w:pStyle w:val="Normal"/>
        <w:rPr>
          <w:rFonts w:ascii="Courier New Baltic" w:hAnsi="Courier New Baltic" w:eastAsia="Courier New Baltic" w:cs="Courier New Baltic"/>
        </w:rPr>
      </w:pPr>
      <w:r>
        <w:rPr>
          <w:rFonts w:eastAsia="Courier New CE" w:cs="Courier New CE" w:ascii="Courier New CE" w:hAnsi="Courier New CE"/>
        </w:rPr>
        <w:t>Tačiau t r u p u t i s proto, s</w:t>
      </w:r>
      <w:r>
        <w:rPr>
          <w:rFonts w:eastAsia="Courier New Baltic" w:cs="Courier New Baltic" w:ascii="Courier New Baltic" w:hAnsi="Courier New Baltic"/>
        </w:rPr>
        <w:t>ėklelės išminties yra įkritę į kiekvieną žvaigždę,- visuos daiktuos šio raugo įmaišyta: tik dėl kvailystės visiems daiktams išmintingumo įkraty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ruputis išminties - įmanomas dalykas; bet štai tikrybę šitą palaimingą radau visuos daiktuos aš esant: kad šie daiktai visi ir atsitiktinybės kojom š o k t i linkę.</w:t>
      </w:r>
    </w:p>
    <w:p>
      <w:pPr>
        <w:pStyle w:val="Normal"/>
        <w:rPr>
          <w:rFonts w:ascii="Courier New CE" w:hAnsi="Courier New CE" w:eastAsia="Courier New CE" w:cs="Courier New CE"/>
        </w:rPr>
      </w:pPr>
      <w:r>
        <w:rPr>
          <w:rFonts w:eastAsia="Courier New Baltic" w:cs="Courier New Baltic" w:ascii="Courier New Baltic" w:hAnsi="Courier New Baltic"/>
        </w:rPr>
        <w:t>O tu dangau viršum man</w:t>
      </w:r>
      <w:r>
        <w:rPr>
          <w:rFonts w:eastAsia="Courier New CE" w:cs="Courier New CE" w:ascii="Courier New CE" w:hAnsi="Courier New CE"/>
        </w:rPr>
        <w:t>ęs, skaistusis! Dangau aukštybiu! Dabar skaistybę tavo man sudaro tai, kad ner nei amžinojo proto voro, nei jo tinklu iš viso:</w:t>
      </w:r>
    </w:p>
    <w:p>
      <w:pPr>
        <w:pStyle w:val="Normal"/>
        <w:rPr>
          <w:rFonts w:ascii="Courier New Baltic" w:hAnsi="Courier New Baltic" w:eastAsia="Courier New Baltic" w:cs="Courier New Baltic"/>
        </w:rPr>
      </w:pPr>
      <w:r>
        <w:rPr>
          <w:rFonts w:eastAsia="Courier New CE" w:cs="Courier New CE" w:ascii="Courier New CE" w:hAnsi="Courier New CE"/>
        </w:rPr>
        <w:t>- kad tu esi man tik aikštel</w:t>
      </w:r>
      <w:r>
        <w:rPr>
          <w:rFonts w:eastAsia="Courier New Baltic" w:cs="Courier New Baltic" w:ascii="Courier New Baltic" w:hAnsi="Courier New Baltic"/>
        </w:rPr>
        <w:t>ė šokių dieviškosioms atsitiktinybėms, kad tu esi dievams žaidimo stalas, kur mėtomi kauliukai, kur sėdasi žaidėjai!</w:t>
      </w:r>
    </w:p>
    <w:p>
      <w:pPr>
        <w:pStyle w:val="Normal"/>
        <w:rPr>
          <w:rFonts w:ascii="Courier New CE" w:hAnsi="Courier New CE" w:eastAsia="Courier New CE" w:cs="Courier New CE"/>
        </w:rPr>
      </w:pPr>
      <w:r>
        <w:rPr>
          <w:rFonts w:eastAsia="Courier New Baltic" w:cs="Courier New Baltic" w:ascii="Courier New Baltic" w:hAnsi="Courier New Baltic"/>
        </w:rPr>
        <w:t>Bet tu rausti? Ar aš k</w:t>
      </w:r>
      <w:r>
        <w:rPr>
          <w:rFonts w:eastAsia="Courier New CE" w:cs="Courier New CE" w:ascii="Courier New CE" w:hAnsi="Courier New CE"/>
        </w:rPr>
        <w:t>ą nors negalima kalbejau? Ar aš piktus žodžius sakiau, kai laiminti tave norejau?</w:t>
      </w:r>
    </w:p>
    <w:p>
      <w:pPr>
        <w:pStyle w:val="Normal"/>
        <w:rPr>
          <w:rFonts w:ascii="Courier New Baltic" w:hAnsi="Courier New Baltic" w:eastAsia="Courier New Baltic" w:cs="Courier New Baltic"/>
        </w:rPr>
      </w:pPr>
      <w:r>
        <w:rPr>
          <w:rFonts w:eastAsia="Courier New CE" w:cs="Courier New CE" w:ascii="Courier New CE" w:hAnsi="Courier New CE"/>
        </w:rPr>
        <w:t>Arba iš g</w:t>
      </w:r>
      <w:r>
        <w:rPr>
          <w:rFonts w:eastAsia="Courier New Baltic" w:cs="Courier New Baltic" w:ascii="Courier New Baltic" w:hAnsi="Courier New Baltic"/>
        </w:rPr>
        <w:t>ėdos, jog mes esam dviese, raudoniu apsipylei? - Ar neliepei man eiti ir nesakyti nieko, nes štai dabar - d i e n a art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is - toks gilus be galo: jis daug gilesnis, nei diena išvis kada įsivaizdavo. Ne viską, dienai auštant, paversti žodžiais reikia. Tačiau diena artėja: tad skirkimės dabar!</w:t>
      </w:r>
    </w:p>
    <w:p>
      <w:pPr>
        <w:pStyle w:val="Normal"/>
        <w:rPr>
          <w:rFonts w:ascii="Courier New CE" w:hAnsi="Courier New CE" w:eastAsia="Courier New CE" w:cs="Courier New CE"/>
        </w:rPr>
      </w:pPr>
      <w:r>
        <w:rPr>
          <w:rFonts w:eastAsia="Courier New Baltic" w:cs="Courier New Baltic" w:ascii="Courier New Baltic" w:hAnsi="Courier New Baltic"/>
        </w:rPr>
        <w:t>O, tu dangau viršum man</w:t>
      </w:r>
      <w:r>
        <w:rPr>
          <w:rFonts w:eastAsia="Courier New CE" w:cs="Courier New CE" w:ascii="Courier New CE" w:hAnsi="Courier New CE"/>
        </w:rPr>
        <w:t>ęs drovusis! Tu žerintis dangau! O, laime tu mana, prieš saulei tekant! Diena arteja: mums jau skirtis reikia!-</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menkstan</w:t>
      </w:r>
      <w:r>
        <w:rPr>
          <w:rFonts w:eastAsia="Courier New CE" w:cs="Courier New CE" w:ascii="Courier New CE" w:hAnsi="Courier New CE"/>
        </w:rPr>
        <w:t>čią dorybę&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Kai sausumą pasiekęs velei, Zaratustra krantan išlipo, tai ne iš karto jis i kalnus, i olą savo ejo, o daug keliavo, klausinejo, teiravosi ir šio, ir to, kol pagaliau juokais apie save pasake: "Ir upe juk taip pat daugybe vingiu i savo ištaką sugrižta!" Nes sužinot Zaratustra norejo, kas per tą laiką s u   ž m o g u m nutiko: ar jis didesnis, ar mažesnis pasidare. Ir kartą eidamas jisai pamate nauju namu daugybę; stebejosi jis jais ir taip kalbejo:</w:t>
      </w:r>
    </w:p>
    <w:p>
      <w:pPr>
        <w:pStyle w:val="Normal"/>
        <w:rPr>
          <w:rFonts w:ascii="Courier New Baltic" w:hAnsi="Courier New Baltic" w:eastAsia="Courier New Baltic" w:cs="Courier New Baltic"/>
        </w:rPr>
      </w:pPr>
      <w:r>
        <w:rPr>
          <w:rFonts w:eastAsia="Courier New CE" w:cs="Courier New CE" w:ascii="Courier New CE" w:hAnsi="Courier New CE"/>
        </w:rPr>
        <w:t>"Ką šie namai čia reiškia? Iš tikro juos menka siela pastat</w:t>
      </w:r>
      <w:r>
        <w:rPr>
          <w:rFonts w:eastAsia="Courier New Baltic" w:cs="Courier New Baltic" w:ascii="Courier New Baltic" w:hAnsi="Courier New Baltic"/>
        </w:rPr>
        <w:t>ė, jie jai pačiai prilyg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 koks kvaišas vaikas juos iš žaislų dėžės savos čia išdėliojo? Kad kitas vaikas juos atgal į savo dėžę susineš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Ir kambariai šie, ir kamaros: ar v y r a i gali </w:t>
      </w:r>
      <w:r>
        <w:rPr>
          <w:rFonts w:eastAsia="Courier New CE" w:cs="Courier New CE" w:ascii="Courier New CE" w:hAnsi="Courier New CE"/>
        </w:rPr>
        <w:t xml:space="preserve">čia </w:t>
      </w:r>
      <w:r>
        <w:rPr>
          <w:rFonts w:eastAsia="Courier New Baltic" w:cs="Courier New Baltic" w:ascii="Courier New Baltic" w:hAnsi="Courier New Baltic"/>
        </w:rPr>
        <w:t>įeiti ir išeiti? Man rodos,- jie lėlėms šilkinėms padaryti arba katėms smaližėms, kurios ir savimi pasmaližiauti leidžia."</w:t>
      </w:r>
    </w:p>
    <w:p>
      <w:pPr>
        <w:pStyle w:val="Normal"/>
        <w:rPr>
          <w:rFonts w:ascii="Courier New CE" w:hAnsi="Courier New CE" w:eastAsia="Courier New CE" w:cs="Courier New CE"/>
        </w:rPr>
      </w:pPr>
      <w:r>
        <w:rPr>
          <w:rFonts w:eastAsia="Courier New Baltic" w:cs="Courier New Baltic" w:ascii="Courier New Baltic" w:hAnsi="Courier New Baltic"/>
        </w:rPr>
        <w:t>Zaratustra sustoj</w:t>
      </w:r>
      <w:r>
        <w:rPr>
          <w:rFonts w:eastAsia="Courier New CE" w:cs="Courier New CE" w:ascii="Courier New CE" w:hAnsi="Courier New CE"/>
        </w:rPr>
        <w:t>ęs susimąste. Galiausiai tare nusiminęs: "Sumenko v i s k a s, sumažejo!</w:t>
      </w:r>
    </w:p>
    <w:p>
      <w:pPr>
        <w:pStyle w:val="Normal"/>
        <w:rPr>
          <w:rFonts w:ascii="Courier New Baltic" w:hAnsi="Courier New Baltic" w:eastAsia="Courier New Baltic" w:cs="Courier New Baltic"/>
        </w:rPr>
      </w:pPr>
      <w:r>
        <w:rPr>
          <w:rFonts w:eastAsia="Courier New CE" w:cs="Courier New CE" w:ascii="Courier New CE" w:hAnsi="Courier New CE"/>
        </w:rPr>
        <w:t>Visur ir vartai sužem</w:t>
      </w:r>
      <w:r>
        <w:rPr>
          <w:rFonts w:eastAsia="Courier New Baltic" w:cs="Courier New Baltic" w:ascii="Courier New Baltic" w:hAnsi="Courier New Baltic"/>
        </w:rPr>
        <w:t>ėjo: kas m a n o ūgio, tas dar gali pro juos šiaip taip pralįsti, tačiau - jis turi pasilen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 gi grįšiu vėl gimtinėn savo, kur nereikės daugiau lankstytis - lankstytis p r i e š   m a ž u o s i u s!"- Ir atsidusęs sunkiai, Zaratustra į tolį žvelgė.-</w:t>
      </w:r>
    </w:p>
    <w:p>
      <w:pPr>
        <w:pStyle w:val="Normal"/>
        <w:rPr>
          <w:rFonts w:ascii="Courier New CE" w:hAnsi="Courier New CE" w:eastAsia="Courier New CE" w:cs="Courier New CE"/>
        </w:rPr>
      </w:pPr>
      <w:r>
        <w:rPr>
          <w:rFonts w:eastAsia="Courier New Baltic" w:cs="Courier New Baltic" w:ascii="Courier New Baltic" w:hAnsi="Courier New Baltic"/>
        </w:rPr>
        <w:t>Ir dar t</w:t>
      </w:r>
      <w:r>
        <w:rPr>
          <w:rFonts w:eastAsia="Courier New CE" w:cs="Courier New CE" w:ascii="Courier New CE" w:hAnsi="Courier New CE"/>
        </w:rPr>
        <w:t>ą pačią dieną jisai pasake kalbą savo apie vis menkstančią dorybę.</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Einu per žmones aš, keliauju su atvirom akim: jie neatleidžia man už tai, kad jiems dorybi</w:t>
      </w:r>
      <w:r>
        <w:rPr>
          <w:rFonts w:eastAsia="Courier New Baltic" w:cs="Courier New Baltic" w:ascii="Courier New Baltic" w:hAnsi="Courier New Baltic"/>
        </w:rPr>
        <w:t>ų jų aš nepavydž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taikos man įkąsti, nes jiems sakau: mažiems žmonėms mažų dorybių reikia,- ir dar dėl to, kad man sunku suvokti, jog žmonės tie mažieji iš viso r e i k a l i n g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dar panašus į gaidį čia svetimam kieme, kur net ir vištos plunksnas tau pešioja; ta</w:t>
      </w:r>
      <w:r>
        <w:rPr>
          <w:rFonts w:eastAsia="Courier New CE" w:cs="Courier New CE" w:ascii="Courier New CE" w:hAnsi="Courier New CE"/>
        </w:rPr>
        <w:t>čiau d</w:t>
      </w:r>
      <w:r>
        <w:rPr>
          <w:rFonts w:eastAsia="Courier New Baltic" w:cs="Courier New Baltic" w:ascii="Courier New Baltic" w:hAnsi="Courier New Baltic"/>
        </w:rPr>
        <w:t>ėl to nesu aš joms nege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mandagiai su jom elgiuosi, kaip ir su mažmožiu kiekvienu, nors kai kada jos pykint ima; dygus mažiems dalykams būti, man rodos,- išmintis tai ež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ie mane visi jie kalba, kai vakarais prie židinio susėda,- apie mane jie kalba, tačiau apie mane jie - negalv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 nauja tyla, kurios išmokau; jų triukšmas dėl manęs - tai tartum skraistė, kuri mintis manas apgaubia.</w:t>
      </w:r>
    </w:p>
    <w:p>
      <w:pPr>
        <w:pStyle w:val="Normal"/>
        <w:rPr>
          <w:rFonts w:ascii="Courier New CE" w:hAnsi="Courier New CE" w:eastAsia="Courier New CE" w:cs="Courier New CE"/>
        </w:rPr>
      </w:pPr>
      <w:r>
        <w:rPr>
          <w:rFonts w:eastAsia="Courier New Baltic" w:cs="Courier New Baltic" w:ascii="Courier New Baltic" w:hAnsi="Courier New Baltic"/>
        </w:rPr>
        <w:t>Tarpusavy jie taip triukšmauja: "K</w:t>
      </w:r>
      <w:r>
        <w:rPr>
          <w:rFonts w:eastAsia="Courier New CE" w:cs="Courier New CE" w:ascii="Courier New CE" w:hAnsi="Courier New CE"/>
        </w:rPr>
        <w:t>ą neša mums tas debesis juodasis? Žiurekime, kad jis mums maro kokio neatneštu!"</w:t>
      </w:r>
    </w:p>
    <w:p>
      <w:pPr>
        <w:pStyle w:val="Normal"/>
        <w:rPr>
          <w:rFonts w:ascii="Courier New Baltic" w:hAnsi="Courier New Baltic" w:eastAsia="Courier New Baltic" w:cs="Courier New Baltic"/>
        </w:rPr>
      </w:pPr>
      <w:r>
        <w:rPr>
          <w:rFonts w:eastAsia="Courier New CE" w:cs="Courier New CE" w:ascii="Courier New CE" w:hAnsi="Courier New CE"/>
        </w:rPr>
        <w:t>O neseniai viena mama sugrieb</w:t>
      </w:r>
      <w:r>
        <w:rPr>
          <w:rFonts w:eastAsia="Courier New Baltic" w:cs="Courier New Baltic" w:ascii="Courier New Baltic" w:hAnsi="Courier New Baltic"/>
        </w:rPr>
        <w:t>ė savo vaiką, kuris arčiau man</w:t>
      </w:r>
      <w:r>
        <w:rPr>
          <w:rFonts w:eastAsia="Courier New CE" w:cs="Courier New CE" w:ascii="Courier New CE" w:hAnsi="Courier New CE"/>
        </w:rPr>
        <w:t>ęs prieit norejo: "Paslepkite vaikus! - ji šauke.- Šitokios akys svilina sielas vaikuči</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aš kalbu, jie kosėt ima: jie m?no taip papūst prieš vėją stiprų,- nežino jie, kaip mano laimė siaučia!</w:t>
      </w:r>
    </w:p>
    <w:p>
      <w:pPr>
        <w:pStyle w:val="Normal"/>
        <w:rPr>
          <w:rFonts w:ascii="Courier New CE" w:hAnsi="Courier New CE" w:eastAsia="Courier New CE" w:cs="Courier New CE"/>
        </w:rPr>
      </w:pPr>
      <w:r>
        <w:rPr>
          <w:rFonts w:eastAsia="Courier New Baltic" w:cs="Courier New Baltic" w:ascii="Courier New Baltic" w:hAnsi="Courier New Baltic"/>
        </w:rPr>
        <w:t>"Mes dar neturim laiko Zaratustrai",- taip prieštarauja jie; ta</w:t>
      </w:r>
      <w:r>
        <w:rPr>
          <w:rFonts w:eastAsia="Courier New CE" w:cs="Courier New CE" w:ascii="Courier New CE" w:hAnsi="Courier New CE"/>
        </w:rPr>
        <w:t>čiau ko vertas laikas, kuris "neturi laiko" Zaratustrai?</w:t>
      </w:r>
    </w:p>
    <w:p>
      <w:pPr>
        <w:pStyle w:val="Normal"/>
        <w:rPr>
          <w:rFonts w:ascii="Courier New Baltic" w:hAnsi="Courier New Baltic" w:eastAsia="Courier New Baltic" w:cs="Courier New Baltic"/>
        </w:rPr>
      </w:pPr>
      <w:r>
        <w:rPr>
          <w:rFonts w:eastAsia="Courier New CE" w:cs="Courier New CE" w:ascii="Courier New CE" w:hAnsi="Courier New CE"/>
        </w:rPr>
        <w:t>Ir net kada mane jie giria: ar aš užmigt gal</w:t>
      </w:r>
      <w:r>
        <w:rPr>
          <w:rFonts w:eastAsia="Courier New Baltic" w:cs="Courier New Baltic" w:ascii="Courier New Baltic" w:hAnsi="Courier New Baltic"/>
        </w:rPr>
        <w:t>ėčiau ant jų gyrimo laurų? Tos pagyros jų visos - spygliuotas diržas man ant kūno: net jį ir nusijuosus, dar duria vis ir per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esu iš jų išmokęs: kas giria, tas tik dedas, kad gauta jis grąžina, o iš tikrųjų jis vien laukia, kad dar daugiau apdovanotas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klauskit kojų mano, ar joms melodija patinka jų pagyrų ir jų vilionių? Iš tikro pagal tokį taktą, tiksėjimą jų tokį nenori jos nei šokt, nei vietoje stov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prie mažos dorybės mane norėtų privilioti ir girdami pritraukti; tiksėjimu mažytės savo laimės manąsias kojas jie sudomint gei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inu per žmones tuos, keliauju su atvirom akim: s u m e n k o jie ir dar labiau vis menksta - i r   t a i   y r a   e s m ė   j ų   l a i m ė s   i r   d o r y b ė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kuklūs netgi ir dorybe, nes patogumų jie geidauja. Tačiau su patogybe tiktai kukli dorybė sugyv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sa, ir jie jau mokos savaip žingsniuot ir eit į priekį: bet aš š l u b a v i m u tai vadinu.- Nes tuo tik kliudo jie visiems, kas sku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p jų yra tokių nemaža, kas, žengdamas pirmyn, ir atgalios dar dairos, ištempę savo sprandus: šituos mielai imu aš niūk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luot neturi kojos ir nei akys, nereikia ir tarpusavio bausmių už melą. Tačiau jo tarp mažų žmonių daug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jųjų vienas kitas nori, bet didžiuma yra tik norimi. Kai kas iš jų yra tikri ir natūralūs, bet dauguma - blogi artis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tarp jų tokių artistų, kurie to patys nesuvokia, ir dar yra tokių prieš savo valią; tikrųjų visuomet - vos vienas kitas, o ypačiai tikrų artistų.</w:t>
      </w:r>
    </w:p>
    <w:p>
      <w:pPr>
        <w:pStyle w:val="Normal"/>
        <w:rPr>
          <w:rFonts w:ascii="Courier New Baltic" w:hAnsi="Courier New Baltic" w:eastAsia="Courier New Baltic" w:cs="Courier New Baltic"/>
        </w:rPr>
      </w:pPr>
      <w:r>
        <w:rPr>
          <w:rFonts w:eastAsia="Courier New CE" w:cs="Courier New CE" w:ascii="Courier New CE" w:hAnsi="Courier New CE"/>
        </w:rPr>
        <w:t>Čia vyr</w:t>
      </w:r>
      <w:r>
        <w:rPr>
          <w:rFonts w:eastAsia="Courier New Baltic" w:cs="Courier New Baltic" w:ascii="Courier New Baltic" w:hAnsi="Courier New Baltic"/>
        </w:rPr>
        <w:t>ų, vyriškumo tikro trūksta: todėl jų moterys suvyriškėja. Nes tik tada, kai vyras vyru esti, p a ž a d i n a jis motery - moteriškumą.</w:t>
      </w:r>
    </w:p>
    <w:p>
      <w:pPr>
        <w:pStyle w:val="Normal"/>
        <w:rPr>
          <w:rFonts w:ascii="Courier New CE" w:hAnsi="Courier New CE" w:eastAsia="Courier New CE" w:cs="Courier New CE"/>
        </w:rPr>
      </w:pPr>
      <w:r>
        <w:rPr>
          <w:rFonts w:eastAsia="Courier New Baltic" w:cs="Courier New Baltic" w:ascii="Courier New Baltic" w:hAnsi="Courier New Baltic"/>
        </w:rPr>
        <w:t>O štai aš koki</w:t>
      </w:r>
      <w:r>
        <w:rPr>
          <w:rFonts w:eastAsia="Courier New CE" w:cs="Courier New CE" w:ascii="Courier New CE" w:hAnsi="Courier New CE"/>
        </w:rPr>
        <w:t>ą veidmainystę radau tarp ju didžiausią: jog net ir tie, kurie isakymus dalija, dorybes tu klastoja, kas jiems tarnauja.</w:t>
      </w:r>
    </w:p>
    <w:p>
      <w:pPr>
        <w:pStyle w:val="Normal"/>
        <w:rPr>
          <w:rFonts w:ascii="Courier New CE" w:hAnsi="Courier New CE" w:eastAsia="Courier New CE" w:cs="Courier New CE"/>
        </w:rPr>
      </w:pPr>
      <w:r>
        <w:rPr>
          <w:rFonts w:eastAsia="Courier New CE" w:cs="Courier New CE" w:ascii="Courier New CE" w:hAnsi="Courier New CE"/>
        </w:rPr>
        <w:t>"Aš tarnauju, tu tarnauji, mes tarnaujam",- štai tokią maldą kalba veidmainyste tu, kas viešpatauja. Ir vargas, jei vyriausiasis valdovas yra t i k t a i vyriausias tarnas!</w:t>
      </w:r>
    </w:p>
    <w:p>
      <w:pPr>
        <w:pStyle w:val="Normal"/>
        <w:rPr>
          <w:rFonts w:ascii="Courier New Baltic" w:hAnsi="Courier New Baltic" w:eastAsia="Courier New Baltic" w:cs="Courier New Baltic"/>
        </w:rPr>
      </w:pPr>
      <w:r>
        <w:rPr>
          <w:rFonts w:eastAsia="Courier New CE" w:cs="Courier New CE" w:ascii="Courier New CE" w:hAnsi="Courier New CE"/>
        </w:rPr>
        <w:t>O, ir už j</w:t>
      </w:r>
      <w:r>
        <w:rPr>
          <w:rFonts w:eastAsia="Courier New Baltic" w:cs="Courier New Baltic" w:ascii="Courier New Baltic" w:hAnsi="Courier New Baltic"/>
        </w:rPr>
        <w:t>ųjų veidmainystės užkliuvo mano žvilgsnis, manų akių smalsumas; ir aš gerai atspėjau jų visą šitą musės laimę ir tą zyzimą jų ant lango stiklo, kuomet saulutė švie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k gėrio aš regiu ir tiek silpnybės. Tiek teisingumo, užjautimo - tačiau ir tiek menkystės.</w:t>
      </w:r>
    </w:p>
    <w:p>
      <w:pPr>
        <w:pStyle w:val="Normal"/>
        <w:rPr>
          <w:rFonts w:ascii="Courier New CE" w:hAnsi="Courier New CE" w:eastAsia="Courier New CE" w:cs="Courier New CE"/>
        </w:rPr>
      </w:pPr>
      <w:r>
        <w:rPr>
          <w:rFonts w:eastAsia="Courier New Baltic" w:cs="Courier New Baltic" w:ascii="Courier New Baltic" w:hAnsi="Courier New Baltic"/>
        </w:rPr>
        <w:t>Jie apvalu</w:t>
      </w:r>
      <w:r>
        <w:rPr>
          <w:rFonts w:eastAsia="Courier New CE" w:cs="Courier New CE" w:ascii="Courier New CE" w:hAnsi="Courier New CE"/>
        </w:rPr>
        <w:t>čiai ir teisingi, geručiai, gerbiantys viens kitą, jie kaip smiltele prie smilteles - apvalus, gludus ir švelnučiai.</w:t>
      </w:r>
    </w:p>
    <w:p>
      <w:pPr>
        <w:pStyle w:val="Normal"/>
        <w:rPr>
          <w:rFonts w:ascii="Courier New Baltic" w:hAnsi="Courier New Baltic" w:eastAsia="Courier New Baltic" w:cs="Courier New Baltic"/>
        </w:rPr>
      </w:pPr>
      <w:r>
        <w:rPr>
          <w:rFonts w:eastAsia="Courier New CE" w:cs="Courier New CE" w:ascii="Courier New CE" w:hAnsi="Courier New CE"/>
        </w:rPr>
        <w:t>Kukliai apgl</w:t>
      </w:r>
      <w:r>
        <w:rPr>
          <w:rFonts w:eastAsia="Courier New Baltic" w:cs="Courier New Baltic" w:ascii="Courier New Baltic" w:hAnsi="Courier New Baltic"/>
        </w:rPr>
        <w:t>ėbt mažytę laimę - tai jiems yra "atsidavimas" ! Bet tuo pačiu metu jie jau kitos mažytės laimės dai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jie daugiausia vieno geidžia, nors šita ir naiviai atrodo: kad neįskaudintų jų niekas. Todėl jie kiekvienam vis už akių užbėga ir gera 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i yra b a i l u m a s, nors ir vadinamas dor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šiurkš</w:t>
      </w:r>
      <w:r>
        <w:rPr>
          <w:rFonts w:eastAsia="Courier New CE" w:cs="Courier New CE" w:ascii="Courier New CE" w:hAnsi="Courier New CE"/>
        </w:rPr>
        <w:t>čiai kalb</w:t>
      </w:r>
      <w:r>
        <w:rPr>
          <w:rFonts w:eastAsia="Courier New Baltic" w:cs="Courier New Baltic" w:ascii="Courier New Baltic" w:hAnsi="Courier New Baltic"/>
        </w:rPr>
        <w:t>ėt jie ima, mažyčiai šie žmogeliai, girdžiu a š vien tik - kimų balsą,- kiekvienas skersvėjis juos kim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yra jie gudrūs, dorybės jų pirštus mikliausius turi. Bet jos neturi kumščių, nemoka pirštai jų už kumščių pasislėp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ybė jiems - tai toks dalykas, kuris padaro kuklų, romų: tuo vilką jie šunim paverčia, o žmogų - jo paties geriausiu naminiu gyvūn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kėdę savo v i d u r y pastatėm - jų šypsena man sako,- toli nuo gladiatorių, į mirtį siunčiamųjų, ir kiaulių savimi patenkint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i - v i d u t i n y b ė, nors šiaip jau nuosaikybės vardą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inu per žmones tuos, keliauju ir pasakau nemaža žodžių: bet jie nei jų išgirsti moka, nei sau į galvą įsid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stebis, kad ateiti nepanorau gašlumo jų ir ydų peikti; ir iš tikrųjų aš nėjau jų dėl kišenvagių įspėti!</w:t>
      </w:r>
    </w:p>
    <w:p>
      <w:pPr>
        <w:pStyle w:val="Normal"/>
        <w:rPr>
          <w:rFonts w:ascii="Courier New CE" w:hAnsi="Courier New CE" w:eastAsia="Courier New CE" w:cs="Courier New CE"/>
        </w:rPr>
      </w:pPr>
      <w:r>
        <w:rPr>
          <w:rFonts w:eastAsia="Courier New Baltic" w:cs="Courier New Baltic" w:ascii="Courier New Baltic" w:hAnsi="Courier New Baltic"/>
        </w:rPr>
        <w:t>Jie stebis, kad nesu aš pasireng</w:t>
      </w:r>
      <w:r>
        <w:rPr>
          <w:rFonts w:eastAsia="Courier New CE" w:cs="Courier New CE" w:ascii="Courier New CE" w:hAnsi="Courier New CE"/>
        </w:rPr>
        <w:t>ęs gudrybes ju pašmaikštinti ir jas užaštrint: tarytum jiems gudruoliu truktu, kuriu balsai man lyg skrebenimas moksleiviu su grifeliais lentelese skaluno!</w:t>
      </w:r>
    </w:p>
    <w:p>
      <w:pPr>
        <w:pStyle w:val="Normal"/>
        <w:rPr>
          <w:rFonts w:ascii="Courier New Baltic" w:hAnsi="Courier New Baltic" w:eastAsia="Courier New Baltic" w:cs="Courier New Baltic"/>
        </w:rPr>
      </w:pPr>
      <w:r>
        <w:rPr>
          <w:rFonts w:eastAsia="Courier New CE" w:cs="Courier New CE" w:ascii="Courier New CE" w:hAnsi="Courier New CE"/>
        </w:rPr>
        <w:t>Kuomet aš jiems šaukiu iš tolo: "Prakeikit savyje visus bailiuosius velnius, kurie mielai verkšlent nor</w:t>
      </w:r>
      <w:r>
        <w:rPr>
          <w:rFonts w:eastAsia="Courier New Baltic" w:cs="Courier New Baltic" w:ascii="Courier New Baltic" w:hAnsi="Courier New Baltic"/>
        </w:rPr>
        <w:t>ėtų, rankas sudėt ir garbint", tuomet jie šaukia man atgal: "Zaratustra yra bediev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 garsiai mokytojai r</w:t>
      </w:r>
      <w:r>
        <w:rPr>
          <w:rFonts w:eastAsia="Courier New Baltic" w:cs="Courier New Baltic" w:ascii="Courier New Baltic" w:hAnsi="Courier New Baltic"/>
        </w:rPr>
        <w:t>ėkia, kurie atsidavimą skelbia; bet jiems kaip tik ir mėgstu aš į ausį šaukti tiesiai: "Tikrai! E s u Zaratustra, tikrai bedievis!"</w:t>
      </w:r>
    </w:p>
    <w:p>
      <w:pPr>
        <w:pStyle w:val="Normal"/>
        <w:rPr>
          <w:rFonts w:ascii="Courier New CE" w:hAnsi="Courier New CE" w:eastAsia="Courier New CE" w:cs="Courier New CE"/>
        </w:rPr>
      </w:pPr>
      <w:r>
        <w:rPr>
          <w:rFonts w:eastAsia="Courier New Baltic" w:cs="Courier New Baltic" w:ascii="Courier New Baltic" w:hAnsi="Courier New Baltic"/>
        </w:rPr>
        <w:t>O, mokytojai tie atsidavimo! Visur, kur silpna, ligos, kur nušaš</w:t>
      </w:r>
      <w:r>
        <w:rPr>
          <w:rFonts w:eastAsia="Courier New CE" w:cs="Courier New CE" w:ascii="Courier New CE" w:hAnsi="Courier New CE"/>
        </w:rPr>
        <w:t>ę, jie tarsi uteles ropoja; ir tik šlykštumas man sutraiškyt ju neleidži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Gerai! Pamokslas šitas mano - ausims jis j </w:t>
      </w:r>
      <w:r>
        <w:rPr>
          <w:rFonts w:eastAsia="Courier New Baltic" w:cs="Courier New Baltic" w:ascii="Courier New Baltic" w:hAnsi="Courier New Baltic"/>
        </w:rPr>
        <w:t>ū s ų skirtas: esu Zaratustra, bedievis, kurs šitaip kalba: "Kur rasti tą, kas už mane bedieviškesnis, kad jo pamokymu galėčiau džiaug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Zaratustra, bedievis: kur rasti man sau lygų? O lygūs man visi tie žmonės, kurie sau patys valią duoda ir atsikrato visokių atsidavi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Zaratustra, bedievis: todėl aš visa, kas yra atsitiktinio, s a v a m dar puode verdu. Ir tik tuomet, kai viskas jau išvirę, aš priimu kaip s a v o valg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būta atsitiktinumų, kurie tarytum ponai ateiti pas mane panūdo: bet valdingiau už juos mana v a l i a prabilo,- ir tuoj ant kelių krito jie kiekvi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maldaudami manų namų pastogės ir dar širdies manosios, ir tarsi padlaižiai žodžius tokius man zyzdami į ausį: "Tik pažiūrėki, Zaratustra, kaip draugas štai pas draugą 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w:t>
      </w:r>
      <w:r>
        <w:rPr>
          <w:rFonts w:eastAsia="Courier New CE" w:cs="Courier New CE" w:ascii="Courier New CE" w:hAnsi="Courier New CE"/>
        </w:rPr>
        <w:t>ą aš čia kalbu ir d</w:t>
      </w:r>
      <w:r>
        <w:rPr>
          <w:rFonts w:eastAsia="Courier New Baltic" w:cs="Courier New Baltic" w:ascii="Courier New Baltic" w:hAnsi="Courier New Baltic"/>
        </w:rPr>
        <w:t>ėstau, jei niekas čia aplink m a n ų ausų neturi! Todėl šaukiu visiems aš vėja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mažesni ir mažesni vis tampat, žmogeliai jūs mažieji! Jūs skeldėjat ir trupat, vergai jūs patogumų! Jūs žlungate ir nykst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ėl daug mažų dorybių savo, dėl daug mažyčių aplaidumų ir daugelio mažų atsidavi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tausojat ir nuolaidūs esat: tokia yra jūs žemės karalystė! Tačiau kad medis d i d e l i s užaugtų, jis turi į kietas uolas tvirtas šaknis įlei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gi tai, ko jūs nedarot, istoriją visos žmonijos audžia; ir jūsų niekas - jis taip pat yra voratinklis ir voras, kurs ateities krauju mait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jūs imat, tai atrodo, kad vagiate, maži jūs doringieji; bet ir tarp sukčių esama g a r b ė s, kuri štai šitaip kalba: "Tuomet tik vogti reikia, kai plėšti neiš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kymas: "Taip duodas, toks likimas",- tai priesakas taip pat atsidavimo. Bet jums teigiu, jūs žmonės patogumų: jūs nepamirškite, kad i m a s i ir vis daugiau bus imama iš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jūs nusimestumėte pusiau tuos norus savo ir pasiryžtumėt tiek vangūs, tiek ir veiklūs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žodžius suprastumėte mano: "Darykit viską, ką tik norit,- bet jūs tokiais pirmiausia būkit, kurie n o r ė t i   g e b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ylėkit artimą jūs savo, kaip ir save kad mylit,- bet jūs tokiais pirmiausia būkit, p a č i ų   s a v ę s   m y l ė t kas nepamir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mylėti meile didele, aistringa, ir neapykanta didžia mylėti!" Štai taip Zaratustra jums kalba, Zaratustra bedievis.</w:t>
      </w:r>
    </w:p>
    <w:p>
      <w:pPr>
        <w:pStyle w:val="Normal"/>
        <w:rPr>
          <w:rFonts w:ascii="Courier New CE" w:hAnsi="Courier New CE" w:eastAsia="Courier New CE" w:cs="Courier New CE"/>
        </w:rPr>
      </w:pPr>
      <w:r>
        <w:rPr>
          <w:rFonts w:eastAsia="Courier New Baltic" w:cs="Courier New Baltic" w:ascii="Courier New Baltic" w:hAnsi="Courier New Baltic"/>
        </w:rPr>
        <w:t>Bet k</w:t>
      </w:r>
      <w:r>
        <w:rPr>
          <w:rFonts w:eastAsia="Courier New CE" w:cs="Courier New CE" w:ascii="Courier New CE" w:hAnsi="Courier New CE"/>
        </w:rPr>
        <w:t>ą aš čia kalbu ir d</w:t>
      </w:r>
      <w:r>
        <w:rPr>
          <w:rFonts w:eastAsia="Courier New Baltic" w:cs="Courier New Baltic" w:ascii="Courier New Baltic" w:hAnsi="Courier New Baltic"/>
        </w:rPr>
        <w:t>ėstau, jei nieks m a n ų ausų neturi! Čionai esu aš per ankstyvas, dar ger</w:t>
      </w:r>
      <w:r>
        <w:rPr>
          <w:rFonts w:eastAsia="Courier New CE" w:cs="Courier New CE" w:ascii="Courier New CE" w:hAnsi="Courier New CE"/>
        </w:rPr>
        <w:t>ą valandą palaukti reikia.</w:t>
      </w:r>
    </w:p>
    <w:p>
      <w:pPr>
        <w:pStyle w:val="Normal"/>
        <w:rPr>
          <w:rFonts w:ascii="Courier New CE" w:hAnsi="Courier New CE" w:eastAsia="Courier New CE" w:cs="Courier New CE"/>
        </w:rPr>
      </w:pPr>
      <w:r>
        <w:rPr>
          <w:rFonts w:eastAsia="Courier New CE" w:cs="Courier New CE" w:ascii="Courier New CE" w:hAnsi="Courier New CE"/>
        </w:rPr>
        <w:t>Esu savęs aš pirmtakunas šitu žmoniu bendrijoj, esu savęs paties giesme aš gaidžio, kuri i skersgatvius tamsius nuaid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Bet j </w:t>
      </w:r>
      <w:r>
        <w:rPr>
          <w:rFonts w:eastAsia="Courier New Baltic" w:cs="Courier New Baltic" w:ascii="Courier New Baltic" w:hAnsi="Courier New Baltic"/>
        </w:rPr>
        <w:t>ū s ų valanda artėja! Ateina ir manoji! Kas valandą jūs vis mažėjat, skurdėjat, darotės bevaisiai,- o, varganos žolelės! O, vargana žemel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g r e i t a i man visi jūs būsit kaip ta žolė nuvytus ir stepė sausutėlė: iš tikro, nuo savęs pačių pavargę - daugiau u g n i e s negu vandens ištroš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žaibo valanda palaimintoji! O, paslaptie, vidurdieniui artėjant! - Aš kada nors žaitvykslėmis lakstyti jus paleisiu ir pranašais ugniniais jus paver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pranašauti jie turės liepsnos liežuviais: ateina jau, nebetoli vidurdienis didy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lyvų kalne&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ema, viešnia rūsčioji, manuos namuos štai sėdi; pamėlę mano pirštai nuo draugiškų jos rankos paspaudimų.</w:t>
      </w:r>
    </w:p>
    <w:p>
      <w:pPr>
        <w:pStyle w:val="Normal"/>
        <w:rPr>
          <w:rFonts w:ascii="Courier New CE" w:hAnsi="Courier New CE" w:eastAsia="Courier New CE" w:cs="Courier New CE"/>
        </w:rPr>
      </w:pPr>
      <w:r>
        <w:rPr>
          <w:rFonts w:eastAsia="Courier New Baltic" w:cs="Courier New Baltic" w:ascii="Courier New Baltic" w:hAnsi="Courier New Baltic"/>
        </w:rPr>
        <w:t>Gerbiu aš j</w:t>
      </w:r>
      <w:r>
        <w:rPr>
          <w:rFonts w:eastAsia="Courier New CE" w:cs="Courier New CE" w:ascii="Courier New CE" w:hAnsi="Courier New CE"/>
        </w:rPr>
        <w:t>ą, tą viešnią rusčią, bet palieku mieliau sedet ją vieną. Sprunku aš su džiaugsmu nuo josios; ir jeigu n e b l o g a i pajegi skuosti, tai galima nuo jos pabegti.</w:t>
      </w:r>
    </w:p>
    <w:p>
      <w:pPr>
        <w:pStyle w:val="Normal"/>
        <w:rPr>
          <w:rFonts w:ascii="Courier New Baltic" w:hAnsi="Courier New Baltic" w:eastAsia="Courier New Baltic" w:cs="Courier New Baltic"/>
        </w:rPr>
      </w:pPr>
      <w:r>
        <w:rPr>
          <w:rFonts w:eastAsia="Courier New CE" w:cs="Courier New CE" w:ascii="Courier New CE" w:hAnsi="Courier New CE"/>
        </w:rPr>
        <w:t>Ir kojom, ir mintim sušilęs, aš begu ten, kur nepučia joks v</w:t>
      </w:r>
      <w:r>
        <w:rPr>
          <w:rFonts w:eastAsia="Courier New Baltic" w:cs="Courier New Baltic" w:ascii="Courier New Baltic" w:hAnsi="Courier New Baltic"/>
        </w:rPr>
        <w:t>ėjas, kur manojo Alyvų kalno - saulės kamp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šaipausi ir juokiuosi iš viso to viešnios rūstumo ir dar esu jai geras, kad man buveinėj ji muses išgaudo ir daug triukšmelių visokių mažų nutil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ėgsta ji, kai uodas zyzia, o dar labiau, jei jų - ne vienas; dėl jos ir gatvės ištuštėja, kad net ir mėnesienai naktį čionai baugu įkišti nosį.</w:t>
      </w:r>
    </w:p>
    <w:p>
      <w:pPr>
        <w:pStyle w:val="Normal"/>
        <w:rPr>
          <w:rFonts w:ascii="Courier New CE" w:hAnsi="Courier New CE" w:eastAsia="Courier New CE" w:cs="Courier New CE"/>
        </w:rPr>
      </w:pPr>
      <w:r>
        <w:rPr>
          <w:rFonts w:eastAsia="Courier New Baltic" w:cs="Courier New Baltic" w:ascii="Courier New Baltic" w:hAnsi="Courier New Baltic"/>
        </w:rPr>
        <w:t>Viešnia rūsti jinai, negailestinga, tačiau aš j</w:t>
      </w:r>
      <w:r>
        <w:rPr>
          <w:rFonts w:eastAsia="Courier New CE" w:cs="Courier New CE" w:ascii="Courier New CE" w:hAnsi="Courier New CE"/>
        </w:rPr>
        <w:t>ą gerbiu, nesimeldžiu, kaip tie lepunai, ugnies dievaičiams storapilviams.</w:t>
      </w:r>
    </w:p>
    <w:p>
      <w:pPr>
        <w:pStyle w:val="Normal"/>
        <w:rPr>
          <w:rFonts w:ascii="Courier New Baltic" w:hAnsi="Courier New Baltic" w:eastAsia="Courier New Baltic" w:cs="Courier New Baltic"/>
        </w:rPr>
      </w:pPr>
      <w:r>
        <w:rPr>
          <w:rFonts w:eastAsia="Courier New CE" w:cs="Courier New CE" w:ascii="Courier New CE" w:hAnsi="Courier New CE"/>
        </w:rPr>
        <w:t>Verčiau šiek tiek dantis dar pakalenti, negu dievaičius garbint! - taip mano b</w:t>
      </w:r>
      <w:r>
        <w:rPr>
          <w:rFonts w:eastAsia="Courier New Baltic" w:cs="Courier New Baltic" w:ascii="Courier New Baltic" w:hAnsi="Courier New Baltic"/>
        </w:rPr>
        <w:t>ūdas nori. O ko neapkenčiu labiausiai - tai tų visų gašliųjų, garuojančių, suplėkusių ugnies dievai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w:t>
      </w:r>
      <w:r>
        <w:rPr>
          <w:rFonts w:eastAsia="Courier New CE" w:cs="Courier New CE" w:ascii="Courier New CE" w:hAnsi="Courier New CE"/>
        </w:rPr>
        <w:t>ą, kuri aš myliu, tą myliu žiemą daug stipriau nei vasaros laiku; geriau ir nuoširdžiau aš tyčiojuos iš prieš</w:t>
      </w:r>
      <w:r>
        <w:rPr>
          <w:rFonts w:eastAsia="Courier New Baltic" w:cs="Courier New Baltic" w:ascii="Courier New Baltic" w:hAnsi="Courier New Baltic"/>
        </w:rPr>
        <w:t>ų savo, kuomet žiema namuos manuosiuos sė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t ir tada, kuomet l e n d u į lovą, iš tikro nuoširdžiai dar juokias, išdykauja - įlindusi ir pasislėpus - manoji laimė; su ja dar juokias ir sapnai manieji apgavik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sakote, kad aš - lindikas? Dar niekados gyvenime nesu ton vieton lindęs aš galiūnams; o jei ir melavau kada, tai melavau iš meilės. Todėl man gera ir žiemos gulėti lovoj.</w:t>
      </w:r>
    </w:p>
    <w:p>
      <w:pPr>
        <w:pStyle w:val="Normal"/>
        <w:rPr>
          <w:rFonts w:ascii="Courier New CE" w:hAnsi="Courier New CE" w:eastAsia="Courier New CE" w:cs="Courier New CE"/>
        </w:rPr>
      </w:pPr>
      <w:r>
        <w:rPr>
          <w:rFonts w:eastAsia="Courier New Baltic" w:cs="Courier New Baltic" w:ascii="Courier New Baltic" w:hAnsi="Courier New Baltic"/>
        </w:rPr>
        <w:t>Vargingas guolis daug geriau sušildo nei patalas turtingas, nes aš pavydžiu sau neturto savo. O žiem</w:t>
      </w:r>
      <w:r>
        <w:rPr>
          <w:rFonts w:eastAsia="Courier New CE" w:cs="Courier New CE" w:ascii="Courier New CE" w:hAnsi="Courier New CE"/>
        </w:rPr>
        <w:t>ą man jisai - ištikimiausias.</w:t>
      </w:r>
    </w:p>
    <w:p>
      <w:pPr>
        <w:pStyle w:val="Normal"/>
        <w:rPr>
          <w:rFonts w:ascii="Courier New Baltic" w:hAnsi="Courier New Baltic" w:eastAsia="Courier New Baltic" w:cs="Courier New Baltic"/>
        </w:rPr>
      </w:pPr>
      <w:r>
        <w:rPr>
          <w:rFonts w:eastAsia="Courier New CE" w:cs="Courier New CE" w:ascii="Courier New CE" w:hAnsi="Courier New CE"/>
        </w:rPr>
        <w:t>Piktybe pradedu kiekvieną dieną, šaipausi iš žiemos, kai vandenin šaltan išoku: del to manu namu griežta bičiul</w:t>
      </w:r>
      <w:r>
        <w:rPr>
          <w:rFonts w:eastAsia="Courier New Baltic" w:cs="Courier New Baltic" w:ascii="Courier New Baltic" w:hAnsi="Courier New Baltic"/>
        </w:rPr>
        <w:t>ė niur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mėgstu ją ir pakutenti mažyte vaško žvakute: kad dangų pagaliau ji išvaduotų iš prietemų, lyg pelenai pilkųjų.</w:t>
      </w:r>
    </w:p>
    <w:p>
      <w:pPr>
        <w:pStyle w:val="Normal"/>
        <w:rPr>
          <w:rFonts w:ascii="Courier New CE" w:hAnsi="Courier New CE" w:eastAsia="Courier New CE" w:cs="Courier New CE"/>
        </w:rPr>
      </w:pPr>
      <w:r>
        <w:rPr>
          <w:rFonts w:eastAsia="Courier New Baltic" w:cs="Courier New Baltic" w:ascii="Courier New Baltic" w:hAnsi="Courier New Baltic"/>
        </w:rPr>
        <w:t>Pik</w:t>
      </w:r>
      <w:r>
        <w:rPr>
          <w:rFonts w:eastAsia="Courier New CE" w:cs="Courier New CE" w:ascii="Courier New CE" w:hAnsi="Courier New CE"/>
        </w:rPr>
        <w:t>čiausias aš esu iš ryto: tą valandą ankstyvą, kai kibirai prie šulinio sužvanga ir gatvemis pilkom nuaidi sukaitusiu žirgu žvengimas.</w:t>
      </w:r>
    </w:p>
    <w:p>
      <w:pPr>
        <w:pStyle w:val="Normal"/>
        <w:rPr>
          <w:rFonts w:ascii="Courier New Baltic" w:hAnsi="Courier New Baltic" w:eastAsia="Courier New Baltic" w:cs="Courier New Baltic"/>
        </w:rPr>
      </w:pPr>
      <w:r>
        <w:rPr>
          <w:rFonts w:eastAsia="Courier New CE" w:cs="Courier New CE" w:ascii="Courier New CE" w:hAnsi="Courier New CE"/>
        </w:rPr>
        <w:t>Ir laukiu aš nekantriai, kad man dangus šviesus galiausiai patek</w:t>
      </w:r>
      <w:r>
        <w:rPr>
          <w:rFonts w:eastAsia="Courier New Baltic" w:cs="Courier New Baltic" w:ascii="Courier New Baltic" w:hAnsi="Courier New Baltic"/>
        </w:rPr>
        <w:t>ėtų, dangus žiemos tas sniegabarzdis, tas senis baltagalvis:</w:t>
      </w:r>
    </w:p>
    <w:p>
      <w:pPr>
        <w:pStyle w:val="Normal"/>
        <w:rPr>
          <w:rFonts w:ascii="Courier New CE" w:hAnsi="Courier New CE" w:eastAsia="Courier New CE" w:cs="Courier New CE"/>
        </w:rPr>
      </w:pPr>
      <w:r>
        <w:rPr>
          <w:rFonts w:eastAsia="Courier New Baltic" w:cs="Courier New Baltic" w:ascii="Courier New Baltic" w:hAnsi="Courier New Baltic"/>
        </w:rPr>
        <w:t>- žiemos dangus, tasai tylenis, kuris dažnai ir savo saul</w:t>
      </w:r>
      <w:r>
        <w:rPr>
          <w:rFonts w:eastAsia="Courier New CE" w:cs="Courier New CE" w:ascii="Courier New CE" w:hAnsi="Courier New CE"/>
        </w:rPr>
        <w:t>ę dar nutyli!</w:t>
      </w:r>
    </w:p>
    <w:p>
      <w:pPr>
        <w:pStyle w:val="Normal"/>
        <w:rPr>
          <w:rFonts w:ascii="Courier New Baltic" w:hAnsi="Courier New Baltic" w:eastAsia="Courier New Baltic" w:cs="Courier New Baltic"/>
        </w:rPr>
      </w:pPr>
      <w:r>
        <w:rPr>
          <w:rFonts w:eastAsia="Courier New CE" w:cs="Courier New CE" w:ascii="Courier New CE" w:hAnsi="Courier New CE"/>
        </w:rPr>
        <w:t>Ar ne iš jo, ko gero, išmokau aš šviesaus tyl</w:t>
      </w:r>
      <w:r>
        <w:rPr>
          <w:rFonts w:eastAsia="Courier New Baltic" w:cs="Courier New Baltic" w:ascii="Courier New Baltic" w:hAnsi="Courier New Baltic"/>
        </w:rPr>
        <w:t>ėjimo to ilgo? O gal jis iš matęs nusižiūrėjo? O gal kiekvienas jį iš mūsų yra pats savarankiškai išrad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ų gerų daiktų kilmė yra daugkartė, - visi geri, linksmi daiktai gyvenimo būtin iš džiaugsmo šoka: ir kaip jie gali tai tik - vieną kartą padar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eras, linksmas daiktas yra ilgai tylėti ir, lyg žiemos dangus, šviesiu, apvalakiu pasaulin žvelgti veidu:</w:t>
      </w:r>
    </w:p>
    <w:p>
      <w:pPr>
        <w:pStyle w:val="Normal"/>
        <w:rPr>
          <w:rFonts w:ascii="Courier New CE" w:hAnsi="Courier New CE" w:eastAsia="Courier New CE" w:cs="Courier New CE"/>
        </w:rPr>
      </w:pPr>
      <w:r>
        <w:rPr>
          <w:rFonts w:eastAsia="Courier New Baltic" w:cs="Courier New Baltic" w:ascii="Courier New Baltic" w:hAnsi="Courier New Baltic"/>
        </w:rPr>
        <w:t>- kaip jis, ir saul</w:t>
      </w:r>
      <w:r>
        <w:rPr>
          <w:rFonts w:eastAsia="Courier New CE" w:cs="Courier New CE" w:ascii="Courier New CE" w:hAnsi="Courier New CE"/>
        </w:rPr>
        <w:t>ę savo nutyleti, ir savo tvirtą saules valią: iš tikro šitą meną ir šią žiemos linksmybę esu g e r a i išmokęs!</w:t>
      </w:r>
    </w:p>
    <w:p>
      <w:pPr>
        <w:pStyle w:val="Normal"/>
        <w:rPr>
          <w:rFonts w:ascii="Courier New Baltic" w:hAnsi="Courier New Baltic" w:eastAsia="Courier New Baltic" w:cs="Courier New Baltic"/>
        </w:rPr>
      </w:pPr>
      <w:r>
        <w:rPr>
          <w:rFonts w:eastAsia="Courier New CE" w:cs="Courier New CE" w:ascii="Courier New CE" w:hAnsi="Courier New CE"/>
        </w:rPr>
        <w:t>Iš savo pykčio aš nor</w:t>
      </w:r>
      <w:r>
        <w:rPr>
          <w:rFonts w:eastAsia="Courier New Baltic" w:cs="Courier New Baltic" w:ascii="Courier New Baltic" w:hAnsi="Courier New Baltic"/>
        </w:rPr>
        <w:t>ėčiau - ir tai didžiausias mano menas būtų - kad manasai tylėjimas išmoktų tylėjimu neišsid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raškėdamas ir žodžiais, ir kauliukais, aš pergudrauju šventiškuosius sargus: iš prižiūrėtojų visų šitų griežtųjų ištrūkt mana valia ir tikslas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gt kad niekas negalėtų į širdį mano ir į valią paskutinę,- dėl to tylėjimą aš ilgą šviesų išgalvo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tikt gudruolį man ne vieną teko: jis šydu dengė savo veidą ir vandenį vis drumstė, kad niekas permatyt, į dugną jo pažvelgti negalėtų.</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pas j</w:t>
      </w:r>
      <w:r>
        <w:rPr>
          <w:rFonts w:eastAsia="Courier New Baltic" w:cs="Courier New Baltic" w:ascii="Courier New Baltic" w:hAnsi="Courier New Baltic"/>
        </w:rPr>
        <w:t>į ateidavo daugiausia nepatikliųjų gudresnių, taip pat smalsių keistuolių: ir būtent jam sugaudavo žuvelę jie slapčiausi</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Ir ypač švies</w:t>
      </w:r>
      <w:r>
        <w:rPr>
          <w:rFonts w:eastAsia="Courier New Baltic" w:cs="Courier New Baltic" w:ascii="Courier New Baltic" w:hAnsi="Courier New Baltic"/>
        </w:rPr>
        <w:t>ūs, narsūs ir permatomi man yra tyleniai, kuriuos laikau gudriausiais: jų dugnas toks g i l u s, kad net vanduo skaidriausias negali jo - išduoti.</w:t>
      </w:r>
    </w:p>
    <w:p>
      <w:pPr>
        <w:pStyle w:val="Normal"/>
        <w:rPr>
          <w:rFonts w:ascii="Courier New CE" w:hAnsi="Courier New CE" w:eastAsia="Courier New CE" w:cs="Courier New CE"/>
        </w:rPr>
      </w:pPr>
      <w:r>
        <w:rPr>
          <w:rFonts w:eastAsia="Courier New Baltic" w:cs="Courier New Baltic" w:ascii="Courier New Baltic" w:hAnsi="Courier New Baltic"/>
        </w:rPr>
        <w:t>O, tylintis žiemos dangau, tu sniegabarzdi! Tu baltagalvi apvalaki, viršum man</w:t>
      </w:r>
      <w:r>
        <w:rPr>
          <w:rFonts w:eastAsia="Courier New CE" w:cs="Courier New CE" w:ascii="Courier New CE" w:hAnsi="Courier New CE"/>
        </w:rPr>
        <w:t>ęs pakibęs! O, simboli tu dangiškasis sielos manos ir jos linksmybes!</w:t>
      </w:r>
    </w:p>
    <w:p>
      <w:pPr>
        <w:pStyle w:val="Normal"/>
        <w:rPr>
          <w:rFonts w:ascii="Courier New Baltic" w:hAnsi="Courier New Baltic" w:eastAsia="Courier New Baltic" w:cs="Courier New Baltic"/>
        </w:rPr>
      </w:pPr>
      <w:r>
        <w:rPr>
          <w:rFonts w:eastAsia="Courier New CE" w:cs="Courier New CE" w:ascii="Courier New CE" w:hAnsi="Courier New CE"/>
        </w:rPr>
        <w:t>Ir argi sl</w:t>
      </w:r>
      <w:r>
        <w:rPr>
          <w:rFonts w:eastAsia="Courier New Baltic" w:cs="Courier New Baltic" w:ascii="Courier New Baltic" w:hAnsi="Courier New Baltic"/>
        </w:rPr>
        <w:t>ėptis man n e r e i k i a kaip tam, kursai prarijo aukso,- kad man sielos kas neišskro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 e t u r i u aš ant kojų vaikščiot, kad kojų mano jie ilgų n e p a s t e b ė t ų,- visi tie kankiniai ir pavyduoliai, kurie aplink mane sukio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smilkusios ir drungnos, ir išsiurbtos, ir pažaliavusios be galo, ir ilgesio labai jau iškamuotos sielos šitos - kaip tas pavydas jūsų g a l ė t ų mano laimę toler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joms ledą vien ir žiemą terodau ant viršūnių savo - tačiau jokiu būdu n e r o d a u, kad mano kalną dar ir visos saulės juostos juo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os girdi tik žiemos audras man</w:t>
      </w:r>
      <w:r>
        <w:rPr>
          <w:rFonts w:eastAsia="Courier New CE" w:cs="Courier New CE" w:ascii="Courier New CE" w:hAnsi="Courier New CE"/>
        </w:rPr>
        <w:t>ąsias švilpiant: tačiau n e g i r d i jos; kad j</w:t>
      </w:r>
      <w:r>
        <w:rPr>
          <w:rFonts w:eastAsia="Courier New Baltic" w:cs="Courier New Baltic" w:ascii="Courier New Baltic" w:hAnsi="Courier New Baltic"/>
        </w:rPr>
        <w:t>ūrom šiltomis aš skrieju kaip ilgesingi, sunkūs ir karšti pietiniai v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vieno jos dar pasigaili - nelaimių mano ir netikėtumų; bet m a n o žodis štai ką sako: "Te pas mane tasai netikėtumas eina: nekaltas jis kaip kūdikė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mano laim</w:t>
      </w:r>
      <w:r>
        <w:rPr>
          <w:rFonts w:eastAsia="Courier New CE" w:cs="Courier New CE" w:ascii="Courier New CE" w:hAnsi="Courier New CE"/>
        </w:rPr>
        <w:t>ę jos pakęst g a l e t u, jei jos neaptaisyčiau nelaim</w:t>
      </w:r>
      <w:r>
        <w:rPr>
          <w:rFonts w:eastAsia="Courier New Baltic" w:cs="Courier New Baltic" w:ascii="Courier New Baltic" w:hAnsi="Courier New Baltic"/>
        </w:rPr>
        <w:t>ėm ir žiemos negandom, baltų lokių kepurėm ir sniego pūko patalėl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ei pats g a i l e s t i n g u m o jų nesigailėčiau: gailestingumo kankinių šitų ir pavyduol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ei pats prieš jas aš nedejuo</w:t>
      </w:r>
      <w:r>
        <w:rPr>
          <w:rFonts w:eastAsia="Courier New CE" w:cs="Courier New CE" w:ascii="Courier New CE" w:hAnsi="Courier New CE"/>
        </w:rPr>
        <w:t>čiau ir nedreb</w:t>
      </w:r>
      <w:r>
        <w:rPr>
          <w:rFonts w:eastAsia="Courier New Baltic" w:cs="Courier New Baltic" w:ascii="Courier New Baltic" w:hAnsi="Courier New Baltic"/>
        </w:rPr>
        <w:t>ėčiau lyg sušal</w:t>
      </w:r>
      <w:r>
        <w:rPr>
          <w:rFonts w:eastAsia="Courier New CE" w:cs="Courier New CE" w:ascii="Courier New CE" w:hAnsi="Courier New CE"/>
        </w:rPr>
        <w:t xml:space="preserve">ęs, ir kantriai n e s i d u o č i a u </w:t>
      </w:r>
      <w:r>
        <w:rPr>
          <w:rFonts w:eastAsia="Courier New Baltic" w:cs="Courier New Baltic" w:ascii="Courier New Baltic" w:hAnsi="Courier New Baltic"/>
        </w:rPr>
        <w:t>į jų gailestingumą įvyni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os sielos protingas džiaugsmas ir geras noras josios - kad n e s l e p i a ji nei žiemos savos ir nei speiguotų vėtrų; ji neslepia ir nuožvarbų sav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iems žmonėms vienatvė - ligonio bėgsmas jojon; kitiems jinai - bėgimas n u o ligonio.</w:t>
      </w:r>
    </w:p>
    <w:p>
      <w:pPr>
        <w:pStyle w:val="Normal"/>
        <w:rPr>
          <w:rFonts w:ascii="Courier New CE" w:hAnsi="Courier New CE" w:eastAsia="Courier New CE" w:cs="Courier New CE"/>
        </w:rPr>
      </w:pPr>
      <w:r>
        <w:rPr>
          <w:rFonts w:eastAsia="Courier New Baltic" w:cs="Courier New Baltic" w:ascii="Courier New Baltic" w:hAnsi="Courier New Baltic"/>
        </w:rPr>
        <w:t>Tegu jie mato, g i r d i, kaip speigas man dantis kalena, kaip sunkiai aš kvėpuoju,- visi šie skurdūs ir pavydūs sukčiai, kurie aplink mane gyvena! Nors ir drebu, nors kvap</w:t>
      </w:r>
      <w:r>
        <w:rPr>
          <w:rFonts w:eastAsia="Courier New CE" w:cs="Courier New CE" w:ascii="Courier New CE" w:hAnsi="Courier New CE"/>
        </w:rPr>
        <w:t>ą šaltis gniaužia, vis tiek aš begu nuo trobu, kurios karštai ju iškurentos.</w:t>
      </w:r>
    </w:p>
    <w:p>
      <w:pPr>
        <w:pStyle w:val="Normal"/>
        <w:rPr>
          <w:rFonts w:ascii="Courier New Baltic" w:hAnsi="Courier New Baltic" w:eastAsia="Courier New Baltic" w:cs="Courier New Baltic"/>
        </w:rPr>
      </w:pPr>
      <w:r>
        <w:rPr>
          <w:rFonts w:eastAsia="Courier New CE" w:cs="Courier New CE" w:ascii="Courier New CE" w:hAnsi="Courier New CE"/>
        </w:rPr>
        <w:t>Tegu d</w:t>
      </w:r>
      <w:r>
        <w:rPr>
          <w:rFonts w:eastAsia="Courier New Baltic" w:cs="Courier New Baltic" w:ascii="Courier New Baltic" w:hAnsi="Courier New Baltic"/>
        </w:rPr>
        <w:t>ėl nuožvarbų manųjų užjaučia jie, apdūsauja mane: "Nuo pažinimo ledo jis mums s u š a l t dar gali!"- jie aiman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tuo tarpu sau bėgioju šiltį šilčiausiom kojom skersai ir išilgai ant savojo Alyvų kalno: saulėtam jo kampe dainas dainuoju ir iš visų užuojautų juoki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praėjimą pro šal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sutikdamas žmonių daugybę ir aplankydamas nemaža miestų, Zaratustra aplinkiniais keliais į savo kalnus, savo olą ėjo. Ir va, netyčia, net nepastebėjo, kaip jis prie vartų atsidūrė d i d ž i u l i o   m i e s t o: o čia staiga iššoko išsiskėtęs kvailys apsiputojęs ir jam pastojo kelią. Tai buvo tas kvailys, kurį visi vadino -"beždžionė Zaratustros", nes buvo jis kai ką iš jo kalbėjimo manieros nužiūrėjęs ir tartum niekur nieko lobius jo išminties naudojo. Kvailys į Zaratustrą taip prakalbo:</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Zaratustra, didelis </w:t>
      </w:r>
      <w:r>
        <w:rPr>
          <w:rFonts w:eastAsia="Courier New CE" w:cs="Courier New CE" w:ascii="Courier New CE" w:hAnsi="Courier New CE"/>
        </w:rPr>
        <w:t>čia miestas: tu nieko čia nerasi, tačiau gali prarasti viską.</w:t>
      </w:r>
    </w:p>
    <w:p>
      <w:pPr>
        <w:pStyle w:val="Normal"/>
        <w:rPr>
          <w:rFonts w:ascii="Courier New Baltic" w:hAnsi="Courier New Baltic" w:eastAsia="Courier New Baltic" w:cs="Courier New Baltic"/>
        </w:rPr>
      </w:pPr>
      <w:r>
        <w:rPr>
          <w:rFonts w:eastAsia="Courier New CE" w:cs="Courier New CE" w:ascii="Courier New CE" w:hAnsi="Courier New CE"/>
        </w:rPr>
        <w:t>Kod</w:t>
      </w:r>
      <w:r>
        <w:rPr>
          <w:rFonts w:eastAsia="Courier New Baltic" w:cs="Courier New Baltic" w:ascii="Courier New Baltic" w:hAnsi="Courier New Baltic"/>
        </w:rPr>
        <w:t>ėl panorai brist per šitą purvą? Pasigailėki savo kojų! Verčiau tu spjauk į miesto šio vartus ir eik atgal, iš kur atėjęs!</w:t>
      </w:r>
    </w:p>
    <w:p>
      <w:pPr>
        <w:pStyle w:val="Normal"/>
        <w:rPr>
          <w:rFonts w:ascii="Courier New CE" w:hAnsi="Courier New CE" w:eastAsia="Courier New CE" w:cs="Courier New CE"/>
        </w:rPr>
      </w:pPr>
      <w:r>
        <w:rPr>
          <w:rFonts w:eastAsia="Courier New CE" w:cs="Courier New CE" w:ascii="Courier New CE" w:hAnsi="Courier New CE"/>
        </w:rPr>
        <w:t>Čia pragaras mintims vienišiaus: čia gyvos šutinamos mintys didžios ir verdamos, kol visiškai suverda.</w:t>
      </w:r>
    </w:p>
    <w:p>
      <w:pPr>
        <w:pStyle w:val="Normal"/>
        <w:rPr>
          <w:rFonts w:ascii="Courier New CE" w:hAnsi="Courier New CE" w:eastAsia="Courier New CE" w:cs="Courier New CE"/>
        </w:rPr>
      </w:pPr>
      <w:r>
        <w:rPr>
          <w:rFonts w:eastAsia="Courier New CE" w:cs="Courier New CE" w:ascii="Courier New CE" w:hAnsi="Courier New CE"/>
        </w:rPr>
        <w:t>Čionai jausmai visi tr</w:t>
      </w:r>
      <w:r>
        <w:rPr>
          <w:rFonts w:eastAsia="Courier New Baltic" w:cs="Courier New Baltic" w:ascii="Courier New Baltic" w:hAnsi="Courier New Baltic"/>
        </w:rPr>
        <w:t>ūnija kilnūs: čia perkar</w:t>
      </w:r>
      <w:r>
        <w:rPr>
          <w:rFonts w:eastAsia="Courier New CE" w:cs="Courier New CE" w:ascii="Courier New CE" w:hAnsi="Courier New CE"/>
        </w:rPr>
        <w:t>ę jausmai menki tik barškint savo kaulus gali!</w:t>
      </w:r>
    </w:p>
    <w:p>
      <w:pPr>
        <w:pStyle w:val="Normal"/>
        <w:rPr>
          <w:rFonts w:ascii="Courier New Baltic" w:hAnsi="Courier New Baltic" w:eastAsia="Courier New Baltic" w:cs="Courier New Baltic"/>
        </w:rPr>
      </w:pPr>
      <w:r>
        <w:rPr>
          <w:rFonts w:eastAsia="Courier New CE" w:cs="Courier New CE" w:ascii="Courier New CE" w:hAnsi="Courier New CE"/>
        </w:rPr>
        <w:t>Ar neužuodi dar tu kvapo skerdykl</w:t>
      </w:r>
      <w:r>
        <w:rPr>
          <w:rFonts w:eastAsia="Courier New Baltic" w:cs="Courier New Baltic" w:ascii="Courier New Baltic" w:hAnsi="Courier New Baltic"/>
        </w:rPr>
        <w:t>ų ir virtuvių, kur kiekviena dvasia ten galą gauna? Ar tam mieste netvyro sielų skerdienos tvai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matai, kaip sielos kybo tarytum bjaurūs skudurai nukarę? - O jie iš skudurų šitų dar laikraščius gam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Ar negirdi, kaip </w:t>
      </w:r>
      <w:r>
        <w:rPr>
          <w:rFonts w:eastAsia="Courier New CE" w:cs="Courier New CE" w:ascii="Courier New CE" w:hAnsi="Courier New CE"/>
        </w:rPr>
        <w:t xml:space="preserve">čia dvasia pavirto </w:t>
      </w:r>
      <w:r>
        <w:rPr>
          <w:rFonts w:eastAsia="Courier New Baltic" w:cs="Courier New Baltic" w:ascii="Courier New Baltic" w:hAnsi="Courier New Baltic"/>
        </w:rPr>
        <w:t>į paprasčiausi</w:t>
      </w:r>
      <w:r>
        <w:rPr>
          <w:rFonts w:eastAsia="Courier New CE" w:cs="Courier New CE" w:ascii="Courier New CE" w:hAnsi="Courier New CE"/>
        </w:rPr>
        <w:t>ą žodžiu žaismą? Šlykščiom ji žodži</w:t>
      </w:r>
      <w:r>
        <w:rPr>
          <w:rFonts w:eastAsia="Courier New Baltic" w:cs="Courier New Baltic" w:ascii="Courier New Baltic" w:hAnsi="Courier New Baltic"/>
        </w:rPr>
        <w:t>ų pamazgomis vemia! - O jie iš žodžių pamazginių sau laikraščius padaro.</w:t>
      </w:r>
    </w:p>
    <w:p>
      <w:pPr>
        <w:pStyle w:val="Normal"/>
        <w:rPr>
          <w:rFonts w:ascii="Courier New CE" w:hAnsi="Courier New CE" w:eastAsia="Courier New CE" w:cs="Courier New CE"/>
        </w:rPr>
      </w:pPr>
      <w:r>
        <w:rPr>
          <w:rFonts w:eastAsia="Courier New Baltic" w:cs="Courier New Baltic" w:ascii="Courier New Baltic" w:hAnsi="Courier New Baltic"/>
        </w:rPr>
        <w:t>Jie skubina viens kit</w:t>
      </w:r>
      <w:r>
        <w:rPr>
          <w:rFonts w:eastAsia="Courier New CE" w:cs="Courier New CE" w:ascii="Courier New CE" w:hAnsi="Courier New CE"/>
        </w:rPr>
        <w:t>ą, tačiau nežino - kur? Jie kaitina viens kitą, tačiau nežino - kam? Jie tarškina skarda savąja, jie skambina savuoju auksu.</w:t>
      </w:r>
    </w:p>
    <w:p>
      <w:pPr>
        <w:pStyle w:val="Normal"/>
        <w:rPr>
          <w:rFonts w:ascii="Courier New Baltic" w:hAnsi="Courier New Baltic" w:eastAsia="Courier New Baltic" w:cs="Courier New Baltic"/>
        </w:rPr>
      </w:pPr>
      <w:r>
        <w:rPr>
          <w:rFonts w:eastAsia="Courier New CE" w:cs="Courier New CE" w:ascii="Courier New CE" w:hAnsi="Courier New CE"/>
        </w:rPr>
        <w:t>Kuomet sušalę buna, jie ieško šilumos degtinej; o kai sušyla ir sukaista, tuomet vesos prie šalanči</w:t>
      </w:r>
      <w:r>
        <w:rPr>
          <w:rFonts w:eastAsia="Courier New Baltic" w:cs="Courier New Baltic" w:ascii="Courier New Baltic" w:hAnsi="Courier New Baltic"/>
        </w:rPr>
        <w:t>ųjų dvasių ieško; visi jie serga, manija viešosios nuomonės jie užsikrėtę.</w:t>
      </w:r>
    </w:p>
    <w:p>
      <w:pPr>
        <w:pStyle w:val="Normal"/>
        <w:rPr>
          <w:rFonts w:ascii="Courier New Baltic" w:hAnsi="Courier New Baltic" w:eastAsia="Courier New Baltic" w:cs="Courier New Baltic"/>
        </w:rPr>
      </w:pPr>
      <w:r>
        <w:rPr>
          <w:rFonts w:eastAsia="Courier New CE" w:cs="Courier New CE" w:ascii="Courier New CE" w:hAnsi="Courier New CE"/>
        </w:rPr>
        <w:t>Čia geiduliai visi ir ydos visos veši; tačiau yra ir doroving</w:t>
      </w:r>
      <w:r>
        <w:rPr>
          <w:rFonts w:eastAsia="Courier New Baltic" w:cs="Courier New Baltic" w:ascii="Courier New Baltic" w:hAnsi="Courier New Baltic"/>
        </w:rPr>
        <w:t>ų, čia daug ir sumanios, tarnaujan</w:t>
      </w:r>
      <w:r>
        <w:rPr>
          <w:rFonts w:eastAsia="Courier New CE" w:cs="Courier New CE" w:ascii="Courier New CE" w:hAnsi="Courier New CE"/>
        </w:rPr>
        <w:t>čios doryb</w:t>
      </w:r>
      <w:r>
        <w:rPr>
          <w:rFonts w:eastAsia="Courier New Baltic" w:cs="Courier New Baltic" w:ascii="Courier New Baltic" w:hAnsi="Courier New Baltic"/>
        </w:rPr>
        <w: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 sumanios dorybės su rašpirščiais ir užpakaliu kietu, ir laukti mokan</w:t>
      </w:r>
      <w:r>
        <w:rPr>
          <w:rFonts w:eastAsia="Courier New CE" w:cs="Courier New CE" w:ascii="Courier New CE" w:hAnsi="Courier New CE"/>
        </w:rPr>
        <w:t>čios ilgiausiai, apdovanotos mažomis žvaigždel</w:t>
      </w:r>
      <w:r>
        <w:rPr>
          <w:rFonts w:eastAsia="Courier New Baltic" w:cs="Courier New Baltic" w:ascii="Courier New Baltic" w:hAnsi="Courier New Baltic"/>
        </w:rPr>
        <w:t>ėm ant krūtinės ir iškimštom bepasturgalėm dukr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Yra </w:t>
      </w:r>
      <w:r>
        <w:rPr>
          <w:rFonts w:eastAsia="Courier New CE" w:cs="Courier New CE" w:ascii="Courier New CE" w:hAnsi="Courier New CE"/>
        </w:rPr>
        <w:t>čia daug ir pamaldumo, šunuodegavimo ir padlaižiavimo daugyb</w:t>
      </w:r>
      <w:r>
        <w:rPr>
          <w:rFonts w:eastAsia="Courier New Baltic" w:cs="Courier New Baltic" w:ascii="Courier New Baltic" w:hAnsi="Courier New Baltic"/>
        </w:rPr>
        <w:t>ė prieš dievą - karo va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iš viršaus' žvaigždelėm varva ir mielastingos seilės tykšta; į viršų stiepiasi krūtinė kiekviena bežvaigždė.</w:t>
      </w:r>
    </w:p>
    <w:p>
      <w:pPr>
        <w:pStyle w:val="Normal"/>
        <w:rPr>
          <w:rFonts w:ascii="Courier New CE" w:hAnsi="Courier New CE" w:eastAsia="Courier New CE" w:cs="Courier New CE"/>
        </w:rPr>
      </w:pPr>
      <w:r>
        <w:rPr>
          <w:rFonts w:eastAsia="Courier New Baltic" w:cs="Courier New Baltic" w:ascii="Courier New Baltic" w:hAnsi="Courier New Baltic"/>
        </w:rPr>
        <w:t>Mėnulis turi savo dvarą, o dvaras - savo dvaro veršių: tačiau prieš visk</w:t>
      </w:r>
      <w:r>
        <w:rPr>
          <w:rFonts w:eastAsia="Courier New CE" w:cs="Courier New CE" w:ascii="Courier New CE" w:hAnsi="Courier New CE"/>
        </w:rPr>
        <w:t>ą, kas iš dvaro eina, ant keliu krenta elgetos ir visokia mikli bei elgetaujanti dorybe.</w:t>
      </w:r>
    </w:p>
    <w:p>
      <w:pPr>
        <w:pStyle w:val="Normal"/>
        <w:rPr>
          <w:rFonts w:ascii="Courier New Baltic" w:hAnsi="Courier New Baltic" w:eastAsia="Courier New Baltic" w:cs="Courier New Baltic"/>
        </w:rPr>
      </w:pPr>
      <w:r>
        <w:rPr>
          <w:rFonts w:eastAsia="Courier New CE" w:cs="Courier New CE" w:ascii="Courier New CE" w:hAnsi="Courier New CE"/>
        </w:rPr>
        <w:t>'Aš tarnauju, tu tarnauji, mes tarnaujam', - taip meldžias kiekviena mikli doryb</w:t>
      </w:r>
      <w:r>
        <w:rPr>
          <w:rFonts w:eastAsia="Courier New Baltic" w:cs="Courier New Baltic" w:ascii="Courier New Baltic" w:hAnsi="Courier New Baltic"/>
        </w:rPr>
        <w:t>ė kunigaikščiui, kad pagaliau žvaigždes užsitarnautas prie savo gan siauros krūtinės prisiseg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M</w:t>
      </w:r>
      <w:r>
        <w:rPr>
          <w:rFonts w:eastAsia="Courier New Baltic" w:cs="Courier New Baltic" w:ascii="Courier New Baltic" w:hAnsi="Courier New Baltic"/>
        </w:rPr>
        <w:t>ėnulis sukas dar aplinkui viską, kas žemiška yra; taip sukas dar ir kunigaikštis aplinkui tai, kas žemiškiausia: o tai yra prekijo auks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pulk</w:t>
      </w:r>
      <w:r>
        <w:rPr>
          <w:rFonts w:eastAsia="Courier New Baltic" w:cs="Courier New Baltic" w:ascii="Courier New Baltic" w:hAnsi="Courier New Baltic"/>
        </w:rPr>
        <w:t>ų gausiųjų dievas - jisai ne dievas aukso luitų; mat kunigaikštis tik galvoja, prekijas - jį vair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rdan to visko, kas tavy šviesiausia, stipriausia ir geriausia, o Zaratustra! - Tu spjauk į miestą šį prekijų ir grįžk atgal, iš kur atėjęs!</w:t>
      </w:r>
    </w:p>
    <w:p>
      <w:pPr>
        <w:pStyle w:val="Normal"/>
        <w:rPr>
          <w:rFonts w:ascii="Courier New CE" w:hAnsi="Courier New CE" w:eastAsia="Courier New CE" w:cs="Courier New CE"/>
        </w:rPr>
      </w:pPr>
      <w:r>
        <w:rPr>
          <w:rFonts w:eastAsia="Courier New Baltic" w:cs="Courier New Baltic" w:ascii="Courier New Baltic" w:hAnsi="Courier New Baltic"/>
        </w:rPr>
        <w:t>Visų čia gyslom kraujas teka supuv</w:t>
      </w:r>
      <w:r>
        <w:rPr>
          <w:rFonts w:eastAsia="Courier New CE" w:cs="Courier New CE" w:ascii="Courier New CE" w:hAnsi="Courier New CE"/>
        </w:rPr>
        <w:t>ęs, drungnas ir putotas: tad spjauk i miestą ši didžiuli, i tą didžiulę duobę, kur visos pamazgos putodamos subeg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Tu spjauki </w:t>
      </w:r>
      <w:r>
        <w:rPr>
          <w:rFonts w:eastAsia="Courier New Baltic" w:cs="Courier New Baltic" w:ascii="Courier New Baltic" w:hAnsi="Courier New Baltic"/>
        </w:rPr>
        <w:t>į tą miestą, kur sielos deformuotos, krūtinės siauros, akys smailos, pirštai lipn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į miestą įkyruolį, rėksnių, begėdžių ir rašeivų, garbėtroškų apkvaitusių baisiausiai:</w:t>
      </w:r>
    </w:p>
    <w:p>
      <w:pPr>
        <w:pStyle w:val="Normal"/>
        <w:rPr>
          <w:rFonts w:ascii="Courier New CE" w:hAnsi="Courier New CE" w:eastAsia="Courier New CE" w:cs="Courier New CE"/>
        </w:rPr>
      </w:pPr>
      <w:r>
        <w:rPr>
          <w:rFonts w:eastAsia="Courier New Baltic" w:cs="Courier New Baltic" w:ascii="Courier New Baltic" w:hAnsi="Courier New Baltic"/>
        </w:rPr>
        <w:t>- kur visa, kas suged</w:t>
      </w:r>
      <w:r>
        <w:rPr>
          <w:rFonts w:eastAsia="Courier New CE" w:cs="Courier New CE" w:ascii="Courier New CE" w:hAnsi="Courier New CE"/>
        </w:rPr>
        <w:t>ę, itartina, gašlu, paniurę ir sutižę, voteta ir klastinga, lyg puliai kaupia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 tad spjauk </w:t>
      </w:r>
      <w:r>
        <w:rPr>
          <w:rFonts w:eastAsia="Courier New Baltic" w:cs="Courier New Baltic" w:ascii="Courier New Baltic" w:hAnsi="Courier New Baltic"/>
        </w:rPr>
        <w:t>į šį didžiulį miestą ir grįžk atgal, iš kur atėj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Bet </w:t>
      </w:r>
      <w:r>
        <w:rPr>
          <w:rFonts w:eastAsia="Courier New CE" w:cs="Courier New CE" w:ascii="Courier New CE" w:hAnsi="Courier New CE"/>
        </w:rPr>
        <w:t>čia Zaratustra nutrauk</w:t>
      </w:r>
      <w:r>
        <w:rPr>
          <w:rFonts w:eastAsia="Courier New Baltic" w:cs="Courier New Baltic" w:ascii="Courier New Baltic" w:hAnsi="Courier New Baltic"/>
        </w:rPr>
        <w:t>ė apsiputojusiojo kvailio kalbą ir burną jam užčiaup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tilk galų gale! - jisai sušuko.- Seniai jau man pabodo oracija šita ir ta kalbėjimo manie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gi pats toj pelkėj ilgai taip gyvenai, kad; net į varlę ir rupūžę pavirst turėjai?</w:t>
      </w:r>
    </w:p>
    <w:p>
      <w:pPr>
        <w:pStyle w:val="Normal"/>
        <w:rPr>
          <w:rFonts w:ascii="Courier New CE" w:hAnsi="Courier New CE" w:eastAsia="Courier New CE" w:cs="Courier New CE"/>
        </w:rPr>
      </w:pPr>
      <w:r>
        <w:rPr>
          <w:rFonts w:eastAsia="Courier New Baltic" w:cs="Courier New Baltic" w:ascii="Courier New Baltic" w:hAnsi="Courier New Baltic"/>
        </w:rPr>
        <w:t>Ar niekada dabar tavosiom gyslom taip pat supuv</w:t>
      </w:r>
      <w:r>
        <w:rPr>
          <w:rFonts w:eastAsia="Courier New CE" w:cs="Courier New CE" w:ascii="Courier New CE" w:hAnsi="Courier New CE"/>
        </w:rPr>
        <w:t>ęs bei putotas pelkiu kraujas, kad taip kvakset ir liežuvaut išmokai?</w:t>
      </w:r>
    </w:p>
    <w:p>
      <w:pPr>
        <w:pStyle w:val="Normal"/>
        <w:rPr>
          <w:rFonts w:ascii="Courier New Baltic" w:hAnsi="Courier New Baltic" w:eastAsia="Courier New Baltic" w:cs="Courier New Baltic"/>
        </w:rPr>
      </w:pPr>
      <w:r>
        <w:rPr>
          <w:rFonts w:eastAsia="Courier New CE" w:cs="Courier New CE" w:ascii="Courier New CE" w:hAnsi="Courier New CE"/>
        </w:rPr>
        <w:t>Kod</w:t>
      </w:r>
      <w:r>
        <w:rPr>
          <w:rFonts w:eastAsia="Courier New Baltic" w:cs="Courier New Baltic" w:ascii="Courier New Baltic" w:hAnsi="Courier New Baltic"/>
        </w:rPr>
        <w:t>ėl neišėjai į girią? Ar žemės arti? Ar jūroje nėra žaliuojančių salų daug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apken</w:t>
      </w:r>
      <w:r>
        <w:rPr>
          <w:rFonts w:eastAsia="Courier New CE" w:cs="Courier New CE" w:ascii="Courier New CE" w:hAnsi="Courier New CE"/>
        </w:rPr>
        <w:t xml:space="preserve">čiu aš paniekos tavosios; ir jeigu tu mane </w:t>
      </w:r>
      <w:r>
        <w:rPr>
          <w:rFonts w:eastAsia="Courier New Baltic" w:cs="Courier New Baltic" w:ascii="Courier New Baltic" w:hAnsi="Courier New Baltic"/>
        </w:rPr>
        <w:t>įspėji, kodėl savęs paties tad neįsp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meilės turi panieka manoji ir mano įspėjimo paukštė kilti: tačiau tik ne iš pelkės!</w:t>
      </w:r>
    </w:p>
    <w:p>
      <w:pPr>
        <w:pStyle w:val="Normal"/>
        <w:rPr>
          <w:rFonts w:ascii="Courier New CE" w:hAnsi="Courier New CE" w:eastAsia="Courier New CE" w:cs="Courier New CE"/>
        </w:rPr>
      </w:pPr>
      <w:r>
        <w:rPr>
          <w:rFonts w:eastAsia="Courier New Baltic" w:cs="Courier New Baltic" w:ascii="Courier New Baltic" w:hAnsi="Courier New Baltic"/>
        </w:rPr>
        <w:t>Tave juk beždžione mana vadina, kvaily apsiputoj</w:t>
      </w:r>
      <w:r>
        <w:rPr>
          <w:rFonts w:eastAsia="Courier New CE" w:cs="Courier New CE" w:ascii="Courier New CE" w:hAnsi="Courier New CE"/>
        </w:rPr>
        <w:t>ęs: o aš tau kitą vardą duodu - tu busi mano kiaule kriukse,- nes tuo kriuksejimu savu sugadini tu pagyrimą manąji kvailybei.</w:t>
      </w:r>
    </w:p>
    <w:p>
      <w:pPr>
        <w:pStyle w:val="Normal"/>
        <w:rPr>
          <w:rFonts w:ascii="Courier New Baltic" w:hAnsi="Courier New Baltic" w:eastAsia="Courier New Baltic" w:cs="Courier New Baltic"/>
        </w:rPr>
      </w:pPr>
      <w:r>
        <w:rPr>
          <w:rFonts w:eastAsia="Courier New CE" w:cs="Courier New CE" w:ascii="Courier New CE" w:hAnsi="Courier New CE"/>
        </w:rPr>
        <w:t>Kas pirmas privert</w:t>
      </w:r>
      <w:r>
        <w:rPr>
          <w:rFonts w:eastAsia="Courier New Baltic" w:cs="Courier New Baltic" w:ascii="Courier New Baltic" w:hAnsi="Courier New Baltic"/>
        </w:rPr>
        <w:t>ė tave kriuksėti? - Kad niekas tau ganėtinai n e p a d l a i ž i a v o: dėl to tu sėdaisi prie šito mėšlo, kad pagrįstai galėtumei kriuks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dingstį d a u g   k a m   k e r š y t i turėtum! Nes kerštas juk, kvaily tu neraliuotas, yra putojimas tas tavo visas, matau tave aš kiaur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vo - kvailio - žodis man tik kenkia, net jei tiesa ir tavo pusėj! O jeigu Zaratustros žodis net šimtąkart tiesesnis b ū t ų, vis tiek tu visuomet žodžiu manuoju - d a r y t u m e i vien žal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paskui dar apžvelgė šį miestą didį, atsikvėpė giliai ir ilgą laiką nieko nepasakė. Galiausiai vėl prakalbo šit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man šlykštus šisai didžiulis miestas, ne vien tik tas kvailys putotas. Ta</w:t>
      </w:r>
      <w:r>
        <w:rPr>
          <w:rFonts w:eastAsia="Courier New CE" w:cs="Courier New CE" w:ascii="Courier New CE" w:hAnsi="Courier New CE"/>
        </w:rPr>
        <w:t>čiau ir kvailio, ir to miesto - nei pataisysi ką, nei sugadinsi.</w:t>
      </w:r>
    </w:p>
    <w:p>
      <w:pPr>
        <w:pStyle w:val="Normal"/>
        <w:rPr>
          <w:rFonts w:ascii="Courier New CE" w:hAnsi="Courier New CE" w:eastAsia="Courier New CE" w:cs="Courier New CE"/>
        </w:rPr>
      </w:pPr>
      <w:r>
        <w:rPr>
          <w:rFonts w:eastAsia="Courier New CE" w:cs="Courier New CE" w:ascii="Courier New CE" w:hAnsi="Courier New CE"/>
        </w:rPr>
        <w:t>Ir vargas tam didžiuliam miestui! - O, kaip aš jau dabar nor</w:t>
      </w:r>
      <w:r>
        <w:rPr>
          <w:rFonts w:eastAsia="Courier New Baltic" w:cs="Courier New Baltic" w:ascii="Courier New Baltic" w:hAnsi="Courier New Baltic"/>
        </w:rPr>
        <w:t>ėčiau ugnies išvysti stulp</w:t>
      </w:r>
      <w:r>
        <w:rPr>
          <w:rFonts w:eastAsia="Courier New CE" w:cs="Courier New CE" w:ascii="Courier New CE" w:hAnsi="Courier New CE"/>
        </w:rPr>
        <w:t>ą, kuriam jis visas suplešketu!</w:t>
      </w:r>
    </w:p>
    <w:p>
      <w:pPr>
        <w:pStyle w:val="Normal"/>
        <w:rPr>
          <w:rFonts w:ascii="Courier New Baltic" w:hAnsi="Courier New Baltic" w:eastAsia="Courier New Baltic" w:cs="Courier New Baltic"/>
        </w:rPr>
      </w:pPr>
      <w:r>
        <w:rPr>
          <w:rFonts w:eastAsia="Courier New CE" w:cs="Courier New CE" w:ascii="Courier New CE" w:hAnsi="Courier New CE"/>
        </w:rPr>
        <w:t>Nes štai tokie stulpai ugniniai prieš did</w:t>
      </w:r>
      <w:r>
        <w:rPr>
          <w:rFonts w:eastAsia="Courier New Baltic" w:cs="Courier New Baltic" w:ascii="Courier New Baltic" w:hAnsi="Courier New Baltic"/>
        </w:rPr>
        <w:t>įjį vidurdienį turės pakilti. Bet tam bus savas laikas ir savas bus likimas.</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pamokymą tau toki, kvaily, aš atsisveikindamas duodu: kai jau mylet nebegali, tuomet - p r a e i t   p r o   š a l i   reiki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 praeidamas pro kvailį ir miestą šį didžiu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atskalūn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jau nuvyto ir papilko visa, kas neseniai dar pievoj šioj žaliavo ir margavo! Kiek daug vilties medaus esu iš </w:t>
      </w:r>
      <w:r>
        <w:rPr>
          <w:rFonts w:eastAsia="Courier New CE" w:cs="Courier New CE" w:ascii="Courier New CE" w:hAnsi="Courier New CE"/>
        </w:rPr>
        <w:t>čia sunešęs i avilius savuosius!</w:t>
      </w:r>
    </w:p>
    <w:p>
      <w:pPr>
        <w:pStyle w:val="Normal"/>
        <w:rPr>
          <w:rFonts w:ascii="Courier New Baltic" w:hAnsi="Courier New Baltic" w:eastAsia="Courier New Baltic" w:cs="Courier New Baltic"/>
        </w:rPr>
      </w:pPr>
      <w:r>
        <w:rPr>
          <w:rFonts w:eastAsia="Courier New CE" w:cs="Courier New CE" w:ascii="Courier New CE" w:hAnsi="Courier New CE"/>
        </w:rPr>
        <w:t>Šios jaunos širdys visos jau paseno,- ir netgi nepaseno, o tik pavargo, suprast</w:t>
      </w:r>
      <w:r>
        <w:rPr>
          <w:rFonts w:eastAsia="Courier New Baltic" w:cs="Courier New Baltic" w:ascii="Courier New Baltic" w:hAnsi="Courier New Baltic"/>
        </w:rPr>
        <w:t>ėjo, patogios pasidarė: jos taip vadina šitai: "Mes tapom vėl pamaldž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eseniai ankstyv</w:t>
      </w:r>
      <w:r>
        <w:rPr>
          <w:rFonts w:eastAsia="Courier New CE" w:cs="Courier New CE" w:ascii="Courier New CE" w:hAnsi="Courier New CE"/>
        </w:rPr>
        <w:t>ą rytą mačiau aš kojom jas narsiom išb</w:t>
      </w:r>
      <w:r>
        <w:rPr>
          <w:rFonts w:eastAsia="Courier New Baltic" w:cs="Courier New Baltic" w:ascii="Courier New Baltic" w:hAnsi="Courier New Baltic"/>
        </w:rPr>
        <w:t>ėgant: tačiau nusilpo tos jų pažinimo kojos, ir štai dabar jos savo ryto narsą p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būta jų ne vienas, kurie kadaise lyg šokėjai tas kojas savo mėtė, jiems mojo išminties manosios juokas: tuomet jie susimąstė. Ką tik mačiau aš juos prie kryžiaus keliais šliaužiant.</w:t>
      </w:r>
    </w:p>
    <w:p>
      <w:pPr>
        <w:pStyle w:val="Normal"/>
        <w:rPr>
          <w:rFonts w:ascii="Courier New CE" w:hAnsi="Courier New CE" w:eastAsia="Courier New CE" w:cs="Courier New CE"/>
        </w:rPr>
      </w:pPr>
      <w:r>
        <w:rPr>
          <w:rFonts w:eastAsia="Courier New Baltic" w:cs="Courier New Baltic" w:ascii="Courier New Baltic" w:hAnsi="Courier New Baltic"/>
        </w:rPr>
        <w:t>Kadais aplinkui švies</w:t>
      </w:r>
      <w:r>
        <w:rPr>
          <w:rFonts w:eastAsia="Courier New CE" w:cs="Courier New CE" w:ascii="Courier New CE" w:hAnsi="Courier New CE"/>
        </w:rPr>
        <w:t>ą ir aplinkui laisvę jie lyg uodai ir lyg jauni poetai sparnais plasnojo. Bet metams begant ir vesa ateina: ir jau jie tamsininkais, plepiais ir užkrosnio sedetojais pavirto.</w:t>
      </w:r>
    </w:p>
    <w:p>
      <w:pPr>
        <w:pStyle w:val="Normal"/>
        <w:rPr>
          <w:rFonts w:ascii="Courier New Baltic" w:hAnsi="Courier New Baltic" w:eastAsia="Courier New Baltic" w:cs="Courier New Baltic"/>
        </w:rPr>
      </w:pPr>
      <w:r>
        <w:rPr>
          <w:rFonts w:eastAsia="Courier New CE" w:cs="Courier New CE" w:ascii="Courier New CE" w:hAnsi="Courier New CE"/>
        </w:rPr>
        <w:t>Gal širdys j</w:t>
      </w:r>
      <w:r>
        <w:rPr>
          <w:rFonts w:eastAsia="Courier New Baltic" w:cs="Courier New Baltic" w:ascii="Courier New Baltic" w:hAnsi="Courier New Baltic"/>
        </w:rPr>
        <w:t>ų neteko ūpo, kad lyg banginis koks mane vienatvė visiškai prarijo? Gal ausys jų ilgai ir ilgesingai manęs, manų trimitų ir šauklio balso mano vien t u š č i a i   teklaus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eja! Tokių nedaug juk būna visad, kurių širdis ilgai išlieka drąsi ir ryžto kupina; tačiau dvasia jų esti ištverminga. O likusieji - tik b a i l i a i   ir viskas.</w:t>
      </w:r>
    </w:p>
    <w:p>
      <w:pPr>
        <w:pStyle w:val="Normal"/>
        <w:rPr>
          <w:rFonts w:ascii="Courier New CE" w:hAnsi="Courier New CE" w:eastAsia="Courier New CE" w:cs="Courier New CE"/>
        </w:rPr>
      </w:pPr>
      <w:r>
        <w:rPr>
          <w:rFonts w:eastAsia="Courier New Baltic" w:cs="Courier New Baltic" w:ascii="Courier New Baltic" w:hAnsi="Courier New Baltic"/>
        </w:rPr>
        <w:t>Sakau aš likusieji: bet visuomet jie daugum</w:t>
      </w:r>
      <w:r>
        <w:rPr>
          <w:rFonts w:eastAsia="Courier New CE" w:cs="Courier New CE" w:ascii="Courier New CE" w:hAnsi="Courier New CE"/>
        </w:rPr>
        <w:t>ą sudaro, tai kasdienybe, perteklius didžiulis, kuriu stačiai jau per akis, ir jie visi yra bailiai baisiausi!</w:t>
      </w:r>
    </w:p>
    <w:p>
      <w:pPr>
        <w:pStyle w:val="Normal"/>
        <w:rPr>
          <w:rFonts w:ascii="Courier New Baltic" w:hAnsi="Courier New Baltic" w:eastAsia="Courier New Baltic" w:cs="Courier New Baltic"/>
        </w:rPr>
      </w:pPr>
      <w:r>
        <w:rPr>
          <w:rFonts w:eastAsia="Courier New CE" w:cs="Courier New CE" w:ascii="Courier New CE" w:hAnsi="Courier New CE"/>
        </w:rPr>
        <w:t>Kas toks kaip aš, kas mano b</w:t>
      </w:r>
      <w:r>
        <w:rPr>
          <w:rFonts w:eastAsia="Courier New Baltic" w:cs="Courier New Baltic" w:ascii="Courier New Baltic" w:hAnsi="Courier New Baltic"/>
        </w:rPr>
        <w:t>ūdą turi, tam teks ir mano išgyvenimus patirti: todėl ir jo draugai pirmieji turės lavonai, pokštininkai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 jo draugai antrieji - jie t i k i n </w:t>
      </w:r>
      <w:r>
        <w:rPr>
          <w:rFonts w:eastAsia="Courier New CE" w:cs="Courier New CE" w:ascii="Courier New CE" w:hAnsi="Courier New CE"/>
        </w:rPr>
        <w:t>č i a i s i a i s jo vadinsis: tai bus minia judri, daug meil</w:t>
      </w:r>
      <w:r>
        <w:rPr>
          <w:rFonts w:eastAsia="Courier New Baltic" w:cs="Courier New Baltic" w:ascii="Courier New Baltic" w:hAnsi="Courier New Baltic"/>
        </w:rPr>
        <w:t>ės bus ir daug kvailystės, ir garbinimo daug bebarzdž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šiais va tikin</w:t>
      </w:r>
      <w:r>
        <w:rPr>
          <w:rFonts w:eastAsia="Courier New CE" w:cs="Courier New CE" w:ascii="Courier New CE" w:hAnsi="Courier New CE"/>
        </w:rPr>
        <w:t>čiaisiais tasai širdies savos susiet neturi, kas tarp žmoni</w:t>
      </w:r>
      <w:r>
        <w:rPr>
          <w:rFonts w:eastAsia="Courier New Baltic" w:cs="Courier New Baltic" w:ascii="Courier New Baltic" w:hAnsi="Courier New Baltic"/>
        </w:rPr>
        <w:t>ų, kaip aš, gyvena; šitais pavasariais ir pievom tom margom tasai neturi patikėti, kas giminę žmonių pažįsta - tą nepastovią, bail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jie kitaip g a l ė t ų, kitaip jie ir n o r ė t ų. O puspusiai juk visą katilą sudergia. Kad lapai gelsta, vysta, ar būtina dėl to dej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 byra jie ir krenta, ir nedejuok dėl to, o Zaratustra! Verčiau papūski dar į juos drauge su vėjais šnarančiais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apūsk į tuos lapus, o Zaratustra, kad visa, kas s u v y t ę, greičiau tave palik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tapom vėl pamaldūs",- taip atskalūnai šie prisipažįsta; tačiau kai kas iš jų yra per bailūs, kad sau pačiam pasisakytų ši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ems žvelgiu akysna tiesiai,- tokiems drebiu į veidą ir jų žandų raudonų: jūs esat tie, kas vėlei meld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r ne gėda melstis! Ne, ne visiems, bet tau ir man, ir tiems, kas sąžinės savos dar neprarado. Bet melstis t a u - tikrai jau gė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juk gerai žinai, tau aišku: tas velnias tavyje baimingas, kuris mielai norėtų rankas tavas sudėti maldai, padėti jas ant kelių ir patogiau įsitaisyti,- tasai baimingas velnias tau vis kartoja: "Y r a,    y r a juk Die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 ė l   t o   tu priklausai prie tų, šviesos kas bijo, prie tų, kurių šviesa ramybėj nepalieka niekad; dėl to turi dabar kasdieną giliau vis savo galvą kišti į naktį ir į miglą!</w:t>
      </w:r>
    </w:p>
    <w:p>
      <w:pPr>
        <w:pStyle w:val="Normal"/>
        <w:rPr>
          <w:rFonts w:ascii="Courier New CE" w:hAnsi="Courier New CE" w:eastAsia="Courier New CE" w:cs="Courier New CE"/>
        </w:rPr>
      </w:pPr>
      <w:r>
        <w:rPr>
          <w:rFonts w:eastAsia="Courier New Baltic" w:cs="Courier New Baltic" w:ascii="Courier New Baltic" w:hAnsi="Courier New Baltic"/>
        </w:rPr>
        <w:t>Išties tu valand</w:t>
      </w:r>
      <w:r>
        <w:rPr>
          <w:rFonts w:eastAsia="Courier New CE" w:cs="Courier New CE" w:ascii="Courier New CE" w:hAnsi="Courier New CE"/>
        </w:rPr>
        <w:t>ą gerai esi parinkęs: nes butent tuo laiku vel išskrenda naktiniai paukščiai. At</w:t>
      </w:r>
      <w:r>
        <w:rPr>
          <w:rFonts w:eastAsia="Courier New Baltic" w:cs="Courier New Baltic" w:ascii="Courier New Baltic" w:hAnsi="Courier New Baltic"/>
        </w:rPr>
        <w:t>ėjo valanda visiems, šviesos kas bijo, ta vakaro ir šventės valanda, kuri tačiau - "nešven</w:t>
      </w:r>
      <w:r>
        <w:rPr>
          <w:rFonts w:eastAsia="Courier New CE" w:cs="Courier New CE" w:ascii="Courier New CE" w:hAnsi="Courier New CE"/>
        </w:rPr>
        <w:t>čia".</w:t>
      </w:r>
    </w:p>
    <w:p>
      <w:pPr>
        <w:pStyle w:val="Normal"/>
        <w:rPr>
          <w:rFonts w:ascii="Courier New Baltic" w:hAnsi="Courier New Baltic" w:eastAsia="Courier New Baltic" w:cs="Courier New Baltic"/>
        </w:rPr>
      </w:pPr>
      <w:r>
        <w:rPr>
          <w:rFonts w:eastAsia="Courier New CE" w:cs="Courier New CE" w:ascii="Courier New CE" w:hAnsi="Courier New CE"/>
        </w:rPr>
        <w:t>Ir aš girdžiu, ir aš užuodžiu: at</w:t>
      </w:r>
      <w:r>
        <w:rPr>
          <w:rFonts w:eastAsia="Courier New Baltic" w:cs="Courier New Baltic" w:ascii="Courier New Baltic" w:hAnsi="Courier New Baltic"/>
        </w:rPr>
        <w:t>ėjo jiems medžioklės ir kraustymosi laikas, bet ne plėšrių žvėrių medžioti, o prijaukintų ir luošų bei šniukštinėjančių žmogelių, kurie ir patyliukais vaikšto, ir patyliukais meld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medžioklės laikas veidmainiŲ jausmingų: ir spąstai gaudyti širdims visi dabar jau vėlei išdėlioti! Ir kur tik uždangą jų pakeliu į viršų, ten išskrenda naktinė peteliš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al su ja tenai tupėjo ir kitas dar drugelis? Nes aš visur užuodžiu mažas slaptas jų bendrijas; ir kur yra tik kamaraitė ten ir naujų davatkų rasi, ir tvarką jų už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ilgus vakarus prasėdi, pas vienas kitą susirinkę, ir šitaip nuolat kalba, sau burnas ir skrandžius susigadinę meduoliais pamaldžių kepėjų: "O, leiskit mums pasidaryti vėlei, kaip tie maži vaikučiai, ir 'Dieve maloningas' vis sak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jie vakarais ilgiausiais į apgaulingai tykantį kryžiuotą vorą žiūri, kurs pats kitiems vorams gudrybę pamokslauja ir šitaip juos mokina: "Po kryžiais gera p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dienų dienas jie tupi su meškerėm prie pelkių ir mano, kad dėl to jie g i l ū s; bet to, kuris žuvauja ten, kur nėr žuvų iš viso, to net paviršutinišku aš pavadinti negal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jie su džiaugsmu maldingu mokinas arfa skambint pas kokį nors poetą dainių, kuris mielai jaunoms mergelėms į širdį įsiskambinti norėtų,- nes senosios ir jų gyrimai yra jam nusibod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bendraut su dvasiom mokos pas kokį pusgalvį mokslingą, kurs kambarin tamsian įlindęs laukia, kol dvasios pasirodys,- ir jo paties dvasia visai paė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melodijų jie klauso, kurias jiems senas valkata padauža groja, garsų liūdnų iš vėjų kaukiančių išmokęs; dabar jis švilpia kaip tie vėjai ir tonais liūdesingais nusiminimą skelb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kas iš jų nakties sargais net tapo: dabar jie ragą pūsti moka, naktim aplinkui slankiot ir žadint dalykus senus, kurie seniai jau mie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nkias mintis girdėjau vakar naktį prie sodo mūro sienos apie senuosius dalykus: jas sakė panaktiniai, seni, sudžiūvę, niūr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ėvas rūpinas per maža jisai vaikais savaisiais: žmonių tėvai geriau tai daro!"</w:t>
      </w:r>
    </w:p>
    <w:p>
      <w:pPr>
        <w:pStyle w:val="Normal"/>
        <w:rPr>
          <w:rFonts w:ascii="Courier New CE" w:hAnsi="Courier New CE" w:eastAsia="Courier New CE" w:cs="Courier New CE"/>
        </w:rPr>
      </w:pPr>
      <w:r>
        <w:rPr>
          <w:rFonts w:eastAsia="Courier New Baltic" w:cs="Courier New Baltic" w:ascii="Courier New Baltic" w:hAnsi="Courier New Baltic"/>
        </w:rPr>
        <w:t>"Jisai nusen</w:t>
      </w:r>
      <w:r>
        <w:rPr>
          <w:rFonts w:eastAsia="Courier New CE" w:cs="Courier New CE" w:ascii="Courier New CE" w:hAnsi="Courier New CE"/>
        </w:rPr>
        <w:t>ęs jau gerokai! Jis visiškai savus vaikus apleido",- atsake kitas panaktinis.</w:t>
      </w:r>
    </w:p>
    <w:p>
      <w:pPr>
        <w:pStyle w:val="Normal"/>
        <w:rPr>
          <w:rFonts w:ascii="Courier New Baltic" w:hAnsi="Courier New Baltic" w:eastAsia="Courier New Baltic" w:cs="Courier New Baltic"/>
        </w:rPr>
      </w:pPr>
      <w:r>
        <w:rPr>
          <w:rFonts w:eastAsia="Courier New CE" w:cs="Courier New CE" w:ascii="Courier New CE" w:hAnsi="Courier New CE"/>
        </w:rPr>
        <w:t>"A r   t u r i   jis vaik</w:t>
      </w:r>
      <w:r>
        <w:rPr>
          <w:rFonts w:eastAsia="Courier New Baltic" w:cs="Courier New Baltic" w:ascii="Courier New Baltic" w:hAnsi="Courier New Baltic"/>
        </w:rPr>
        <w:t>ų iš viso? Įrodyt niekas to negali, jei pats nepadarys jis šito! Aš jau seniai norėjau, kad vieną kartą jis įrodytų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rodytų? Tarytum būtų j i s a i ką nors ikšiol įrodinėjęs! Įrodinėt jam sunkiai sekas; jam pats didžiausias daiktas, kad juo t i k ė t 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 ! Tikėjimas palaimą jam suteikia, tikėjimas tik juomi. Toksai pasenusių žmonių jau būdas! Tas pats ir mūsų lau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Štai taip tarpusavy kalbėjo du pagyvenę panaktiniai, šviesos bijotojai, paskui jie blausūs vėlei savo ragą pūtė: taip vakar atsitiko prie sodo mūro sien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an širdis iš juoko daužės - net iš krūtinės pult norėjo, tik nežinojo - kur? Tad nusileido ji ant diafragm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iš juoko aš numirsiu matydamas, kaip asilai įkaušę vaikšto, ir pasiklausęs, kaipgi panaktiniai dėl Dievo abej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praėjo jau s e n i a i   tas metas visoms tokioms štai abejonėms? Kam žadint, kelt iš miego tokius senus jau dalykus, kurie šviesos taip bi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su savais dievais seniai jau baigta: ir iš tikrųjų jie sulaukė gerų ir dieviškų dienelių paskutinių!</w:t>
      </w:r>
    </w:p>
    <w:p>
      <w:pPr>
        <w:pStyle w:val="Normal"/>
        <w:rPr>
          <w:rFonts w:ascii="Courier New CE" w:hAnsi="Courier New CE" w:eastAsia="Courier New CE" w:cs="Courier New CE"/>
        </w:rPr>
      </w:pPr>
      <w:r>
        <w:rPr>
          <w:rFonts w:eastAsia="Courier New Baltic" w:cs="Courier New Baltic" w:ascii="Courier New Baltic" w:hAnsi="Courier New Baltic"/>
        </w:rPr>
        <w:t>Sav</w:t>
      </w:r>
      <w:r>
        <w:rPr>
          <w:rFonts w:eastAsia="Courier New CE" w:cs="Courier New CE" w:ascii="Courier New CE" w:hAnsi="Courier New CE"/>
        </w:rPr>
        <w:t>ęs jie mirtinai neužsitemde ,- tai; aišku, melas! Veikiau jie patys mirtinai - užsikvatoj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tai tuomet </w:t>
      </w:r>
      <w:r>
        <w:rPr>
          <w:rFonts w:eastAsia="Courier New Baltic" w:cs="Courier New Baltic" w:ascii="Courier New Baltic" w:hAnsi="Courier New Baltic"/>
        </w:rPr>
        <w:t>įvyko, kai vienas iš dievų bedieviškiausią mintį pats paskelbė; o ji štai šitaip skamba: "Yra tik vienas Dievas! Tu neturi kitų dievų turėti - mane tik vieną!"</w:t>
      </w:r>
    </w:p>
    <w:p>
      <w:pPr>
        <w:pStyle w:val="Normal"/>
        <w:rPr>
          <w:rFonts w:ascii="Courier New CE" w:hAnsi="Courier New CE" w:eastAsia="Courier New CE" w:cs="Courier New CE"/>
        </w:rPr>
      </w:pPr>
      <w:r>
        <w:rPr>
          <w:rFonts w:eastAsia="Courier New Baltic" w:cs="Courier New Baltic" w:ascii="Courier New Baltic" w:hAnsi="Courier New Baltic"/>
        </w:rPr>
        <w:t>- kalbėjo perkriošęs pikčiurna Dievas, didžiulis pavyduolis užsimirš</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Tuomet visi dievai prapliupo juoktis, vos neišvirsdami iš sost</w:t>
      </w:r>
      <w:r>
        <w:rPr>
          <w:rFonts w:eastAsia="Courier New Baltic" w:cs="Courier New Baltic" w:ascii="Courier New Baltic" w:hAnsi="Courier New Baltic"/>
        </w:rPr>
        <w:t>ų savo, ir šitaip šaukė: "O ar ne tai sudaro dieviškumą, kad esama dievu, bet nematyti - Die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usis kas turi, tas teklauso.-</w:t>
      </w:r>
    </w:p>
    <w:p>
      <w:pPr>
        <w:pStyle w:val="Normal"/>
        <w:rPr>
          <w:rFonts w:ascii="Courier New CE" w:hAnsi="Courier New CE" w:eastAsia="Courier New CE" w:cs="Courier New CE"/>
        </w:rPr>
      </w:pPr>
      <w:r>
        <w:rPr>
          <w:rFonts w:eastAsia="Courier New Baltic" w:cs="Courier New Baltic" w:ascii="Courier New Baltic" w:hAnsi="Courier New Baltic"/>
        </w:rPr>
        <w:t>Štai taip Zaratustra kalbėjo mieste tame, kurį mylėjo ir pravardę kuris "Žalmargė karvė" dar turėjo. Iš čia jam buvo lik</w:t>
      </w:r>
      <w:r>
        <w:rPr>
          <w:rFonts w:eastAsia="Courier New CE" w:cs="Courier New CE" w:ascii="Courier New CE" w:hAnsi="Courier New CE"/>
        </w:rPr>
        <w:t>ę eiti dvi dienos kelio, kad olą savo vel pasiektu ir gyvulius savus išvystu; siela jo džiauges visą laiką, kad netoli namai, kad vel i juos sugrižt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Sugr</w:t>
      </w:r>
      <w:r>
        <w:rPr>
          <w:rFonts w:eastAsia="Courier New Baltic" w:cs="Courier New Baltic" w:ascii="Courier New Baltic" w:hAnsi="Courier New Baltic"/>
        </w:rPr>
        <w:t>įžim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vienatve, t ė v i š k e manoji! Per daug ilgai gyvenimą laukinį aš tarp laukinių gyvenau, kad ašaras galėčiau sulaikyti, sugrįždamas namuos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pagrasinki man pirštu savuoju, kaip motina grasina, nusišypsoki man tu vėlei, kaip motina tik šypsos, ir pasakyk galiausiai: "O kas gi buvo tas, kuris kadaise kaip viesulas išrūko, mane palikęs vie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s skirdamasis šaukė: aš per ilgai vienatvėje sėdėjau, tylėti atpratau! Ar t o čionai aš mokiaus?</w:t>
      </w:r>
    </w:p>
    <w:p>
      <w:pPr>
        <w:pStyle w:val="Normal"/>
        <w:rPr>
          <w:rFonts w:ascii="Courier New CE" w:hAnsi="Courier New CE" w:eastAsia="Courier New CE" w:cs="Courier New CE"/>
        </w:rPr>
      </w:pPr>
      <w:r>
        <w:rPr>
          <w:rFonts w:eastAsia="Courier New Baltic" w:cs="Courier New Baltic" w:ascii="Courier New Baltic" w:hAnsi="Courier New Baltic"/>
        </w:rPr>
        <w:t>O, Zaratustra, aš žinau juk visk</w:t>
      </w:r>
      <w:r>
        <w:rPr>
          <w:rFonts w:eastAsia="Courier New CE" w:cs="Courier New CE" w:ascii="Courier New CE" w:hAnsi="Courier New CE"/>
        </w:rPr>
        <w:t>ą: žinau, kad tarp žmoniu daugybes buvai l a b i a u   a p l e i s t a s nei pas mane kadaise vienas!</w:t>
      </w:r>
    </w:p>
    <w:p>
      <w:pPr>
        <w:pStyle w:val="Normal"/>
        <w:rPr>
          <w:rFonts w:ascii="Courier New CE" w:hAnsi="Courier New CE" w:eastAsia="Courier New CE" w:cs="Courier New CE"/>
        </w:rPr>
      </w:pPr>
      <w:r>
        <w:rPr>
          <w:rFonts w:eastAsia="Courier New CE" w:cs="Courier New CE" w:ascii="Courier New CE" w:hAnsi="Courier New CE"/>
        </w:rPr>
        <w:t>Vienaip yra, kuomet esi apleistas, kitaip - kai vienišas palieki: š t a i - ko esi dabar išmokęs! Ir kad tu visad tarp žmoniu jiems svetimas, laukinis pasiliksi:</w:t>
      </w:r>
    </w:p>
    <w:p>
      <w:pPr>
        <w:pStyle w:val="Normal"/>
        <w:rPr>
          <w:rFonts w:ascii="Courier New Baltic" w:hAnsi="Courier New Baltic" w:eastAsia="Courier New Baltic" w:cs="Courier New Baltic"/>
        </w:rPr>
      </w:pPr>
      <w:r>
        <w:rPr>
          <w:rFonts w:eastAsia="Courier New CE" w:cs="Courier New CE" w:ascii="Courier New CE" w:hAnsi="Courier New CE"/>
        </w:rPr>
        <w:t>- laukinis, svetimas net kai tave jie myli: nes jie pirma nuo visko t a u s o j a m i b</w:t>
      </w:r>
      <w:r>
        <w:rPr>
          <w:rFonts w:eastAsia="Courier New Baltic" w:cs="Courier New Baltic" w:ascii="Courier New Baltic" w:hAnsi="Courier New Baltic"/>
        </w:rPr>
        <w:t>ūt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 </w:t>
      </w:r>
      <w:r>
        <w:rPr>
          <w:rFonts w:eastAsia="Courier New CE" w:cs="Courier New CE" w:ascii="Courier New CE" w:hAnsi="Courier New CE"/>
        </w:rPr>
        <w:t>čia esi lizde savajam; čia išsipasakot gali tu viską, visus ir "už", ir "prieš" išlieti, čia g</w:t>
      </w:r>
      <w:r>
        <w:rPr>
          <w:rFonts w:eastAsia="Courier New Baltic" w:cs="Courier New Baltic" w:ascii="Courier New Baltic" w:hAnsi="Courier New Baltic"/>
        </w:rPr>
        <w:t>ėdytis nereikia nei paslėptų jausmų, nei tų, kurie išblėso.</w:t>
      </w:r>
    </w:p>
    <w:p>
      <w:pPr>
        <w:pStyle w:val="Normal"/>
        <w:rPr>
          <w:rFonts w:ascii="Courier New CE" w:hAnsi="Courier New CE" w:eastAsia="Courier New CE" w:cs="Courier New CE"/>
        </w:rPr>
      </w:pPr>
      <w:r>
        <w:rPr>
          <w:rFonts w:eastAsia="Courier New CE" w:cs="Courier New CE" w:ascii="Courier New CE" w:hAnsi="Courier New CE"/>
        </w:rPr>
        <w:t>Čionai visi daiktai ateina ir meilinasi tavo kalbai, ir tau dar pataikauja, nes nori tau ant sprando s</w:t>
      </w:r>
      <w:r>
        <w:rPr>
          <w:rFonts w:eastAsia="Courier New Baltic" w:cs="Courier New Baltic" w:ascii="Courier New Baltic" w:hAnsi="Courier New Baltic"/>
        </w:rPr>
        <w:t>ėsti. Čia ant palyginimo, simbolio kiekvieno tu pas kiekvien</w:t>
      </w:r>
      <w:r>
        <w:rPr>
          <w:rFonts w:eastAsia="Courier New CE" w:cs="Courier New CE" w:ascii="Courier New CE" w:hAnsi="Courier New CE"/>
        </w:rPr>
        <w:t>ą tiesą joji.</w:t>
      </w:r>
    </w:p>
    <w:p>
      <w:pPr>
        <w:pStyle w:val="Normal"/>
        <w:rPr>
          <w:rFonts w:ascii="Courier New Baltic" w:hAnsi="Courier New Baltic" w:eastAsia="Courier New Baltic" w:cs="Courier New Baltic"/>
        </w:rPr>
      </w:pPr>
      <w:r>
        <w:rPr>
          <w:rFonts w:eastAsia="Courier New CE" w:cs="Courier New CE" w:ascii="Courier New CE" w:hAnsi="Courier New CE"/>
        </w:rPr>
        <w:t>Visiems daiktams gali čia tiesiai ir atvirai kalb</w:t>
      </w:r>
      <w:r>
        <w:rPr>
          <w:rFonts w:eastAsia="Courier New Baltic" w:cs="Courier New Baltic" w:ascii="Courier New Baltic" w:hAnsi="Courier New Baltic"/>
        </w:rPr>
        <w:t>ėti: išties jų ausyse lyg pagyrimas skamba, jei su visais daiktais kas - tiesiai kalba!</w:t>
      </w:r>
    </w:p>
    <w:p>
      <w:pPr>
        <w:pStyle w:val="Normal"/>
        <w:rPr>
          <w:rFonts w:ascii="Courier New CE" w:hAnsi="Courier New CE" w:eastAsia="Courier New CE" w:cs="Courier New CE"/>
        </w:rPr>
      </w:pPr>
      <w:r>
        <w:rPr>
          <w:rFonts w:eastAsia="Courier New Baltic" w:cs="Courier New Baltic" w:ascii="Courier New Baltic" w:hAnsi="Courier New Baltic"/>
        </w:rPr>
        <w:t>Visai dalykas kitas, kuomet esi apleistas. Nes ar dar pameni, o Zaratustra? Kai tavo paukštis virš tav</w:t>
      </w:r>
      <w:r>
        <w:rPr>
          <w:rFonts w:eastAsia="Courier New CE" w:cs="Courier New CE" w:ascii="Courier New CE" w:hAnsi="Courier New CE"/>
        </w:rPr>
        <w:t>ęs vis kryke, o tu stovejai girioje sutrikęs, nebežinodamas, kur eiti, tarytum koks lavonas:</w:t>
      </w:r>
    </w:p>
    <w:p>
      <w:pPr>
        <w:pStyle w:val="Normal"/>
        <w:rPr>
          <w:rFonts w:ascii="Courier New Baltic" w:hAnsi="Courier New Baltic" w:eastAsia="Courier New Baltic" w:cs="Courier New Baltic"/>
        </w:rPr>
      </w:pPr>
      <w:r>
        <w:rPr>
          <w:rFonts w:eastAsia="Courier New CE" w:cs="Courier New CE" w:ascii="Courier New CE" w:hAnsi="Courier New CE"/>
        </w:rPr>
        <w:t>- ir tu sakei, kalb</w:t>
      </w:r>
      <w:r>
        <w:rPr>
          <w:rFonts w:eastAsia="Courier New Baltic" w:cs="Courier New Baltic" w:ascii="Courier New Baltic" w:hAnsi="Courier New Baltic"/>
        </w:rPr>
        <w:t>ėjai: lai tie gyvūnai bus vedliai manieji! Man tarp žmonių pavojingiau nei su žvėrim gyventi,- t u o m e t buvai apleis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pameni tu dar, o, Zaratustra? Kai tu saloj savoj tarp kibirų tuščių sėdėjai, tarytum vyno trykštantis šaltinis, dalindamas ir duodamas visiems, ištroškusiems pripildamas kiek nori:</w:t>
      </w:r>
    </w:p>
    <w:p>
      <w:pPr>
        <w:pStyle w:val="Normal"/>
        <w:rPr>
          <w:rFonts w:ascii="Courier New CE" w:hAnsi="Courier New CE" w:eastAsia="Courier New CE" w:cs="Courier New CE"/>
        </w:rPr>
      </w:pPr>
      <w:r>
        <w:rPr>
          <w:rFonts w:eastAsia="Courier New Baltic" w:cs="Courier New Baltic" w:ascii="Courier New Baltic" w:hAnsi="Courier New Baltic"/>
        </w:rPr>
        <w:t>- pakol galiausiai tu pats vienas ištrošk</w:t>
      </w:r>
      <w:r>
        <w:rPr>
          <w:rFonts w:eastAsia="Courier New CE" w:cs="Courier New CE" w:ascii="Courier New CE" w:hAnsi="Courier New CE"/>
        </w:rPr>
        <w:t>ęs tarp girtu kiurksojai ir šitaip skundeis naktimis: ar imt nera smagiau nei duoti? Ar vogti dar nera smagiau nei imti? - t u o m e t buvai apleistas!</w:t>
      </w:r>
    </w:p>
    <w:p>
      <w:pPr>
        <w:pStyle w:val="Normal"/>
        <w:rPr>
          <w:rFonts w:ascii="Courier New Baltic" w:hAnsi="Courier New Baltic" w:eastAsia="Courier New Baltic" w:cs="Courier New Baltic"/>
        </w:rPr>
      </w:pPr>
      <w:r>
        <w:rPr>
          <w:rFonts w:eastAsia="Courier New CE" w:cs="Courier New CE" w:ascii="Courier New CE" w:hAnsi="Courier New CE"/>
        </w:rPr>
        <w:t>O dar ar pameni, o, Zaratustra? Kuomet tyliausia valanda tava at</w:t>
      </w:r>
      <w:r>
        <w:rPr>
          <w:rFonts w:eastAsia="Courier New Baltic" w:cs="Courier New Baltic" w:ascii="Courier New Baltic" w:hAnsi="Courier New Baltic"/>
        </w:rPr>
        <w:t>ėjo ir nuo tavęs paties tave ji varė ir šitaip tau piktai kuždėjo: "Tark žodį savo ir suduž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omet jinai visam laukimui tavo, visam tylėjimui tavajam tiek suteikė daug skausmo ir drąsą romią tavo kaustė: t u o m e t buvai apleis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vienatve, tėviške manoji! Kaip švelniai, palaimingai man tavo balsas skam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klausinėjam mes viens kito ir nedejuojam viens kitam, mes atvirai drauge pro atviras duris žingsniuoj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 Nes pas tave taip atvira ir gera, ir taip šviesu aplinkui; ir valandos </w:t>
      </w:r>
      <w:r>
        <w:rPr>
          <w:rFonts w:eastAsia="Courier New CE" w:cs="Courier New CE" w:ascii="Courier New CE" w:hAnsi="Courier New CE"/>
        </w:rPr>
        <w:t>čionai lengviau prab</w:t>
      </w:r>
      <w:r>
        <w:rPr>
          <w:rFonts w:eastAsia="Courier New Baltic" w:cs="Courier New Baltic" w:ascii="Courier New Baltic" w:hAnsi="Courier New Baltic"/>
        </w:rPr>
        <w:t>ėga. Juk tamsoje sunkiau nei šviesoje ištverti laik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Visos būties čia žodžiai ir žodžių skrynios atsidaro: visa būtis čia žodžiais nori virsti, ir tapsmas visas </w:t>
      </w:r>
      <w:r>
        <w:rPr>
          <w:rFonts w:eastAsia="Courier New CE" w:cs="Courier New CE" w:ascii="Courier New CE" w:hAnsi="Courier New CE"/>
        </w:rPr>
        <w:t>čia kalb</w:t>
      </w:r>
      <w:r>
        <w:rPr>
          <w:rFonts w:eastAsia="Courier New Baltic" w:cs="Courier New Baltic" w:ascii="Courier New Baltic" w:hAnsi="Courier New Baltic"/>
        </w:rPr>
        <w:t>ėti iš manęs išmokti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en žemai - ten visos kalbos bergždžios! Tenai pamiršti ir pro šalį eiti sudaro išmintį didžiausią: š t a i - ko dabar esu išmo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žmonių pasauly suprasti viską geistų, tasai prie visko prisiliest turėtų. Bet tam per švarios mano rankos.</w:t>
      </w:r>
    </w:p>
    <w:p>
      <w:pPr>
        <w:pStyle w:val="Normal"/>
        <w:rPr>
          <w:rFonts w:ascii="Courier New CE" w:hAnsi="Courier New CE" w:eastAsia="Courier New CE" w:cs="Courier New CE"/>
        </w:rPr>
      </w:pPr>
      <w:r>
        <w:rPr>
          <w:rFonts w:eastAsia="Courier New Baltic" w:cs="Courier New Baltic" w:ascii="Courier New Baltic" w:hAnsi="Courier New Baltic"/>
        </w:rPr>
        <w:t>Nebegaliu daugiau pak</w:t>
      </w:r>
      <w:r>
        <w:rPr>
          <w:rFonts w:eastAsia="Courier New CE" w:cs="Courier New CE" w:ascii="Courier New CE" w:hAnsi="Courier New CE"/>
        </w:rPr>
        <w:t>ęst ju kvapo; kaip gaila, kad man taip ilgai triukšme ju ir klaikiam tvaike gyventi teko!</w:t>
      </w:r>
    </w:p>
    <w:p>
      <w:pPr>
        <w:pStyle w:val="Normal"/>
        <w:rPr>
          <w:rFonts w:ascii="Courier New Baltic" w:hAnsi="Courier New Baltic" w:eastAsia="Courier New Baltic" w:cs="Courier New Baltic"/>
        </w:rPr>
      </w:pPr>
      <w:r>
        <w:rPr>
          <w:rFonts w:eastAsia="Courier New CE" w:cs="Courier New CE" w:ascii="Courier New CE" w:hAnsi="Courier New CE"/>
        </w:rPr>
        <w:t>O, palaimingoji tyla aplinkui! O, tyras kvape čia kalnuos! O, tarsi iš gilios kr</w:t>
      </w:r>
      <w:r>
        <w:rPr>
          <w:rFonts w:eastAsia="Courier New Baltic" w:cs="Courier New Baltic" w:ascii="Courier New Baltic" w:hAnsi="Courier New Baltic"/>
        </w:rPr>
        <w:t>ūtinės ta tyluma įtraukia kvapą tyrą! O, kaip ji klausosi, tyla ta palaim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en žemai - ten viskas kalba, ten niekas nieko neišgirsta. Visais varpais gali tu savo išmintį garsinti: prekyvietės verteivos nustelbs ją skambesiu vario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 juos ten viskas kalba, šneka, ir niekas jau suprasti nebemoka. Ten viskas vandenin tik krenta, bet niekas nebepuola į šaltinius giliuos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 juos ten viskas kalba, plepa, bet nieko gero neišeina ir niekas nieko iki galo nepadaro. Visi tiktai gagena, kas benorės ramiai lizde tupėti ir kiaušin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 juos ten viskas kalba, marma - į skutelius ten žodžiai mala viską. Kas vakar buvo dar per kieta net laikui, jo dantims aštriesiems, šiandieną iš gerklių žmonių tų dabartinių sugraužta ir jau sukramtyta k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 juos ten viskas žodžiais liejas, ir viskas išdavystėm tampa. Tai, kas seniau paslaptimi vadinos, kas gelmėje sielų glūdėjo, šiandieną gatvių paskalūnams ir kitokiems drugiams priklau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eistas padare tu žmogiškasis! Tamsių tu gatvių triukšme! Dabar esu aš vėl tave palikęs: didžiausias man pavojus jau pra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tų tausojimas ir užjautimas man visuomet pavojų begalinį kėlė; o žmogiškieji padarai visi globos bei užjautimo trokš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tiesomis nepasakytom, su kvailio rankų mostais, širdim apkvailinta baisiausiai ir su užuojautos melavimais mažyčiais, kurių visiems žarsčiau ik valiai,- štai šitaip tarp žmonių dienas aš leid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tais drabužiais apsivilk</w:t>
      </w:r>
      <w:r>
        <w:rPr>
          <w:rFonts w:eastAsia="Courier New CE" w:cs="Courier New CE" w:ascii="Courier New CE" w:hAnsi="Courier New CE"/>
        </w:rPr>
        <w:t>ęs, sededavau aš ju draugijoj, savęs paties neatpažinti pasirengęs, kad tik pakęsti j u o s galečiau, ir sau vis nuolatos kartojau: "Kvailys esi, žmoni</w:t>
      </w:r>
      <w:r>
        <w:rPr>
          <w:rFonts w:eastAsia="Courier New Baltic" w:cs="Courier New Baltic" w:ascii="Courier New Baltic" w:hAnsi="Courier New Baltic"/>
        </w:rPr>
        <w:t>ų tu nepažį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nių imi nebepažinti, kai gyveni tarp jų: per daug visi fasado turi - tad ką dar reiškia akys skvarbios, toliaregės!</w:t>
      </w:r>
    </w:p>
    <w:p>
      <w:pPr>
        <w:pStyle w:val="Normal"/>
        <w:rPr>
          <w:rFonts w:ascii="Courier New CE" w:hAnsi="Courier New CE" w:eastAsia="Courier New CE" w:cs="Courier New CE"/>
        </w:rPr>
      </w:pPr>
      <w:r>
        <w:rPr>
          <w:rFonts w:eastAsia="Courier New Baltic" w:cs="Courier New Baltic" w:ascii="Courier New Baltic" w:hAnsi="Courier New Baltic"/>
        </w:rPr>
        <w:t>Kai jie man</w:t>
      </w:r>
      <w:r>
        <w:rPr>
          <w:rFonts w:eastAsia="Courier New CE" w:cs="Courier New CE" w:ascii="Courier New CE" w:hAnsi="Courier New CE"/>
        </w:rPr>
        <w:t>ęs ivertint neistenge, aš ju, kvailys, daugiau negu savęs gailejau: papratęs pats sau griežtas buti, del to gailejimo dažnai ir sau nevengiau keršto.</w:t>
      </w:r>
    </w:p>
    <w:p>
      <w:pPr>
        <w:pStyle w:val="Normal"/>
        <w:rPr>
          <w:rFonts w:ascii="Courier New Baltic" w:hAnsi="Courier New Baltic" w:eastAsia="Courier New Baltic" w:cs="Courier New Baltic"/>
        </w:rPr>
      </w:pPr>
      <w:r>
        <w:rPr>
          <w:rFonts w:eastAsia="Courier New CE" w:cs="Courier New CE" w:ascii="Courier New CE" w:hAnsi="Courier New CE"/>
        </w:rPr>
        <w:t>Sukandžiotas nuoding</w:t>
      </w:r>
      <w:r>
        <w:rPr>
          <w:rFonts w:eastAsia="Courier New Baltic" w:cs="Courier New Baltic" w:ascii="Courier New Baltic" w:hAnsi="Courier New Baltic"/>
        </w:rPr>
        <w:t>ų musių ir lyg akmuo lašų piktybės pratašytas, sėdėjau jų draugėj ir vis save įtikinėjau: "Juk nekalta menkystė dėl to, kad ji me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 tuos, kurie save "gerais" vadina, aš pasteb</w:t>
      </w:r>
      <w:r>
        <w:rPr>
          <w:rFonts w:eastAsia="Courier New Baltic" w:cs="Courier New Baltic" w:ascii="Courier New Baltic" w:hAnsi="Courier New Baltic"/>
        </w:rPr>
        <w:t>ėjau nuodingiausiom musėm esant: jie gelia nekalčiausiu veidu, ir jie meluoja nekal</w:t>
      </w:r>
      <w:r>
        <w:rPr>
          <w:rFonts w:eastAsia="Courier New CE" w:cs="Courier New CE" w:ascii="Courier New CE" w:hAnsi="Courier New CE"/>
        </w:rPr>
        <w:t xml:space="preserve">čiausiu veidu; tad kaip g a l </w:t>
      </w:r>
      <w:r>
        <w:rPr>
          <w:rFonts w:eastAsia="Courier New Baltic" w:cs="Courier New Baltic" w:ascii="Courier New Baltic" w:hAnsi="Courier New Baltic"/>
        </w:rPr>
        <w:t>ė t ų jie dar man - teisingi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tarp tokių gerų gyvena, tą gailestis meluot išmoko. Gailestingumas - jis visoms laisvoms sieloms padaro orą tvankų. Kvailystės juk gerųjų paaiškinti negali nie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e slapstyt, taip pat lobius savuosius - š t a i k</w:t>
      </w:r>
      <w:r>
        <w:rPr>
          <w:rFonts w:eastAsia="Courier New CE" w:cs="Courier New CE" w:ascii="Courier New CE" w:hAnsi="Courier New CE"/>
        </w:rPr>
        <w:t>ą ten apačioj išmokau: nes man kiekvienas dar iš j</w:t>
      </w:r>
      <w:r>
        <w:rPr>
          <w:rFonts w:eastAsia="Courier New Baltic" w:cs="Courier New Baltic" w:ascii="Courier New Baltic" w:hAnsi="Courier New Baltic"/>
        </w:rPr>
        <w:t>ų atrodė dvasios skurdžius. Ir mano užjautimo melą sudarė tai, jog aš kiekviename iš jų žino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iekviename regėjau - ir užuodžiau, kiek dvasios jis užtektinai turėjo ir kiek jam jos per daug jau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ų išminčius kietakak</w:t>
      </w:r>
      <w:r>
        <w:rPr>
          <w:rFonts w:eastAsia="Courier New CE" w:cs="Courier New CE" w:ascii="Courier New CE" w:hAnsi="Courier New CE"/>
        </w:rPr>
        <w:t>čius aš vadinau išminčiais, tačiau ne kietakakčiais,- taip aš žodžius praryt išmokau. J</w:t>
      </w:r>
      <w:r>
        <w:rPr>
          <w:rFonts w:eastAsia="Courier New Baltic" w:cs="Courier New Baltic" w:ascii="Courier New Baltic" w:hAnsi="Courier New Baltic"/>
        </w:rPr>
        <w:t>ų duobkasius aš vadinau tyrėjais,- taip aš žodžius pakeist išmok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uobkasiai - ligų sau prisirausia. Senuos šiukšlynuos prastas kvapas slepias. Nereikia liūno judint. Verčiau kalnuos 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vėlei šnervėm palaimingom kalnų kvėpuoju laisve! Galiausiai išvaduota nosis mano nuo kvapo visokių žmogys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Gaiviųjų vėjų, tartum vyno putų, kutenama siela manoji č i a u d i,- ji </w:t>
      </w:r>
      <w:r>
        <w:rPr>
          <w:rFonts w:eastAsia="Courier New CE" w:cs="Courier New CE" w:ascii="Courier New CE" w:hAnsi="Courier New CE"/>
        </w:rPr>
        <w:t>čiaudi ir linksmai sau. -"</w:t>
      </w:r>
      <w:r>
        <w:rPr>
          <w:rFonts w:eastAsia="Courier New Baltic" w:cs="Courier New Baltic" w:ascii="Courier New Baltic" w:hAnsi="Courier New Baltic"/>
        </w:rPr>
        <w:t>Į sveikatą! "- link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tris blogybe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pne, rytiniame sapne paskutiniajam, jau</w:t>
      </w:r>
      <w:r>
        <w:rPr>
          <w:rFonts w:eastAsia="Courier New CE" w:cs="Courier New CE" w:ascii="Courier New CE" w:hAnsi="Courier New CE"/>
        </w:rPr>
        <w:t>čiu, kad stoviu aš ant prieškaln</w:t>
      </w:r>
      <w:r>
        <w:rPr>
          <w:rFonts w:eastAsia="Courier New Baltic" w:cs="Courier New Baltic" w:ascii="Courier New Baltic" w:hAnsi="Courier New Baltic"/>
        </w:rPr>
        <w:t>ės didžiulės,- anoj pasaulio pusėj, laikau sau rankoj svarstykles - pasaulį s v a r s t i n ė j 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gaila, kad per greit aušra atėjo: žara rytinė, pavyduolė toji,- iš miego ji mane prišildė! Pavydi ji man visuomet apyaušrio sapnų kaitr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į tas tik išmatuot galėtų, kas laiko turi, pasvert galėtų jų svėrėjas geras, pasiekt pajėgtų jų sparnai galingi, mįsles atspėti sugebėtų, kas mėgsta dieviškas mįsles įminti,- štai tokį mūs pasaulį esant nustatė sapnas mano:-</w:t>
      </w:r>
    </w:p>
    <w:p>
      <w:pPr>
        <w:pStyle w:val="Normal"/>
        <w:rPr>
          <w:rFonts w:ascii="Courier New CE" w:hAnsi="Courier New CE" w:eastAsia="Courier New CE" w:cs="Courier New CE"/>
        </w:rPr>
      </w:pPr>
      <w:r>
        <w:rPr>
          <w:rFonts w:eastAsia="Courier New Baltic" w:cs="Courier New Baltic" w:ascii="Courier New Baltic" w:hAnsi="Courier New Baltic"/>
        </w:rPr>
        <w:t>Tas sapnas mano, tas dr</w:t>
      </w:r>
      <w:r>
        <w:rPr>
          <w:rFonts w:eastAsia="Courier New CE" w:cs="Courier New CE" w:ascii="Courier New CE" w:hAnsi="Courier New CE"/>
        </w:rPr>
        <w:t>ąsus jureivis, pusiau jis laivas ir pusiau jis vetra, tylutis kaip drugelis, nerimastingas tarsi sakalas taurusis: iš kur jis laika ir kantrybes šiandien eme - svarstyt pasauli!</w:t>
      </w:r>
    </w:p>
    <w:p>
      <w:pPr>
        <w:pStyle w:val="Normal"/>
        <w:rPr>
          <w:rFonts w:ascii="Courier New Baltic" w:hAnsi="Courier New Baltic" w:eastAsia="Courier New Baltic" w:cs="Courier New Baltic"/>
        </w:rPr>
      </w:pPr>
      <w:r>
        <w:rPr>
          <w:rFonts w:eastAsia="Courier New CE" w:cs="Courier New CE" w:ascii="Courier New CE" w:hAnsi="Courier New CE"/>
        </w:rPr>
        <w:t>Gal išmintis mana slapčiom j</w:t>
      </w:r>
      <w:r>
        <w:rPr>
          <w:rFonts w:eastAsia="Courier New Baltic" w:cs="Courier New Baltic" w:ascii="Courier New Baltic" w:hAnsi="Courier New Baltic"/>
        </w:rPr>
        <w:t xml:space="preserve">į įkalbėjo" dienos manoji išmintis - ta pašaipūnė, kuri visus "begalinius pasaulius" per dantį traukia? Nes štai jinai ką skelbia: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kur jėga yra, ten s k a i č i u s ima viršų,- daugiau jėgos jis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pasitikėdamas manasis sapnas į šį pasaulį mūs baigtinį žvelgė: ir ne smalsiai, ir ne nedėmesingai, nesibijodamas ir neprašydamas leidimo:</w:t>
      </w:r>
    </w:p>
    <w:p>
      <w:pPr>
        <w:pStyle w:val="Normal"/>
        <w:rPr>
          <w:rFonts w:ascii="Courier New CE" w:hAnsi="Courier New CE" w:eastAsia="Courier New CE" w:cs="Courier New CE"/>
        </w:rPr>
      </w:pPr>
      <w:r>
        <w:rPr>
          <w:rFonts w:eastAsia="Courier New Baltic" w:cs="Courier New Baltic" w:ascii="Courier New Baltic" w:hAnsi="Courier New Baltic"/>
        </w:rPr>
        <w:t>- tarytum obuolys prinok</w:t>
      </w:r>
      <w:r>
        <w:rPr>
          <w:rFonts w:eastAsia="Courier New CE" w:cs="Courier New CE" w:ascii="Courier New CE" w:hAnsi="Courier New CE"/>
        </w:rPr>
        <w:t>ęs, kurs prašosi paimti, brandus auksinis obuolys su odele dregna, gležna, lyg iš švelnaus aksomo - toks man pasaulis atsivere:</w:t>
      </w:r>
    </w:p>
    <w:p>
      <w:pPr>
        <w:pStyle w:val="Normal"/>
        <w:rPr>
          <w:rFonts w:ascii="Courier New Baltic" w:hAnsi="Courier New Baltic" w:eastAsia="Courier New Baltic" w:cs="Courier New Baltic"/>
        </w:rPr>
      </w:pPr>
      <w:r>
        <w:rPr>
          <w:rFonts w:eastAsia="Courier New CE" w:cs="Courier New CE" w:ascii="Courier New CE" w:hAnsi="Courier New CE"/>
        </w:rPr>
        <w:t>- tarytum medis plačiašakis, gali</w:t>
      </w:r>
      <w:r>
        <w:rPr>
          <w:rFonts w:eastAsia="Courier New Baltic" w:cs="Courier New Baltic" w:ascii="Courier New Baltic" w:hAnsi="Courier New Baltic"/>
        </w:rPr>
        <w:t>ūnas toks, man mojantis iš tolo, į atlošą išlinkęs ir būt pakoja pasirengęs pavargusiam keleiviui toks man pasaulis prieškalnėje ma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rytum rankos grakš</w:t>
      </w:r>
      <w:r>
        <w:rPr>
          <w:rFonts w:eastAsia="Courier New CE" w:cs="Courier New CE" w:ascii="Courier New CE" w:hAnsi="Courier New CE"/>
        </w:rPr>
        <w:t>čios man priešais nešt</w:t>
      </w:r>
      <w:r>
        <w:rPr>
          <w:rFonts w:eastAsia="Courier New Baltic" w:cs="Courier New Baltic" w:ascii="Courier New Baltic" w:hAnsi="Courier New Baltic"/>
        </w:rPr>
        <w:t>ų skrynią, atvertą žavesiui akių ir garbinančių, ir gėdingų,- toks man pasaulis šiandien rod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ne per daug mįslingas, kad meilę jis žmogaus galėtų atbaidyti, ir ne toks paprastas ir aiškus, kad išmintį žmogaus jis užmigdytų,- toks žmogiškas ir geras šiandieną buvo man pasaulis, apie kurį tiek bloga kal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aš sapnui rytme</w:t>
      </w:r>
      <w:r>
        <w:rPr>
          <w:rFonts w:eastAsia="Courier New CE" w:cs="Courier New CE" w:ascii="Courier New CE" w:hAnsi="Courier New CE"/>
        </w:rPr>
        <w:t>čio d</w:t>
      </w:r>
      <w:r>
        <w:rPr>
          <w:rFonts w:eastAsia="Courier New Baltic" w:cs="Courier New Baltic" w:ascii="Courier New Baltic" w:hAnsi="Courier New Baltic"/>
        </w:rPr>
        <w:t>ėkoju, kad šitaip šįryt pasvėriau pasaulį! Lyg geras žmogiškas dalykas jis pas mane atėjo, tas sapnas, tas širdies guodė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kaip ir jis, dary</w:t>
      </w:r>
      <w:r>
        <w:rPr>
          <w:rFonts w:eastAsia="Courier New CE" w:cs="Courier New CE" w:ascii="Courier New CE" w:hAnsi="Courier New CE"/>
        </w:rPr>
        <w:t>čiau dieną, ir visa, ką jisai geriausia turi, aš perimčiau ir panaudočiau: dabar pad</w:t>
      </w:r>
      <w:r>
        <w:rPr>
          <w:rFonts w:eastAsia="Courier New Baltic" w:cs="Courier New Baltic" w:ascii="Courier New Baltic" w:hAnsi="Courier New Baltic"/>
        </w:rPr>
        <w:t>ėsiu ant svarstyklių didžiausias tris blogybes ir kaip žmogus gerai pasver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laimint žmogų mokė, tas mokė jį ir keikti, tad kas yra tie trys dalykai, kurie pasauly prakeikti labiausiai? Aš juos padėti ant svarstyklių 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 e i d i m a s   m a l o n u m ų,    v a l d ž i o s   t r o š k i m a s   i r   s a v i m e i l ė: tai tie dalykai trys, kuriuos lig šiol labiausiai keikė, blogiausiais žodžiais neigė, apkalbėjo,- šituos tris dalykus aš, kaip žmogus, gerai pasverti 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met pirmyn! Štai prieškalnė manoji, o ten va jūra: j i veržias prie manęs, gauruota, ta pataikūnė ir ištikima sena šimtgalvė šuns pabaisa, kurią aš myl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Pirmyn tuomet! Štai </w:t>
      </w:r>
      <w:r>
        <w:rPr>
          <w:rFonts w:eastAsia="Courier New CE" w:cs="Courier New CE" w:ascii="Courier New CE" w:hAnsi="Courier New CE"/>
        </w:rPr>
        <w:t>čia aš svarstykles laikysiu viršum audringos j</w:t>
      </w:r>
      <w:r>
        <w:rPr>
          <w:rFonts w:eastAsia="Courier New Baltic" w:cs="Courier New Baltic" w:ascii="Courier New Baltic" w:hAnsi="Courier New Baltic"/>
        </w:rPr>
        <w:t>ūros: ir liudytoją dar renkuosi, 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ižiūrėtų jis tave, tu medi vienišasai, tave, tu stipriakvapi, plačiašaki, kurį aš myl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iuo gi tiltu dabartis į ateitį keliauja? Kokia jėga aukštybę prie žemybės lenkia? Ir ką gi reiškia net aukščiausiam dar į aukštį aug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svarstyklės stovi ramios: tris klausimus sunkius vienon lėkštėn įdėjau, atsakymai trys sunkūs kitoj lėkštėj sugul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dimas malonumų: kančios tai stulpas ir dyglys visiems, kas ašutin</w:t>
      </w:r>
      <w:r>
        <w:rPr>
          <w:rFonts w:eastAsia="Courier New CE" w:cs="Courier New CE" w:ascii="Courier New CE" w:hAnsi="Courier New CE"/>
        </w:rPr>
        <w:t>ę apsivilkę taip niekina ir neapkenčia k</w:t>
      </w:r>
      <w:r>
        <w:rPr>
          <w:rFonts w:eastAsia="Courier New Baltic" w:cs="Courier New Baltic" w:ascii="Courier New Baltic" w:hAnsi="Courier New Baltic"/>
        </w:rPr>
        <w:t>ūno savo, ir kaip "pasaulis"- keikiamas jis tų, kas kitokiam pasaulyje gyvena: nes malonumų geismas pašiepia, kvailina visus, kas sumaištį ir melą sk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dimas malonumų: jis valkatoms ir miniai - ugnis, rusenanti iš lėto, kurioj ji dega, o medžiams kirvarpėtiems ir skudurams pasmirdusiesiems - tai krosnis plačiagerklė, kuri liepsnoja, traš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dimas malonumų: jisai širdims laisvosioms - kažkas nekalta, laisva, tai žemės laimės rojus, tai ateities didžiulis dėkingumas, į dabartį atplūd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dimas malonumų: jis tik suvytusiesiems - nuodai salsvoki, bet liūto valią turintiesiems - širdies stiprybės eliksyras, su meile išlaikytas vynų jis vy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dimas malonumų: jis laimės simbolis didysis aukštesnės rūšies meilei ir vilčiai iš visų didžiausiai. O daugeliui jisai - vedybos pažadėtos ir dar daugiau negu vedybos,</w:t>
      </w:r>
    </w:p>
    <w:p>
      <w:pPr>
        <w:pStyle w:val="Normal"/>
        <w:rPr>
          <w:rFonts w:ascii="Courier New CE" w:hAnsi="Courier New CE" w:eastAsia="Courier New CE" w:cs="Courier New CE"/>
        </w:rPr>
      </w:pPr>
      <w:r>
        <w:rPr>
          <w:rFonts w:eastAsia="Courier New Baltic" w:cs="Courier New Baltic" w:ascii="Courier New Baltic" w:hAnsi="Courier New Baltic"/>
        </w:rPr>
        <w:t>- tam daugeliui, kurs sau pa</w:t>
      </w:r>
      <w:r>
        <w:rPr>
          <w:rFonts w:eastAsia="Courier New CE" w:cs="Courier New CE" w:ascii="Courier New CE" w:hAnsi="Courier New CE"/>
        </w:rPr>
        <w:t>čiam daug svetimesnis nei vyras ir žmona,- ir kas išvis yra suvokęs, k o k i e be galo s v e t i m i - žmona ir vyras!</w:t>
      </w:r>
    </w:p>
    <w:p>
      <w:pPr>
        <w:pStyle w:val="Normal"/>
        <w:rPr>
          <w:rFonts w:ascii="Courier New Baltic" w:hAnsi="Courier New Baltic" w:eastAsia="Courier New Baltic" w:cs="Courier New Baltic"/>
        </w:rPr>
      </w:pPr>
      <w:r>
        <w:rPr>
          <w:rFonts w:eastAsia="Courier New CE" w:cs="Courier New CE" w:ascii="Courier New CE" w:hAnsi="Courier New CE"/>
        </w:rPr>
        <w:t>Geidimas malonum</w:t>
      </w:r>
      <w:r>
        <w:rPr>
          <w:rFonts w:eastAsia="Courier New Baltic" w:cs="Courier New Baltic" w:ascii="Courier New Baltic" w:hAnsi="Courier New Baltic"/>
        </w:rPr>
        <w:t>ų: bet aš tvorom aptverti noriu savas mintis ir dar žodžius savuosius, kad į daržus manuosius neįsibrautų kiaulės ir fantas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jis yra ta rykštė, kuri kietaširdžius kiečiausius tvilko; jisai - žiauri kankynė, kurios net pats žiauriausias neišvengia; jisai - liepsna blausi laužų gyv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tai - apynasris kie</w:t>
      </w:r>
      <w:r>
        <w:rPr>
          <w:rFonts w:eastAsia="Courier New CE" w:cs="Courier New CE" w:ascii="Courier New CE" w:hAnsi="Courier New CE"/>
        </w:rPr>
        <w:t>čiausias, kuris tautas žaboja išdidžiausias; jis - niekintojas neaiški</w:t>
      </w:r>
      <w:r>
        <w:rPr>
          <w:rFonts w:eastAsia="Courier New Baltic" w:cs="Courier New Baltic" w:ascii="Courier New Baltic" w:hAnsi="Courier New Baltic"/>
        </w:rPr>
        <w:t>ų dorybių; jis - raitelis, jojąs kiekvienu žirgu ir kiekviena dar išdid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jis drebėjimas mūs žemės, laužąs ir atveriąs, kas jau supuvę, kas jau tuščiaviduris; jis - riedantis ir griaudžiantis, ir baudžiantis, per daug puošniųjų antkapių griovėjas; tai - žybsintis klaustuko ženklas greta atsakymų pirmlaik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tai tas žvilgsnis, kuriam žmogus ir lenkias, ir prieš kurį ant kelių šliaužia, vergauja ir žemesnis daros nei kiaulė ir gyvatė: kol panieka didžioji iš jo šūksmu galiausiai išsiver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jis baisus skelbėjas tos paniekos didžiosios, kuri ir miestams, ir net karalystėms tiesiausiai į akis išdrožia: "Šalin tave!"- kol iš pačių jų šūksmas išsiveržia: "Šalin m a n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jis vilioja, kyla ir prie skais</w:t>
      </w:r>
      <w:r>
        <w:rPr>
          <w:rFonts w:eastAsia="Courier New CE" w:cs="Courier New CE" w:ascii="Courier New CE" w:hAnsi="Courier New CE"/>
        </w:rPr>
        <w:t>či</w:t>
      </w:r>
      <w:r>
        <w:rPr>
          <w:rFonts w:eastAsia="Courier New Baltic" w:cs="Courier New Baltic" w:ascii="Courier New Baltic" w:hAnsi="Courier New Baltic"/>
        </w:rPr>
        <w:t>ųjų, ir prie vienišųjų, ir net iki aukštybių savim patenkintųjų, žėruodamas lyg meilė, kuri purpurines palaimas taip patraukliai dangaus skliaute mūs žemės pieš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džios troškimas: kas išdrįstų jį t r o š k i m u vadinti, kuomet aukštybė apačioj valdžios geidauja! Išties nėra nei liguistumo, nei potroškio nesveiko, kuomet tokie geismai ir nužengimai reiškias!</w:t>
      </w:r>
    </w:p>
    <w:p>
      <w:pPr>
        <w:pStyle w:val="Normal"/>
        <w:rPr>
          <w:rFonts w:ascii="Courier New CE" w:hAnsi="Courier New CE" w:eastAsia="Courier New CE" w:cs="Courier New CE"/>
        </w:rPr>
      </w:pPr>
      <w:r>
        <w:rPr>
          <w:rFonts w:eastAsia="Courier New Baltic" w:cs="Courier New Baltic" w:ascii="Courier New Baltic" w:hAnsi="Courier New Baltic"/>
        </w:rPr>
        <w:t>Kad vieniša aukštybė neliktų amžinoj vienatvėj ir pači</w:t>
      </w:r>
      <w:r>
        <w:rPr>
          <w:rFonts w:eastAsia="Courier New CE" w:cs="Courier New CE" w:ascii="Courier New CE" w:hAnsi="Courier New CE"/>
        </w:rPr>
        <w:t>ą ji save patenkinti galetu, kad kalnas slenin nusileistu, aukštybes vejai žemumas pasiektu:-</w:t>
      </w:r>
    </w:p>
    <w:p>
      <w:pPr>
        <w:pStyle w:val="Normal"/>
        <w:rPr>
          <w:rFonts w:ascii="Courier New CE" w:hAnsi="Courier New CE" w:eastAsia="Courier New CE" w:cs="Courier New CE"/>
        </w:rPr>
      </w:pPr>
      <w:r>
        <w:rPr>
          <w:rFonts w:eastAsia="Courier New CE" w:cs="Courier New CE" w:ascii="Courier New CE" w:hAnsi="Courier New CE"/>
        </w:rPr>
        <w:t>O, kas tokiam troškimui surasti krikšto ir doryb</w:t>
      </w:r>
      <w:r>
        <w:rPr>
          <w:rFonts w:eastAsia="Courier New Baltic" w:cs="Courier New Baltic" w:ascii="Courier New Baltic" w:hAnsi="Courier New Baltic"/>
        </w:rPr>
        <w:t>ės vardą tinkamą pajėgtų! Kadaise "Dovanojančia dorybe" Zaratustra t</w:t>
      </w:r>
      <w:r>
        <w:rPr>
          <w:rFonts w:eastAsia="Courier New CE" w:cs="Courier New CE" w:ascii="Courier New CE" w:hAnsi="Courier New CE"/>
        </w:rPr>
        <w:t>ą bevardybę pavadino.</w:t>
      </w:r>
    </w:p>
    <w:p>
      <w:pPr>
        <w:pStyle w:val="Normal"/>
        <w:rPr>
          <w:rFonts w:ascii="Courier New Baltic" w:hAnsi="Courier New Baltic" w:eastAsia="Courier New Baltic" w:cs="Courier New Baltic"/>
        </w:rPr>
      </w:pPr>
      <w:r>
        <w:rPr>
          <w:rFonts w:eastAsia="Courier New CE" w:cs="Courier New CE" w:ascii="Courier New CE" w:hAnsi="Courier New CE"/>
        </w:rPr>
        <w:t>Kaip tik tuomet ir atsitiko - ir iš ties</w:t>
      </w:r>
      <w:r>
        <w:rPr>
          <w:rFonts w:eastAsia="Courier New Baltic" w:cs="Courier New Baltic" w:ascii="Courier New Baltic" w:hAnsi="Courier New Baltic"/>
        </w:rPr>
        <w:t>ų, tatai įvyko pirmą kartą! - kad žodis jo s a v i m e i l ę išgyrė, savimeilę tą tvirtą, sveiką, kuri sieloj galingoj glūdi ir veržiasi iš jos ir plū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ip, iš sielos galingos, kuriai priklauso ir vertingas kūnas - gražus ir pergalingas, ir gaivasties duodąs, aplink kurį kiekvienas daiktas veidrodžiu pavir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lankstus ir perkalbamas kūnas, šokėjas, tas, kurio siela, savim patenkintoji, yra jo simbolis ir jo paveikslas. Savimeilė tokių sielų ir kūnų pati save "dorybe"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žodžiais savo apie tai, kas gera ir kas bloga, atsitveria jinai lyg šventomis giraitėm; jinai vardais savosios laimės šalin niekinga visa veja.</w:t>
      </w:r>
    </w:p>
    <w:p>
      <w:pPr>
        <w:pStyle w:val="Normal"/>
        <w:rPr>
          <w:rFonts w:ascii="Courier New CE" w:hAnsi="Courier New CE" w:eastAsia="Courier New CE" w:cs="Courier New CE"/>
        </w:rPr>
      </w:pPr>
      <w:r>
        <w:rPr>
          <w:rFonts w:eastAsia="Courier New Baltic" w:cs="Courier New Baltic" w:ascii="Courier New Baltic" w:hAnsi="Courier New Baltic"/>
        </w:rPr>
        <w:t>Šalin ji veja ir bailyb</w:t>
      </w:r>
      <w:r>
        <w:rPr>
          <w:rFonts w:eastAsia="Courier New CE" w:cs="Courier New CE" w:ascii="Courier New CE" w:hAnsi="Courier New CE"/>
        </w:rPr>
        <w:t>ę visą; ji sako: bloga - t a i   y r a bailumas! Tas paniekos jai rodos vertas, kas visad rupinas, dejuoja, kas skundžiasi ir net mažiausią naudą sulasioja.</w:t>
      </w:r>
    </w:p>
    <w:p>
      <w:pPr>
        <w:pStyle w:val="Normal"/>
        <w:rPr>
          <w:rFonts w:ascii="Courier New Baltic" w:hAnsi="Courier New Baltic" w:eastAsia="Courier New Baltic" w:cs="Courier New Baltic"/>
        </w:rPr>
      </w:pPr>
      <w:r>
        <w:rPr>
          <w:rFonts w:eastAsia="Courier New CE" w:cs="Courier New CE" w:ascii="Courier New CE" w:hAnsi="Courier New CE"/>
        </w:rPr>
        <w:t>Ji niekina ir išmint</w:t>
      </w:r>
      <w:r>
        <w:rPr>
          <w:rFonts w:eastAsia="Courier New Baltic" w:cs="Courier New Baltic" w:ascii="Courier New Baltic" w:hAnsi="Courier New Baltic"/>
        </w:rPr>
        <w:t>į visokią, kurioj nusiminimas glūdi: išties dar esti išminties tokios, kuri tamsoj vien žydi, tai išmintis naktinė, kuri vis dūsauja: "Juk viskas - tai tušt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vertina jinai baikštaus nepatiklumo ir tų, kas vietoj žvilgsnio į akis ir rankos paspaudimo prisiekti reikalauja; taip pat ir išminties per daug nepatiklios jinai nemėgsta, nes ji yra sielų bailiųjų ženk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ar mažiau vertės jai turi, kas įsiteikti nori, kas, lyg tas šuo, tuoj pat ant nugaros parkrinta ir nusižemina be galo; bet išminties tokios dar esti, kuri ir žeminas, ir šuniška, ir pamaldi yra, ir įsiteikti siekia.</w:t>
      </w:r>
    </w:p>
    <w:p>
      <w:pPr>
        <w:pStyle w:val="Normal"/>
        <w:rPr>
          <w:rFonts w:ascii="Courier New CE" w:hAnsi="Courier New CE" w:eastAsia="Courier New CE" w:cs="Courier New CE"/>
        </w:rPr>
      </w:pPr>
      <w:r>
        <w:rPr>
          <w:rFonts w:eastAsia="Courier New Baltic" w:cs="Courier New Baltic" w:ascii="Courier New Baltic" w:hAnsi="Courier New Baltic"/>
        </w:rPr>
        <w:t>Ji neapken</w:t>
      </w:r>
      <w:r>
        <w:rPr>
          <w:rFonts w:eastAsia="Courier New CE" w:cs="Courier New CE" w:ascii="Courier New CE" w:hAnsi="Courier New CE"/>
        </w:rPr>
        <w:t>čia t</w:t>
      </w:r>
      <w:r>
        <w:rPr>
          <w:rFonts w:eastAsia="Courier New Baltic" w:cs="Courier New Baltic" w:ascii="Courier New Baltic" w:hAnsi="Courier New Baltic"/>
        </w:rPr>
        <w:t>ų ir šlykštulį jai kelia, kas niekuomet nenori gintis, kas pykčio kupinus žvilgsnius, taip pat nuodingas seiles vėl atgal nuryja, kas pernelyg kantrus, iškenčia visk</w:t>
      </w:r>
      <w:r>
        <w:rPr>
          <w:rFonts w:eastAsia="Courier New CE" w:cs="Courier New CE" w:ascii="Courier New CE" w:hAnsi="Courier New CE"/>
        </w:rPr>
        <w:t>ą, kas pasitenkina viskuo ir visad: tai ir sudaro vergiškąji budą.</w:t>
      </w:r>
    </w:p>
    <w:p>
      <w:pPr>
        <w:pStyle w:val="Normal"/>
        <w:rPr>
          <w:rFonts w:ascii="Courier New Baltic" w:hAnsi="Courier New Baltic" w:eastAsia="Courier New Baltic" w:cs="Courier New Baltic"/>
        </w:rPr>
      </w:pPr>
      <w:r>
        <w:rPr>
          <w:rFonts w:eastAsia="Courier New CE" w:cs="Courier New CE" w:ascii="Courier New CE" w:hAnsi="Courier New CE"/>
        </w:rPr>
        <w:t>Ir nesvarbu, ar kas dievams vergauja, trepsenimams j</w:t>
      </w:r>
      <w:r>
        <w:rPr>
          <w:rFonts w:eastAsia="Courier New Baltic" w:cs="Courier New Baltic" w:ascii="Courier New Baltic" w:hAnsi="Courier New Baltic"/>
        </w:rPr>
        <w:t>ų kojų, ar kas žmonėms ir jųjų nuomonėms kvailoms bernauja: ji į vergavimą k i e k v i e n ą spjauna - savimeilė ta palaim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gera - taip jinai vadina visa, kas sugniuždyta ir kas vergiška yra, nelaisvas mirksin</w:t>
      </w:r>
      <w:r>
        <w:rPr>
          <w:rFonts w:eastAsia="Courier New CE" w:cs="Courier New CE" w:ascii="Courier New CE" w:hAnsi="Courier New CE"/>
        </w:rPr>
        <w:t>čias akis, prisl</w:t>
      </w:r>
      <w:r>
        <w:rPr>
          <w:rFonts w:eastAsia="Courier New Baltic" w:cs="Courier New Baltic" w:ascii="Courier New Baltic" w:hAnsi="Courier New Baltic"/>
        </w:rPr>
        <w:t>ėgtas širdis ir veidmainį bei nuolankų būdą, kurs plačiomis ir bailiomis bu</w:t>
      </w:r>
      <w:r>
        <w:rPr>
          <w:rFonts w:eastAsia="Courier New CE" w:cs="Courier New CE" w:ascii="Courier New CE" w:hAnsi="Courier New CE"/>
        </w:rPr>
        <w:t>čiuoja l</w:t>
      </w:r>
      <w:r>
        <w:rPr>
          <w:rFonts w:eastAsia="Courier New Baltic" w:cs="Courier New Baltic" w:ascii="Courier New Baltic" w:hAnsi="Courier New Baltic"/>
        </w:rPr>
        <w:t>ūpom.</w:t>
      </w:r>
    </w:p>
    <w:p>
      <w:pPr>
        <w:pStyle w:val="Normal"/>
        <w:rPr>
          <w:rFonts w:ascii="Courier New CE" w:hAnsi="Courier New CE" w:eastAsia="Courier New CE" w:cs="Courier New CE"/>
        </w:rPr>
      </w:pPr>
      <w:r>
        <w:rPr>
          <w:rFonts w:eastAsia="Courier New Baltic" w:cs="Courier New Baltic" w:ascii="Courier New Baltic" w:hAnsi="Courier New Baltic"/>
        </w:rPr>
        <w:t>Tai pseudoišmintis: ji taip vadina visa, apie k</w:t>
      </w:r>
      <w:r>
        <w:rPr>
          <w:rFonts w:eastAsia="Courier New CE" w:cs="Courier New CE" w:ascii="Courier New CE" w:hAnsi="Courier New CE"/>
        </w:rPr>
        <w:t>ą vergo jungą velkantieji ir seniai bei pavargeliai nevykusiai juokauja; ir ypač visą tą netikusią, tą antipokštišką bei superpokštišką kvailystę dvasišku teveliu!</w:t>
      </w:r>
    </w:p>
    <w:p>
      <w:pPr>
        <w:pStyle w:val="Normal"/>
        <w:rPr>
          <w:rFonts w:ascii="Courier New CE" w:hAnsi="Courier New CE" w:eastAsia="Courier New CE" w:cs="Courier New CE"/>
        </w:rPr>
      </w:pPr>
      <w:r>
        <w:rPr>
          <w:rFonts w:eastAsia="Courier New CE" w:cs="Courier New CE" w:ascii="Courier New CE" w:hAnsi="Courier New CE"/>
        </w:rPr>
        <w:t>Bet pseudo tie išminčiai, visi tie kunigai, visi, kas nuo pasaulio taip pavargę ir dar kieno siela moters ar berno budą turi,- o, kaip visu ju žaismas nuo seno tiek savimeilei blogybiu visokiu pridare!</w:t>
      </w:r>
    </w:p>
    <w:p>
      <w:pPr>
        <w:pStyle w:val="Normal"/>
        <w:rPr>
          <w:rFonts w:ascii="Courier New Baltic" w:hAnsi="Courier New Baltic" w:eastAsia="Courier New Baltic" w:cs="Courier New Baltic"/>
        </w:rPr>
      </w:pPr>
      <w:r>
        <w:rPr>
          <w:rFonts w:eastAsia="Courier New CE" w:cs="Courier New CE" w:ascii="Courier New CE" w:hAnsi="Courier New CE"/>
        </w:rPr>
        <w:t>Ir b</w:t>
      </w:r>
      <w:r>
        <w:rPr>
          <w:rFonts w:eastAsia="Courier New Baltic" w:cs="Courier New Baltic" w:ascii="Courier New Baltic" w:hAnsi="Courier New Baltic"/>
        </w:rPr>
        <w:t>ūt dorybe, ja vadintis turėjo vien tik tai, k a s tik kaip nors savimeilei pakenkt galėjo! Ir "atsidavusiai" - nes šitaip pagrįstai norėjo patys visi tie nuo pasaulio taip pavargę bailiai, vorai kryžiuočiai!</w:t>
      </w:r>
    </w:p>
    <w:p>
      <w:pPr>
        <w:pStyle w:val="Normal"/>
        <w:rPr>
          <w:rFonts w:ascii="Courier New CE" w:hAnsi="Courier New CE" w:eastAsia="Courier New CE" w:cs="Courier New CE"/>
        </w:rPr>
      </w:pPr>
      <w:r>
        <w:rPr>
          <w:rFonts w:eastAsia="Courier New Baltic" w:cs="Courier New Baltic" w:ascii="Courier New Baltic" w:hAnsi="Courier New Baltic"/>
        </w:rPr>
        <w:t>Bet jiems visiems dabar diena ateina, pasikeitimo metas, kai budelis jau kalavij</w:t>
      </w:r>
      <w:r>
        <w:rPr>
          <w:rFonts w:eastAsia="Courier New CE" w:cs="Courier New CE" w:ascii="Courier New CE" w:hAnsi="Courier New CE"/>
        </w:rPr>
        <w:t>ą rankoj laiko,- v i d u r d i e n i s   d i d y s i s: tuomet ir paaiškes nemaža!</w:t>
      </w:r>
    </w:p>
    <w:p>
      <w:pPr>
        <w:pStyle w:val="Normal"/>
        <w:rPr>
          <w:rFonts w:ascii="Courier New CE" w:hAnsi="Courier New CE" w:eastAsia="Courier New CE" w:cs="Courier New CE"/>
        </w:rPr>
      </w:pPr>
      <w:r>
        <w:rPr>
          <w:rFonts w:eastAsia="Courier New CE" w:cs="Courier New CE" w:ascii="Courier New CE" w:hAnsi="Courier New CE"/>
        </w:rPr>
        <w:t>Kas skelbia Aš šventu, laimingu, savimeilę kas palaiminga skelbia, tasai išties pasako, ką jis žino,- tas pranašas yra: "Ž i u r e k i,   j i s   a t e i n a,    j i s   j a u   a r t i,    v i d u r d i e n i s   d i d y s i s!"</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sunkio dvasi</w:t>
      </w:r>
      <w:r>
        <w:rPr>
          <w:rFonts w:eastAsia="Courier New CE" w:cs="Courier New CE" w:ascii="Courier New CE" w:hAnsi="Courier New CE"/>
        </w:rPr>
        <w:t>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iežuvis mano - tai žmoni</w:t>
      </w:r>
      <w:r>
        <w:rPr>
          <w:rFonts w:eastAsia="Courier New Baltic" w:cs="Courier New Baltic" w:ascii="Courier New Baltic" w:hAnsi="Courier New Baltic"/>
        </w:rPr>
        <w:t>ų liežuvis: per daug šiurkščiai ir pernelyg širdingai kalbu šilkuos aš šnarantiesiems. Bet dar keis</w:t>
      </w:r>
      <w:r>
        <w:rPr>
          <w:rFonts w:eastAsia="Courier New CE" w:cs="Courier New CE" w:ascii="Courier New CE" w:hAnsi="Courier New CE"/>
        </w:rPr>
        <w:t>čiau manasis žodis skamba visiems plunksnagraužiams, rašeivoms.</w:t>
      </w:r>
    </w:p>
    <w:p>
      <w:pPr>
        <w:pStyle w:val="Normal"/>
        <w:rPr>
          <w:rFonts w:ascii="Courier New Baltic" w:hAnsi="Courier New Baltic" w:eastAsia="Courier New Baltic" w:cs="Courier New Baltic"/>
        </w:rPr>
      </w:pPr>
      <w:r>
        <w:rPr>
          <w:rFonts w:eastAsia="Courier New CE" w:cs="Courier New CE" w:ascii="Courier New CE" w:hAnsi="Courier New CE"/>
        </w:rPr>
        <w:t>Ranka mana - ranka tai kvailio: tad vargas ir stalams, ir sienoms, ir dar viskam, kas gali pasireikšti leisti puošyboms ir teplion</w:t>
      </w:r>
      <w:r>
        <w:rPr>
          <w:rFonts w:eastAsia="Courier New Baltic" w:cs="Courier New Baltic" w:ascii="Courier New Baltic" w:hAnsi="Courier New Baltic"/>
        </w:rPr>
        <w:t>ėms kvai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ojos mano - arklio kojos, jomis trempiu aš ir šuoliuoju be kelio ir takelio, skersai ir išilgai laukais ir kloniais, ir velnio džiaugsmas ima, kad aš taip greitai bėg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krandis mano - jis, matyt, erelio? Nes iš visų labiausiai jisai ėriuko mėsą mėgsta. Bet, šiaip ar taip, jis - paukščio skrand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kalto maisto trupiniais maitintas, vis nekantrus ir pasireng</w:t>
      </w:r>
      <w:r>
        <w:rPr>
          <w:rFonts w:eastAsia="Courier New CE" w:cs="Courier New CE" w:ascii="Courier New CE" w:hAnsi="Courier New CE"/>
        </w:rPr>
        <w:t>ęs skristi, tolyn iš čia plasnoti - toksai tai b</w:t>
      </w:r>
      <w:r>
        <w:rPr>
          <w:rFonts w:eastAsia="Courier New Baltic" w:cs="Courier New Baltic" w:ascii="Courier New Baltic" w:hAnsi="Courier New Baltic"/>
        </w:rPr>
        <w:t>ūdas mano: ir kaip čia neturėtų būti šiek tiek to paukštiškojo elemen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uolab kad esu aš sunkio dvasios priešas; parodo mano paukš</w:t>
      </w:r>
      <w:r>
        <w:rPr>
          <w:rFonts w:eastAsia="Courier New CE" w:cs="Courier New CE" w:ascii="Courier New CE" w:hAnsi="Courier New CE"/>
        </w:rPr>
        <w:t>čio b</w:t>
      </w:r>
      <w:r>
        <w:rPr>
          <w:rFonts w:eastAsia="Courier New Baltic" w:cs="Courier New Baltic" w:ascii="Courier New Baltic" w:hAnsi="Courier New Baltic"/>
        </w:rPr>
        <w:t>ūdą: ir iš tiesų - esu jos mirtinas, baisus ir pats nuožmiausias priešas! O, kur tiktai yra jis skraidęs ir klajojęs - tas mano priešiškumas!</w:t>
      </w:r>
    </w:p>
    <w:p>
      <w:pPr>
        <w:pStyle w:val="Normal"/>
        <w:rPr>
          <w:rFonts w:ascii="Courier New CE" w:hAnsi="Courier New CE" w:eastAsia="Courier New CE" w:cs="Courier New CE"/>
        </w:rPr>
      </w:pPr>
      <w:r>
        <w:rPr>
          <w:rFonts w:eastAsia="Courier New Baltic" w:cs="Courier New Baltic" w:ascii="Courier New Baltic" w:hAnsi="Courier New Baltic"/>
        </w:rPr>
        <w:t>Aš dain</w:t>
      </w:r>
      <w:r>
        <w:rPr>
          <w:rFonts w:eastAsia="Courier New CE" w:cs="Courier New CE" w:ascii="Courier New CE" w:hAnsi="Courier New CE"/>
        </w:rPr>
        <w:t>ą padainuot galečiau apie tas klajones visas - ir p a d a i n u o s i u: nors ir esu tuščiuos namuos aš vienas ir tik savoms ausims turiu dainuoti.</w:t>
      </w:r>
    </w:p>
    <w:p>
      <w:pPr>
        <w:pStyle w:val="Normal"/>
        <w:rPr>
          <w:rFonts w:ascii="Courier New Baltic" w:hAnsi="Courier New Baltic" w:eastAsia="Courier New Baltic" w:cs="Courier New Baltic"/>
        </w:rPr>
      </w:pPr>
      <w:r>
        <w:rPr>
          <w:rFonts w:eastAsia="Courier New CE" w:cs="Courier New CE" w:ascii="Courier New CE" w:hAnsi="Courier New CE"/>
        </w:rPr>
        <w:t>Suprantama, yra kit</w:t>
      </w:r>
      <w:r>
        <w:rPr>
          <w:rFonts w:eastAsia="Courier New Baltic" w:cs="Courier New Baltic" w:ascii="Courier New Baltic" w:hAnsi="Courier New Baltic"/>
        </w:rPr>
        <w:t>ų žmonių dainingų, kuriems pilnų namų tik reikia, kad gerklės atsivertų, pasidarytų mostas iškalbingas ir akys išraiškingos, širdis budri: šitiems aš neprilyg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as žmones kada nors skraidyti mokys, tasai išjudins akmenis visus, kurie pažymi rib</w:t>
      </w:r>
      <w:r>
        <w:rPr>
          <w:rFonts w:eastAsia="Courier New CE" w:cs="Courier New CE" w:ascii="Courier New CE" w:hAnsi="Courier New CE"/>
        </w:rPr>
        <w:t>ą; visi tie akmenys jam patys skris i orą, o žemę jis naujai pakrikštys - vadinsis ji "Lengvoji".</w:t>
      </w:r>
    </w:p>
    <w:p>
      <w:pPr>
        <w:pStyle w:val="Normal"/>
        <w:rPr>
          <w:rFonts w:ascii="Courier New Baltic" w:hAnsi="Courier New Baltic" w:eastAsia="Courier New Baltic" w:cs="Courier New Baltic"/>
        </w:rPr>
      </w:pPr>
      <w:r>
        <w:rPr>
          <w:rFonts w:eastAsia="Courier New CE" w:cs="Courier New CE" w:ascii="Courier New CE" w:hAnsi="Courier New CE"/>
        </w:rPr>
        <w:t>Sparnuotis strutis greitai b</w:t>
      </w:r>
      <w:r>
        <w:rPr>
          <w:rFonts w:eastAsia="Courier New Baltic" w:cs="Courier New Baltic" w:ascii="Courier New Baltic" w:hAnsi="Courier New Baltic"/>
        </w:rPr>
        <w:t>ėga, greičiau net už eikliausi</w:t>
      </w:r>
      <w:r>
        <w:rPr>
          <w:rFonts w:eastAsia="Courier New CE" w:cs="Courier New CE" w:ascii="Courier New CE" w:hAnsi="Courier New CE"/>
        </w:rPr>
        <w:t xml:space="preserve">ą žirgą, tačiau ir jis dar nelengvai </w:t>
      </w:r>
      <w:r>
        <w:rPr>
          <w:rFonts w:eastAsia="Courier New Baltic" w:cs="Courier New Baltic" w:ascii="Courier New Baltic" w:hAnsi="Courier New Baltic"/>
        </w:rPr>
        <w:t>į sunkią žemę savo galvą kiša: taip ir žmogus, kurs dar skraidyt nemo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m sunkūs ir gyvenimas, ir žemė; toks sunkio dvasios n o r a s! Bet kas lengvu pasidaryti geidžia, paukščiu patapti, tas pats save mylėti turi,- štai taip aš mok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meile, aiškus daiktas, paliegėlių, ligonių: kadangi jų net ir savimeilė nekokį kvapą sk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e mylėt išmokti reikia - štai toks manasis patarimas - mylėt sveika, nesugadinta meile: kad su savim iškęst galėtum ir nereikėtų niekur klaikin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s klaikinėjimas sau vardą "artimojo meilė" duoda: šituo vardu lig šiolei daugiausia ir meluota, ir veidmainiauta buvo, ir ypač tų, kuriems gyventi sunkiai sek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esų, i š m o k t save mylėti - joks priesakas nėra tai mano šiai dienai ir rytojui. Ko gero, menas tai ir subtiliausias, ir klastingiausias, didžiausias ir dar reikalaujantis kantrybės kuo daug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tai, kas sava, žmoguj paslėpta giliausiai; ir iš visų kasyklų, kur turtai glūdi, savoji kasama paskiausiai,- taip sunkio dvasios nustatyta.</w:t>
      </w:r>
    </w:p>
    <w:p>
      <w:pPr>
        <w:pStyle w:val="Normal"/>
        <w:rPr>
          <w:rFonts w:ascii="Courier New CE" w:hAnsi="Courier New CE" w:eastAsia="Courier New CE" w:cs="Courier New CE"/>
        </w:rPr>
      </w:pPr>
      <w:r>
        <w:rPr>
          <w:rFonts w:eastAsia="Courier New Baltic" w:cs="Courier New Baltic" w:ascii="Courier New Baltic" w:hAnsi="Courier New Baltic"/>
        </w:rPr>
        <w:t>Bemaž dar lopšyje mes paveld</w:t>
      </w:r>
      <w:r>
        <w:rPr>
          <w:rFonts w:eastAsia="Courier New CE" w:cs="Courier New CE" w:ascii="Courier New CE" w:hAnsi="Courier New CE"/>
        </w:rPr>
        <w:t>ą nelengvą gaunam: tokius sunkius žodžius, tokias sunkias vertybes, kaip "geris" ir kaip "blogis",- taip musu kraitis tas vadinas. Del jo atleidžiama visiems mums, kad mes gyvenam.</w:t>
      </w:r>
    </w:p>
    <w:p>
      <w:pPr>
        <w:pStyle w:val="Normal"/>
        <w:rPr>
          <w:rFonts w:ascii="Courier New Baltic" w:hAnsi="Courier New Baltic" w:eastAsia="Courier New Baltic" w:cs="Courier New Baltic"/>
        </w:rPr>
      </w:pPr>
      <w:r>
        <w:rPr>
          <w:rFonts w:eastAsia="Courier New CE" w:cs="Courier New CE" w:ascii="Courier New CE" w:hAnsi="Courier New CE"/>
        </w:rPr>
        <w:t>Ir mes d</w:t>
      </w:r>
      <w:r>
        <w:rPr>
          <w:rFonts w:eastAsia="Courier New Baltic" w:cs="Courier New Baltic" w:ascii="Courier New Baltic" w:hAnsi="Courier New Baltic"/>
        </w:rPr>
        <w:t>ėl to vaikeliams leidžiam pas mus ateiti, kad jiems laiku uždraustume pačius save mylėti: taip sunkio dvasios nustatyta.</w:t>
      </w:r>
    </w:p>
    <w:p>
      <w:pPr>
        <w:pStyle w:val="Normal"/>
        <w:rPr>
          <w:rFonts w:ascii="Courier New CE" w:hAnsi="Courier New CE" w:eastAsia="Courier New CE" w:cs="Courier New CE"/>
        </w:rPr>
      </w:pPr>
      <w:r>
        <w:rPr>
          <w:rFonts w:eastAsia="Courier New Baltic" w:cs="Courier New Baltic" w:ascii="Courier New Baltic" w:hAnsi="Courier New Baltic"/>
        </w:rPr>
        <w:t>O mes - mes velkam kantriai, k</w:t>
      </w:r>
      <w:r>
        <w:rPr>
          <w:rFonts w:eastAsia="Courier New CE" w:cs="Courier New CE" w:ascii="Courier New CE" w:hAnsi="Courier New CE"/>
        </w:rPr>
        <w:t>ą duoda mums kaip kraiti, ant sprando kieto užsivertę, per kalnus atšiauriuosius! Ir jeigu prakaitas mums žliaugia, tada mus šitaip guodžia: "Tikrai! Gyvenimo našta nelengva nešti!"</w:t>
      </w:r>
    </w:p>
    <w:p>
      <w:pPr>
        <w:pStyle w:val="Normal"/>
        <w:rPr>
          <w:rFonts w:ascii="Courier New Baltic" w:hAnsi="Courier New Baltic" w:eastAsia="Courier New Baltic" w:cs="Courier New Baltic"/>
        </w:rPr>
      </w:pPr>
      <w:r>
        <w:rPr>
          <w:rFonts w:eastAsia="Courier New CE" w:cs="Courier New CE" w:ascii="Courier New CE" w:hAnsi="Courier New CE"/>
        </w:rPr>
        <w:t>Bet žmogui tik save nelengva vilkti! Ir tai tod</w:t>
      </w:r>
      <w:r>
        <w:rPr>
          <w:rFonts w:eastAsia="Courier New Baltic" w:cs="Courier New Baltic" w:ascii="Courier New Baltic" w:hAnsi="Courier New Baltic"/>
        </w:rPr>
        <w:t>ėl, kad daug ką svetima jis tempia. Jis lyg kupranugaris atsiklaupia ir leidžiasi gerai apkrau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 xml:space="preserve">č tas, kuris stiprus, pakelti daug </w:t>
      </w:r>
      <w:r>
        <w:rPr>
          <w:rFonts w:eastAsia="Courier New Baltic" w:cs="Courier New Baltic" w:ascii="Courier New Baltic" w:hAnsi="Courier New Baltic"/>
        </w:rPr>
        <w:t>įstengia ir pagarbą širdy nešiojas: per daug jis žodžių s v e t i m ų, taip pat verčių ant nugaros sau užsikrauna,- tuomet gyvenimas jam dykuma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esų, kai kas ir s a v a nelengva žmogui nešti! Daugybė jo vidaus dalykų į austrę panašumo turi: bjauru, slidu, sunku apčiuop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d išorė tauri, puošniai dabintas kiautas pridengti visa turi. Tačiau ir šito meno išmokti reikia: t u r ė t i kiautą, išvaizdą patrauklią ir dar aklumą gudr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žmoguje atrodo apgaulinga, kad kiautas menkas ir liūdnai atrodo, ir pernelyg yra jis kiautas. Daug gėrio ir jėgos, kurie žmogaus viduj gyvena, taip niekas niekuomet ir neatspėja; gardžiausieji skanėstai skanautojų nera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oterys - jos žino, kas iš visų gardžiausia: truputį riebėliau, truputį ir liesiau - o, kiek lemties dažnai tame truputy glū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engva juk atskleisti žmogų, bet iš visų sunkiausia - save pažinti; dažnai dvasia netiesą sako apie sielą. Taip sunkio dvasios nustatyta.</w:t>
      </w:r>
    </w:p>
    <w:p>
      <w:pPr>
        <w:pStyle w:val="Normal"/>
        <w:rPr>
          <w:rFonts w:ascii="Courier New CE" w:hAnsi="Courier New CE" w:eastAsia="Courier New CE" w:cs="Courier New CE"/>
        </w:rPr>
      </w:pPr>
      <w:r>
        <w:rPr>
          <w:rFonts w:eastAsia="Courier New Baltic" w:cs="Courier New Baltic" w:ascii="Courier New Baltic" w:hAnsi="Courier New Baltic"/>
        </w:rPr>
        <w:t>Bet tas yra save pažin</w:t>
      </w:r>
      <w:r>
        <w:rPr>
          <w:rFonts w:eastAsia="Courier New CE" w:cs="Courier New CE" w:ascii="Courier New CE" w:hAnsi="Courier New CE"/>
        </w:rPr>
        <w:t>ęs, kas taip pareikšti gali: "Tai m a n o geris, m a n o blogis!" - Ir tuo jisai nutildo tą kurmi ir nykštuką, kurs šitaip vis kartoja: "Visiems priklauso geris, visiems priklauso blogis."</w:t>
      </w:r>
    </w:p>
    <w:p>
      <w:pPr>
        <w:pStyle w:val="Normal"/>
        <w:rPr>
          <w:rFonts w:ascii="Courier New Baltic" w:hAnsi="Courier New Baltic" w:eastAsia="Courier New Baltic" w:cs="Courier New Baltic"/>
        </w:rPr>
      </w:pPr>
      <w:r>
        <w:rPr>
          <w:rFonts w:eastAsia="Courier New CE" w:cs="Courier New CE" w:ascii="Courier New CE" w:hAnsi="Courier New CE"/>
        </w:rPr>
        <w:t>Tikrai man nepatinka žmon</w:t>
      </w:r>
      <w:r>
        <w:rPr>
          <w:rFonts w:eastAsia="Courier New Baltic" w:cs="Courier New Baltic" w:ascii="Courier New Baltic" w:hAnsi="Courier New Baltic"/>
        </w:rPr>
        <w:t>ės, kuriems kiekvienas daiktas geras, o šis pasaulis - net visų geriausias. Šituos aš vadinu viskuo patenkintais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itas pasitenkinimas, kuriam gardu vienodai viskas, nėra geriausias skonis! Bet liežuvius, skrandžius gerbiu aš tokius, kurie labiausiai užsispyrę, nepaprastai išrankūs, kurie išmoko "aš ir "taip ir "ne" sakyti.</w:t>
      </w:r>
    </w:p>
    <w:p>
      <w:pPr>
        <w:pStyle w:val="Normal"/>
        <w:rPr>
          <w:rFonts w:ascii="Courier New CE" w:hAnsi="Courier New CE" w:eastAsia="Courier New CE" w:cs="Courier New CE"/>
        </w:rPr>
      </w:pPr>
      <w:r>
        <w:rPr>
          <w:rFonts w:eastAsia="Courier New Baltic" w:cs="Courier New Baltic" w:ascii="Courier New Baltic" w:hAnsi="Courier New Baltic"/>
        </w:rPr>
        <w:t>Bet visk</w:t>
      </w:r>
      <w:r>
        <w:rPr>
          <w:rFonts w:eastAsia="Courier New CE" w:cs="Courier New CE" w:ascii="Courier New CE" w:hAnsi="Courier New CE"/>
        </w:rPr>
        <w:t>ą ryti, viską virškint - tai tikras kiaules budas! O visad T-I-A-A-A-I-P sakyti tik asilas išmoko ir tie, kas dvasią šio gyvuno tur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Geltona ryškiai ir raudona skaisčiai: tai m a n o skonio spalvos,- jis kraujo </w:t>
      </w:r>
      <w:r>
        <w:rPr>
          <w:rFonts w:eastAsia="Courier New Baltic" w:cs="Courier New Baltic" w:ascii="Courier New Baltic" w:hAnsi="Courier New Baltic"/>
        </w:rPr>
        <w:t>į visus dažus įmaišo. Bet kas namus savus baltai tik dažo, tas išsiduoda, jog jisai baltai tepliotą sielą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i į mumijas įsimylėję, kiti vaiduokliams meilę reiškia; bet jie abu vienodi priešai viskam, kas kūniška ir kraujo turi,- o, kaip visi jie mano skoniui nepatinka! Nes aš - aš mėgstu krauj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noriu būti nei gyventi, kur spjaudosi kiekvienas; tad m a n o skonis šitaip teigia: verčiau gyvent jau tarp plėšikų ir tų, kas priesaikos nepaiso. Minčių auksinių niekas čia nesa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šlykštesni man palaižūnai; o gyvuliai šlykščiausi, kuriuos aš žmonėse radau,- tai dykaduoniai: mylėti jie nenori, tiktai gyvent iš meil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us laikau aš vargšais, kas vien</w:t>
      </w:r>
      <w:r>
        <w:rPr>
          <w:rFonts w:eastAsia="Courier New CE" w:cs="Courier New CE" w:ascii="Courier New CE" w:hAnsi="Courier New CE"/>
        </w:rPr>
        <w:t>ą tik pasirinkimą turi: piktais žverim pasidaryti ar tramdytojais ju piktais - tačiau n</w:t>
      </w:r>
      <w:r>
        <w:rPr>
          <w:rFonts w:eastAsia="Courier New Baltic" w:cs="Courier New Baltic" w:ascii="Courier New Baltic" w:hAnsi="Courier New Baltic"/>
        </w:rPr>
        <w:t>ė vieno kaimynystėj aš savo būsto nestaty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uos laikau aš vargšais, kam visad l a u k t i reikia,- jie mano skoniui nepatinka: visi tie muitininkai ir prekijai, karaliai ir kiti valdovai žemių bei neperkamų prekių pundai.</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šties, ir aš išmokau laukti - ir laukt kaip reikiant,- bet vien tiktai s a v </w:t>
      </w:r>
      <w:r>
        <w:rPr>
          <w:rFonts w:eastAsia="Courier New CE" w:cs="Courier New CE" w:ascii="Courier New CE" w:hAnsi="Courier New CE"/>
        </w:rPr>
        <w:t>ę s. O iš visu labiausiai išmokau aš stovet ir eit, ir begt, šuoliuot ir lipt, ir šokti.</w:t>
      </w:r>
    </w:p>
    <w:p>
      <w:pPr>
        <w:pStyle w:val="Normal"/>
        <w:rPr>
          <w:rFonts w:ascii="Courier New Baltic" w:hAnsi="Courier New Baltic" w:eastAsia="Courier New Baltic" w:cs="Courier New Baltic"/>
        </w:rPr>
      </w:pPr>
      <w:r>
        <w:rPr>
          <w:rFonts w:eastAsia="Courier New CE" w:cs="Courier New CE" w:ascii="Courier New CE" w:hAnsi="Courier New CE"/>
        </w:rPr>
        <w:t>Pamokymas tad mano šitoks b</w:t>
      </w:r>
      <w:r>
        <w:rPr>
          <w:rFonts w:eastAsia="Courier New Baltic" w:cs="Courier New Baltic" w:ascii="Courier New Baltic" w:hAnsi="Courier New Baltic"/>
        </w:rPr>
        <w:t>ūtų: kas kada nors skraidyt išmokti nori, tasai pirma stovėt ir eit, ir bėgt, ir lipti, ir šokt išmokti turi: iškart oran dar niekas nepaki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rvinėm kopėčiom išmokau įlipti ne pro vieną langą, o kojomis mikliom - į aukštus stiebus sliuogti: į aukštus pažinimo stiebus, kur įsitaisius būti man nemaža palaima rod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blyksėt mažyčiais žiburėliais aukštų stiebų viršūnėj: nors šviesele mažyte, bet didele paguoda paklydusiems jūreiviams ir tiems laivams, kuriuos audra sudauž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aug ir visokių naudojau būdų, kol tiesą savo atradau: ir ne vienom aš kopėčiomis kopiau į aukštį tą, iš kur akis manoji į tolį mano žvel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elio klausdavau aš visad sunkiai - tai prieštaravo mano skoniui! Mieliau pa</w:t>
      </w:r>
      <w:r>
        <w:rPr>
          <w:rFonts w:eastAsia="Courier New CE" w:cs="Courier New CE" w:ascii="Courier New CE" w:hAnsi="Courier New CE"/>
        </w:rPr>
        <w:t>či</w:t>
      </w:r>
      <w:r>
        <w:rPr>
          <w:rFonts w:eastAsia="Courier New Baltic" w:cs="Courier New Baltic" w:ascii="Courier New Baltic" w:hAnsi="Courier New Baltic"/>
        </w:rPr>
        <w:t>ų kelių aš klausinėjau ir mėginau jais ei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ėginimai ir klausimų davimai - tai ir sudarė man kelionę visą; ir iš tiesų, į tokius klausimus dar ir atsakinėt i š m o k t i reikia! O tai - jau mano sko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i geras jis, nei blogas, bet m a n o skonis, ir aš jau jo nei gėdijuos, nei slėpti nebenor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sai - m a n a s i s kelias, - o kur yra jūsiškis?" - taip atsakydavau aš tiems, kurie manęs vis "kelio" klausė. O kelio t o - nėra iš v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lt;I&gt;Apie sen</w:t>
      </w:r>
      <w:r>
        <w:rPr>
          <w:rFonts w:eastAsia="Courier New CE" w:cs="Courier New CE" w:ascii="Courier New CE" w:hAnsi="Courier New CE"/>
        </w:rPr>
        <w:t>ąsias ir naująsias lentele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Čia s</w:t>
      </w:r>
      <w:r>
        <w:rPr>
          <w:rFonts w:eastAsia="Courier New Baltic" w:cs="Courier New Baltic" w:ascii="Courier New Baltic" w:hAnsi="Courier New Baltic"/>
        </w:rPr>
        <w:t>ėdžiu aš ir laukiu, aplink - lentelės senos sudaužytos, taip pat ir naujos dar, pusiau tik aprašytos. Kuomet ateis gi valanda manoji?</w:t>
      </w:r>
    </w:p>
    <w:p>
      <w:pPr>
        <w:pStyle w:val="Normal"/>
        <w:rPr>
          <w:rFonts w:ascii="Courier New CE" w:hAnsi="Courier New CE" w:eastAsia="Courier New CE" w:cs="Courier New CE"/>
        </w:rPr>
      </w:pPr>
      <w:r>
        <w:rPr>
          <w:rFonts w:eastAsia="Courier New Baltic" w:cs="Courier New Baltic" w:ascii="Courier New Baltic" w:hAnsi="Courier New Baltic"/>
        </w:rPr>
        <w:t>- nusileidimo mano laikas: nes dar aš vien</w:t>
      </w:r>
      <w:r>
        <w:rPr>
          <w:rFonts w:eastAsia="Courier New CE" w:cs="Courier New CE" w:ascii="Courier New CE" w:hAnsi="Courier New CE"/>
        </w:rPr>
        <w:t>ą kartą pas žmones eiti noriu.</w:t>
      </w:r>
    </w:p>
    <w:p>
      <w:pPr>
        <w:pStyle w:val="Normal"/>
        <w:rPr>
          <w:rFonts w:ascii="Courier New CE" w:hAnsi="Courier New CE" w:eastAsia="Courier New CE" w:cs="Courier New CE"/>
        </w:rPr>
      </w:pPr>
      <w:r>
        <w:rPr>
          <w:rFonts w:eastAsia="Courier New CE" w:cs="Courier New CE" w:ascii="Courier New CE" w:hAnsi="Courier New CE"/>
        </w:rPr>
        <w:t>Dabar aš šito laukiu: pirma turiu išvysti ženklą, jog tai m a n o j i valanda, o ženklas laukiamasis,- besišypsąs tai liutas su dideliu pulku balandžiu.</w:t>
      </w:r>
    </w:p>
    <w:p>
      <w:pPr>
        <w:pStyle w:val="Normal"/>
        <w:rPr>
          <w:rFonts w:ascii="Courier New Baltic" w:hAnsi="Courier New Baltic" w:eastAsia="Courier New Baltic" w:cs="Courier New Baltic"/>
        </w:rPr>
      </w:pPr>
      <w:r>
        <w:rPr>
          <w:rFonts w:eastAsia="Courier New CE" w:cs="Courier New CE" w:ascii="Courier New CE" w:hAnsi="Courier New CE"/>
        </w:rPr>
        <w:t>Tuo tarpu vienas su savim kalbuosi, kaip tas, kurs laiko turi. Man niekas nepasako nieko naujo: tod</w:t>
      </w:r>
      <w:r>
        <w:rPr>
          <w:rFonts w:eastAsia="Courier New Baltic" w:cs="Courier New Baltic" w:ascii="Courier New Baltic" w:hAnsi="Courier New Baltic"/>
        </w:rPr>
        <w:t>ėl pats sau ir aiškin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pas žmones aš buvau nuėjęs, radau juos sėdinčius ant išdidumo seno: visi jie buvo įsikalę; kad jau seniai jiems aišku, kas žmogui gera ir kas blo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senas, nuobodus dalykas atrodė kalbos jiems apie dorybę; o kas gerai miegot norėjo, tasai, prieš eidamas į guolį, dar pakalbėdavo truputį tiek apie "gėrį", tiek apie "blogį".</w:t>
      </w:r>
    </w:p>
    <w:p>
      <w:pPr>
        <w:pStyle w:val="Normal"/>
        <w:rPr>
          <w:rFonts w:ascii="Courier New CE" w:hAnsi="Courier New CE" w:eastAsia="Courier New CE" w:cs="Courier New CE"/>
        </w:rPr>
      </w:pPr>
      <w:r>
        <w:rPr>
          <w:rFonts w:eastAsia="Courier New Baltic" w:cs="Courier New Baltic" w:ascii="Courier New Baltic" w:hAnsi="Courier New Baltic"/>
        </w:rPr>
        <w:t>Ir išblaškiau aš mieguistum</w:t>
      </w:r>
      <w:r>
        <w:rPr>
          <w:rFonts w:eastAsia="Courier New CE" w:cs="Courier New CE" w:ascii="Courier New CE" w:hAnsi="Courier New CE"/>
        </w:rPr>
        <w:t>ą šitą, kuomet paskelbiau tokią minti: kas gera ir kas bloga, t o   d a r   n e ž i n o   n i e k a s - nebent tiktai kurejas!</w:t>
      </w:r>
    </w:p>
    <w:p>
      <w:pPr>
        <w:pStyle w:val="Normal"/>
        <w:rPr>
          <w:rFonts w:ascii="Courier New Baltic" w:hAnsi="Courier New Baltic" w:eastAsia="Courier New Baltic" w:cs="Courier New Baltic"/>
        </w:rPr>
      </w:pPr>
      <w:r>
        <w:rPr>
          <w:rFonts w:eastAsia="Courier New CE" w:cs="Courier New CE" w:ascii="Courier New CE" w:hAnsi="Courier New CE"/>
        </w:rPr>
        <w:t>- Tačiau tik tas yra k</w:t>
      </w:r>
      <w:r>
        <w:rPr>
          <w:rFonts w:eastAsia="Courier New Baltic" w:cs="Courier New Baltic" w:ascii="Courier New Baltic" w:hAnsi="Courier New Baltic"/>
        </w:rPr>
        <w:t>ūrėjas, kas žmogui tikslą kuria, o žemei - prasmę duoda ir ateitį nubrėžia: tik toks žmogus p a j ė g i a nustatyti, kas gera ir kas blo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kvie</w:t>
      </w:r>
      <w:r>
        <w:rPr>
          <w:rFonts w:eastAsia="Courier New CE" w:cs="Courier New CE" w:ascii="Courier New CE" w:hAnsi="Courier New CE"/>
        </w:rPr>
        <w:t>čiau juos išvartyti senąsias katedras ir visa, kur tik yra sedejęs anas senasis išdidumas; aš juoktis juos kviečiau ir iš doryb</w:t>
      </w:r>
      <w:r>
        <w:rPr>
          <w:rFonts w:eastAsia="Courier New Baltic" w:cs="Courier New Baltic" w:ascii="Courier New Baltic" w:hAnsi="Courier New Baltic"/>
        </w:rPr>
        <w:t>ės mokytojų jų didžiųjų, ir iš šventųjų ir poetų, ir iš pasaulio atpirkė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uos kvie</w:t>
      </w:r>
      <w:r>
        <w:rPr>
          <w:rFonts w:eastAsia="Courier New CE" w:cs="Courier New CE" w:ascii="Courier New CE" w:hAnsi="Courier New CE"/>
        </w:rPr>
        <w:t>čiau šaipytis iš j</w:t>
      </w:r>
      <w:r>
        <w:rPr>
          <w:rFonts w:eastAsia="Courier New Baltic" w:cs="Courier New Baltic" w:ascii="Courier New Baltic" w:hAnsi="Courier New Baltic"/>
        </w:rPr>
        <w:t>ų niūrių išminčių ir tų visų, kas kada nors, kaip ta juoda kaliausė, baidydami yra gyvenimo tupėję medy.</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ie jų kapų eilės didžiosios buvau aš atsisėdęs ir net prie dvėsenų ir vanagų - ir aš juokiaus iš viso jų "kadaise" ir jo glebios bei irstančios grož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lyg pamokslininkas ir tarsi koks beprotis aš plėšiaus ir draskiaus, ir pyktį savo liejau dėl to, kas jiems didžiausia ir mažiausia: kad jų geriausia - toks dalykas menkas! Kad jų blogiausia - taip menkai atrodo! - taip aš juokiausi ir šaipiau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roškimas mano išmintingas, kurs kalnuose užgim</w:t>
      </w:r>
      <w:r>
        <w:rPr>
          <w:rFonts w:eastAsia="Courier New CE" w:cs="Courier New CE" w:ascii="Courier New CE" w:hAnsi="Courier New CE"/>
        </w:rPr>
        <w:t>ęs,- taip šauke jis ir juokes; laukine išmintis, iš tikro! - didžioji mano išmintis, ta plačiasparn</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žnai mane ji kėlė, nešė aukštyn, tolyn, nežinomybėn - tuomet, kai aš juokiausi: ir kaip strėlė skridau, pagautas šiurpo, per saulės apsvaigintą žavesį didžiu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irmyn į ateitį toliausią, kurios dar ir svaja jokia nėra svajojus, ten - į pietų kraštus karščiausius, kurių ir dailininkai neįsivaizduoja: tenai, kur šokdami dievai drabužiais nesidangs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lbu aš simboliais, tai aišku, ir, lyg poetai, šlūbčioju aš ir vap</w:t>
      </w:r>
      <w:r>
        <w:rPr>
          <w:rFonts w:eastAsia="Courier New CE" w:cs="Courier New CE" w:ascii="Courier New CE" w:hAnsi="Courier New CE"/>
        </w:rPr>
        <w:t>čioju: ir iš ties</w:t>
      </w:r>
      <w:r>
        <w:rPr>
          <w:rFonts w:eastAsia="Courier New Baltic" w:cs="Courier New Baltic" w:ascii="Courier New Baltic" w:hAnsi="Courier New Baltic"/>
        </w:rPr>
        <w:t>ų man gėda, kad dar poetas turiu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en, kur visoks tapimas dievų šokiu bei išdykavimu man rodės, o pats pasaulis mūsų - laisvai paleistas ir išdykęs ir į save atgal grįžtą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p amžinas dievų daugybės bėgimas nuo viens kito ir vėl ieškojimas jų vienas kito, kaip prieštaravimas sau palaimingas, savęs vėl išgirdimas; sau vėl priklausymas dievų daug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enai, kur laikas visas, kaip man atrodo, akimirkas pajuokia, tenai, kur būtinybė pati sudarė laisvę ir palaimingai su dygliu jos žaid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 vėl radau aš savo seną velnią ir priešą iš visų nuožmiausią, tą sunkio dvasią ir tą visa, ką ji sukūrus buvo: ir prievartą, įstatymus, ir būtinybę, ir padarinius, tikslą, valią, gėrį, blog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ar neturi egzistuoti, a n t   k o   būt galima ir šokiai šokti, ir peršokt ką per viršų? Ir ar dėl to, kad esama lengvų, lengviausių, neturi būt ir kurmių, ir sunkių nykštu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nai ir žodį "antžmogis" nuo kelio aš pakėliau ir kad žmogus yra būtybė, kurią įveikti reikia,</w:t>
      </w:r>
    </w:p>
    <w:p>
      <w:pPr>
        <w:pStyle w:val="Normal"/>
        <w:rPr>
          <w:rFonts w:ascii="Courier New CE" w:hAnsi="Courier New CE" w:eastAsia="Courier New CE" w:cs="Courier New CE"/>
        </w:rPr>
      </w:pPr>
      <w:r>
        <w:rPr>
          <w:rFonts w:eastAsia="Courier New Baltic" w:cs="Courier New Baltic" w:ascii="Courier New Baltic" w:hAnsi="Courier New Baltic"/>
        </w:rPr>
        <w:t>- kad tiltas jis yra, ne tikslas: žmogus, laik</w:t>
      </w:r>
      <w:r>
        <w:rPr>
          <w:rFonts w:eastAsia="Courier New CE" w:cs="Courier New CE" w:ascii="Courier New CE" w:hAnsi="Courier New CE"/>
        </w:rPr>
        <w:t>ąs save laimingu del savojo vidurdienio ir vakaro, kaip kelias i rytinę aušrą naują:</w:t>
      </w:r>
    </w:p>
    <w:p>
      <w:pPr>
        <w:pStyle w:val="Normal"/>
        <w:rPr>
          <w:rFonts w:ascii="Courier New Baltic" w:hAnsi="Courier New Baltic" w:eastAsia="Courier New Baltic" w:cs="Courier New Baltic"/>
        </w:rPr>
      </w:pPr>
      <w:r>
        <w:rPr>
          <w:rFonts w:eastAsia="Courier New CE" w:cs="Courier New CE" w:ascii="Courier New CE" w:hAnsi="Courier New CE"/>
        </w:rPr>
        <w:t>- kaip Zaratustros žodis apie vidurdien</w:t>
      </w:r>
      <w:r>
        <w:rPr>
          <w:rFonts w:eastAsia="Courier New Baltic" w:cs="Courier New Baltic" w:ascii="Courier New Baltic" w:hAnsi="Courier New Baltic"/>
        </w:rPr>
        <w:t>į tą didį ir visa, ką viršum žmonių esu išskleidęs lyg purpurinę brėkšmą antrą - vakarin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ir naujų žvaigždžių jiems rodžiau, taip pat naktų naujų; virš debesų, viršum dienos ir virš nakties aš išskleidžiau dar juoką lyg palapinę margą.</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Jiems aiškinau visas svajas s a v </w:t>
      </w:r>
      <w:r>
        <w:rPr>
          <w:rFonts w:eastAsia="Courier New CE" w:cs="Courier New CE" w:ascii="Courier New CE" w:hAnsi="Courier New CE"/>
        </w:rPr>
        <w:t>ą s i a s ir troškimus s a v u s jiems rodžiau: sudet i viena mokiau ir nešt kartu, kas žmoguje yra dalele, misle ir dar baisus atsitiktinumas,</w:t>
      </w:r>
    </w:p>
    <w:p>
      <w:pPr>
        <w:pStyle w:val="Normal"/>
        <w:rPr>
          <w:rFonts w:ascii="Courier New Baltic" w:hAnsi="Courier New Baltic" w:eastAsia="Courier New Baltic" w:cs="Courier New Baltic"/>
        </w:rPr>
      </w:pPr>
      <w:r>
        <w:rPr>
          <w:rFonts w:eastAsia="Courier New CE" w:cs="Courier New CE" w:ascii="Courier New CE" w:hAnsi="Courier New CE"/>
        </w:rPr>
        <w:t>- aš, kaip poetas ir m</w:t>
      </w:r>
      <w:r>
        <w:rPr>
          <w:rFonts w:eastAsia="Courier New Baltic" w:cs="Courier New Baltic" w:ascii="Courier New Baltic" w:hAnsi="Courier New Baltic"/>
        </w:rPr>
        <w:t>įslių minėjas, kaip išvaduotojas iš atsitiktinybės, juos kurti ateitį vis mokiau, o visa, kas jau b u v o,- išlaisvint kur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j jo praeitį išlaisvint ir perkurt visa "buvo", pakol valia sušuks: "O, šitaip aš norėjau! Aš šitaip visuomet norė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štai kokį išvadavimą jiems siūliau, tik tai vadinti išvadavimu juos mok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s a v e aš išvaduojant laukiu, kad paskutinį kartą pas juos nueičiau.</w:t>
      </w:r>
    </w:p>
    <w:p>
      <w:pPr>
        <w:pStyle w:val="Normal"/>
        <w:rPr>
          <w:rFonts w:ascii="Courier New CE" w:hAnsi="Courier New CE" w:eastAsia="Courier New CE" w:cs="Courier New CE"/>
        </w:rPr>
      </w:pPr>
      <w:r>
        <w:rPr>
          <w:rFonts w:eastAsia="Courier New Baltic" w:cs="Courier New Baltic" w:ascii="Courier New Baltic" w:hAnsi="Courier New Baltic"/>
        </w:rPr>
        <w:t>Nes dar aš vien</w:t>
      </w:r>
      <w:r>
        <w:rPr>
          <w:rFonts w:eastAsia="Courier New CE" w:cs="Courier New CE" w:ascii="Courier New CE" w:hAnsi="Courier New CE"/>
        </w:rPr>
        <w:t>ą syki i žmones eiti noriu: t a r p   j u savas dienas pabaigti ir mirdamas palikti jiems savo dovaną verčiausią!</w:t>
      </w:r>
    </w:p>
    <w:p>
      <w:pPr>
        <w:pStyle w:val="Normal"/>
        <w:rPr>
          <w:rFonts w:ascii="Courier New Baltic" w:hAnsi="Courier New Baltic" w:eastAsia="Courier New Baltic" w:cs="Courier New Baltic"/>
        </w:rPr>
      </w:pPr>
      <w:r>
        <w:rPr>
          <w:rFonts w:eastAsia="Courier New CE" w:cs="Courier New CE" w:ascii="Courier New CE" w:hAnsi="Courier New CE"/>
        </w:rPr>
        <w:t>Iš saul</w:t>
      </w:r>
      <w:r>
        <w:rPr>
          <w:rFonts w:eastAsia="Courier New Baltic" w:cs="Courier New Baltic" w:ascii="Courier New Baltic" w:hAnsi="Courier New Baltic"/>
        </w:rPr>
        <w:t>ės šito aš išmokau, kai vakaruos ji leidžias, didžiausioji turtuolė: tuomet ji auksą jūron žeria iš lobių savo neišsenkam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net žvejys neturtingiausias irklais a u k s i n i a i s irias! Štai tokį vaizdą aš kadais regėjau ir sulaikyti ašarų jau niekaip nepajėg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ytum saulė toji Zaratustra taip pat juk nusileisti žada: dabar jis sėdi čia ir laukia, aplink - lentelės senos sudaužytos, o naujos - dar pusiau tik prirašy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Pažvelk, štai </w:t>
      </w:r>
      <w:r>
        <w:rPr>
          <w:rFonts w:eastAsia="Courier New CE" w:cs="Courier New CE" w:ascii="Courier New CE" w:hAnsi="Courier New CE"/>
        </w:rPr>
        <w:t>čia nauja lentel</w:t>
      </w:r>
      <w:r>
        <w:rPr>
          <w:rFonts w:eastAsia="Courier New Baltic" w:cs="Courier New Baltic" w:ascii="Courier New Baltic" w:hAnsi="Courier New Baltic"/>
        </w:rPr>
        <w:t>ė, bet kur manieji broliai, kurie ją neš su manimi į slėnį ir į širdis mėsišk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ano meilė tolimiausiam - ji reikalavimą štai tokį kelia: t u   s a v o   a r t i m o   n e s i g a i l ė k i! Žmogus yra būtybė, kurią įveik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įveikt - yra nemaža būdų: čia p a t s   t u   jau žiūrėki! Tik juokdarys taip mano: "Žmogus ir p e r š o k a m a s gali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e įveik dar patį tu aRtimam savajam: tu leisti neturi, kad teisę tą, kurią gali sau pasigrobti, kas nors tau duotų!</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tu darai, to niekas kitas negali tau vel padaryti. Matai, nera juk, atpildo iš vis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Kas sau negali </w:t>
      </w:r>
      <w:r>
        <w:rPr>
          <w:rFonts w:eastAsia="Courier New Baltic" w:cs="Courier New Baltic" w:ascii="Courier New Baltic" w:hAnsi="Courier New Baltic"/>
        </w:rPr>
        <w:t>įsakyti, tasai paklust privalo. Kai kas sau įsakyti g a l i, bet jam dar daug ko trūksta, kad jis savęs taip pat klaus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lnių sielų toksai jau būdas: jos nieko d o v a n a i nenori, ir ypačiai gyven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iš minios, prastuomenės, tas dovanai gyventi nori; o mes, kiti, kuriems gyvenimas patsai save padovanojo,- mes visuomet galvojam, k ą mes už tai kaip a t l y g į geriausio duos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krųjų - kilnūs žodžiai, kurie štai šitaip sako: "Ką m u m s gyvenimas šis žada, tą m e s - gyvenimui tęsėsi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reikia mėgautis norėti, kuomet tau mėgautis neduoda. Ir - mėgautis n o r ė t ne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malonumai, nekaltybė yra dalykai gėdingiausi: jie ieškomi nenori būti. T u r ė t abu juos reikia,- o jei i e š k o t, tai nekaltės ir skaus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mieli, pirmagimio toksai likimas, jį visuomet aukoja. Tad mes dabar tokie ir es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krauju mes plūstam ant aukurų slaptų, visi mes degam, spirgam senų dievaičių garbei.</w:t>
      </w:r>
    </w:p>
    <w:p>
      <w:pPr>
        <w:pStyle w:val="Normal"/>
        <w:rPr>
          <w:rFonts w:ascii="Courier New CE" w:hAnsi="Courier New CE" w:eastAsia="Courier New CE" w:cs="Courier New CE"/>
        </w:rPr>
      </w:pPr>
      <w:r>
        <w:rPr>
          <w:rFonts w:eastAsia="Courier New Baltic" w:cs="Courier New Baltic" w:ascii="Courier New Baltic" w:hAnsi="Courier New Baltic"/>
        </w:rPr>
        <w:t>O tai, k</w:t>
      </w:r>
      <w:r>
        <w:rPr>
          <w:rFonts w:eastAsia="Courier New CE" w:cs="Courier New CE" w:ascii="Courier New CE" w:hAnsi="Courier New CE"/>
        </w:rPr>
        <w:t>ą mes geriausio turim, tai dar dalykas jaunas, jis gomurius senus kutena. Mesyte mus yra švelni, o musu kailis - tik eriuko: tad kaip mes galim nepatraukti žyniu senuju žvilgsnio!</w:t>
      </w:r>
    </w:p>
    <w:p>
      <w:pPr>
        <w:pStyle w:val="Normal"/>
        <w:rPr>
          <w:rFonts w:ascii="Courier New Baltic" w:hAnsi="Courier New Baltic" w:eastAsia="Courier New Baltic" w:cs="Courier New Baltic"/>
        </w:rPr>
      </w:pPr>
      <w:r>
        <w:rPr>
          <w:rFonts w:eastAsia="Courier New CE" w:cs="Courier New CE" w:ascii="Courier New CE" w:hAnsi="Courier New CE"/>
        </w:rPr>
        <w:t>Jis m u m y s e tebegyvena, tasai žynys dievaiči</w:t>
      </w:r>
      <w:r>
        <w:rPr>
          <w:rFonts w:eastAsia="Courier New Baltic" w:cs="Courier New Baltic" w:ascii="Courier New Baltic" w:hAnsi="Courier New Baltic"/>
        </w:rPr>
        <w:t>ų senas, kurs mūsų visa, ką geriausio turim, sau puotai kepa. Ir kaip, broleliai mano, pirmagimiams aukom nebūti!</w:t>
      </w:r>
    </w:p>
    <w:p>
      <w:pPr>
        <w:pStyle w:val="Normal"/>
        <w:rPr>
          <w:rFonts w:ascii="Courier New CE" w:hAnsi="Courier New CE" w:eastAsia="Courier New CE" w:cs="Courier New CE"/>
        </w:rPr>
      </w:pPr>
      <w:r>
        <w:rPr>
          <w:rFonts w:eastAsia="Courier New Baltic" w:cs="Courier New Baltic" w:ascii="Courier New Baltic" w:hAnsi="Courier New Baltic"/>
        </w:rPr>
        <w:t>Bet toks jau mūsų būdas; aš myliu tuos, kurie savęs išsaugoti nesiekia. Aš žūvančiuosius kuo karš</w:t>
      </w:r>
      <w:r>
        <w:rPr>
          <w:rFonts w:eastAsia="Courier New CE" w:cs="Courier New CE" w:ascii="Courier New CE" w:hAnsi="Courier New CE"/>
        </w:rPr>
        <w:t>čiausiai myliu, nes jie anapus ein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7&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eisingu b</w:t>
      </w:r>
      <w:r>
        <w:rPr>
          <w:rFonts w:eastAsia="Courier New Baltic" w:cs="Courier New Baltic" w:ascii="Courier New Baltic" w:hAnsi="Courier New Baltic"/>
        </w:rPr>
        <w:t>ūt - nedaug kas g a l i! O tas, kas gali - dar nenori! Tačiau mažiausiai iš visų jais gali būt ger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ie visi gerieji! J i e   n i e k u o m e t   t i e s o s   n e s a k o; ir dvasiai toks gerumas yra sveikatos sutrik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atsilaiko tie gerieji, jie pasiduoda, jų širdys ką išgirsta - tą kartoja, o jų esmė paklūsta: bet kas paklūsta - t a s   s a v ę s   p a t i e s   n e g i r d i!</w:t>
      </w:r>
    </w:p>
    <w:p>
      <w:pPr>
        <w:pStyle w:val="Normal"/>
        <w:rPr>
          <w:rFonts w:ascii="Courier New CE" w:hAnsi="Courier New CE" w:eastAsia="Courier New CE" w:cs="Courier New CE"/>
        </w:rPr>
      </w:pPr>
      <w:r>
        <w:rPr>
          <w:rFonts w:eastAsia="Courier New Baltic" w:cs="Courier New Baltic" w:ascii="Courier New Baltic" w:hAnsi="Courier New Baltic"/>
        </w:rPr>
        <w:t>Ir viskas, k</w:t>
      </w:r>
      <w:r>
        <w:rPr>
          <w:rFonts w:eastAsia="Courier New CE" w:cs="Courier New CE" w:ascii="Courier New CE" w:hAnsi="Courier New CE"/>
        </w:rPr>
        <w:t>ą gerieji bloga laiko, sueit i viena turi, kad rastusi viena tiesa: o, jus broleliai mano, ar tiesai š i a i pakankamai blogi jus esat?</w:t>
      </w:r>
    </w:p>
    <w:p>
      <w:pPr>
        <w:pStyle w:val="Normal"/>
        <w:rPr>
          <w:rFonts w:ascii="Courier New CE" w:hAnsi="Courier New CE" w:eastAsia="Courier New CE" w:cs="Courier New CE"/>
        </w:rPr>
      </w:pPr>
      <w:r>
        <w:rPr>
          <w:rFonts w:eastAsia="Courier New CE" w:cs="Courier New CE" w:ascii="Courier New CE" w:hAnsi="Courier New CE"/>
        </w:rPr>
        <w:t>Ir rizika drąsioji, nepatiklumas ilgas, žiaurus neigimas, igrisimas, i gyva tas pjovimas - kaip nedažnai š i t i e dalykai susieina! Bet iš tokios štai seklos - tiesa išauga!</w:t>
      </w:r>
    </w:p>
    <w:p>
      <w:pPr>
        <w:pStyle w:val="Normal"/>
        <w:rPr>
          <w:rFonts w:ascii="Courier New CE" w:hAnsi="Courier New CE" w:eastAsia="Courier New CE" w:cs="Courier New CE"/>
        </w:rPr>
      </w:pPr>
      <w:r>
        <w:rPr>
          <w:rFonts w:eastAsia="Courier New CE" w:cs="Courier New CE" w:ascii="Courier New CE" w:hAnsi="Courier New CE"/>
        </w:rPr>
        <w:t>D r a u g e su sąžine juk negrynąja lig šiol ž i n o j i m a s išaugo visas! Tad laužykit, daužykit, jus pažinimo siekiantieji, tas lenteles senąsia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8&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ei sukalti </w:t>
      </w:r>
      <w:r>
        <w:rPr>
          <w:rFonts w:eastAsia="Courier New Baltic" w:cs="Courier New Baltic" w:ascii="Courier New Baltic" w:hAnsi="Courier New Baltic"/>
        </w:rPr>
        <w:t>į dugną poliai, jei lieptai ir turėklai per upę permesti yra, tuomet išties nepatikės jau niekas, jei kas sakyti imtų, jog "viskas up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m prieštaraus net pusgalvis didžiausias. "Kaip tai suprasti - viskas upėj? - sakys tas bukaprotis.- Juk poliai ir turėklai - jie v i r š up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 i r š upės viskas tvirta, daiktų tos vertės visos, ir tiltai, sąvokos, ir 'gera', ir kas 'bloga': tai viskas t v i r t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i gili žiema ateina, ta tramdytoja upių ir žvėrelių, tuomet ir sąmojį didžiausią turintieji jau pradeda savim nebepasitikėti; tada išties ne tik pakvaišėliai štai šitaip klausti ima: "Ar neturėtų viskas - r a m y b ė j   b ū t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ėmus apskritai - visur ramybė", - tokia žiemos teorija tikroji, dalykas geras nevaisingam laikui, puiki paguoda tiems, kas žiemą miega ir kas užkrosnyje tup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ėmus apskritai - visur ramybė"; p r i e š šitą mintį vėjas atlydžio praby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ėjas atlydžio - tai jautis, ne jautis žemei arti, o jautis mirštantis, griovėjas, kuris piktais ragais ledus ir trupina, ir laužo! Bet ledas - l a u ž o   l i e p t u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ar d a b a r ne viskas u p ė j? Ar nesukrito vandenin visi turėklai, lieptai Kas dar b e s i l a i k y s už "gėrio" ir už "blog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rge mums! O laime mums! Jau šiltas vėjas pučia!" - Štai taip jūs skelbkit, broliai mano, ir gatvėse, ir skersgatvi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9&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sena iliuzija, apgaulė - gėriu ji ir blogiu vadinas. Aplink aiškiaregius, taip pat astrologus lig šiol iliuzijos tos ratas suk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 t i k ė j o žmonės aiškiaregiais ir astrologais,- t o d ė l jie ir tokia mintim tikejo: "Likimas, ką lemia: tu privalai, nes tu turi taip elg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kui pasitikėjimas vėl dingo visais aiškiaregiais ir astrologais; t o d ė l kitkuo tikėt pradėta: "Gyvenimas - tai laisvė: gali daryt, nes tu taip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mieli, apie žvaigždes ir ateitį lig šiol mes tik spėliojom, bet nežinojom; ir apie gėrį t a d ir blogį lig šiol mes tik spėliojom, bet nežinoj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0&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plėški! Nežudyki!"- šventais kadaise žodžiai tie laikyti; prieš juos ant kelių klauptas, galvos lenkta, batai autasi nuo ko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š j</w:t>
      </w:r>
      <w:r>
        <w:rPr>
          <w:rFonts w:eastAsia="Courier New Baltic" w:cs="Courier New Baltic" w:ascii="Courier New Baltic" w:hAnsi="Courier New Baltic"/>
        </w:rPr>
        <w:t>ūsų klausiu: ar buvo kada nors pasauly plėšikų didesnių ir užmušėjų negu šventi šie žo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r pa</w:t>
      </w:r>
      <w:r>
        <w:rPr>
          <w:rFonts w:eastAsia="Courier New CE" w:cs="Courier New CE" w:ascii="Courier New CE" w:hAnsi="Courier New CE"/>
        </w:rPr>
        <w:t>čiam gyvenime - ne ištisas pl</w:t>
      </w:r>
      <w:r>
        <w:rPr>
          <w:rFonts w:eastAsia="Courier New Baltic" w:cs="Courier New Baltic" w:ascii="Courier New Baltic" w:hAnsi="Courier New Baltic"/>
        </w:rPr>
        <w:t>ėšimas bei žudynės? Ar tuo, kad žodžiai šie šventais vadinos, pati t i e s a nebuvo - nužudy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tai mirties pamokslas buvo, kursai šventu vadino, ko jokiame gyvenime su žiburiu nerasi?</w:t>
      </w:r>
    </w:p>
    <w:p>
      <w:pPr>
        <w:pStyle w:val="Normal"/>
        <w:rPr>
          <w:rFonts w:ascii="Courier New CE" w:hAnsi="Courier New CE" w:eastAsia="Courier New CE" w:cs="Courier New CE"/>
        </w:rPr>
      </w:pPr>
      <w:r>
        <w:rPr>
          <w:rFonts w:eastAsia="Courier New Baltic" w:cs="Courier New Baltic" w:ascii="Courier New Baltic" w:hAnsi="Courier New Baltic"/>
        </w:rPr>
        <w:t>O, broliai mano, laužykit, daužykit man lenteles sen</w:t>
      </w:r>
      <w:r>
        <w:rPr>
          <w:rFonts w:eastAsia="Courier New CE" w:cs="Courier New CE" w:ascii="Courier New CE" w:hAnsi="Courier New CE"/>
        </w:rPr>
        <w:t>ąsia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Man gaila to, kas jau pra</w:t>
      </w:r>
      <w:r>
        <w:rPr>
          <w:rFonts w:eastAsia="Courier New Baltic" w:cs="Courier New Baltic" w:ascii="Courier New Baltic" w:hAnsi="Courier New Baltic"/>
        </w:rPr>
        <w:t>ėję, nes aš matau, jog praeitis - likimo valiai atiduo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i kiekvienos žmonių kartos malonei, jos dvasiai, beprotybei atiduota; kartos, kuri ateis ir visa, kas jau buvo, iš naujo pervertins, paversdama savuoju til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eis galbūt baisus tironas, gudrus koks nelabasis, kurs visą praeitį ims prievartauti sava malone ir pykčiu, kol ji pasidarys jam tiltu ir ženklu pranašingu, šaukliu ir giesme gaidž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pavojus kitas ir kitas užjautimas mano: kas iš pras</w:t>
      </w:r>
      <w:r>
        <w:rPr>
          <w:rFonts w:eastAsia="Courier New CE" w:cs="Courier New CE" w:ascii="Courier New CE" w:hAnsi="Courier New CE"/>
        </w:rPr>
        <w:t>čiok</w:t>
      </w:r>
      <w:r>
        <w:rPr>
          <w:rFonts w:eastAsia="Courier New Baltic" w:cs="Courier New Baltic" w:ascii="Courier New Baltic" w:hAnsi="Courier New Baltic"/>
        </w:rPr>
        <w:t>ų kilęs, to atmintis tiktai iki senelio siekia,- su seneliu jam pasibaigia laikas.</w:t>
      </w:r>
    </w:p>
    <w:p>
      <w:pPr>
        <w:pStyle w:val="Normal"/>
        <w:rPr>
          <w:rFonts w:ascii="Courier New CE" w:hAnsi="Courier New CE" w:eastAsia="Courier New CE" w:cs="Courier New CE"/>
        </w:rPr>
      </w:pPr>
      <w:r>
        <w:rPr>
          <w:rFonts w:eastAsia="Courier New Baltic" w:cs="Courier New Baltic" w:ascii="Courier New Baltic" w:hAnsi="Courier New Baltic"/>
        </w:rPr>
        <w:t>Taip praeitis visa likimo valiai tenka: nes kart</w:t>
      </w:r>
      <w:r>
        <w:rPr>
          <w:rFonts w:eastAsia="Courier New CE" w:cs="Courier New CE" w:ascii="Courier New CE" w:hAnsi="Courier New CE"/>
        </w:rPr>
        <w:t>ą gali atsitikti, kad viešpatauti ims minia ir laiką vandeny sekliam prigirdys.</w:t>
      </w:r>
    </w:p>
    <w:p>
      <w:pPr>
        <w:pStyle w:val="Normal"/>
        <w:rPr>
          <w:rFonts w:ascii="Courier New Baltic" w:hAnsi="Courier New Baltic" w:eastAsia="Courier New Baltic" w:cs="Courier New Baltic"/>
        </w:rPr>
      </w:pPr>
      <w:r>
        <w:rPr>
          <w:rFonts w:eastAsia="Courier New CE" w:cs="Courier New CE" w:ascii="Courier New CE" w:hAnsi="Courier New CE"/>
        </w:rPr>
        <w:t>Tod</w:t>
      </w:r>
      <w:r>
        <w:rPr>
          <w:rFonts w:eastAsia="Courier New Baltic" w:cs="Courier New Baltic" w:ascii="Courier New Baltic" w:hAnsi="Courier New Baltic"/>
        </w:rPr>
        <w:t>ėl, o broliai mano, n a u j a   d i d u o m e n ė   mums reikalinga, kuri viskam, kas iš minios, kas prievartą naudoja, galėtų pasipriešint ir ant naujų lentelių naujai ir žodį dar "kilmingas" užraš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ybės juk kilmingų reikia ir įvairių be galo, i d a n t   d i d u o m e n ė   s u s i d a r y t ų! Arba, kaip vienąkart aš tokiu įvaizdžiu pareiškiau: "O dieviškumą tai sudaro, kad esama dievų, bet nematyti - Die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laiminu ir jus skiriu, o, broliai mano, diduomenėn naujojon: jūs turit ateities man tapti gimdytojais, augintojais, sėjėjais,</w:t>
      </w:r>
    </w:p>
    <w:p>
      <w:pPr>
        <w:pStyle w:val="Normal"/>
        <w:rPr>
          <w:rFonts w:ascii="Courier New CE" w:hAnsi="Courier New CE" w:eastAsia="Courier New CE" w:cs="Courier New CE"/>
        </w:rPr>
      </w:pPr>
      <w:r>
        <w:rPr>
          <w:rFonts w:eastAsia="Courier New Baltic" w:cs="Courier New Baltic" w:ascii="Courier New Baltic" w:hAnsi="Courier New Baltic"/>
        </w:rPr>
        <w:t>- ne ta diduomene pasidaryti, kuri</w:t>
      </w:r>
      <w:r>
        <w:rPr>
          <w:rFonts w:eastAsia="Courier New CE" w:cs="Courier New CE" w:ascii="Courier New CE" w:hAnsi="Courier New CE"/>
        </w:rPr>
        <w:t>ą galetumete pirkti, kaip tie verteivos ir verteiviškai igytu auksu: menka verte dalyko, kurs savo kainą turi.</w:t>
      </w:r>
    </w:p>
    <w:p>
      <w:pPr>
        <w:pStyle w:val="Normal"/>
        <w:rPr>
          <w:rFonts w:ascii="Courier New CE" w:hAnsi="Courier New CE" w:eastAsia="Courier New CE" w:cs="Courier New CE"/>
        </w:rPr>
      </w:pPr>
      <w:r>
        <w:rPr>
          <w:rFonts w:eastAsia="Courier New CE" w:cs="Courier New CE" w:ascii="Courier New CE" w:hAnsi="Courier New CE"/>
        </w:rPr>
        <w:t>Ne tai, iš kur ateinat, te ateity suteiks jums garbę, o tai, i kur keliaujat! Valia ir žingsniai jusu, kurie aplenkt jus veržias,- tai tegu bus garbe naujoji jusu!</w:t>
      </w:r>
    </w:p>
    <w:p>
      <w:pPr>
        <w:pStyle w:val="Normal"/>
        <w:rPr>
          <w:rFonts w:ascii="Courier New Baltic" w:hAnsi="Courier New Baltic" w:eastAsia="Courier New Baltic" w:cs="Courier New Baltic"/>
        </w:rPr>
      </w:pPr>
      <w:r>
        <w:rPr>
          <w:rFonts w:eastAsia="Courier New CE" w:cs="Courier New CE" w:ascii="Courier New CE" w:hAnsi="Courier New CE"/>
        </w:rPr>
        <w:t>Ne tai, išties, kad j</w:t>
      </w:r>
      <w:r>
        <w:rPr>
          <w:rFonts w:eastAsia="Courier New Baltic" w:cs="Courier New Baltic" w:ascii="Courier New Baltic" w:hAnsi="Courier New Baltic"/>
        </w:rPr>
        <w:t>ūs tarnavot kokiam nors kunigaikščiui - k</w:t>
      </w:r>
      <w:r>
        <w:rPr>
          <w:rFonts w:eastAsia="Courier New CE" w:cs="Courier New CE" w:ascii="Courier New CE" w:hAnsi="Courier New CE"/>
        </w:rPr>
        <w:t>ą dar čia reiškia kunigaikščiai! - arba kad tapote tvirtove to, kas stovi,- kad dar tvirčiau stov</w:t>
      </w:r>
      <w:r>
        <w:rPr>
          <w:rFonts w:eastAsia="Courier New Baltic" w:cs="Courier New Baltic" w:ascii="Courier New Baltic" w:hAnsi="Courier New Baltic"/>
        </w:rPr>
        <w:t>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tai, kad giminė jūsiškė dvaruos į dvariška pavirto, ir jūs, margi, išmokot nelyginant flamingai ilgiausias valandas tvenkiniuose sekliuos stov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juk stovėt m o k ė t i - tai nuopelnas dvariškių; ir tiki jie visi, jog jų palaimą pomirtinę sudaro ir g a l ė j i m a s sėd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tai, kad jūsų protėvius kadaise dvasia, kurią šventąja jie vadino, į pažadėtą žemę vedė, kurios a š negiriu iš viso: nes kur visų blogiausias medis - kryžius - augo,- nėra toj žemėje kas g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kur tik šita "dvasia šventoji" gabeno riterius savuosius, tokių būrių vis p r i e k y bėgo vien ožkos, žąsys, pusgalviai kryži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ne atgal, o vis į p r i e k į, o, broliai mano, diduomenė jūsiškė žvelgti turi! Jūs tremtiniai privalot būti iš žemių tų, kur ir tėvai, ir protėviai gyve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ylėt savų v a i k ų jūs ž e m ę turit: ir toji meilė tegu bus diduomenė naujoji jūsų,- o žemę tą atrast dar reikia toliausiuos vandenynuos! Laivų bures aš jūsų kviečiu ieškoti jos, ilgai iešk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ais vaikais jūs turit i š s i p i r k t i, kad esate vaikai savų tėvelių: taip visą praeitį išpirkt privalot! Aš apie jus lentelę surašiau šią nauj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m gyvent? Tuštybė viskas! Gyvent - iš tuščio pilstyti į kiaurą; gyvent - tai deginti save ir nesušil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sai senoviškas tauškimas "išmintimi" vis dar vadinas; o kad jis senas ir pelėsiais atsiduoda, d ė l   t o jam pagarba didesnė. Net ir pelėsiai kilmingumo 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ikams kalbėti šitaip tinka: jie b i j o s i ugnies, nes jiems nagus apsvilti teko! Senovės knygos išminties daug vaikiškų dalykų sle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iš tuš</w:t>
      </w:r>
      <w:r>
        <w:rPr>
          <w:rFonts w:eastAsia="Courier New CE" w:cs="Courier New CE" w:ascii="Courier New CE" w:hAnsi="Courier New CE"/>
        </w:rPr>
        <w:t xml:space="preserve">čio vis </w:t>
      </w:r>
      <w:r>
        <w:rPr>
          <w:rFonts w:eastAsia="Courier New Baltic" w:cs="Courier New Baltic" w:ascii="Courier New Baltic" w:hAnsi="Courier New Baltic"/>
        </w:rPr>
        <w:t>į kiaurą pilsto, kaip drįstų pilstymą tas apkalbėti! Tokiam bepročiui snukį tik užkimšt reik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e štai sėdasi prie stalo, visai neatsinešę nieko, net apetito gero,- ir piktžodžiauja dar, girdi: "Tuštybė vis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gerai užkąst, išgerti,- o, broliai mano, tikrai nera toks tuščias menas! Tad t</w:t>
      </w:r>
      <w:r>
        <w:rPr>
          <w:rFonts w:eastAsia="Courier New Baltic" w:cs="Courier New Baltic" w:ascii="Courier New Baltic" w:hAnsi="Courier New Baltic"/>
        </w:rPr>
        <w:t>ų man lenteles daužykit, kurie per amžių nukabinę nos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pats švarus švaru tam viskas" - taip sako žmonės. O aš sakau jums šitaip: "Kas kiaulė - tam kiaule pavirsta vis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svajotojai ir nuleistgalviai, kurių ir širdys kybo, pamokslus tokius skelbia: "Pasaulis pats - krūva tai mėš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jie šitaip sako, nes nešvarios jie dvasios; o ypa</w:t>
      </w:r>
      <w:r>
        <w:rPr>
          <w:rFonts w:eastAsia="Courier New CE" w:cs="Courier New CE" w:ascii="Courier New CE" w:hAnsi="Courier New CE"/>
        </w:rPr>
        <w:t>č tie, kas poilsio neturi, ramyb</w:t>
      </w:r>
      <w:r>
        <w:rPr>
          <w:rFonts w:eastAsia="Courier New Baltic" w:cs="Courier New Baltic" w:ascii="Courier New Baltic" w:hAnsi="Courier New Baltic"/>
        </w:rPr>
        <w:t>ės nesuranda, ir taip todėl yra, kad žmonės šie pasaulį i š   u ž p a k a l i o  mato - šitie užpakalžiūr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 i e m s   į akis sakau aš tiesiai, nors tai ir nemaloniai skamba: pasaulis tuo ir panašus į žmogų, kad jis ir užpakalį turi,- š i t i e k yra teis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yje nemaža mėšlo: š i t i e k yra teisybės! Tačiau pasaulis pats dėl to nėra krūva juk mėš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trūksta išminties, kai žmonės sako, jog daug pasaulyje dalykų, kurie nekokį kvapą skleidžia: šlykštumas pats sparnus ir nuojautą suteikia, kur veržiasi šaltiniai gaivūs!</w:t>
      </w:r>
    </w:p>
    <w:p>
      <w:pPr>
        <w:pStyle w:val="Normal"/>
        <w:rPr>
          <w:rFonts w:ascii="Courier New CE" w:hAnsi="Courier New CE" w:eastAsia="Courier New CE" w:cs="Courier New CE"/>
        </w:rPr>
      </w:pPr>
      <w:r>
        <w:rPr>
          <w:rFonts w:eastAsia="Courier New Baltic" w:cs="Courier New Baltic" w:ascii="Courier New Baltic" w:hAnsi="Courier New Baltic"/>
        </w:rPr>
        <w:t>Net ir geriausiam dalyke šis tas dar esti, kas erzina, šlykštum</w:t>
      </w:r>
      <w:r>
        <w:rPr>
          <w:rFonts w:eastAsia="Courier New CE" w:cs="Courier New CE" w:ascii="Courier New CE" w:hAnsi="Courier New CE"/>
        </w:rPr>
        <w:t>ą kelia; ir jis kažkuo dar tebera, ką nugaleti reikia! -</w:t>
      </w:r>
    </w:p>
    <w:p>
      <w:pPr>
        <w:pStyle w:val="Normal"/>
        <w:rPr>
          <w:rFonts w:ascii="Courier New Baltic" w:hAnsi="Courier New Baltic" w:eastAsia="Courier New Baltic" w:cs="Courier New Baltic"/>
        </w:rPr>
      </w:pPr>
      <w:r>
        <w:rPr>
          <w:rFonts w:eastAsia="Courier New CE" w:cs="Courier New CE" w:ascii="Courier New CE" w:hAnsi="Courier New CE"/>
        </w:rPr>
        <w:t>Daug gl</w:t>
      </w:r>
      <w:r>
        <w:rPr>
          <w:rFonts w:eastAsia="Courier New Baltic" w:cs="Courier New Baltic" w:ascii="Courier New Baltic" w:hAnsi="Courier New Baltic"/>
        </w:rPr>
        <w:t>ūdi išminties, o, broliai mano, kai sakoma, kad daug pasauly mėš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rdėjau sąžinę raminant tuos pamaldžius tikėtojus anuo pasauliu tokiais štai žodžiais, išties be pykčio ir suktybės,- nors nebėra pasauly nieko suktesnio ir piktesn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iui leisk pasauliu būti! Prieš jį net piršto nepajudink!"</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gu, kas nori, žmones smaugia ir bado juos, ir kailį diria: nedrįsk prieš juos pajudint piršto! Taip mokos jie atsižadėt pasaulio.</w:t>
      </w:r>
    </w:p>
    <w:p>
      <w:pPr>
        <w:pStyle w:val="Normal"/>
        <w:rPr>
          <w:rFonts w:ascii="Courier New CE" w:hAnsi="Courier New CE" w:eastAsia="Courier New CE" w:cs="Courier New CE"/>
        </w:rPr>
      </w:pPr>
      <w:r>
        <w:rPr>
          <w:rFonts w:eastAsia="Courier New Baltic" w:cs="Courier New Baltic" w:ascii="Courier New Baltic" w:hAnsi="Courier New Baltic"/>
        </w:rPr>
        <w:t>Ir netgi savo prot</w:t>
      </w:r>
      <w:r>
        <w:rPr>
          <w:rFonts w:eastAsia="Courier New CE" w:cs="Courier New CE" w:ascii="Courier New CE" w:hAnsi="Courier New CE"/>
        </w:rPr>
        <w:t>ą - tu pats turi ji dusinti ir smaugti; nes protas šis yra pasaulio šito,- taip mokais pats atsižadet pasaulio."</w:t>
      </w:r>
    </w:p>
    <w:p>
      <w:pPr>
        <w:pStyle w:val="Normal"/>
        <w:rPr>
          <w:rFonts w:ascii="Courier New Baltic" w:hAnsi="Courier New Baltic" w:eastAsia="Courier New Baltic" w:cs="Courier New Baltic"/>
        </w:rPr>
      </w:pPr>
      <w:r>
        <w:rPr>
          <w:rFonts w:eastAsia="Courier New CE" w:cs="Courier New CE" w:ascii="Courier New CE" w:hAnsi="Courier New CE"/>
        </w:rPr>
        <w:t>- Daužykit, laužykit, o, broliai mano, j</w:t>
      </w:r>
      <w:r>
        <w:rPr>
          <w:rFonts w:eastAsia="Courier New Baltic" w:cs="Courier New Baltic" w:ascii="Courier New Baltic" w:hAnsi="Courier New Baltic"/>
        </w:rPr>
        <w:t>ūs pamaldžiųjų lenteles senąsias! Paverskit niekais tas mintis, kurias šmeižikai šio pasaulio sk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mokos daug, tasai nustoja visų stiprių troškimų",- taip šiandien patyliukais žmonės kalba ir gatvių tamsoje, ir aikščių.</w:t>
      </w:r>
    </w:p>
    <w:p>
      <w:pPr>
        <w:pStyle w:val="Normal"/>
        <w:rPr>
          <w:rFonts w:ascii="Courier New CE" w:hAnsi="Courier New CE" w:eastAsia="Courier New CE" w:cs="Courier New CE"/>
        </w:rPr>
      </w:pPr>
      <w:r>
        <w:rPr>
          <w:rFonts w:eastAsia="Courier New Baltic" w:cs="Courier New Baltic" w:ascii="Courier New Baltic" w:hAnsi="Courier New Baltic"/>
        </w:rPr>
        <w:t>"O išmintis tik vargina be galo, neapsimoka - niekas, tu nieko neturi geidauti!" - štai toki</w:t>
      </w:r>
      <w:r>
        <w:rPr>
          <w:rFonts w:eastAsia="Courier New CE" w:cs="Courier New CE" w:ascii="Courier New CE" w:hAnsi="Courier New CE"/>
        </w:rPr>
        <w:t>ą aš lentelę naują radau viešai net ir prekyvietese kabant.</w:t>
      </w:r>
    </w:p>
    <w:p>
      <w:pPr>
        <w:pStyle w:val="Normal"/>
        <w:rPr>
          <w:rFonts w:ascii="Courier New CE" w:hAnsi="Courier New CE" w:eastAsia="Courier New CE" w:cs="Courier New CE"/>
        </w:rPr>
      </w:pPr>
      <w:r>
        <w:rPr>
          <w:rFonts w:eastAsia="Courier New CE" w:cs="Courier New CE" w:ascii="Courier New CE" w:hAnsi="Courier New CE"/>
        </w:rPr>
        <w:t>Daužykit, laužykit, o, broliai mano, ir šią lentelę n a u j ą! Pavargeliai pasaulio musu ją prikale prie sienos, taip pat mirties pamokslus sakantieji, kalejimus prižiurintieji: nes, matote, juk tai - taip pat yra pamokslas, kuris vergoven kviečia:</w:t>
      </w:r>
    </w:p>
    <w:p>
      <w:pPr>
        <w:pStyle w:val="Normal"/>
        <w:rPr>
          <w:rFonts w:ascii="Courier New Baltic" w:hAnsi="Courier New Baltic" w:eastAsia="Courier New Baltic" w:cs="Courier New Baltic"/>
        </w:rPr>
      </w:pPr>
      <w:r>
        <w:rPr>
          <w:rFonts w:eastAsia="Courier New CE" w:cs="Courier New CE" w:ascii="Courier New CE" w:hAnsi="Courier New CE"/>
        </w:rPr>
        <w:t>Kad jie blogai mokinos ir kad geriausio nesimok</w:t>
      </w:r>
      <w:r>
        <w:rPr>
          <w:rFonts w:eastAsia="Courier New Baltic" w:cs="Courier New Baltic" w:ascii="Courier New Baltic" w:hAnsi="Courier New Baltic"/>
        </w:rPr>
        <w:t>ė, o jei ir mokėsi, tai viską per anksti, per greitai: kad v a l g ė jie blogai, todėl skrandžius susigadi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sugadintas skrandis - tai jų dvasia: j i pataria į mirtį eiti! Nes iš tiesų, o, broliai mano, dvasia - t a i skrandis!</w:t>
      </w:r>
    </w:p>
    <w:p>
      <w:pPr>
        <w:pStyle w:val="Normal"/>
        <w:rPr>
          <w:rFonts w:ascii="Courier New CE" w:hAnsi="Courier New CE" w:eastAsia="Courier New CE" w:cs="Courier New CE"/>
        </w:rPr>
      </w:pPr>
      <w:r>
        <w:rPr>
          <w:rFonts w:eastAsia="Courier New Baltic" w:cs="Courier New Baltic" w:ascii="Courier New Baltic" w:hAnsi="Courier New Baltic"/>
        </w:rPr>
        <w:t>Gyvenimas - tatai šaltinis džiaugsmo: bet iš kieno vidaus suged</w:t>
      </w:r>
      <w:r>
        <w:rPr>
          <w:rFonts w:eastAsia="Courier New CE" w:cs="Courier New CE" w:ascii="Courier New CE" w:hAnsi="Courier New CE"/>
        </w:rPr>
        <w:t>ęs skrandis kalba, tas liudesio kelejas, visi šaltiniai tam užnuodyti atrodo.</w:t>
      </w:r>
    </w:p>
    <w:p>
      <w:pPr>
        <w:pStyle w:val="Normal"/>
        <w:rPr>
          <w:rFonts w:ascii="Courier New Baltic" w:hAnsi="Courier New Baltic" w:eastAsia="Courier New Baltic" w:cs="Courier New Baltic"/>
        </w:rPr>
      </w:pPr>
      <w:r>
        <w:rPr>
          <w:rFonts w:eastAsia="Courier New CE" w:cs="Courier New CE" w:ascii="Courier New CE" w:hAnsi="Courier New CE"/>
        </w:rPr>
        <w:t>Pažint - t a i   d ž i a u g s m a s tam, kas li</w:t>
      </w:r>
      <w:r>
        <w:rPr>
          <w:rFonts w:eastAsia="Courier New Baltic" w:cs="Courier New Baltic" w:ascii="Courier New Baltic" w:hAnsi="Courier New Baltic"/>
        </w:rPr>
        <w:t>ūto valią turi! Bet tas, kuris pavargo, tas pats yra tik "norimas", su juomi visos bangos ža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visad esti su žmonėm silpnaisiais: savuos keliuos jie pasiklysta. Ir pagaliau jų nuovargis dar klausia: "Kuriems galams tuomet mes tais visais keliais keliavom! Juk viskas visiškai vis tiek!"</w:t>
      </w:r>
    </w:p>
    <w:p>
      <w:pPr>
        <w:pStyle w:val="Normal"/>
        <w:rPr>
          <w:rFonts w:ascii="Courier New CE" w:hAnsi="Courier New CE" w:eastAsia="Courier New CE" w:cs="Courier New CE"/>
        </w:rPr>
      </w:pPr>
      <w:r>
        <w:rPr>
          <w:rFonts w:eastAsia="Courier New Baltic" w:cs="Courier New Baltic" w:ascii="Courier New Baltic" w:hAnsi="Courier New Baltic"/>
        </w:rPr>
        <w:t>Š i t i e m s ausis geriau paglosto, kai jie pamoksl</w:t>
      </w:r>
      <w:r>
        <w:rPr>
          <w:rFonts w:eastAsia="Courier New CE" w:cs="Courier New CE" w:ascii="Courier New CE" w:hAnsi="Courier New CE"/>
        </w:rPr>
        <w:t>ą toki girdi: "Neapsimoka niekas! Neturit jus tureti noru!" Bet tai yra pamokslas, kuris vergoven kviečia.</w:t>
      </w:r>
    </w:p>
    <w:p>
      <w:pPr>
        <w:pStyle w:val="Normal"/>
        <w:rPr>
          <w:rFonts w:ascii="Courier New Baltic" w:hAnsi="Courier New Baltic" w:eastAsia="Courier New Baltic" w:cs="Courier New Baltic"/>
        </w:rPr>
      </w:pPr>
      <w:r>
        <w:rPr>
          <w:rFonts w:eastAsia="Courier New CE" w:cs="Courier New CE" w:ascii="Courier New CE" w:hAnsi="Courier New CE"/>
        </w:rPr>
        <w:t>O, broliai mano mieli, lyg koks gaivus audringas v</w:t>
      </w:r>
      <w:r>
        <w:rPr>
          <w:rFonts w:eastAsia="Courier New Baltic" w:cs="Courier New Baltic" w:ascii="Courier New Baltic" w:hAnsi="Courier New Baltic"/>
        </w:rPr>
        <w:t>ėjas Zaratustra pas tuos visus ateina, kurie savais keliais keliaut pavargo; dar nosių daug privers jis čiaudė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pat pro mūro sienas prasiskverbia kvėpavimas laisvasis mano ir į kalėjimus, ir į dvasias įkalint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ėjimas padaro laisvą, nes jis yra kūryba: tokia mintis manoji. Ir t i k kūrybai turite mokintis!</w:t>
      </w:r>
    </w:p>
    <w:p>
      <w:pPr>
        <w:pStyle w:val="Normal"/>
        <w:rPr>
          <w:rFonts w:ascii="Courier New CE" w:hAnsi="Courier New CE" w:eastAsia="Courier New CE" w:cs="Courier New CE"/>
        </w:rPr>
      </w:pPr>
      <w:r>
        <w:rPr>
          <w:rFonts w:eastAsia="Courier New Baltic" w:cs="Courier New Baltic" w:ascii="Courier New Baltic" w:hAnsi="Courier New Baltic"/>
        </w:rPr>
        <w:t>Ir mokym</w:t>
      </w:r>
      <w:r>
        <w:rPr>
          <w:rFonts w:eastAsia="Courier New CE" w:cs="Courier New CE" w:ascii="Courier New CE" w:hAnsi="Courier New CE"/>
        </w:rPr>
        <w:t>ąsi pati pirma jus turit iš manęs i š m o k t i, išmokt gerai mokintis! - Kas turi tad ausis, tasai teklaus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7&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Štai ten jau stovi laivas,- o va tenai galb</w:t>
      </w:r>
      <w:r>
        <w:rPr>
          <w:rFonts w:eastAsia="Courier New Baltic" w:cs="Courier New Baltic" w:ascii="Courier New Baltic" w:hAnsi="Courier New Baltic"/>
        </w:rPr>
        <w:t>ūt į didį nieką kelias eina.- Bet kas norės į šį "galbūt" įsė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nori niekas lipt iš jūsų į laivą šį mirties! Bet kaip jūs norite tada p a v a r g ę būti n u o   p a s a u l i 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pavargėliai pasaulio! Jūs netgi dar nuo žemės nesat atsiskyrę! Jūs geidulingi žemei visad man atrodėt, įsimylėję dar į žemės nuovargį šį savo.</w:t>
      </w:r>
    </w:p>
    <w:p>
      <w:pPr>
        <w:pStyle w:val="Normal"/>
        <w:rPr>
          <w:rFonts w:ascii="Courier New CE" w:hAnsi="Courier New CE" w:eastAsia="Courier New CE" w:cs="Courier New CE"/>
        </w:rPr>
      </w:pPr>
      <w:r>
        <w:rPr>
          <w:rFonts w:eastAsia="Courier New Baltic" w:cs="Courier New Baltic" w:ascii="Courier New Baltic" w:hAnsi="Courier New Baltic"/>
        </w:rPr>
        <w:t>Ne veltui esate taip atsiviep</w:t>
      </w:r>
      <w:r>
        <w:rPr>
          <w:rFonts w:eastAsia="Courier New CE" w:cs="Courier New CE" w:ascii="Courier New CE" w:hAnsi="Courier New CE"/>
        </w:rPr>
        <w:t>ę, - mažytis žemes geismas matyti lupose man jusu! O akyse - ar ten neplaukioja mažytis debeselis džiaugsmu mus žemes nepamirštamuju?</w:t>
      </w:r>
    </w:p>
    <w:p>
      <w:pPr>
        <w:pStyle w:val="Normal"/>
        <w:rPr>
          <w:rFonts w:ascii="Courier New Baltic" w:hAnsi="Courier New Baltic" w:eastAsia="Courier New Baltic" w:cs="Courier New Baltic"/>
        </w:rPr>
      </w:pPr>
      <w:r>
        <w:rPr>
          <w:rFonts w:eastAsia="Courier New CE" w:cs="Courier New CE" w:ascii="Courier New CE" w:hAnsi="Courier New CE"/>
        </w:rPr>
        <w:t>Yra ger</w:t>
      </w:r>
      <w:r>
        <w:rPr>
          <w:rFonts w:eastAsia="Courier New Baltic" w:cs="Courier New Baltic" w:ascii="Courier New Baltic" w:hAnsi="Courier New Baltic"/>
        </w:rPr>
        <w:t>ų daug žemėj išradimų, vieni naudingi, o kiti malonūs: dėl jų mylėti žemę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yra tokių gerų nemaža, kurie - kaip moters krūtys: naudingi ir drauge malon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ūs, pavargėliai pasaulio! Jūs žemės tinginiai! Jums reikia rykštėmis išperti kailį! Pėrimas šis jums turi kojas vėl išmikl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jeigu nesat jūs ligoniai ir atgyvenę niekšai, kurie jau patys žemei nusibodę, tuomet dykūnai gudrūs esat ar pasislėpusios smaližės gašlios katės. Ir jei nenorit vėl linksmai b ė g i o t i, tai turite - išnykt nuo žemės vei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nepagydomi ligoniai, nereikia daktaraut norėti: štai taip Zaratustra jus moko - todėl jūs turite išnykt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daugiau d r ą s o s tureti reikia kam galą padaryti, negu sukurti posmą naują: tai žino daktarai visi, taip pat visi poeta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8&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Yra toki</w:t>
      </w:r>
      <w:r>
        <w:rPr>
          <w:rFonts w:eastAsia="Courier New Baltic" w:cs="Courier New Baltic" w:ascii="Courier New Baltic" w:hAnsi="Courier New Baltic"/>
        </w:rPr>
        <w:t>ų lentelių, o, broliai mano, kurias tik nuovargis sukūrė, ir dar tokių yra nemaža, kurias vien tinginystė rašė, šita supuvusioji: nors jos vienodai kalba, bet girdimos skirtingai nori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žvelkite į žūvantįjį šitą! Lig tikslo vienas žingsnis jam belikęs, bet jis pavargęs atkakliai į smėlį ištiesė čia kojas, tasai narsuo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nuovargio jis žiovauja ir spokso į kelią ir į žemę, į tikslą ir save: toliau nė žingsnio žengt jis nebenori,- tasai narsuo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jį saulė kepina, kamuoja, ir šunys prakaitą jo laižo, bet jis čia guli užsispyr</w:t>
      </w:r>
      <w:r>
        <w:rPr>
          <w:rFonts w:eastAsia="Courier New CE" w:cs="Courier New CE" w:ascii="Courier New CE" w:hAnsi="Courier New CE"/>
        </w:rPr>
        <w:t>ęs, noredamas verčiau praž</w:t>
      </w:r>
      <w:r>
        <w:rPr>
          <w:rFonts w:eastAsia="Courier New Baltic" w:cs="Courier New Baltic" w:ascii="Courier New Baltic" w:hAnsi="Courier New Baltic"/>
        </w:rPr>
        <w:t>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ražūt per žingsnį tikslo nepasiekęs! Iš tikro, jūs, ko gero, jį už plaukų į jojo dangų traukt turėsit,- šį didžiavyrį!</w:t>
      </w:r>
    </w:p>
    <w:p>
      <w:pPr>
        <w:pStyle w:val="Normal"/>
        <w:rPr>
          <w:rFonts w:ascii="Courier New CE" w:hAnsi="Courier New CE" w:eastAsia="Courier New CE" w:cs="Courier New CE"/>
        </w:rPr>
      </w:pPr>
      <w:r>
        <w:rPr>
          <w:rFonts w:eastAsia="Courier New Baltic" w:cs="Courier New Baltic" w:ascii="Courier New Baltic" w:hAnsi="Courier New Baltic"/>
        </w:rPr>
        <w:t>Geriau dar, jeigu jį gulėt paliksit tenai, kur ištiesė jis kojas, kad miegas jį apimtų, ramintojas tasai su šniokščian</w:t>
      </w:r>
      <w:r>
        <w:rPr>
          <w:rFonts w:eastAsia="Courier New CE" w:cs="Courier New CE" w:ascii="Courier New CE" w:hAnsi="Courier New CE"/>
        </w:rPr>
        <w:t>čiu lietum gaiviuoju.</w:t>
      </w:r>
    </w:p>
    <w:p>
      <w:pPr>
        <w:pStyle w:val="Normal"/>
        <w:rPr>
          <w:rFonts w:ascii="Courier New Baltic" w:hAnsi="Courier New Baltic" w:eastAsia="Courier New Baltic" w:cs="Courier New Baltic"/>
        </w:rPr>
      </w:pPr>
      <w:r>
        <w:rPr>
          <w:rFonts w:eastAsia="Courier New CE" w:cs="Courier New CE" w:ascii="Courier New CE" w:hAnsi="Courier New CE"/>
        </w:rPr>
        <w:t>Tegul jis guli, kolei pats pabus iš miego,- kol nuovarg</w:t>
      </w:r>
      <w:r>
        <w:rPr>
          <w:rFonts w:eastAsia="Courier New Baltic" w:cs="Courier New Baltic" w:ascii="Courier New Baltic" w:hAnsi="Courier New Baltic"/>
        </w:rPr>
        <w:t>į patsai įveiks ir kol atšauks jis visa, ką nuovargis jo lūpomis mokindamas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tai, o, broliai mano, nuo jo nuvykit jūs šunis, šituos tingius landūnus ir tuos visus parazitus, kurie aplink jį spieč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visus parazitus "kultūringųjų", tuos spiečian</w:t>
      </w:r>
      <w:r>
        <w:rPr>
          <w:rFonts w:eastAsia="Courier New CE" w:cs="Courier New CE" w:ascii="Courier New CE" w:hAnsi="Courier New CE"/>
        </w:rPr>
        <w:t>čiuosius, kurie kiekvieno didžiavyrio - maitinas prakaitu s</w:t>
      </w:r>
      <w:r>
        <w:rPr>
          <w:rFonts w:eastAsia="Courier New Baltic" w:cs="Courier New Baltic" w:ascii="Courier New Baltic" w:hAnsi="Courier New Baltic"/>
        </w:rPr>
        <w:t>ūriu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9&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link save ratus aš brėžiu, taip pat ribas šventas; ir vis tokių žmonių mažėja, kurie su manimi drauge į aukštesnius vis kalnus kopia: nes iš kalnų vis šventesniųjų statau kalny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ur jūs su manim bekoptumėt, o, broliai mano, žiūrėkit, kad koks v e l t ė d y s su jum drauge nelip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eltėdys - tai kirmėlių knibždynė, lipių ir šliaužiančių grasiai ir norinčių nutukti nuo jūsų sergančių, žaizdotų vie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 a i yra jo menas, kad kopian</w:t>
      </w:r>
      <w:r>
        <w:rPr>
          <w:rFonts w:eastAsia="Courier New CE" w:cs="Courier New CE" w:ascii="Courier New CE" w:hAnsi="Courier New CE"/>
        </w:rPr>
        <w:t xml:space="preserve">čiose sielose jisai </w:t>
      </w:r>
      <w:r>
        <w:rPr>
          <w:rFonts w:eastAsia="Courier New Baltic" w:cs="Courier New Baltic" w:ascii="Courier New Baltic" w:hAnsi="Courier New Baltic"/>
        </w:rPr>
        <w:t>įžvelgia, kuomet pavargusios jos jaučias: ir sielvarte, ir pasipiktinime jūsų, ir jūsų gėdoje švelnioj jis savo šlykštų lizdą suka.</w:t>
      </w:r>
    </w:p>
    <w:p>
      <w:pPr>
        <w:pStyle w:val="Normal"/>
        <w:rPr>
          <w:rFonts w:ascii="Courier New CE" w:hAnsi="Courier New CE" w:eastAsia="Courier New CE" w:cs="Courier New CE"/>
        </w:rPr>
      </w:pPr>
      <w:r>
        <w:rPr>
          <w:rFonts w:eastAsia="Courier New Baltic" w:cs="Courier New Baltic" w:ascii="Courier New Baltic" w:hAnsi="Courier New Baltic"/>
        </w:rPr>
        <w:t>Toj vietoj, kur stiprus silpnyb</w:t>
      </w:r>
      <w:r>
        <w:rPr>
          <w:rFonts w:eastAsia="Courier New CE" w:cs="Courier New CE" w:ascii="Courier New CE" w:hAnsi="Courier New CE"/>
        </w:rPr>
        <w:t>ę turi ir kur taurusis pernelyg švelnus yra, ten veltedys tą savo šlykštu lizdą krauna: jisai tenai gyvena, kur didžiojo mažu žaizdeliu esti.</w:t>
      </w:r>
    </w:p>
    <w:p>
      <w:pPr>
        <w:pStyle w:val="Normal"/>
        <w:rPr>
          <w:rFonts w:ascii="Courier New Baltic" w:hAnsi="Courier New Baltic" w:eastAsia="Courier New Baltic" w:cs="Courier New Baltic"/>
        </w:rPr>
      </w:pPr>
      <w:r>
        <w:rPr>
          <w:rFonts w:eastAsia="Courier New CE" w:cs="Courier New CE" w:ascii="Courier New CE" w:hAnsi="Courier New CE"/>
        </w:rPr>
        <w:t>Tad kas yra visos b</w:t>
      </w:r>
      <w:r>
        <w:rPr>
          <w:rFonts w:eastAsia="Courier New Baltic" w:cs="Courier New Baltic" w:ascii="Courier New Baltic" w:hAnsi="Courier New Baltic"/>
        </w:rPr>
        <w:t>ūties rūšis aukščiausia? O kas sudaro j</w:t>
      </w:r>
      <w:r>
        <w:rPr>
          <w:rFonts w:eastAsia="Courier New CE" w:cs="Courier New CE" w:ascii="Courier New CE" w:hAnsi="Courier New CE"/>
        </w:rPr>
        <w:t>ą žemiausią? Tai veltedys - jisai yra rušis žemiausia, o kas priklauso iš visu aukščiausiai r</w:t>
      </w:r>
      <w:r>
        <w:rPr>
          <w:rFonts w:eastAsia="Courier New Baltic" w:cs="Courier New Baltic" w:ascii="Courier New Baltic" w:hAnsi="Courier New Baltic"/>
        </w:rPr>
        <w:t>ūšiai, tasai daugiausia ir veltėdžių išmait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iela, kuri ilgiausius koptus turi ir kuo giliausiai nusileisti gali,- kaip neturėtų kuo daugiausia ant jos veltėdžių įsitaisę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Siela, aprėpianti plačiausiai, kuri savy toliausiai ir bėgt, ir klaidžiot, ir blaškytis gali; labiausiai reikalingoji siela, kuri pati iš džiaugsmo į atsitiktinumą puo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siela nūnai gyvuojančioji, kuri į tapsmą nyra; ir turinčioji, kuri į norą ir į geismą v e r ž i a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nuo sav</w:t>
      </w:r>
      <w:r>
        <w:rPr>
          <w:rFonts w:eastAsia="Courier New CE" w:cs="Courier New CE" w:ascii="Courier New CE" w:hAnsi="Courier New CE"/>
        </w:rPr>
        <w:t>ęs pačios vis b</w:t>
      </w:r>
      <w:r>
        <w:rPr>
          <w:rFonts w:eastAsia="Courier New Baltic" w:cs="Courier New Baltic" w:ascii="Courier New Baltic" w:hAnsi="Courier New Baltic"/>
        </w:rPr>
        <w:t>ėgančioji, kuri pati save pasiveja rate toliausiam; išmintingiausioji siela, kuriai kvailystė iš visų saldžiausiai kal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save labiausiai mylin</w:t>
      </w:r>
      <w:r>
        <w:rPr>
          <w:rFonts w:eastAsia="Courier New CE" w:cs="Courier New CE" w:ascii="Courier New CE" w:hAnsi="Courier New CE"/>
        </w:rPr>
        <w:t>čioji, kurioj visi dalykai turi savas sroves ir priešsroves, ir potvynius, ir nuosl</w:t>
      </w:r>
      <w:r>
        <w:rPr>
          <w:rFonts w:eastAsia="Courier New Baltic" w:cs="Courier New Baltic" w:ascii="Courier New Baltic" w:hAnsi="Courier New Baltic"/>
        </w:rPr>
        <w:t>ūgius savuosius,- o, kaip s i e l a   a u k š č i a u s i a galėtų neturėt blogiausiųjų veltėdž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0&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broliai mano mieli, ar priklausau aš prie žiauriųjų? Tačiau sakau: kas krenta, dar pastūmėt tą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šios dienos - tai krenta, Yra: kas benorės tai sulaikyti! Bet aš - aš n o r i u dar ir pastūm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ūs tą geidulį pažįstat, kurs akmenis į gan stačias gelmes ridena? - Tie žmonės šiandieniniai: tik pažiūrėkite į juos, kaip jie į mano gelmę ri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džia esu aš geresnių žaidėjų, o, broliai mano! Aš pavyzdys esu! D a r y k i t, kaip aš rod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o skraidyti neišmokėt, išmokykit - g r e i č i a u jį k r i s t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mėgstu tuos, kas narsūs: bet neužtenka vien mosuoti kardu,- dar reikia ir žiūrėti, k a m užsimojus smog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žniau yra daugiau narsumo susilaikyt ir eit pro šalį, kad t u o save daug vertesniam išsaugotumei prieš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e turėtų būti jūsų priešai, kuriuos vien neapkęst reikėtų, bet ne tokie, kas paniekos tik vertas: didžiuotis turit savo priešu - štai taip esu jau kartą mo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tingesniam jūs priešui turit, o, broliai mano, save pasilaikyti: dėl to pro daugelį praei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ypa</w:t>
      </w:r>
      <w:r>
        <w:rPr>
          <w:rFonts w:eastAsia="Courier New CE" w:cs="Courier New CE" w:ascii="Courier New CE" w:hAnsi="Courier New CE"/>
        </w:rPr>
        <w:t>čiai pro padugni</w:t>
      </w:r>
      <w:r>
        <w:rPr>
          <w:rFonts w:eastAsia="Courier New Baltic" w:cs="Courier New Baltic" w:ascii="Courier New Baltic" w:hAnsi="Courier New Baltic"/>
        </w:rPr>
        <w:t>ų daugybę, kurios jums apie tautą ir tautas ausis išūžti bai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kykit žvilgsnį savo švarų nuo jų tų "už" ir "prieš"! Tenai teisybės daug ir neteisybės; kas žiūri ten, tam pyktis greit už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mesti akį, kirst kaip reikiant - tam proto daug nereikia; todėl jūs į girias išeikit ir užmigdykit savo kard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 a v a i s keliais jūs eikit! Ir lai tauta ir tautos - savaisiais eina! - išties tamsiais keliais, kur net jokia viltis daugiau neblyk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i ten verteiva viešpatauja, kur visa, kas dar žiba,- yra verteivos auksas! Karalių laikas jau praėjęs: ir kas nūnai tauta save vadina, nėra karalių verta.</w:t>
      </w:r>
    </w:p>
    <w:p>
      <w:pPr>
        <w:pStyle w:val="Normal"/>
        <w:rPr>
          <w:rFonts w:ascii="Courier New CE" w:hAnsi="Courier New CE" w:eastAsia="Courier New CE" w:cs="Courier New CE"/>
        </w:rPr>
      </w:pPr>
      <w:r>
        <w:rPr>
          <w:rFonts w:eastAsia="Courier New Baltic" w:cs="Courier New Baltic" w:ascii="Courier New Baltic" w:hAnsi="Courier New Baltic"/>
        </w:rPr>
        <w:t>Tik pažiūrėkit, kaip šios tautos šiandieną pačios lyg verteivos daro: jos rankioja sau naud</w:t>
      </w:r>
      <w:r>
        <w:rPr>
          <w:rFonts w:eastAsia="Courier New CE" w:cs="Courier New CE" w:ascii="Courier New CE" w:hAnsi="Courier New CE"/>
        </w:rPr>
        <w:t>ą net menkiausią dar iš kiekvieno sąšlavyno!</w:t>
      </w:r>
    </w:p>
    <w:p>
      <w:pPr>
        <w:pStyle w:val="Normal"/>
        <w:rPr>
          <w:rFonts w:ascii="Courier New CE" w:hAnsi="Courier New CE" w:eastAsia="Courier New CE" w:cs="Courier New CE"/>
        </w:rPr>
      </w:pPr>
      <w:r>
        <w:rPr>
          <w:rFonts w:eastAsia="Courier New CE" w:cs="Courier New CE" w:ascii="Courier New CE" w:hAnsi="Courier New CE"/>
        </w:rPr>
        <w:t>Viena kitos jos tyko, kai ką nutykoti pavyksta - tai jos "gera kaimynyste" vadina. O, palaimingi tolimi laikai, kuomet tauta kalbejo: "Aš noriu but tautu - v a l d o v e!"</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Nes, broliai mano mieli: geriausia turi viešpatauti, geriausia n o r i viešpatauti! O kur kitokios mintys sklinda, tenai - n </w:t>
      </w:r>
      <w:r>
        <w:rPr>
          <w:rFonts w:eastAsia="Courier New Baltic" w:cs="Courier New Baltic" w:ascii="Courier New Baltic" w:hAnsi="Courier New Baltic"/>
        </w:rPr>
        <w:t>ė r a geriaus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t i e - turėtų duonos veltui, o, varge mano! Ko rėktų j i e tuomet, ko reikalautų! Išlaikymas - štai jų tikrasis siekis, jų kalbos ir buvimo laidas; tebus jiems tai nelengv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plėšrūs žvėrys iš tikrųjų: jų žodis "dirbti" reiškia dar ir plėšti, o žodyje "uždirbti" - dar pergudravimas, suktybė slypi! Dėl to tebus jiems tai nelengv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geresniais plėšrūnais tapt jie turi, dar plėšresniais ir gudresniais, ir dar labiau į ž m o n e s   p a n a š i a i s: žmogus kaip tik yra žvėris plėš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plėšė jis visų žvėrių dorybes: o taip yra todėl, kad iš visų žvėrių sunkiausia žmogui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liko jam viršum galvos tik paukš</w:t>
      </w:r>
      <w:r>
        <w:rPr>
          <w:rFonts w:eastAsia="Courier New CE" w:cs="Courier New CE" w:ascii="Courier New CE" w:hAnsi="Courier New CE"/>
        </w:rPr>
        <w:t>čiai. Ir jei žmogus skraidyti dar išmokt</w:t>
      </w:r>
      <w:r>
        <w:rPr>
          <w:rFonts w:eastAsia="Courier New Baltic" w:cs="Courier New Baltic" w:ascii="Courier New Baltic" w:hAnsi="Courier New Baltic"/>
        </w:rPr>
        <w:t>ų, o, varge mano! Tad k u r tuomet - plėšrūnas jo plasno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kokius vyr</w:t>
      </w:r>
      <w:r>
        <w:rPr>
          <w:rFonts w:eastAsia="Courier New CE" w:cs="Courier New CE" w:ascii="Courier New CE" w:hAnsi="Courier New CE"/>
        </w:rPr>
        <w:t xml:space="preserve">ą aš ir moteri reget norečiau: jisai - kariauti pasirengęs, jinai - vaikus gimdyti, tačiau abu - tiek galva, tiek ir kojom - </w:t>
      </w:r>
      <w:r>
        <w:rPr>
          <w:rFonts w:eastAsia="Courier New Baltic" w:cs="Courier New Baltic" w:ascii="Courier New Baltic" w:hAnsi="Courier New Baltic"/>
        </w:rPr>
        <w:t>į šokį pasineš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lai diena bus mums pražuvus, kuomet nė karto nesušokta! Ir lai klaidinga bus mums kiekviena teisybė, kuri nė vieno juoko nepaty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antuoka ta jūsų: žiūrėkite, kad neišeitų iš jos tik s u t u o k t u v ė s prastos! Ir jeigu tuokėtės per greitai, tuomet p a d a r i n y s - tos santuokos žlug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santuok</w:t>
      </w:r>
      <w:r>
        <w:rPr>
          <w:rFonts w:eastAsia="Courier New CE" w:cs="Courier New CE" w:ascii="Courier New CE" w:hAnsi="Courier New CE"/>
        </w:rPr>
        <w:t>ą verčiau jau laužyt, negu ją lenkt, meluoti! - o moteris viena man šitaip sake: "Tikrai, aš santuoką sulaužiau, tačiau pirma jinai - mane sulauž</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vykusiai poron sutuoktus aš pastebėjau kerštingiausius esant: jie keršija visam pasauliui, kad jau - ne atskirai bėgi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dėl aš noriu, kad garbingi žmonės sakytų viens antram: "Mes mylime viens kitą, tad s t e n k i m ė s tą meilę išlaikyti! Arba mūs pažadai įgis neapdairumo lem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d duokit mums truputį laiko ir santuoką mažytę, kad pamatytume, ar santuokai didžiai mes tinkam! Didžiulis juk dalykas per amžių būti dvies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aš patariu žmonėms garbingiems; ką reikštų antžmogiui manoji meilė ir tam viskam, kas dar ateiti turi, jei aš kitaip patarčiau ir kalbė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vien tik daugintis, gausėti, bet ir į   a u k š t į kilti - štai ką tepadeda, o, broliai mano, jums santuoka, jos roj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as priežastis yra suvok</w:t>
      </w:r>
      <w:r>
        <w:rPr>
          <w:rFonts w:eastAsia="Courier New CE" w:cs="Courier New CE" w:ascii="Courier New CE" w:hAnsi="Courier New CE"/>
        </w:rPr>
        <w:t>ęs, iš kur senovej daug kas rados, tasai, žiurek, dar pagaliau ir ateities šaltiniu ims ieškoti ir stengsis dar nauju pradu surasti.</w:t>
      </w:r>
    </w:p>
    <w:p>
      <w:pPr>
        <w:pStyle w:val="Normal"/>
        <w:rPr>
          <w:rFonts w:ascii="Courier New Baltic" w:hAnsi="Courier New Baltic" w:eastAsia="Courier New Baltic" w:cs="Courier New Baltic"/>
        </w:rPr>
      </w:pPr>
      <w:r>
        <w:rPr>
          <w:rFonts w:eastAsia="Courier New CE" w:cs="Courier New CE" w:ascii="Courier New CE" w:hAnsi="Courier New CE"/>
        </w:rPr>
        <w:t>O broliai mano mieli, jau netoli tas laikas, kai rasis n a u j o s   t a u t o s, ir naujos versm</w:t>
      </w:r>
      <w:r>
        <w:rPr>
          <w:rFonts w:eastAsia="Courier New Baltic" w:cs="Courier New Baltic" w:ascii="Courier New Baltic" w:hAnsi="Courier New Baltic"/>
        </w:rPr>
        <w:t>ės į naujas gelmes ims šniokšdamos tek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rebėjimas juk žemės - jisai užverčia šulinių daugybę ir daug padaro trokštančiųjų: tačiau ir vidines jėgas, ir paslaptybes jis iškelia į švies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žemė juda, dreba, atsiveria nauji šaltiniai. Kai senos tautos dreba, taip pat nauji šaltiniai ima trykš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tuomet sušunka: "Žiūrėkit,- štai šaltinis daugybei trokštančiųjų, viena širdis - daugybei siekiančiųjų, viena valia - daugybei darbo instrumentų",- aplinkui jį susiburia t a u t a, kitaip pasakius, tų daugybė, kurie mėginti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sakymus kas davinėti gali, klausyti kas privalo - štai kas mėginama tenai! O, kaip ilgai tai trunka: ir ieškoma, spėliojama, ir nesėkmių sulaukiama, ir mokomasi smarkiai, ir vėl mėginama iš nau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nių bendruomenė: jinai yra mėginimas, taip mokau aš,- ieškojimas ji ilgas: o ieško ji įsakinėjanči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Mėginimas tatai, o, broliai mano! Ir j o k s "susitarimas"! Tad laužykit, daužykit šį žodį minkštaširdžių ir puspusin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O, broliai mano! Kas pavojų kelia visai žmonijos ateičiai didžiausi</w:t>
      </w:r>
      <w:r>
        <w:rPr>
          <w:rFonts w:eastAsia="Courier New CE" w:cs="Courier New CE" w:ascii="Courier New CE" w:hAnsi="Courier New CE"/>
        </w:rPr>
        <w:t>ą? Ar tai nera gerieji ir teisieji?</w:t>
      </w:r>
    </w:p>
    <w:p>
      <w:pPr>
        <w:pStyle w:val="Normal"/>
        <w:rPr>
          <w:rFonts w:ascii="Courier New CE" w:hAnsi="Courier New CE" w:eastAsia="Courier New CE" w:cs="Courier New CE"/>
        </w:rPr>
      </w:pPr>
      <w:r>
        <w:rPr>
          <w:rFonts w:eastAsia="Courier New CE" w:cs="Courier New CE" w:ascii="Courier New CE" w:hAnsi="Courier New CE"/>
        </w:rPr>
        <w:t>- ar tai ne tie, kas kalba, o širdyje savojoj jaučia: "Mes žinom jau, kas gera, kas teisu, mes turime jau viską; ir vargas tiems, kurie čia dar vis ieško!"</w:t>
      </w:r>
    </w:p>
    <w:p>
      <w:pPr>
        <w:pStyle w:val="Normal"/>
        <w:rPr>
          <w:rFonts w:ascii="Courier New Baltic" w:hAnsi="Courier New Baltic" w:eastAsia="Courier New Baltic" w:cs="Courier New Baltic"/>
        </w:rPr>
      </w:pPr>
      <w:r>
        <w:rPr>
          <w:rFonts w:eastAsia="Courier New CE" w:cs="Courier New CE" w:ascii="Courier New CE" w:hAnsi="Courier New CE"/>
        </w:rPr>
        <w:t>Kad ir kokios žalos blogieji padaryt</w:t>
      </w:r>
      <w:r>
        <w:rPr>
          <w:rFonts w:eastAsia="Courier New Baltic" w:cs="Courier New Baltic" w:ascii="Courier New Baltic" w:hAnsi="Courier New Baltic"/>
        </w:rPr>
        <w:t>ų, bet kenksmingiausioji žala yra ger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ir kokios žalos pasaulio niekintojai pridarytų, bet kenksmingiausioji žala yra gerųjų.</w:t>
      </w:r>
    </w:p>
    <w:p>
      <w:pPr>
        <w:pStyle w:val="Normal"/>
        <w:rPr>
          <w:rFonts w:ascii="Courier New CE" w:hAnsi="Courier New CE" w:eastAsia="Courier New CE" w:cs="Courier New CE"/>
        </w:rPr>
      </w:pPr>
      <w:r>
        <w:rPr>
          <w:rFonts w:eastAsia="Courier New Baltic" w:cs="Courier New Baltic" w:ascii="Courier New Baltic" w:hAnsi="Courier New Baltic"/>
        </w:rPr>
        <w:t>O, broliai mano mieli, geriesiems ir teisuoliams širdin yra pažvelg</w:t>
      </w:r>
      <w:r>
        <w:rPr>
          <w:rFonts w:eastAsia="Courier New CE" w:cs="Courier New CE" w:ascii="Courier New CE" w:hAnsi="Courier New CE"/>
        </w:rPr>
        <w:t>ęs vienas, kuris pasake šitaip: "Tai - fariziejai." Tačiau nesuprastas jis liko.</w:t>
      </w:r>
    </w:p>
    <w:p>
      <w:pPr>
        <w:pStyle w:val="Normal"/>
        <w:rPr>
          <w:rFonts w:ascii="Courier New Baltic" w:hAnsi="Courier New Baltic" w:eastAsia="Courier New Baltic" w:cs="Courier New Baltic"/>
        </w:rPr>
      </w:pPr>
      <w:r>
        <w:rPr>
          <w:rFonts w:eastAsia="Courier New CE" w:cs="Courier New CE" w:ascii="Courier New CE" w:hAnsi="Courier New CE"/>
        </w:rPr>
        <w:t>Gerieji ir teisieji patys suprast jo negal</w:t>
      </w:r>
      <w:r>
        <w:rPr>
          <w:rFonts w:eastAsia="Courier New Baltic" w:cs="Courier New Baltic" w:ascii="Courier New Baltic" w:hAnsi="Courier New Baltic"/>
        </w:rPr>
        <w:t>ėjo, nes jų dvasia nelaisvėj buvo jų sąžinės švariosios. Kvailystė juk gerųjų yra gudri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tai tikra teisybė: gerieji t u r i fariziejais būti,- pasirinkimo jie neturi!</w:t>
      </w:r>
    </w:p>
    <w:p>
      <w:pPr>
        <w:pStyle w:val="Normal"/>
        <w:rPr>
          <w:rFonts w:ascii="Courier New CE" w:hAnsi="Courier New CE" w:eastAsia="Courier New CE" w:cs="Courier New CE"/>
        </w:rPr>
      </w:pPr>
      <w:r>
        <w:rPr>
          <w:rFonts w:eastAsia="Courier New Baltic" w:cs="Courier New Baltic" w:ascii="Courier New Baltic" w:hAnsi="Courier New Baltic"/>
        </w:rPr>
        <w:t>Gerieji t u r i t</w:t>
      </w:r>
      <w:r>
        <w:rPr>
          <w:rFonts w:eastAsia="Courier New CE" w:cs="Courier New CE" w:ascii="Courier New CE" w:hAnsi="Courier New CE"/>
        </w:rPr>
        <w:t>ą prikalt prie kryžiaus, katras dorybę savo randa! T a t a i yra teisybe!</w:t>
      </w:r>
    </w:p>
    <w:p>
      <w:pPr>
        <w:pStyle w:val="Normal"/>
        <w:rPr>
          <w:rFonts w:ascii="Courier New CE" w:hAnsi="Courier New CE" w:eastAsia="Courier New CE" w:cs="Courier New CE"/>
        </w:rPr>
      </w:pPr>
      <w:r>
        <w:rPr>
          <w:rFonts w:eastAsia="Courier New CE" w:cs="Courier New CE" w:ascii="Courier New CE" w:hAnsi="Courier New CE"/>
        </w:rPr>
        <w:t>O antras tas, kurs žemę ju atrado, geruju ir teisiuju žemę, širdi ir pasauli žemiškąji, antrasis tas paklause: "Ko jie neapkenčia labiausiai?"</w:t>
      </w:r>
    </w:p>
    <w:p>
      <w:pPr>
        <w:pStyle w:val="Normal"/>
        <w:rPr>
          <w:rFonts w:ascii="Courier New CE" w:hAnsi="Courier New CE" w:eastAsia="Courier New CE" w:cs="Courier New CE"/>
        </w:rPr>
      </w:pPr>
      <w:r>
        <w:rPr>
          <w:rFonts w:eastAsia="Courier New CE" w:cs="Courier New CE" w:ascii="Courier New CE" w:hAnsi="Courier New CE"/>
        </w:rPr>
        <w:t xml:space="preserve">K </w:t>
      </w:r>
      <w:r>
        <w:rPr>
          <w:rFonts w:eastAsia="Courier New Baltic" w:cs="Courier New Baltic" w:ascii="Courier New Baltic" w:hAnsi="Courier New Baltic"/>
        </w:rPr>
        <w:t>ū r ė j o jie neapkenčia labiausiai: kas lenteles ir kas vertes sen</w:t>
      </w:r>
      <w:r>
        <w:rPr>
          <w:rFonts w:eastAsia="Courier New CE" w:cs="Courier New CE" w:ascii="Courier New CE" w:hAnsi="Courier New CE"/>
        </w:rPr>
        <w:t>ąsias laužo,- tą laužiku ir nusikalteliu vadina.</w:t>
      </w:r>
    </w:p>
    <w:p>
      <w:pPr>
        <w:pStyle w:val="Normal"/>
        <w:rPr>
          <w:rFonts w:ascii="Courier New CE" w:hAnsi="Courier New CE" w:eastAsia="Courier New CE" w:cs="Courier New CE"/>
        </w:rPr>
      </w:pPr>
      <w:r>
        <w:rPr>
          <w:rFonts w:eastAsia="Courier New CE" w:cs="Courier New CE" w:ascii="Courier New CE" w:hAnsi="Courier New CE"/>
        </w:rPr>
        <w:t>Nes juk gerieji - jie n e g a l i kurti: jie visuomet yra pradžia iš galo:</w:t>
      </w:r>
    </w:p>
    <w:p>
      <w:pPr>
        <w:pStyle w:val="Normal"/>
        <w:rPr>
          <w:rFonts w:ascii="Courier New CE" w:hAnsi="Courier New CE" w:eastAsia="Courier New CE" w:cs="Courier New CE"/>
        </w:rPr>
      </w:pPr>
      <w:r>
        <w:rPr>
          <w:rFonts w:eastAsia="Courier New CE" w:cs="Courier New CE" w:ascii="Courier New CE" w:hAnsi="Courier New CE"/>
        </w:rPr>
        <w:t>- jie tą prie kryžiaus kala, kuris vertes naujas i lenteles naujas rašyti ima; jie ateiti aukoja s a u,- jie visą ateiti žmonijos prie kryžiaus kala!</w:t>
      </w:r>
    </w:p>
    <w:p>
      <w:pPr>
        <w:pStyle w:val="Normal"/>
        <w:rPr>
          <w:rFonts w:ascii="Courier New CE" w:hAnsi="Courier New CE" w:eastAsia="Courier New CE" w:cs="Courier New CE"/>
        </w:rPr>
      </w:pPr>
      <w:r>
        <w:rPr>
          <w:rFonts w:eastAsia="Courier New CE" w:cs="Courier New CE" w:ascii="Courier New CE" w:hAnsi="Courier New CE"/>
        </w:rPr>
        <w:t>Gerieji tie - jie visuomet pradžia iš galo buv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7&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O, broliai mano, ar supratot taip pat ir šitą žodi? Ir tai, ką apie "žmogu paskutini" kadais esu jums sakęs?</w:t>
      </w:r>
    </w:p>
    <w:p>
      <w:pPr>
        <w:pStyle w:val="Normal"/>
        <w:rPr>
          <w:rFonts w:ascii="Courier New CE" w:hAnsi="Courier New CE" w:eastAsia="Courier New CE" w:cs="Courier New CE"/>
        </w:rPr>
      </w:pPr>
      <w:r>
        <w:rPr>
          <w:rFonts w:eastAsia="Courier New CE" w:cs="Courier New CE" w:ascii="Courier New CE" w:hAnsi="Courier New CE"/>
        </w:rPr>
        <w:t>O kas pavoj</w:t>
      </w:r>
      <w:r>
        <w:rPr>
          <w:rFonts w:eastAsia="Courier New Baltic" w:cs="Courier New Baltic" w:ascii="Courier New Baltic" w:hAnsi="Courier New Baltic"/>
        </w:rPr>
        <w:t>ų kelia visai žmonijos ateičiai didžiausi</w:t>
      </w:r>
      <w:r>
        <w:rPr>
          <w:rFonts w:eastAsia="Courier New CE" w:cs="Courier New CE" w:ascii="Courier New CE" w:hAnsi="Courier New CE"/>
        </w:rPr>
        <w:t>ą? Ar tai nera gerieji ir teisieji?</w:t>
      </w:r>
    </w:p>
    <w:p>
      <w:pPr>
        <w:pStyle w:val="Normal"/>
        <w:rPr>
          <w:rFonts w:ascii="Courier New CE" w:hAnsi="Courier New CE" w:eastAsia="Courier New CE" w:cs="Courier New CE"/>
        </w:rPr>
      </w:pPr>
      <w:r>
        <w:rPr>
          <w:rFonts w:eastAsia="Courier New CE" w:cs="Courier New CE" w:ascii="Courier New CE" w:hAnsi="Courier New CE"/>
        </w:rPr>
        <w:t>Tad l a u ž y k i t,    d a u ž y k i t   g e r u o s i u s   i r   t e i s i u o s i u s! - O, broliai mano, ar supratot taip pat ir šitą žod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8&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bėgat nuo manęs? Jūs išsigandot? Jūs drebate prieš žodi š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o, broliai mano, liepiau geruosius laužyt, daužyti lenteles gerųjų, tiktai tuomet aš išlydėjau žmogų į jojo atvirąją jūrą.</w:t>
      </w:r>
    </w:p>
    <w:p>
      <w:pPr>
        <w:pStyle w:val="Normal"/>
        <w:rPr>
          <w:rFonts w:ascii="Courier New CE" w:hAnsi="Courier New CE" w:eastAsia="Courier New CE" w:cs="Courier New CE"/>
        </w:rPr>
      </w:pPr>
      <w:r>
        <w:rPr>
          <w:rFonts w:eastAsia="Courier New Baltic" w:cs="Courier New Baltic" w:ascii="Courier New Baltic" w:hAnsi="Courier New Baltic"/>
        </w:rPr>
        <w:t>Ir tik dabar jam didis išg</w:t>
      </w:r>
      <w:r>
        <w:rPr>
          <w:rFonts w:eastAsia="Courier New CE" w:cs="Courier New CE" w:ascii="Courier New CE" w:hAnsi="Courier New CE"/>
        </w:rPr>
        <w:t>ąstis ateina, didysis apsidairymas aplinkui, liga didžioji, šleikštulys didysis ir jurlige didžioji.</w:t>
      </w:r>
    </w:p>
    <w:p>
      <w:pPr>
        <w:pStyle w:val="Normal"/>
        <w:rPr>
          <w:rFonts w:ascii="Courier New Baltic" w:hAnsi="Courier New Baltic" w:eastAsia="Courier New Baltic" w:cs="Courier New Baltic"/>
        </w:rPr>
      </w:pPr>
      <w:r>
        <w:rPr>
          <w:rFonts w:eastAsia="Courier New CE" w:cs="Courier New CE" w:ascii="Courier New CE" w:hAnsi="Courier New CE"/>
        </w:rPr>
        <w:t>Krantus klaidingus jums nurod</w:t>
      </w:r>
      <w:r>
        <w:rPr>
          <w:rFonts w:eastAsia="Courier New Baltic" w:cs="Courier New Baltic" w:ascii="Courier New Baltic" w:hAnsi="Courier New Baltic"/>
        </w:rPr>
        <w:t>ė, klaidingos apsaugos jus mokė šitie visi gerieji; jūs melagystėje gerųjų gimėt ir jautėtės joj saugiai. Gerųjų melo viskas persmelkta lig gyvo kaulo ir viskas iškraipyta.</w:t>
      </w:r>
    </w:p>
    <w:p>
      <w:pPr>
        <w:pStyle w:val="Normal"/>
        <w:rPr>
          <w:rFonts w:ascii="Courier New CE" w:hAnsi="Courier New CE" w:eastAsia="Courier New CE" w:cs="Courier New CE"/>
        </w:rPr>
      </w:pPr>
      <w:r>
        <w:rPr>
          <w:rFonts w:eastAsia="Courier New Baltic" w:cs="Courier New Baltic" w:ascii="Courier New Baltic" w:hAnsi="Courier New Baltic"/>
        </w:rPr>
        <w:t>Bet kas atrado žem</w:t>
      </w:r>
      <w:r>
        <w:rPr>
          <w:rFonts w:eastAsia="Courier New CE" w:cs="Courier New CE" w:ascii="Courier New CE" w:hAnsi="Courier New CE"/>
        </w:rPr>
        <w:t>ę, kuri "žmogus" vadinas, atrado tas ir žemę kitą -"žmonijos ateitis" jos vardas. Dabar jus turite jureiviai buti, jureiviai drąsus, kantrus!</w:t>
      </w:r>
    </w:p>
    <w:p>
      <w:pPr>
        <w:pStyle w:val="Normal"/>
        <w:rPr>
          <w:rFonts w:ascii="Courier New Baltic" w:hAnsi="Courier New Baltic" w:eastAsia="Courier New Baltic" w:cs="Courier New Baltic"/>
        </w:rPr>
      </w:pPr>
      <w:r>
        <w:rPr>
          <w:rFonts w:eastAsia="Courier New CE" w:cs="Courier New CE" w:ascii="Courier New CE" w:hAnsi="Courier New CE"/>
        </w:rPr>
        <w:t>At</w:t>
      </w:r>
      <w:r>
        <w:rPr>
          <w:rFonts w:eastAsia="Courier New Baltic" w:cs="Courier New Baltic" w:ascii="Courier New Baltic" w:hAnsi="Courier New Baltic"/>
        </w:rPr>
        <w:t>ėjus laikui, tiesūs eikit, o, broliai mano, išmokit tiesūs vaikščiot! O jūra šėlsta: daug kas nori jums padedant vėl atsist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ūra šėlsta: viskas jūros galioj. Tad ką! Pirmyn! Jūs senos jūrininkų širdy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mums tėvynė! T e n  mūs vairas suka, kur bus v a i k ų  mūs ž e m ė! Į ten dar audringiau nei jūra didysis ilgesys mūs ver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9&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toks kietas? - kartą deimantą paklausė anglis sudeginto virtuvėj medžio.- Juk giminaičiai esam, ir artimi, man rod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tokie minkšti? O, broliai mano, taip a š  jus klausiu: ar jūs gi nesat - mano brol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tokie minkšti, tokie jūs vangūs ir nuolaidūs? Kodėl jūs širdyse tiek melo ir neigimo? Lemties tiek maža žvilgsniuos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likimais jūs nenorit būti ir nepermaldomaisiais, kaip jūs galėtumėte su manim - laim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nenori jūsų kiEtis blizgėti, pjauti ir supjaustyt, kaip ateity jūs su manim galėsit - ku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uk kieti yra kūrėjai. Palaima jums turėtų būti ant metų tūkstančių, tarytum vaško, užspausti ranką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alaima, lyg ant bronzos, ant valios metų tūkstančių rašyti - ant dar kietesnio, dar tauresnio daikto negu kad bronza. O kieta visiškai yra tiktai tauriausia.</w:t>
      </w:r>
    </w:p>
    <w:p>
      <w:pPr>
        <w:pStyle w:val="Normal"/>
        <w:rPr>
          <w:rFonts w:ascii="Courier New CE" w:hAnsi="Courier New CE" w:eastAsia="Courier New CE" w:cs="Courier New CE"/>
        </w:rPr>
      </w:pPr>
      <w:r>
        <w:rPr>
          <w:rFonts w:eastAsia="Courier New Baltic" w:cs="Courier New Baltic" w:ascii="Courier New Baltic" w:hAnsi="Courier New Baltic"/>
        </w:rPr>
        <w:t>Štai ši</w:t>
      </w:r>
      <w:r>
        <w:rPr>
          <w:rFonts w:eastAsia="Courier New CE" w:cs="Courier New CE" w:ascii="Courier New CE" w:hAnsi="Courier New CE"/>
        </w:rPr>
        <w:t>ą lentelę naują, o, broliai mano, aš iškeliu virš jusu: pasidarykite kiet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30&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O, tu valia manoji! Tu permaina vis</w:t>
      </w:r>
      <w:r>
        <w:rPr>
          <w:rFonts w:eastAsia="Courier New Baltic" w:cs="Courier New Baltic" w:ascii="Courier New Baltic" w:hAnsi="Courier New Baltic"/>
        </w:rPr>
        <w:t>ų vargų, tu m a n o  būtinybe! Apsaugoki mane nuo pergalių visų maž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ėmėjau tu sielos manosios, kuriam likimo vardą duodu! Tu manyje! Tu virš manęs! Ir saugok, ir taupyk mane tu dideliam likimui!</w:t>
      </w:r>
    </w:p>
    <w:p>
      <w:pPr>
        <w:pStyle w:val="Normal"/>
        <w:rPr>
          <w:rFonts w:ascii="Courier New CE" w:hAnsi="Courier New CE" w:eastAsia="Courier New CE" w:cs="Courier New CE"/>
        </w:rPr>
      </w:pPr>
      <w:r>
        <w:rPr>
          <w:rFonts w:eastAsia="Courier New Baltic" w:cs="Courier New Baltic" w:ascii="Courier New Baltic" w:hAnsi="Courier New Baltic"/>
        </w:rPr>
        <w:t>Ir sav</w:t>
      </w:r>
      <w:r>
        <w:rPr>
          <w:rFonts w:eastAsia="Courier New CE" w:cs="Courier New CE" w:ascii="Courier New CE" w:hAnsi="Courier New CE"/>
        </w:rPr>
        <w:t>ąją didybę iš visu didžiausią, o, tu valia manoji, taupyki savo paskutiniam žingsniui,- kad nenumaldoma tu savo pergaleje butum! O, kas nebuvo pergales savosios nugaletas!</w:t>
      </w:r>
    </w:p>
    <w:p>
      <w:pPr>
        <w:pStyle w:val="Normal"/>
        <w:rPr>
          <w:rFonts w:ascii="Courier New Baltic" w:hAnsi="Courier New Baltic" w:eastAsia="Courier New Baltic" w:cs="Courier New Baltic"/>
        </w:rPr>
      </w:pPr>
      <w:r>
        <w:rPr>
          <w:rFonts w:eastAsia="Courier New CE" w:cs="Courier New CE" w:ascii="Courier New CE" w:hAnsi="Courier New CE"/>
        </w:rPr>
        <w:t>O, ir kieno netemo akys šioj prieblandoj svaigiojoj! O, ir kieno nešlitin</w:t>
      </w:r>
      <w:r>
        <w:rPr>
          <w:rFonts w:eastAsia="Courier New Baltic" w:cs="Courier New Baltic" w:ascii="Courier New Baltic" w:hAnsi="Courier New Baltic"/>
        </w:rPr>
        <w:t>ėjo kojos, nebepajėgdamos savojoj pergalėj stovėti!</w:t>
      </w:r>
    </w:p>
    <w:p>
      <w:pPr>
        <w:pStyle w:val="Normal"/>
        <w:rPr>
          <w:rFonts w:ascii="Courier New CE" w:hAnsi="Courier New CE" w:eastAsia="Courier New CE" w:cs="Courier New CE"/>
        </w:rPr>
      </w:pPr>
      <w:r>
        <w:rPr>
          <w:rFonts w:eastAsia="Courier New Baltic" w:cs="Courier New Baltic" w:ascii="Courier New Baltic" w:hAnsi="Courier New Baltic"/>
        </w:rPr>
        <w:t>- Kad ateity vidurdieniui didžiajam aš pasireng</w:t>
      </w:r>
      <w:r>
        <w:rPr>
          <w:rFonts w:eastAsia="Courier New CE" w:cs="Courier New CE" w:ascii="Courier New CE" w:hAnsi="Courier New CE"/>
        </w:rPr>
        <w:t>ęs ir pribrendęs bučiau - lyg žaižaruojantis žaizdre metalas, lyg debesis, audros sukaupęs, ir pertvinkęs tešmuo didžiulis:</w:t>
      </w:r>
    </w:p>
    <w:p>
      <w:pPr>
        <w:pStyle w:val="Normal"/>
        <w:rPr>
          <w:rFonts w:ascii="Courier New Baltic" w:hAnsi="Courier New Baltic" w:eastAsia="Courier New Baltic" w:cs="Courier New Baltic"/>
        </w:rPr>
      </w:pPr>
      <w:r>
        <w:rPr>
          <w:rFonts w:eastAsia="Courier New CE" w:cs="Courier New CE" w:ascii="Courier New CE" w:hAnsi="Courier New CE"/>
        </w:rPr>
        <w:t>- pribrendęs sau pačiam ir savo valiai, kuri širdy manojoj gl</w:t>
      </w:r>
      <w:r>
        <w:rPr>
          <w:rFonts w:eastAsia="Courier New Baltic" w:cs="Courier New Baltic" w:ascii="Courier New Baltic" w:hAnsi="Courier New Baltic"/>
        </w:rPr>
        <w:t>ūdi; lyg lankas tas, savos strėlės be galo pasiilgęs, lyg ta strėlė, ištroškusi žvaigždės sav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lyg ta žvaigždė, vidurdieniui savajam pribrendusi ir pasiruošus,- ir spindinti, ir perverta, ir palaimingai pasirengus sutikti saulės siunčiamas strėles pražūting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lyg saulė tai pati galiausiai ir josios nenumaldoma valia, naikinti viską pasiryžus dėl pergalės sav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valia, tu permaina to vargo viso, tu m a n o būtinybe! Išsaugoki mane vienam laimėjimui didžiuli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Sveikstantys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ai vien</w:t>
      </w:r>
      <w:r>
        <w:rPr>
          <w:rFonts w:eastAsia="Courier New CE" w:cs="Courier New CE" w:ascii="Courier New CE" w:hAnsi="Courier New CE"/>
        </w:rPr>
        <w:t>ą rytmeti ankstyvą Zaratustra i olą savo grižęs buvo, pašoko lyg beprotis jisai iš guolio savo ir eme rekt klaikiu balsu ir rankom mostiguoti, tarytum guoly tam kažkas dar kitas but gulejęs, kurs keltis nenorejo; ir taip skambejo balsas Zaratustros, kad jo žvereliai išsigandę pas ji atbego, o iš visu aplinkiniu olu, landyniu išlakste visa, kas tik gyva buvo,- kas skrisdamas, plasnodamas, kas šliauždamas ir šokdamas, priklausomai nuo to, kokias kas kojas ir sparnus turejo. Ir žodžiais šiais Zaratustra prabil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Iškilk, mintie bedugne, tu iš gelm</w:t>
      </w:r>
      <w:r>
        <w:rPr>
          <w:rFonts w:eastAsia="Courier New Baltic" w:cs="Courier New Baltic" w:ascii="Courier New Baltic" w:hAnsi="Courier New Baltic"/>
        </w:rPr>
        <w:t>ės manosios! Giesmė esu aš gaidžio tavo ir rytmečio žara auksinė, tu kirmėle užsimiegojus: pabusk, akis atmerki! Giedojimas manasis tave, tikiuos; pažadin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erkirsk grandines ausų savųjų: klausyki! Nes aš noriu, kad tu mane girdėtum. Pabusk, akis atmerki! Čia griausmo esama tiek daug, kad ir kapai išmoks gird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iš akių savų miegus ištrinki ir visa tai, kas kvaila, akla! Klausyk manęs ir akimis savosiom: nes balsas mano dar yra ir vaistas tiems, kas aklas gimęs.</w:t>
      </w:r>
    </w:p>
    <w:p>
      <w:pPr>
        <w:pStyle w:val="Normal"/>
        <w:rPr>
          <w:rFonts w:ascii="Courier New CE" w:hAnsi="Courier New CE" w:eastAsia="Courier New CE" w:cs="Courier New CE"/>
        </w:rPr>
      </w:pPr>
      <w:r>
        <w:rPr>
          <w:rFonts w:eastAsia="Courier New Baltic" w:cs="Courier New Baltic" w:ascii="Courier New Baltic" w:hAnsi="Courier New Baltic"/>
        </w:rPr>
        <w:t>Ir kai tu jau pabud</w:t>
      </w:r>
      <w:r>
        <w:rPr>
          <w:rFonts w:eastAsia="Courier New CE" w:cs="Courier New CE" w:ascii="Courier New CE" w:hAnsi="Courier New CE"/>
        </w:rPr>
        <w:t>ęs busi, tuomet turesi amžinai akiu nebesudeti. Ne m a n o budas žadinti iš miego seneliu seneles, kad joms tuoj pat paliepčiau - miegokite toliau!</w:t>
      </w:r>
    </w:p>
    <w:p>
      <w:pPr>
        <w:pStyle w:val="Normal"/>
        <w:rPr>
          <w:rFonts w:ascii="Courier New Baltic" w:hAnsi="Courier New Baltic" w:eastAsia="Courier New Baltic" w:cs="Courier New Baltic"/>
        </w:rPr>
      </w:pPr>
      <w:r>
        <w:rPr>
          <w:rFonts w:eastAsia="Courier New CE" w:cs="Courier New CE" w:ascii="Courier New CE" w:hAnsi="Courier New CE"/>
        </w:rPr>
        <w:t>Tu jau judi, raivaisi, gargaliuoji? Pabuski, kelkis! Juk ne gargaliuot - kalb</w:t>
      </w:r>
      <w:r>
        <w:rPr>
          <w:rFonts w:eastAsia="Courier New Baltic" w:cs="Courier New Baltic" w:ascii="Courier New Baltic" w:hAnsi="Courier New Baltic"/>
        </w:rPr>
        <w:t>ėti privalai! Zaratustra tave juk šaukia, tasai bediev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aš, Zaratustra, gyvenimo, kan</w:t>
      </w:r>
      <w:r>
        <w:rPr>
          <w:rFonts w:eastAsia="Courier New CE" w:cs="Courier New CE" w:ascii="Courier New CE" w:hAnsi="Courier New CE"/>
        </w:rPr>
        <w:t>čios ir rato užtar</w:t>
      </w:r>
      <w:r>
        <w:rPr>
          <w:rFonts w:eastAsia="Courier New Baltic" w:cs="Courier New Baltic" w:ascii="Courier New Baltic" w:hAnsi="Courier New Baltic"/>
        </w:rPr>
        <w:t>ėjas - šaukiu tave, mintie bedugne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laimė! Tu eini - aš jau girdžiu tave ateinant! Bedugnė mano k a l b a, giliausią gelmę savo į šviesą aš ištraukiau.</w:t>
      </w:r>
    </w:p>
    <w:p>
      <w:pPr>
        <w:pStyle w:val="Normal"/>
        <w:rPr>
          <w:rFonts w:ascii="Courier New CE" w:hAnsi="Courier New CE" w:eastAsia="Courier New CE" w:cs="Courier New CE"/>
        </w:rPr>
      </w:pPr>
      <w:r>
        <w:rPr>
          <w:rFonts w:eastAsia="Courier New Baltic" w:cs="Courier New Baltic" w:ascii="Courier New Baltic" w:hAnsi="Courier New Baltic"/>
        </w:rPr>
        <w:t>Valio! Eik šen! Duok rank</w:t>
      </w:r>
      <w:r>
        <w:rPr>
          <w:rFonts w:eastAsia="Courier New CE" w:cs="Courier New CE" w:ascii="Courier New CE" w:hAnsi="Courier New CE"/>
        </w:rPr>
        <w:t>ą savo - gerai! Ne ne! Aha! - Bjauru, koktu, šlykštu - o, varg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Vos sp</w:t>
      </w:r>
      <w:r>
        <w:rPr>
          <w:rFonts w:eastAsia="Courier New Baltic" w:cs="Courier New Baltic" w:ascii="Courier New Baltic" w:hAnsi="Courier New Baltic"/>
        </w:rPr>
        <w:t>ėjęs šiuos žodžius ištarti, Zaratustra susmuko kaip negyvas ir dar ilgai gulėjo lyg lavonas. Bet kai jis sąmonę atgavo, išblyškęs buvo ir virpėjo, ir keltis nemėgino, ilgai nei valgė jis, nei gėrė. Ir truko taip dienas septynias; o jo žvėreliai dieną naktį vis budėjo; išskrisdavo tiktai erelis jiems maisto atgabenti. Ir visa, ką surast ir sumedžiot jam sekės, parskridęs dėdavo prie Zaratustros guolio: todėl Zaratustra netrukus gulėjo uogom geltonom ir raudonom apkrautas, ir vynuogėm, ir obuoliais rausvais, ir kvepiančiom žolelėm, ir pinijų kankorėžiais. Prie kojų patiesti tysojo ėriukai du, kuriuos erelis per vargus nuo piemenų pagrobęs buvo.</w:t>
      </w:r>
    </w:p>
    <w:p>
      <w:pPr>
        <w:pStyle w:val="Normal"/>
        <w:rPr>
          <w:rFonts w:ascii="Courier New CE" w:hAnsi="Courier New CE" w:eastAsia="Courier New CE" w:cs="Courier New CE"/>
        </w:rPr>
      </w:pPr>
      <w:r>
        <w:rPr>
          <w:rFonts w:eastAsia="Courier New Baltic" w:cs="Courier New Baltic" w:ascii="Courier New Baltic" w:hAnsi="Courier New Baltic"/>
        </w:rPr>
        <w:t>Ir pagaliau aštunt</w:t>
      </w:r>
      <w:r>
        <w:rPr>
          <w:rFonts w:eastAsia="Courier New CE" w:cs="Courier New CE" w:ascii="Courier New CE" w:hAnsi="Courier New CE"/>
        </w:rPr>
        <w:t>ą dieną Zaratustra pakilo guoly savo, ant rankos pasiremęs, pasieke obuoli raudoną, pauoste ji ir kvapą jo pagyre. Tuomet žvereliai jo pamane, kad laikas jau atejo su juo pasikalbet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O, Zaratustra,- taip jie kreip</w:t>
      </w:r>
      <w:r>
        <w:rPr>
          <w:rFonts w:eastAsia="Courier New Baltic" w:cs="Courier New Baltic" w:ascii="Courier New Baltic" w:hAnsi="Courier New Baltic"/>
        </w:rPr>
        <w:t>ės,- septynios dienos jau guli tu šitaip, akis užmerkęs: ar nemanai, kad metas vėl ant kojų stotis?</w:t>
      </w:r>
    </w:p>
    <w:p>
      <w:pPr>
        <w:pStyle w:val="Normal"/>
        <w:rPr>
          <w:rFonts w:ascii="Courier New CE" w:hAnsi="Courier New CE" w:eastAsia="Courier New CE" w:cs="Courier New CE"/>
        </w:rPr>
      </w:pPr>
      <w:r>
        <w:rPr>
          <w:rFonts w:eastAsia="Courier New Baltic" w:cs="Courier New Baltic" w:ascii="Courier New Baltic" w:hAnsi="Courier New Baltic"/>
        </w:rPr>
        <w:t>Išeiki iš olos savosios: tav</w:t>
      </w:r>
      <w:r>
        <w:rPr>
          <w:rFonts w:eastAsia="Courier New CE" w:cs="Courier New CE" w:ascii="Courier New CE" w:hAnsi="Courier New CE"/>
        </w:rPr>
        <w:t>ęs pasaulis laukia tarytum sodas. Dabar tik vejas žaidžia su nelengvais gardžiais kvapais, kurie tavęs geidauja; ir dar visi upeliai paskum tave srovent noretu.</w:t>
      </w:r>
    </w:p>
    <w:p>
      <w:pPr>
        <w:pStyle w:val="Normal"/>
        <w:rPr>
          <w:rFonts w:ascii="Courier New CE" w:hAnsi="Courier New CE" w:eastAsia="Courier New CE" w:cs="Courier New CE"/>
        </w:rPr>
      </w:pPr>
      <w:r>
        <w:rPr>
          <w:rFonts w:eastAsia="Courier New CE" w:cs="Courier New CE" w:ascii="Courier New CE" w:hAnsi="Courier New CE"/>
        </w:rPr>
        <w:t>Visi daiktai tavęs ištroškę, nes ištisas dienas septynias buvai tu vienas,- išeiki iš olos savosios! Visi daiktai - jie gydytojais tavo buti nori!</w:t>
      </w:r>
    </w:p>
    <w:p>
      <w:pPr>
        <w:pStyle w:val="Normal"/>
        <w:rPr>
          <w:rFonts w:ascii="Courier New Baltic" w:hAnsi="Courier New Baltic" w:eastAsia="Courier New Baltic" w:cs="Courier New Baltic"/>
        </w:rPr>
      </w:pPr>
      <w:r>
        <w:rPr>
          <w:rFonts w:eastAsia="Courier New CE" w:cs="Courier New CE" w:ascii="Courier New CE" w:hAnsi="Courier New CE"/>
        </w:rPr>
        <w:t>O gal aplank</w:t>
      </w:r>
      <w:r>
        <w:rPr>
          <w:rFonts w:eastAsia="Courier New Baltic" w:cs="Courier New Baltic" w:ascii="Courier New Baltic" w:hAnsi="Courier New Baltic"/>
        </w:rPr>
        <w:t>ė pažinimas naujas, kartus, sunkus be galo? Lyg užraugta tešla gulėjai, siela tavoji kilo ir per visus kraštus jau lip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gyvulėliai mano,- Zaratustra atsakė,- čiauškėkite toliau jūs šitaip ir leiskit man klausytis! Mane gaivina, kai jūs plepat: kai plepama yra, pasaulis man tarytum sodas rod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gera, kad yra garsų ir žodžių: ar žodžiai ir garsai nėra vaivorykštės ir tiltai apgaulingi tarp tų, kas amžinai išskir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sielai kiekvienai priklauso pasaulis kitas; ir sielai kiekvienai kita siela yra anas pasau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p panašiausiųjų dalykų iliuzija yra kaip tik didžiausia; nes per mažiausiąją bedugnę sunkiausia permest til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ėl manęs - tai kaip galiu aš būti kažkur ne savyje? Nėra būties tos išorinės! Bet mes pamirštam tai, girdėdami bet kokį garsą; kaip gera, kad pamiršt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r ne tam duoti ir dovanoti daiktams vardai, garsai įvairūs, kad tais daiktais žmogus gaivintųs? Kalbėjimas - graži kvailystė: žmogus viršum visų daiktų juo šo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malonu kalbėti, garsų klausytis melo! Garsais juk mūsų meilė šoka viršum vaivorykščių marg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Zaratustra,- jam atsakė žvėrys,- tokiems, kurie kaip mes galvoja, visi daiktai jiems šoka patys: ateina, ranką viens antram paduoda, nusijuokia ir bėga - ir vėl sugrįž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viskas eina, viskas grįžta; būties taip amžiais sukas ratas. Ir viskas miršta, viskas vėl pražysta; būties taip amžiais slenka me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viskas lūžta, viskas vėl iš naujo jungias; būties taip amžiais namas renčias. Ir viskas skirias, viskas sveikinasi vėlei; per amžius lieka ištikimas sau būties tas ra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ūtis akimirką kiekvieną randas; aplink kiekvieną 'čia' vis sukas rutulys 'tenai'. O vidurys yra visur. Tik kreivas amžinybės ta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pokštininkai jūs ir rylos! - Zaratustra atsakė ir vėl nusišypsojo,- o, kaip gerai jūs žinot, kas per dienas septynias įvykti privalėjo:</w:t>
      </w:r>
    </w:p>
    <w:p>
      <w:pPr>
        <w:pStyle w:val="Normal"/>
        <w:rPr>
          <w:rFonts w:ascii="Courier New CE" w:hAnsi="Courier New CE" w:eastAsia="Courier New CE" w:cs="Courier New CE"/>
        </w:rPr>
      </w:pPr>
      <w:r>
        <w:rPr>
          <w:rFonts w:eastAsia="Courier New Baltic" w:cs="Courier New Baltic" w:ascii="Courier New Baltic" w:hAnsi="Courier New Baltic"/>
        </w:rPr>
        <w:t>- ir kaip anas baisusis gyvis į gerklę man įlindo ir dusino mane, ir smaugė! Tačiau aš jam nukandau galv</w:t>
      </w:r>
      <w:r>
        <w:rPr>
          <w:rFonts w:eastAsia="Courier New CE" w:cs="Courier New CE" w:ascii="Courier New CE" w:hAnsi="Courier New CE"/>
        </w:rPr>
        <w:t>ą ir nuo savęs toli nuspjoviau.</w:t>
      </w:r>
    </w:p>
    <w:p>
      <w:pPr>
        <w:pStyle w:val="Normal"/>
        <w:rPr>
          <w:rFonts w:ascii="Courier New CE" w:hAnsi="Courier New CE" w:eastAsia="Courier New CE" w:cs="Courier New CE"/>
        </w:rPr>
      </w:pPr>
      <w:r>
        <w:rPr>
          <w:rFonts w:eastAsia="Courier New CE" w:cs="Courier New CE" w:ascii="Courier New CE" w:hAnsi="Courier New CE"/>
        </w:rPr>
        <w:t>O j</w:t>
      </w:r>
      <w:r>
        <w:rPr>
          <w:rFonts w:eastAsia="Courier New Baltic" w:cs="Courier New Baltic" w:ascii="Courier New Baltic" w:hAnsi="Courier New Baltic"/>
        </w:rPr>
        <w:t>ūs - iš to dainušką jau sudėjot? O aš dabar guliu čia išsities</w:t>
      </w:r>
      <w:r>
        <w:rPr>
          <w:rFonts w:eastAsia="Courier New CE" w:cs="Courier New CE" w:ascii="Courier New CE" w:hAnsi="Courier New CE"/>
        </w:rPr>
        <w:t>ęs, pavargęs dar nuo to kandimo ir spjovimo, dar vis sergąs nuo savojo išganym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 r   j </w:t>
      </w:r>
      <w:r>
        <w:rPr>
          <w:rFonts w:eastAsia="Courier New Baltic" w:cs="Courier New Baltic" w:ascii="Courier New Baltic" w:hAnsi="Courier New Baltic"/>
        </w:rPr>
        <w:t>ū s   į   v i s a   t a i   ž i ū r ė j o t ? O, jūs žvėreliai mano, ar jūs taip pat tokie jau žiaurūs esat? Ar jūs norėjote į mano skausmą didelį žiūrėti, kaip žmonės daro? Žmogus juk gyvulys žiauriausias.</w:t>
      </w:r>
    </w:p>
    <w:p>
      <w:pPr>
        <w:pStyle w:val="Normal"/>
        <w:rPr>
          <w:rFonts w:ascii="Courier New CE" w:hAnsi="Courier New CE" w:eastAsia="Courier New CE" w:cs="Courier New CE"/>
        </w:rPr>
      </w:pPr>
      <w:r>
        <w:rPr>
          <w:rFonts w:eastAsia="Courier New Baltic" w:cs="Courier New Baltic" w:ascii="Courier New Baltic" w:hAnsi="Courier New Baltic"/>
        </w:rPr>
        <w:t>Tragedijos, kryžiavimai, koridos lig šiolei jam didžiausi</w:t>
      </w:r>
      <w:r>
        <w:rPr>
          <w:rFonts w:eastAsia="Courier New CE" w:cs="Courier New CE" w:ascii="Courier New CE" w:hAnsi="Courier New CE"/>
        </w:rPr>
        <w:t>ą malonumą žemej teike; ir kai žmogus sau pragarą išrado, tas pragaras jam dangumi šioj žemej tapo.</w:t>
      </w:r>
    </w:p>
    <w:p>
      <w:pPr>
        <w:pStyle w:val="Normal"/>
        <w:rPr>
          <w:rFonts w:ascii="Courier New Baltic" w:hAnsi="Courier New Baltic" w:eastAsia="Courier New Baltic" w:cs="Courier New Baltic"/>
        </w:rPr>
      </w:pPr>
      <w:r>
        <w:rPr>
          <w:rFonts w:eastAsia="Courier New CE" w:cs="Courier New CE" w:ascii="Courier New CE" w:hAnsi="Courier New CE"/>
        </w:rPr>
        <w:t>Ir kai tik didelis žmogus sušunka, tuoj pat mažasis prisistato; ir seil</w:t>
      </w:r>
      <w:r>
        <w:rPr>
          <w:rFonts w:eastAsia="Courier New Baltic" w:cs="Courier New Baltic" w:ascii="Courier New Baltic" w:hAnsi="Courier New Baltic"/>
        </w:rPr>
        <w:t>ės varva jam iš malonumo. Bet jis "užuojauta" tatai vadina.</w:t>
      </w:r>
    </w:p>
    <w:p>
      <w:pPr>
        <w:pStyle w:val="Normal"/>
        <w:rPr>
          <w:rFonts w:ascii="Courier New CE" w:hAnsi="Courier New CE" w:eastAsia="Courier New CE" w:cs="Courier New CE"/>
        </w:rPr>
      </w:pPr>
      <w:r>
        <w:rPr>
          <w:rFonts w:eastAsia="Courier New Baltic" w:cs="Courier New Baltic" w:ascii="Courier New Baltic" w:hAnsi="Courier New Baltic"/>
        </w:rPr>
        <w:t>Žmogus mažasis, ypa</w:t>
      </w:r>
      <w:r>
        <w:rPr>
          <w:rFonts w:eastAsia="Courier New CE" w:cs="Courier New CE" w:ascii="Courier New CE" w:hAnsi="Courier New CE"/>
        </w:rPr>
        <w:t>čiai poetas - kaip uoliai kaltina gyvenimą jis žodžiais! Klausykite, tik pro ausis jus nepraleiskite to džiaugsmo, kurs visuose jo kaltinimuos skamb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Gyvenimo šitokius kaltintojus vienu akimirksniu gyvenimas </w:t>
      </w:r>
      <w:r>
        <w:rPr>
          <w:rFonts w:eastAsia="Courier New Baltic" w:cs="Courier New Baltic" w:ascii="Courier New Baltic" w:hAnsi="Courier New Baltic"/>
        </w:rPr>
        <w:t>įveikia. "Juk myli tu mane? - gyventi malonumas, akiplėša tas, klausia,- palauki dar truputį, dar neturiu tau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pats sau yra žvėris žiauriausias; ir visados, kuomet jūs girdit kalbant, kad "nusidėjėlis" jisai, "nešėjas kryžiaus" ir "atgailautojas" esąs, jūs nepraleiskit pro ausis to malonumo, kurs aimanavimuos šituos ir kaltinimuos slyp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š patsai ar noriu tuo apkaltint žmogų? O, jūs žvėreliai mano, lig šiol esu išmokęs viena: kad žmogui tai, kas jo blogiausia, reikalinga,- kad jam geriausia b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visa, kas blogiausia, sudaro j ė g ą jo didžiausią ir akmenų kiečiausi</w:t>
      </w:r>
      <w:r>
        <w:rPr>
          <w:rFonts w:eastAsia="Courier New CE" w:cs="Courier New CE" w:ascii="Courier New CE" w:hAnsi="Courier New CE"/>
        </w:rPr>
        <w:t>ą aukščiausiajam k</w:t>
      </w:r>
      <w:r>
        <w:rPr>
          <w:rFonts w:eastAsia="Courier New Baltic" w:cs="Courier New Baltic" w:ascii="Courier New Baltic" w:hAnsi="Courier New Baltic"/>
        </w:rPr>
        <w:t>ūrėjui; ir kad žmogus geresnis ir piktesnis tap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š ne prie t o kankynių medžio buvau prikaltas, kad žinau: žmogus yra negeras, tačiau prie kito, nes šaukiau, kaip niekuomet nėra dar kitas šau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eja, piktybė jo didžiausia tokia menkutė! Deja, jo gėris pats didžiausias toksai menku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išlykštėjimas žmogum didysis į gerklę man įlindęs buvo ir dusino mane; taip pat ir tai, ką aiškiaregis pranašavo: "Juk viskas visiškai vis tiek, neverta niekas nieko, žinojimas tik smau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rieš mane brėkšma ilga šlubčiojo ir liūdesys pavargęs mirtinai, apsvaigęs, kurs žiovaudamas sa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amžinai sugrįžta, žmogus tas, nuo kurio esi pavargęs, žmogelis tas mažasis",- taip žiovaudamas mano ilgesys kalbėjo, vos kojas vilkdamas ir negalėdamas užmig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Ola pavirto man žmonių ši žemė, įdubo jos krūtinė ir visa gyva man žmogaus pelėsiais virto ir kaulais, ir praeitimi, kuri supuvu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 dūsavimai mano sėdėjo prie žmonių kapų visų ir atsistot nebepajėgė; tos aimanos ir klausimų kėlimai - jie kvarkė, smaugė, graužė ir skundės dieną nak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je, žmogus atgal vis grįžta amžiais! Žmogus mažasis amžiais grįžta!"</w:t>
      </w:r>
    </w:p>
    <w:p>
      <w:pPr>
        <w:pStyle w:val="Normal"/>
        <w:rPr>
          <w:rFonts w:ascii="Courier New CE" w:hAnsi="Courier New CE" w:eastAsia="Courier New CE" w:cs="Courier New CE"/>
        </w:rPr>
      </w:pPr>
      <w:r>
        <w:rPr>
          <w:rFonts w:eastAsia="Courier New Baltic" w:cs="Courier New Baltic" w:ascii="Courier New Baltic" w:hAnsi="Courier New Baltic"/>
        </w:rPr>
        <w:t>Nuogus abu ma</w:t>
      </w:r>
      <w:r>
        <w:rPr>
          <w:rFonts w:eastAsia="Courier New CE" w:cs="Courier New CE" w:ascii="Courier New CE" w:hAnsi="Courier New CE"/>
        </w:rPr>
        <w:t>čiau aš kartą, didžiausią žmogu ir mažiausią: per daug jau žmogiškas ir tas didžiausias!</w:t>
      </w:r>
    </w:p>
    <w:p>
      <w:pPr>
        <w:pStyle w:val="Normal"/>
        <w:rPr>
          <w:rFonts w:ascii="Courier New Baltic" w:hAnsi="Courier New Baltic" w:eastAsia="Courier New Baltic" w:cs="Courier New Baltic"/>
        </w:rPr>
      </w:pPr>
      <w:r>
        <w:rPr>
          <w:rFonts w:eastAsia="Courier New CE" w:cs="Courier New CE" w:ascii="Courier New CE" w:hAnsi="Courier New CE"/>
        </w:rPr>
        <w:t>Per daug jau mažas pats didžiausias! - tai buvo žmogumi nusivylimas mano! Ir amžinas mažiausiojo gr</w:t>
      </w:r>
      <w:r>
        <w:rPr>
          <w:rFonts w:eastAsia="Courier New Baltic" w:cs="Courier New Baltic" w:ascii="Courier New Baltic" w:hAnsi="Courier New Baltic"/>
        </w:rPr>
        <w:t>įžimas! - tai buvo būtimi visa nusivylima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 bjauru, koktu, šlykštu! - Štai taip Zaratustra kalbėjo ir ėmė dūsaut ir drebėti, nes vėl prisiminė jis ligą savo. Bet jo žvėreliai nebeleido jam daugiau kalb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Nebekalbėki, sveikstantis ligoni! - žvėreliai jam atsakė.- Verčiau išeik iš </w:t>
      </w:r>
      <w:r>
        <w:rPr>
          <w:rFonts w:eastAsia="Courier New CE" w:cs="Courier New CE" w:ascii="Courier New CE" w:hAnsi="Courier New CE"/>
        </w:rPr>
        <w:t xml:space="preserve">čia </w:t>
      </w:r>
      <w:r>
        <w:rPr>
          <w:rFonts w:eastAsia="Courier New Baltic" w:cs="Courier New Baltic" w:ascii="Courier New Baltic" w:hAnsi="Courier New Baltic"/>
        </w:rPr>
        <w:t>į lauką, kur jau seniai tavęs pasaulis, tarytum sodas, lau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eiki pas rožes, bites, pulkus balandžių! Bet ypačiai - pas paukštelius giesmininkus, kad jų g i e s m i ų išmok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edojimas juk sveikstantiems naudingas; tegu sveikieji kalba. O jei giesmių taip pat sveikieji nori, tai nori jie kitų giesmių negu kad sveikstanty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pokštininkai jūs ir rylos, nutilkite galiausiai! - Zaratustra atsakė ir juokės iš žvėrelių savo.- Kaip nuostabiai jūs žinot, paguodą kokią sau radau aš per dienas septyn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aš turiu giedoti vėlei,- štai š i t ą sau paguodą sugalvojau ir š i t ą pasveikimo būdą: ar ir iš ta dainušką vėl tuojau sudėsit?"</w:t>
      </w:r>
    </w:p>
    <w:p>
      <w:pPr>
        <w:pStyle w:val="Normal"/>
        <w:rPr>
          <w:rFonts w:ascii="Courier New CE" w:hAnsi="Courier New CE" w:eastAsia="Courier New CE" w:cs="Courier New CE"/>
        </w:rPr>
      </w:pPr>
      <w:r>
        <w:rPr>
          <w:rFonts w:eastAsia="Courier New Baltic" w:cs="Courier New Baltic" w:ascii="Courier New Baltic" w:hAnsi="Courier New Baltic"/>
        </w:rPr>
        <w:t>- "Nebesakyk daugiau jau nieko,- žvėreliai prašė jo dar kartą.- Verčiau, tu sveikstantis ligoni, pirma pasidaryk sau lyr</w:t>
      </w:r>
      <w:r>
        <w:rPr>
          <w:rFonts w:eastAsia="Courier New CE" w:cs="Courier New CE" w:ascii="Courier New CE" w:hAnsi="Courier New CE"/>
        </w:rPr>
        <w:t>ą, pasidaryk sau lyrą naują!</w:t>
      </w:r>
    </w:p>
    <w:p>
      <w:pPr>
        <w:pStyle w:val="Normal"/>
        <w:rPr>
          <w:rFonts w:ascii="Courier New Baltic" w:hAnsi="Courier New Baltic" w:eastAsia="Courier New Baltic" w:cs="Courier New Baltic"/>
        </w:rPr>
      </w:pPr>
      <w:r>
        <w:rPr>
          <w:rFonts w:eastAsia="Courier New CE" w:cs="Courier New CE" w:ascii="Courier New CE" w:hAnsi="Courier New CE"/>
        </w:rPr>
        <w:t>Nes juk matai, o, Zaratustra! Naujoms giesm</w:t>
      </w:r>
      <w:r>
        <w:rPr>
          <w:rFonts w:eastAsia="Courier New Baltic" w:cs="Courier New Baltic" w:ascii="Courier New Baltic" w:hAnsi="Courier New Baltic"/>
        </w:rPr>
        <w:t>ėms tavoms naujos ir lyros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edok, triukšmauk, o, Zaratustra, naujom giesmėm tu sielą savo gydyk: kad savo didįjį likimą galėtumei ištverti, likimą, kokio joks žmogus nėra dar niekuomet turėj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žvėrys tavo puikiai žino, kas tu esi, o, Zaratustra, ir kuo turi tu tapti: tai va, e s i   t u   m o k y t o j a s   a m ž i n o   g r į ž i m o,- štai toks dabar likimas t a v 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pirmas tu šį mokslą skleist turėsi,- kaip šis likimas didis neturėtų būti tau ir pavojumi didžiausiu, taip pat liga pavojing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tai, mes žinom, ko tu mokai: kad amžinai daiktai visi sugrįžta ir mes drauge su jais, kad mes be galo daugel kartų jau buvę esam ir su mumis drauge - visi daik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mokai, kad yra didieji tapsmo metai,- siaubingo dydžio metai, kurie lyg smėlio laikrodis tasai vis apsiverst iš naujo turi, kad vėl byrėtų ir išbir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odėl visi šie metai yra sau patys lygūs - didžiausiuos ir mažiausiuose dalykuos, dėl to mes irgi metuos kiekvienuos didžiuosiuos sau patys lygūs esam, didžiausiuos ir mažiausiuose dalyk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dabar tu mirt norėtum, o, Zaratustra, matai, mes žinome gerai, ką tu tuomet sau pasakytum; bet tavo žvėrys prašo dar nem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met kalbėti imtum, nė nedrebėdamas nei kiek, veikiausiai iš palaimos atsidusęs: nes didelė našta ir didelis slogutis tau būtų nusiritę, o, tu nepaprastas kantruol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štai mirštu ir nykstu, o, broliai mano,- tu mums sakytum,- tuoj pat į nieką aš pavirsiu. O sielos juk taip pat mirtingos kaip ir kūn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azgas priežas</w:t>
      </w:r>
      <w:r>
        <w:rPr>
          <w:rFonts w:eastAsia="Courier New CE" w:cs="Courier New CE" w:ascii="Courier New CE" w:hAnsi="Courier New CE"/>
        </w:rPr>
        <w:t>či</w:t>
      </w:r>
      <w:r>
        <w:rPr>
          <w:rFonts w:eastAsia="Courier New Baltic" w:cs="Courier New Baltic" w:ascii="Courier New Baltic" w:hAnsi="Courier New Baltic"/>
        </w:rPr>
        <w:t>ų, kuriam esu įpintas, sugrįš,- sukurs mane jis vėlei! Aš pats juk priklausau prie priežasčių grįžimo amžin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grįšiu vėl su šia štai saule, su šia žeme, šiuo ereliu ir gyvate šitąja - n e į gyvenimą aš naują arba gyvenimą geresnį, arba gyvenimą panaš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š amžiais į gyvenimą tą patį ir palaimingą didžiausiuos ir mažiausiuose dalykuos grįšiu, kad vėl visų daiktų grįžimą amžinąjį skelb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žodį vėl kartočiau apie vidurdienį ir žemės, ir žmonių tą didį, kad vėl žmonėms aš antžmogį garsinč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ištariau jau žodį savo, ir aš dūžtu į savo žodį: taip nori amžina dalia manoji,- aš kaip skelbėjas žū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tai ta valanda atėjo, kai mirštantysis pats save palaimint turi. Štai taip p a s i b a i g i a nusileidimas Zaratus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žvėreliai šiuos žodžius pasakė, nutilo jie ir laukė, tikėdamies išgirsti Zaratustros mintį kokią; tačiau Zaratustra nepastebėjo, kad jie nutilo. Jis tik ramiai gulėjo, akis užmerkęs, lyg miegotų, bet nemiegojo, nes su siela sava jisai kalbėjo. Pamatę jį taip tylint, gyvatė ir erelis nusprendė didžią tylą šią pagerbti ir pasišalino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pie didįjį ilges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aš tave išmokiau sakyti žodį "šiandien", taip pat žodžius "anksčiau", "kadaise" ir šokt ratelį savo viršum visų "čionai", "kitur", "tenai".</w:t>
      </w:r>
    </w:p>
    <w:p>
      <w:pPr>
        <w:pStyle w:val="Normal"/>
        <w:rPr>
          <w:rFonts w:ascii="Courier New CE" w:hAnsi="Courier New CE" w:eastAsia="Courier New CE" w:cs="Courier New CE"/>
        </w:rPr>
      </w:pPr>
      <w:r>
        <w:rPr>
          <w:rFonts w:eastAsia="Courier New Baltic" w:cs="Courier New Baltic" w:ascii="Courier New Baltic" w:hAnsi="Courier New Baltic"/>
        </w:rPr>
        <w:t>O, siela mano, aš tave ištraukiau iš užkampių visų, nušluosčiau nuo tav</w:t>
      </w:r>
      <w:r>
        <w:rPr>
          <w:rFonts w:eastAsia="Courier New CE" w:cs="Courier New CE" w:ascii="Courier New CE" w:hAnsi="Courier New CE"/>
        </w:rPr>
        <w:t>ęs aš dulkes, vorus, prietemu blausumą.</w:t>
      </w:r>
    </w:p>
    <w:p>
      <w:pPr>
        <w:pStyle w:val="Normal"/>
        <w:rPr>
          <w:rFonts w:ascii="Courier New CE" w:hAnsi="Courier New CE" w:eastAsia="Courier New CE" w:cs="Courier New CE"/>
        </w:rPr>
      </w:pPr>
      <w:r>
        <w:rPr>
          <w:rFonts w:eastAsia="Courier New CE" w:cs="Courier New CE" w:ascii="Courier New CE" w:hAnsi="Courier New CE"/>
        </w:rPr>
        <w:t>O, siela mano, nuo tavęs nuploviau aš gedą mažąją ir užkampiu dorybę ir ikalbejau atsistoti nuogą prieš saules veidą skaistu.</w:t>
      </w:r>
    </w:p>
    <w:p>
      <w:pPr>
        <w:pStyle w:val="Normal"/>
        <w:rPr>
          <w:rFonts w:ascii="Courier New Baltic" w:hAnsi="Courier New Baltic" w:eastAsia="Courier New Baltic" w:cs="Courier New Baltic"/>
        </w:rPr>
      </w:pPr>
      <w:r>
        <w:rPr>
          <w:rFonts w:eastAsia="Courier New CE" w:cs="Courier New CE" w:ascii="Courier New CE" w:hAnsi="Courier New CE"/>
        </w:rPr>
        <w:t>Viršum banguojančios tavosios j</w:t>
      </w:r>
      <w:r>
        <w:rPr>
          <w:rFonts w:eastAsia="Courier New Baltic" w:cs="Courier New Baltic" w:ascii="Courier New Baltic" w:hAnsi="Courier New Baltic"/>
        </w:rPr>
        <w:t>ūros paleidau audrą siausti, kuri "dvasia" vadinas; nuo jūros tavo debesis visus nustūmiau, pasmaugiau pats smaugėją, kurią vardu mes "nuodėmė" pažįstam.</w:t>
      </w:r>
    </w:p>
    <w:p>
      <w:pPr>
        <w:pStyle w:val="Normal"/>
        <w:rPr>
          <w:rFonts w:ascii="Courier New CE" w:hAnsi="Courier New CE" w:eastAsia="Courier New CE" w:cs="Courier New CE"/>
        </w:rPr>
      </w:pPr>
      <w:r>
        <w:rPr>
          <w:rFonts w:eastAsia="Courier New Baltic" w:cs="Courier New Baltic" w:ascii="Courier New Baltic" w:hAnsi="Courier New Baltic"/>
        </w:rPr>
        <w:t>O, siela mano, aš daviau tau teis</w:t>
      </w:r>
      <w:r>
        <w:rPr>
          <w:rFonts w:eastAsia="Courier New CE" w:cs="Courier New CE" w:ascii="Courier New CE" w:hAnsi="Courier New CE"/>
        </w:rPr>
        <w:t>ę sakyti "ne", kaip audros sako, ir "taip" sakyt, kaip atviras dangus kad sako: rami, lyg deganti žvakute, tu stovi ir eini dabar per neigiančiąsias vetras.</w:t>
      </w:r>
    </w:p>
    <w:p>
      <w:pPr>
        <w:pStyle w:val="Normal"/>
        <w:rPr>
          <w:rFonts w:ascii="Courier New Baltic" w:hAnsi="Courier New Baltic" w:eastAsia="Courier New Baltic" w:cs="Courier New Baltic"/>
        </w:rPr>
      </w:pPr>
      <w:r>
        <w:rPr>
          <w:rFonts w:eastAsia="Courier New CE" w:cs="Courier New CE" w:ascii="Courier New CE" w:hAnsi="Courier New CE"/>
        </w:rPr>
        <w:t>O, siela mano, grąžinau tau laisvę but viešpačiu viskam, kas jau sukurta ir kas dar nesukurta: ir kas gi taip paž</w:t>
      </w:r>
      <w:r>
        <w:rPr>
          <w:rFonts w:eastAsia="Courier New Baltic" w:cs="Courier New Baltic" w:ascii="Courier New Baltic" w:hAnsi="Courier New Baltic"/>
        </w:rPr>
        <w:t>įsta kitas, kaip tu pažįsti, tą aistrą būsim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paniekos tave aš mokiau, ne tos, kuri kaip kirminas atšliaužia, o didelės ir meilės kupinos, kuri labiausiai myli, kuomet labiausiai neapken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aš tave įtikinėti mokiau, kad net ir tai, kas esmingiausia, tu perkalbėtum: kaip saulė ta, kuri ir jūrai dar didybę savo pajausti leid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tau jau nebereikia klusnumo jokio rodyt, keliaklups</w:t>
      </w:r>
      <w:r>
        <w:rPr>
          <w:rFonts w:eastAsia="Courier New CE" w:cs="Courier New CE" w:ascii="Courier New CE" w:hAnsi="Courier New CE"/>
        </w:rPr>
        <w:t>čiaut ir ponais vis kitus vadinti; aš pats tokius vardus daviau tau, kaip "Pos</w:t>
      </w:r>
      <w:r>
        <w:rPr>
          <w:rFonts w:eastAsia="Courier New Baltic" w:cs="Courier New Baltic" w:ascii="Courier New Baltic" w:hAnsi="Courier New Baltic"/>
        </w:rPr>
        <w:t>ūkis nuo vargo" ir "Lik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vard</w:t>
      </w:r>
      <w:r>
        <w:rPr>
          <w:rFonts w:eastAsia="Courier New CE" w:cs="Courier New CE" w:ascii="Courier New CE" w:hAnsi="Courier New CE"/>
        </w:rPr>
        <w:t>ą naują ne vieną aš esu tau davęs ir daug margu žaisliuku, aš "Likimu" pavadinau tave ir "Apimči</w:t>
      </w:r>
      <w:r>
        <w:rPr>
          <w:rFonts w:eastAsia="Courier New Baltic" w:cs="Courier New Baltic" w:ascii="Courier New Baltic" w:hAnsi="Courier New Baltic"/>
        </w:rPr>
        <w:t>ų apimtimi", "Žydru varpu" ir "Laiko bambos gys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žemės karalystei tavo aš išmintį daviau išgerti visą, visus vynus naujuosius ir tuos visus dar išminties vynus stipriuosius, kurie iš neatmenamų laikų išlikę.</w:t>
      </w:r>
    </w:p>
    <w:p>
      <w:pPr>
        <w:pStyle w:val="Normal"/>
        <w:rPr>
          <w:rFonts w:ascii="Courier New CE" w:hAnsi="Courier New CE" w:eastAsia="Courier New CE" w:cs="Courier New CE"/>
        </w:rPr>
      </w:pPr>
      <w:r>
        <w:rPr>
          <w:rFonts w:eastAsia="Courier New Baltic" w:cs="Courier New Baltic" w:ascii="Courier New Baltic" w:hAnsi="Courier New Baltic"/>
        </w:rPr>
        <w:t>O, siela mano, ant tav</w:t>
      </w:r>
      <w:r>
        <w:rPr>
          <w:rFonts w:eastAsia="Courier New CE" w:cs="Courier New CE" w:ascii="Courier New CE" w:hAnsi="Courier New CE"/>
        </w:rPr>
        <w:t>ęs aš pyliau kiekvieną saulę ir kiekvieną nakti, tylejimą kiekvieną ir ilgesi kiekvieną: ir tu išaugai man kaip vynuogyno krumas.</w:t>
      </w:r>
    </w:p>
    <w:p>
      <w:pPr>
        <w:pStyle w:val="Normal"/>
        <w:rPr>
          <w:rFonts w:ascii="Courier New Baltic" w:hAnsi="Courier New Baltic" w:eastAsia="Courier New Baltic" w:cs="Courier New Baltic"/>
        </w:rPr>
      </w:pPr>
      <w:r>
        <w:rPr>
          <w:rFonts w:eastAsia="Courier New CE" w:cs="Courier New CE" w:ascii="Courier New CE" w:hAnsi="Courier New CE"/>
        </w:rPr>
        <w:t>O, siela mano, štai tu stovi, gausos pilna, sunki, lyg vynmedis su tešmenim vis tvinkstančiais ir vynuog</w:t>
      </w:r>
      <w:r>
        <w:rPr>
          <w:rFonts w:eastAsia="Courier New Baltic" w:cs="Courier New Baltic" w:ascii="Courier New Baltic" w:hAnsi="Courier New Baltic"/>
        </w:rPr>
        <w:t>ėm išpampusiom, rudom, auksinė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špampusi ir spaudžiama savosios laimės, vis delsdama dėl pertekliaus didžiulio ir susigėdus dar laukimo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niekur nesurasi dabar kitos sielos, kuri labiau mylėtų ir erdvesnė bei talpesnė būtų! Tad kur ir ateitis, ir praeitis arčiau viena kitos gyventų, jei ne tavy iš tikro?</w:t>
      </w:r>
    </w:p>
    <w:p>
      <w:pPr>
        <w:pStyle w:val="Normal"/>
        <w:rPr>
          <w:rFonts w:ascii="Courier New CE" w:hAnsi="Courier New CE" w:eastAsia="Courier New CE" w:cs="Courier New CE"/>
        </w:rPr>
      </w:pPr>
      <w:r>
        <w:rPr>
          <w:rFonts w:eastAsia="Courier New Baltic" w:cs="Courier New Baltic" w:ascii="Courier New Baltic" w:hAnsi="Courier New Baltic"/>
        </w:rPr>
        <w:t>O, siela mano, tau daviau aš visk</w:t>
      </w:r>
      <w:r>
        <w:rPr>
          <w:rFonts w:eastAsia="Courier New CE" w:cs="Courier New CE" w:ascii="Courier New CE" w:hAnsi="Courier New CE"/>
        </w:rPr>
        <w:t>ą, ir mano rankos tavo labui ištuštejo: ir štai dabar! Dabar manęs tu klausi su šypsena ir širdgela skausminga: "Kuris iš mudvieju dekoti turi?</w:t>
      </w:r>
    </w:p>
    <w:p>
      <w:pPr>
        <w:pStyle w:val="Normal"/>
        <w:rPr>
          <w:rFonts w:ascii="Courier New Baltic" w:hAnsi="Courier New Baltic" w:eastAsia="Courier New Baltic" w:cs="Courier New Baltic"/>
        </w:rPr>
      </w:pPr>
      <w:r>
        <w:rPr>
          <w:rFonts w:eastAsia="Courier New CE" w:cs="Courier New CE" w:ascii="Courier New CE" w:hAnsi="Courier New CE"/>
        </w:rPr>
        <w:t>- Ar ne dav</w:t>
      </w:r>
      <w:r>
        <w:rPr>
          <w:rFonts w:eastAsia="Courier New Baltic" w:cs="Courier New Baltic" w:ascii="Courier New Baltic" w:hAnsi="Courier New Baltic"/>
        </w:rPr>
        <w:t>ėjas turi padėkoti, kad imantysis ėmė? Ar dovanojimas nėra reikmė? Ir ar ėmimas - pagailos nereiš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suprantu iš tikro, ko širdgėla tavoji šypsos: gausa per didelė tava pati dabar štai ilgesio rankas man tie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lnatvė tavo jūras šniokščian</w:t>
      </w:r>
      <w:r>
        <w:rPr>
          <w:rFonts w:eastAsia="Courier New CE" w:cs="Courier New CE" w:ascii="Courier New CE" w:hAnsi="Courier New CE"/>
        </w:rPr>
        <w:t>čias apžvelgia ir ieško vis, ir laukia; per didel</w:t>
      </w:r>
      <w:r>
        <w:rPr>
          <w:rFonts w:eastAsia="Courier New Baltic" w:cs="Courier New Baltic" w:ascii="Courier New Baltic" w:hAnsi="Courier New Baltic"/>
        </w:rPr>
        <w:t>ės gausos pasiilgimas iš besišypsančio dangaus akių tavųjų žvel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tiesų, o, siela mano! Kas, šypseną išvydęs tavo, pajėgtų nepravirkti? Net patys angelai nebesulaiko ašarų savųjų, pamatę šypsnį supergėrio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ik tavasis gėris, supergėris, nenori nei raudot, nei verkti; ir vis dėlto, o, siela mano, šypsnys tavasis ilgis ašarėlių, o lūpos virpančiosios tavo - jos ilgisi dejonių.</w:t>
      </w:r>
    </w:p>
    <w:p>
      <w:pPr>
        <w:pStyle w:val="Normal"/>
        <w:rPr>
          <w:rFonts w:ascii="Courier New CE" w:hAnsi="Courier New CE" w:eastAsia="Courier New CE" w:cs="Courier New CE"/>
        </w:rPr>
      </w:pPr>
      <w:r>
        <w:rPr>
          <w:rFonts w:eastAsia="Courier New Baltic" w:cs="Courier New Baltic" w:ascii="Courier New Baltic" w:hAnsi="Courier New Baltic"/>
        </w:rPr>
        <w:t>Ar visokie verksmai nėra dejonės? O visokia dejonė nėra ir kaltinimas?"- štai taip kalbi tu sau pačiai, todėl,- o, siela mano, tau norisi verčiau šypsotis, negu išlieti skausm</w:t>
      </w:r>
      <w:r>
        <w:rPr>
          <w:rFonts w:eastAsia="Courier New CE" w:cs="Courier New CE" w:ascii="Courier New CE" w:hAnsi="Courier New CE"/>
        </w:rPr>
        <w:t>ą savo,</w:t>
      </w:r>
    </w:p>
    <w:p>
      <w:pPr>
        <w:pStyle w:val="Normal"/>
        <w:rPr>
          <w:rFonts w:ascii="Courier New CE" w:hAnsi="Courier New CE" w:eastAsia="Courier New CE" w:cs="Courier New CE"/>
        </w:rPr>
      </w:pPr>
      <w:r>
        <w:rPr>
          <w:rFonts w:eastAsia="Courier New CE" w:cs="Courier New CE" w:ascii="Courier New CE" w:hAnsi="Courier New CE"/>
        </w:rPr>
        <w:t>- gausiom išlieti ašaromis tą visą savo skausmą del tos gausos tavosios ir del vynuogienojo siekio sulaukti vynuogiu augintojo greičiausiai ir peilio jojo!</w:t>
      </w:r>
    </w:p>
    <w:p>
      <w:pPr>
        <w:pStyle w:val="Normal"/>
        <w:rPr>
          <w:rFonts w:ascii="Courier New Baltic" w:hAnsi="Courier New Baltic" w:eastAsia="Courier New Baltic" w:cs="Courier New Baltic"/>
        </w:rPr>
      </w:pPr>
      <w:r>
        <w:rPr>
          <w:rFonts w:eastAsia="Courier New CE" w:cs="Courier New CE" w:ascii="Courier New CE" w:hAnsi="Courier New CE"/>
        </w:rPr>
        <w:t>Bet jeigu verkti tu nenori, išverkti širdg</w:t>
      </w:r>
      <w:r>
        <w:rPr>
          <w:rFonts w:eastAsia="Courier New Baltic" w:cs="Courier New Baltic" w:ascii="Courier New Baltic" w:hAnsi="Courier New Baltic"/>
        </w:rPr>
        <w:t>ėlos tos purpurinės savo, tuomet g i e d o t i tu turėsi, o, siela mano! - Matai, aš pats šypsausi, tasai, kurs siūlo tau tikrų daly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giedot balsu audringu, kol jūros visos šėlti liausis, kad ilgesin tavan įsiklaus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akol ramių ir ilgesingų jūrų toly laivelis pasirodys, auksinis tas stebuklas, aplink kurio šį auksą visi geri, blogi ir stebuklingi daiktai aplinkui šokin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daug mažų ir didelių gyvūnų ir visa, kas lengvas ir stebuklingas kojas turi, kad violetiniais takais galėtų bėgti,</w:t>
      </w:r>
    </w:p>
    <w:p>
      <w:pPr>
        <w:pStyle w:val="Normal"/>
        <w:rPr>
          <w:rFonts w:ascii="Courier New CE" w:hAnsi="Courier New CE" w:eastAsia="Courier New CE" w:cs="Courier New CE"/>
        </w:rPr>
      </w:pPr>
      <w:r>
        <w:rPr>
          <w:rFonts w:eastAsia="Courier New Baltic" w:cs="Courier New Baltic" w:ascii="Courier New Baltic" w:hAnsi="Courier New Baltic"/>
        </w:rPr>
        <w:t>- tenai, pas aukso t</w:t>
      </w:r>
      <w:r>
        <w:rPr>
          <w:rFonts w:eastAsia="Courier New CE" w:cs="Courier New CE" w:ascii="Courier New CE" w:hAnsi="Courier New CE"/>
        </w:rPr>
        <w:t>ą stebuklą, laiveli savanori ir šeimininką jojo: o jis - tai vynuogiu augintojas, kurs su peiliu deimantiniu jau laukia,</w:t>
      </w:r>
    </w:p>
    <w:p>
      <w:pPr>
        <w:pStyle w:val="Normal"/>
        <w:rPr>
          <w:rFonts w:ascii="Courier New Baltic" w:hAnsi="Courier New Baltic" w:eastAsia="Courier New Baltic" w:cs="Courier New Baltic"/>
        </w:rPr>
      </w:pPr>
      <w:r>
        <w:rPr>
          <w:rFonts w:eastAsia="Courier New CE" w:cs="Courier New CE" w:ascii="Courier New CE" w:hAnsi="Courier New CE"/>
        </w:rPr>
        <w:t>- didysis tavo išganytojas, o, siela mano, tasai bevardis, kuriam tik b</w:t>
      </w:r>
      <w:r>
        <w:rPr>
          <w:rFonts w:eastAsia="Courier New Baltic" w:cs="Courier New Baltic" w:ascii="Courier New Baltic" w:hAnsi="Courier New Baltic"/>
        </w:rPr>
        <w:t>ūsimosios giesmės galės surasti vardą! Ir iš tiesų, būsimomis giesmėm alsavimas jau tavo dvel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au tu esi įkaitus ir svajoji, jau iš visų paguodos gilių ir skambančių šaltinių geri tu godžiai, jau ilsis būsimų giesmių palaimoj didžioji širdgėla tavoj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a mano, aš dabar jau visk</w:t>
      </w:r>
      <w:r>
        <w:rPr>
          <w:rFonts w:eastAsia="Courier New CE" w:cs="Courier New CE" w:ascii="Courier New CE" w:hAnsi="Courier New CE"/>
        </w:rPr>
        <w:t>ą esu tau atidavęs ir netgi paskutini grudą, ir mano rankos tavo labui ištuštejo: k a d   a š   k v i e č i a u   t a v e   g i e d o t i, tai buvo mano gr</w:t>
      </w:r>
      <w:r>
        <w:rPr>
          <w:rFonts w:eastAsia="Courier New Baltic" w:cs="Courier New Baltic" w:ascii="Courier New Baltic" w:hAnsi="Courier New Baltic"/>
        </w:rPr>
        <w:t>ūdas paskuti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aš kvie</w:t>
      </w:r>
      <w:r>
        <w:rPr>
          <w:rFonts w:eastAsia="Courier New CE" w:cs="Courier New CE" w:ascii="Courier New CE" w:hAnsi="Courier New CE"/>
        </w:rPr>
        <w:t>čiau tave giedoti, dabar sakyk, kalb</w:t>
      </w:r>
      <w:r>
        <w:rPr>
          <w:rFonts w:eastAsia="Courier New Baltic" w:cs="Courier New Baltic" w:ascii="Courier New Baltic" w:hAnsi="Courier New Baltic"/>
        </w:rPr>
        <w:t>ėki: k u r i s iš mudviejų nūnai - dėkoti turi? O dar geriau: giedoki man giedoki, o, siela mano. Ir man dėkoti leisk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ntroji šokio dain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u į akis, gyvenime, aš neseniai pasižiūrėjau ir auksą blizgant pamačiau nakties aky tavojoj,- širdis sustingo man iš malonumo ši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laivelį aukso blizgantį išvydau naktinių vandenų platybėj: ir nyrantį, ir skęstantį, ir vėlei mojantį laivelį, sūpuoklį tą auksi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kojas mano, tas padūkusiąsias, metei tu savo žvilgsnį - ir besišypsantį, ir klausiantį, ir tirpdantį sūpuokliškąjį žvilgs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os tau du kartus palietus rankutėmis mažytėm tarškynę savo, tuojau kilnotis ėmė mano kojos, į šokį verždam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lnai tuoj piestu stoti ėmė, ir kojų pirštai tuoj sukluso, norėdami tave suprasti: šokėjo ausys juk yra - jo kojų piršt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prie tav</w:t>
      </w:r>
      <w:r>
        <w:rPr>
          <w:rFonts w:eastAsia="Courier New CE" w:cs="Courier New CE" w:ascii="Courier New CE" w:hAnsi="Courier New CE"/>
        </w:rPr>
        <w:t>ęs iš karto puoliau: o tu šalin sprukai nuo mano šuolio; ir prieš mane vis kyščiojo tav</w:t>
      </w:r>
      <w:r>
        <w:rPr>
          <w:rFonts w:eastAsia="Courier New Baltic" w:cs="Courier New Baltic" w:ascii="Courier New Baltic" w:hAnsi="Courier New Baltic"/>
        </w:rPr>
        <w:t>ųjų sprunkančių ir skrendančių plaukų liežuv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nuo tav</w:t>
      </w:r>
      <w:r>
        <w:rPr>
          <w:rFonts w:eastAsia="Courier New CE" w:cs="Courier New CE" w:ascii="Courier New CE" w:hAnsi="Courier New CE"/>
        </w:rPr>
        <w:t>ęs atgal atšokau ir nuo tavu gyvači</w:t>
      </w:r>
      <w:r>
        <w:rPr>
          <w:rFonts w:eastAsia="Courier New Baltic" w:cs="Courier New Baltic" w:ascii="Courier New Baltic" w:hAnsi="Courier New Baltic"/>
        </w:rPr>
        <w:t>ų: ir tu tuoj pat sustojai, pusiau į mano pusę atsigręžęs, akim pilnom geid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reivais tais žvilgsniais savo - kreivų kelių tu mokai; o kojos mano kreivuose keliuos - suktybių mok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ijau tav</w:t>
      </w:r>
      <w:r>
        <w:rPr>
          <w:rFonts w:eastAsia="Courier New CE" w:cs="Courier New CE" w:ascii="Courier New CE" w:hAnsi="Courier New CE"/>
        </w:rPr>
        <w:t>ęs, kai tu čia pat, pašon</w:t>
      </w:r>
      <w:r>
        <w:rPr>
          <w:rFonts w:eastAsia="Courier New Baltic" w:cs="Courier New Baltic" w:ascii="Courier New Baltic" w:hAnsi="Courier New Baltic"/>
        </w:rPr>
        <w:t>ėj, tave aš myliu, kai esi toli; sprukimas tavo - jis mane vilioja, ieškojimas tavasis - mane jis stabdo: kenčiu ašai, bet ko aš dėl tavęs nesu mielai iškent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ų šitų, kurių šaltumas tvilko, kurių neapkanta tik suvedžioja, kurių sprukimas varžo, kurių patyčios širdį lie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kas neapkentė tavęs, sakyki, tavęs, didžios rišėjos, ir vystytojos, gundytojos, ieškotojos, radėjos! Ir kas tavęs gi nemylėjo, tavęs, tos nekaltosios ir nekantriosios, tos vėjakojės, vaikiaakės, nusidėjusiosios!</w:t>
      </w:r>
    </w:p>
    <w:p>
      <w:pPr>
        <w:pStyle w:val="Normal"/>
        <w:rPr>
          <w:rFonts w:ascii="Courier New CE" w:hAnsi="Courier New CE" w:eastAsia="Courier New CE" w:cs="Courier New CE"/>
        </w:rPr>
      </w:pPr>
      <w:r>
        <w:rPr>
          <w:rFonts w:eastAsia="Courier New Baltic" w:cs="Courier New Baltic" w:ascii="Courier New Baltic" w:hAnsi="Courier New Baltic"/>
        </w:rPr>
        <w:t>Kur tu dabar mane tempi ir trauki, stebukle tu ir nesutramdomasai? Sprunki tu nuo man</w:t>
      </w:r>
      <w:r>
        <w:rPr>
          <w:rFonts w:eastAsia="Courier New CE" w:cs="Courier New CE" w:ascii="Courier New CE" w:hAnsi="Courier New CE"/>
        </w:rPr>
        <w:t>ęs jau velei, saldus išdykeli, nedekingasai!</w:t>
      </w:r>
    </w:p>
    <w:p>
      <w:pPr>
        <w:pStyle w:val="Normal"/>
        <w:rPr>
          <w:rFonts w:ascii="Courier New Baltic" w:hAnsi="Courier New Baltic" w:eastAsia="Courier New Baltic" w:cs="Courier New Baltic"/>
        </w:rPr>
      </w:pPr>
      <w:r>
        <w:rPr>
          <w:rFonts w:eastAsia="Courier New CE" w:cs="Courier New CE" w:ascii="Courier New CE" w:hAnsi="Courier New CE"/>
        </w:rPr>
        <w:t>Aš šokdamas tave vejuosi, seku tave aš p</w:t>
      </w:r>
      <w:r>
        <w:rPr>
          <w:rFonts w:eastAsia="Courier New Baltic" w:cs="Courier New Baltic" w:ascii="Courier New Baltic" w:hAnsi="Courier New Baltic"/>
        </w:rPr>
        <w:t>ėdsaku menku. Kur tu esi? Duok ranką! Arba nors pirštą vieną!</w:t>
      </w:r>
    </w:p>
    <w:p>
      <w:pPr>
        <w:pStyle w:val="Normal"/>
        <w:rPr>
          <w:rFonts w:ascii="Courier New Baltic" w:hAnsi="Courier New Baltic" w:eastAsia="Courier New Baltic" w:cs="Courier New Baltic"/>
        </w:rPr>
      </w:pPr>
      <w:r>
        <w:rPr>
          <w:rFonts w:eastAsia="Courier New CE" w:cs="Courier New CE" w:ascii="Courier New CE" w:hAnsi="Courier New CE"/>
        </w:rPr>
        <w:t>Čia olos tik ir tankm</w:t>
      </w:r>
      <w:r>
        <w:rPr>
          <w:rFonts w:eastAsia="Courier New Baltic" w:cs="Courier New Baltic" w:ascii="Courier New Baltic" w:hAnsi="Courier New Baltic"/>
        </w:rPr>
        <w:t>ės: čia mudu pasiklysim!- Palauk! Sustok ir nejudėki! Ar nematai gi, kaip pelėdos, šikšnosparniai čia šmikš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lėda tu! Šikšnosparni patamsių! Mane tu erzint nori? Kur esam mes? Tu iš šunų esi išmokęs taip staugt ir l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kaleni man taip maloniai baltais dan</w:t>
      </w:r>
      <w:r>
        <w:rPr>
          <w:rFonts w:eastAsia="Courier New CE" w:cs="Courier New CE" w:ascii="Courier New CE" w:hAnsi="Courier New CE"/>
        </w:rPr>
        <w:t xml:space="preserve">čiukais, ir tavo piktos akys vis blyksi </w:t>
      </w:r>
      <w:r>
        <w:rPr>
          <w:rFonts w:eastAsia="Courier New Baltic" w:cs="Courier New Baltic" w:ascii="Courier New Baltic" w:hAnsi="Courier New Baltic"/>
        </w:rPr>
        <w:t>į mane iš susiraičiusių karčiu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šokis toks, kuris nepaiso nei kelio, nei takelio: nes aš esu medžioklis,- ar būsi šuo tu mano, arba mana kalnų ožke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Dabar šok šen, </w:t>
      </w:r>
      <w:r>
        <w:rPr>
          <w:rFonts w:eastAsia="Courier New CE" w:cs="Courier New CE" w:ascii="Courier New CE" w:hAnsi="Courier New CE"/>
        </w:rPr>
        <w:t xml:space="preserve">čia man prie šono! Greičiau, tu nelaba striksuole! Dabar aukštyn! Dabar </w:t>
      </w:r>
      <w:r>
        <w:rPr>
          <w:rFonts w:eastAsia="Courier New Baltic" w:cs="Courier New Baltic" w:ascii="Courier New Baltic" w:hAnsi="Courier New Baltic"/>
        </w:rPr>
        <w:t>į ten - anapus! O, varge mano! Aš pats bešokdamas parpuol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ažiūrėki, kaip aš išsitiesęs, išdykėle, pasigailėjimo maldauju! Aš stojuos tuoj ir su tavim verčiau - daug mielesniais takais keliau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kais takeliais meilės mūsų ir per tylius, išmargintus krūmokšnius! Arba tenai skersai per jūrą, kur plaukioja ir šokinėja žuvys auk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 nesi dabar pavargus? Tenai anapus avys ganos ir sambrėškos vakarės jau boluoja: o ar miegot ne miela, kuomet aviganiai dūduoja?</w:t>
      </w:r>
    </w:p>
    <w:p>
      <w:pPr>
        <w:pStyle w:val="Normal"/>
        <w:rPr>
          <w:rFonts w:ascii="Courier New CE" w:hAnsi="Courier New CE" w:eastAsia="Courier New CE" w:cs="Courier New CE"/>
        </w:rPr>
      </w:pPr>
      <w:r>
        <w:rPr>
          <w:rFonts w:eastAsia="Courier New Baltic" w:cs="Courier New Baltic" w:ascii="Courier New Baltic" w:hAnsi="Courier New Baltic"/>
        </w:rPr>
        <w:t>Juk tu išvargusi siaubingai? Tenai tave nunešiu nuleisk tiktai rankas, tegu jos karo! Ir jeigu tu ištroškus,- aš tau šį tą turėčiau, ta</w:t>
      </w:r>
      <w:r>
        <w:rPr>
          <w:rFonts w:eastAsia="Courier New CE" w:cs="Courier New CE" w:ascii="Courier New CE" w:hAnsi="Courier New CE"/>
        </w:rPr>
        <w:t>čiau burna tavoji nenori šito gerti!</w:t>
      </w:r>
    </w:p>
    <w:p>
      <w:pPr>
        <w:pStyle w:val="Normal"/>
        <w:rPr>
          <w:rFonts w:ascii="Courier New Baltic" w:hAnsi="Courier New Baltic" w:eastAsia="Courier New Baltic" w:cs="Courier New Baltic"/>
        </w:rPr>
      </w:pPr>
      <w:r>
        <w:rPr>
          <w:rFonts w:eastAsia="Courier New CE" w:cs="Courier New CE" w:ascii="Courier New CE" w:hAnsi="Courier New CE"/>
        </w:rPr>
        <w:t>O, prakeikta, mikli, lanksti gyvate, tu ragana pakampi</w:t>
      </w:r>
      <w:r>
        <w:rPr>
          <w:rFonts w:eastAsia="Courier New Baltic" w:cs="Courier New Baltic" w:ascii="Courier New Baltic" w:hAnsi="Courier New Baltic"/>
        </w:rPr>
        <w:t>ų, tu nevidone! Kur pradingai? Bet aš jaučiu nuo tavo rankų ant veido dvi dėmes raudo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man jau nusibodo būt visad piemeniu tavuoju, aviganiu tavu palaukių! Lig šiol, tu ragana, aš tau giedojau, dabar turėsi tu man - kaukti!</w:t>
      </w:r>
    </w:p>
    <w:p>
      <w:pPr>
        <w:pStyle w:val="Normal"/>
        <w:rPr>
          <w:rFonts w:ascii="Courier New CE" w:hAnsi="Courier New CE" w:eastAsia="Courier New CE" w:cs="Courier New CE"/>
        </w:rPr>
      </w:pPr>
      <w:r>
        <w:rPr>
          <w:rFonts w:eastAsia="Courier New Baltic" w:cs="Courier New Baltic" w:ascii="Courier New Baltic" w:hAnsi="Courier New Baltic"/>
        </w:rPr>
        <w:t>Tu pagal man</w:t>
      </w:r>
      <w:r>
        <w:rPr>
          <w:rFonts w:eastAsia="Courier New CE" w:cs="Courier New CE" w:ascii="Courier New CE" w:hAnsi="Courier New CE"/>
        </w:rPr>
        <w:t>ąji botagą turesi šokti man ir šaukti! Botago juk nesu pamiršęs? - Ne n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ada gyvenimas atsak</w:t>
      </w:r>
      <w:r>
        <w:rPr>
          <w:rFonts w:eastAsia="Courier New Baltic" w:cs="Courier New Baltic" w:ascii="Courier New Baltic" w:hAnsi="Courier New Baltic"/>
        </w:rPr>
        <w:t>ė šitaip, ausis dailiąsias užsikimš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Kam taip baisiai tu botagu savuoju pliauški! Juk tu žinai, kad triukšmas yra min</w:t>
      </w:r>
      <w:r>
        <w:rPr>
          <w:rFonts w:eastAsia="Courier New CE" w:cs="Courier New CE" w:ascii="Courier New CE" w:hAnsi="Courier New CE"/>
        </w:rPr>
        <w:t>či</w:t>
      </w:r>
      <w:r>
        <w:rPr>
          <w:rFonts w:eastAsia="Courier New Baltic" w:cs="Courier New Baltic" w:ascii="Courier New Baltic" w:hAnsi="Courier New Baltic"/>
        </w:rPr>
        <w:t>ų žudikas,- o man dabar kaip tik švelniausios mintys gim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bu mes esame tikrai netik</w:t>
      </w:r>
      <w:r>
        <w:rPr>
          <w:rFonts w:eastAsia="Courier New CE" w:cs="Courier New CE" w:ascii="Courier New CE" w:hAnsi="Courier New CE"/>
        </w:rPr>
        <w:t>ę nei geriui ir nei blogiui. Anapus gerio ir anapus blogio mes salą savo radom ir savo pievą žalią - ir vien tik mudu dviese! Todel mes viens antram geručiai turim b</w:t>
      </w:r>
      <w:r>
        <w:rPr>
          <w:rFonts w:eastAsia="Courier New Baltic" w:cs="Courier New Baltic" w:ascii="Courier New Baltic" w:hAnsi="Courier New Baltic"/>
        </w:rPr>
        <w:t>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ei mes vienas antro nemylim iš visos širdies,- ar reikia jau abiem ir pykti, kad širdimi visa nemylim vienas ant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d esu tau geras, dažnai net ir per geras, tu tai žinai puikiausiai: ir taip yra dėl to, kad išminties tavos pavydžiu. O, toji išmintis, sena pamišus kvai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kada nors jinai tave pamestų, tuomet ir mano meilė jau greitai nuo tavęs pabėgtų."</w:t>
      </w:r>
    </w:p>
    <w:p>
      <w:pPr>
        <w:pStyle w:val="Normal"/>
        <w:rPr>
          <w:rFonts w:ascii="Courier New CE" w:hAnsi="Courier New CE" w:eastAsia="Courier New CE" w:cs="Courier New CE"/>
        </w:rPr>
      </w:pPr>
      <w:r>
        <w:rPr>
          <w:rFonts w:eastAsia="Courier New Baltic" w:cs="Courier New Baltic" w:ascii="Courier New Baltic" w:hAnsi="Courier New Baltic"/>
        </w:rPr>
        <w:t>Tada gyvenimas m</w:t>
      </w:r>
      <w:r>
        <w:rPr>
          <w:rFonts w:eastAsia="Courier New CE" w:cs="Courier New CE" w:ascii="Courier New CE" w:hAnsi="Courier New CE"/>
        </w:rPr>
        <w:t>ąsliai dairytis eme: atgal, i šonus ir aplinkui ir šitaip tyliai tare: "O, Zaratustra, ištikimas man esi kaip reikiant!</w:t>
      </w:r>
    </w:p>
    <w:p>
      <w:pPr>
        <w:pStyle w:val="Normal"/>
        <w:rPr>
          <w:rFonts w:ascii="Courier New CE" w:hAnsi="Courier New CE" w:eastAsia="Courier New CE" w:cs="Courier New CE"/>
        </w:rPr>
      </w:pPr>
      <w:r>
        <w:rPr>
          <w:rFonts w:eastAsia="Courier New CE" w:cs="Courier New CE" w:ascii="Courier New CE" w:hAnsi="Courier New CE"/>
        </w:rPr>
        <w:t>Tu jau seniai manęs taip nebemyli, kaip tu kalbi; žinau, tu jau galvoji, kad greit mane apleisi.</w:t>
      </w:r>
    </w:p>
    <w:p>
      <w:pPr>
        <w:pStyle w:val="Normal"/>
        <w:rPr>
          <w:rFonts w:ascii="Courier New Baltic" w:hAnsi="Courier New Baltic" w:eastAsia="Courier New Baltic" w:cs="Courier New Baltic"/>
        </w:rPr>
      </w:pPr>
      <w:r>
        <w:rPr>
          <w:rFonts w:eastAsia="Courier New CE" w:cs="Courier New CE" w:ascii="Courier New CE" w:hAnsi="Courier New CE"/>
        </w:rPr>
        <w:t>Yra toksai labai sunkus ir senas varpas: jo gausmas nakt</w:t>
      </w:r>
      <w:r>
        <w:rPr>
          <w:rFonts w:eastAsia="Courier New Baltic" w:cs="Courier New Baltic" w:ascii="Courier New Baltic" w:hAnsi="Courier New Baltic"/>
        </w:rPr>
        <w:t>į net pasiekia tavo ol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 išgirsti vidurnaktį, kaip valandas jis muša, tu tarp pirmos ir dvyliktos galv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galvoji tu, o Zaratustra, aš tai žinau, kad greit mane aplei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aš atsakiau iš lėto,- bet tu taip pat žinai..." Ir aš jam pasakiau kažką į ausį, kažkur į plaukus - geltonus ir suveltus, neišmintingus plaukus.</w:t>
      </w:r>
    </w:p>
    <w:p>
      <w:pPr>
        <w:pStyle w:val="Normal"/>
        <w:rPr>
          <w:rFonts w:ascii="Courier New CE" w:hAnsi="Courier New CE" w:eastAsia="Courier New CE" w:cs="Courier New CE"/>
        </w:rPr>
      </w:pPr>
      <w:r>
        <w:rPr>
          <w:rFonts w:eastAsia="Courier New Baltic" w:cs="Courier New Baltic" w:ascii="Courier New Baltic" w:hAnsi="Courier New Baltic"/>
        </w:rPr>
        <w:t>"Tu tai ž i n a i, o Zaratustra? Ta</w:t>
      </w:r>
      <w:r>
        <w:rPr>
          <w:rFonts w:eastAsia="Courier New CE" w:cs="Courier New CE" w:ascii="Courier New CE" w:hAnsi="Courier New CE"/>
        </w:rPr>
        <w:t>čiau kiti - nežino nieka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Ir mes ži</w:t>
      </w:r>
      <w:r>
        <w:rPr>
          <w:rFonts w:eastAsia="Courier New Baltic" w:cs="Courier New Baltic" w:ascii="Courier New Baltic" w:hAnsi="Courier New Baltic"/>
        </w:rPr>
        <w:t>ūrėjome į vienas antrą, ir žvelgėm į žaliąsias pievas, kurias vėsusis vakaras jau gaubė, ir verkėme abudu.- Bet man tuomet gyvenimas mielesnis buvo nei išmintis visa lig šiol ma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 i e n a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ausyk, klausyk! Žmog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 u!</w:t>
      </w:r>
    </w:p>
    <w:p>
      <w:pPr>
        <w:pStyle w:val="Normal"/>
        <w:rPr>
          <w:rFonts w:ascii="Courier New CE" w:hAnsi="Courier New CE" w:eastAsia="Courier New CE" w:cs="Courier New CE"/>
        </w:rPr>
      </w:pPr>
      <w:r>
        <w:rPr>
          <w:rFonts w:eastAsia="Courier New Baltic" w:cs="Courier New Baltic" w:ascii="Courier New Baltic" w:hAnsi="Courier New Baltic"/>
        </w:rPr>
        <w:t>Vidurnaktis k</w:t>
      </w:r>
      <w:r>
        <w:rPr>
          <w:rFonts w:eastAsia="Courier New CE" w:cs="Courier New CE" w:ascii="Courier New CE" w:hAnsi="Courier New CE"/>
        </w:rPr>
        <w:t>ą sako tau?</w:t>
      </w:r>
    </w:p>
    <w:p>
      <w:pPr>
        <w:pStyle w:val="Normal"/>
        <w:rPr>
          <w:rFonts w:ascii="Courier New CE" w:hAnsi="Courier New CE" w:eastAsia="Courier New CE" w:cs="Courier New CE"/>
        </w:rPr>
      </w:pPr>
      <w:r>
        <w:rPr>
          <w:rFonts w:eastAsia="Courier New CE" w:cs="Courier New CE" w:ascii="Courier New CE" w:hAnsi="Courier New CE"/>
        </w:rPr>
        <w:t>T r y s!</w:t>
      </w:r>
    </w:p>
    <w:p>
      <w:pPr>
        <w:pStyle w:val="Normal"/>
        <w:rPr>
          <w:rFonts w:ascii="Courier New CE" w:hAnsi="Courier New CE" w:eastAsia="Courier New CE" w:cs="Courier New CE"/>
        </w:rPr>
      </w:pPr>
      <w:r>
        <w:rPr>
          <w:rFonts w:eastAsia="Courier New CE" w:cs="Courier New CE" w:ascii="Courier New CE" w:hAnsi="Courier New CE"/>
        </w:rPr>
        <w:t>"Miegojau aš ramus,-</w:t>
      </w:r>
    </w:p>
    <w:p>
      <w:pPr>
        <w:pStyle w:val="Normal"/>
        <w:rPr>
          <w:rFonts w:ascii="Courier New CE" w:hAnsi="Courier New CE" w:eastAsia="Courier New CE" w:cs="Courier New CE"/>
        </w:rPr>
      </w:pPr>
      <w:r>
        <w:rPr>
          <w:rFonts w:eastAsia="Courier New CE" w:cs="Courier New CE" w:ascii="Courier New CE" w:hAnsi="Courier New CE"/>
        </w:rPr>
        <w:t>K e t u r i!</w:t>
      </w:r>
    </w:p>
    <w:p>
      <w:pPr>
        <w:pStyle w:val="Normal"/>
        <w:rPr>
          <w:rFonts w:ascii="Courier New CE" w:hAnsi="Courier New CE" w:eastAsia="Courier New CE" w:cs="Courier New CE"/>
        </w:rPr>
      </w:pPr>
      <w:r>
        <w:rPr>
          <w:rFonts w:eastAsia="Courier New CE" w:cs="Courier New CE" w:ascii="Courier New CE" w:hAnsi="Courier New CE"/>
        </w:rPr>
        <w:t>Iš sapno štai jau pabudau: -</w:t>
      </w:r>
    </w:p>
    <w:p>
      <w:pPr>
        <w:pStyle w:val="Normal"/>
        <w:rPr>
          <w:rFonts w:ascii="Courier New CE" w:hAnsi="Courier New CE" w:eastAsia="Courier New CE" w:cs="Courier New CE"/>
        </w:rPr>
      </w:pPr>
      <w:r>
        <w:rPr>
          <w:rFonts w:eastAsia="Courier New CE" w:cs="Courier New CE" w:ascii="Courier New CE" w:hAnsi="Courier New CE"/>
        </w:rPr>
        <w:t>P e n k i!</w:t>
      </w:r>
    </w:p>
    <w:p>
      <w:pPr>
        <w:pStyle w:val="Normal"/>
        <w:rPr>
          <w:rFonts w:ascii="Courier New CE" w:hAnsi="Courier New CE" w:eastAsia="Courier New CE" w:cs="Courier New CE"/>
        </w:rPr>
      </w:pPr>
      <w:r>
        <w:rPr>
          <w:rFonts w:eastAsia="Courier New CE" w:cs="Courier New CE" w:ascii="Courier New CE" w:hAnsi="Courier New CE"/>
        </w:rPr>
        <w:t>Pasaulis toks gilus,</w:t>
      </w:r>
    </w:p>
    <w:p>
      <w:pPr>
        <w:pStyle w:val="Normal"/>
        <w:rPr>
          <w:rFonts w:ascii="Courier New CE" w:hAnsi="Courier New CE" w:eastAsia="Courier New CE" w:cs="Courier New CE"/>
        </w:rPr>
      </w:pPr>
      <w:r>
        <w:rPr>
          <w:rFonts w:eastAsia="Courier New CE" w:cs="Courier New CE" w:ascii="Courier New CE" w:hAnsi="Courier New CE"/>
        </w:rPr>
        <w:t>Š e š i!</w:t>
      </w:r>
    </w:p>
    <w:p>
      <w:pPr>
        <w:pStyle w:val="Normal"/>
        <w:rPr>
          <w:rFonts w:ascii="Courier New CE" w:hAnsi="Courier New CE" w:eastAsia="Courier New CE" w:cs="Courier New CE"/>
        </w:rPr>
      </w:pPr>
      <w:r>
        <w:rPr>
          <w:rFonts w:eastAsia="Courier New CE" w:cs="Courier New CE" w:ascii="Courier New CE" w:hAnsi="Courier New CE"/>
        </w:rPr>
        <w:t>Gilesnis nei diena, matau.</w:t>
      </w:r>
    </w:p>
    <w:p>
      <w:pPr>
        <w:pStyle w:val="Normal"/>
        <w:rPr>
          <w:rFonts w:ascii="Courier New CE" w:hAnsi="Courier New CE" w:eastAsia="Courier New CE" w:cs="Courier New CE"/>
        </w:rPr>
      </w:pPr>
      <w:r>
        <w:rPr>
          <w:rFonts w:eastAsia="Courier New CE" w:cs="Courier New CE" w:ascii="Courier New CE" w:hAnsi="Courier New CE"/>
        </w:rPr>
        <w:t>S e p t y n i!</w:t>
      </w:r>
    </w:p>
    <w:p>
      <w:pPr>
        <w:pStyle w:val="Normal"/>
        <w:rPr>
          <w:rFonts w:ascii="Courier New CE" w:hAnsi="Courier New CE" w:eastAsia="Courier New CE" w:cs="Courier New CE"/>
        </w:rPr>
      </w:pPr>
      <w:r>
        <w:rPr>
          <w:rFonts w:eastAsia="Courier New CE" w:cs="Courier New CE" w:ascii="Courier New CE" w:hAnsi="Courier New CE"/>
        </w:rPr>
        <w:t>Sopa didi jo, eik,-</w:t>
      </w:r>
    </w:p>
    <w:p>
      <w:pPr>
        <w:pStyle w:val="Normal"/>
        <w:rPr>
          <w:rFonts w:ascii="Courier New CE" w:hAnsi="Courier New CE" w:eastAsia="Courier New CE" w:cs="Courier New CE"/>
        </w:rPr>
      </w:pPr>
      <w:r>
        <w:rPr>
          <w:rFonts w:eastAsia="Courier New CE" w:cs="Courier New CE" w:ascii="Courier New CE" w:hAnsi="Courier New CE"/>
        </w:rPr>
        <w:t>A š t u o n i!</w:t>
      </w:r>
    </w:p>
    <w:p>
      <w:pPr>
        <w:pStyle w:val="Normal"/>
        <w:rPr>
          <w:rFonts w:ascii="Courier New CE" w:hAnsi="Courier New CE" w:eastAsia="Courier New CE" w:cs="Courier New CE"/>
        </w:rPr>
      </w:pPr>
      <w:r>
        <w:rPr>
          <w:rFonts w:eastAsia="Courier New CE" w:cs="Courier New CE" w:ascii="Courier New CE" w:hAnsi="Courier New CE"/>
        </w:rPr>
        <w:t>O džiaugsmas - jis daina:</w:t>
      </w:r>
    </w:p>
    <w:p>
      <w:pPr>
        <w:pStyle w:val="Normal"/>
        <w:rPr>
          <w:rFonts w:ascii="Courier New CE" w:hAnsi="Courier New CE" w:eastAsia="Courier New CE" w:cs="Courier New CE"/>
        </w:rPr>
      </w:pPr>
      <w:r>
        <w:rPr>
          <w:rFonts w:eastAsia="Courier New CE" w:cs="Courier New CE" w:ascii="Courier New CE" w:hAnsi="Courier New CE"/>
        </w:rPr>
        <w:t>D e v y n i!</w:t>
      </w:r>
    </w:p>
    <w:p>
      <w:pPr>
        <w:pStyle w:val="Normal"/>
        <w:rPr>
          <w:rFonts w:ascii="Courier New CE" w:hAnsi="Courier New CE" w:eastAsia="Courier New CE" w:cs="Courier New CE"/>
        </w:rPr>
      </w:pPr>
      <w:r>
        <w:rPr>
          <w:rFonts w:eastAsia="Courier New CE" w:cs="Courier New CE" w:ascii="Courier New CE" w:hAnsi="Courier New CE"/>
        </w:rPr>
        <w:t>Sopa atsako: baik!</w:t>
      </w:r>
    </w:p>
    <w:p>
      <w:pPr>
        <w:pStyle w:val="Normal"/>
        <w:rPr>
          <w:rFonts w:ascii="Courier New CE" w:hAnsi="Courier New CE" w:eastAsia="Courier New CE" w:cs="Courier New CE"/>
        </w:rPr>
      </w:pPr>
      <w:r>
        <w:rPr>
          <w:rFonts w:eastAsia="Courier New CE" w:cs="Courier New CE" w:ascii="Courier New CE" w:hAnsi="Courier New CE"/>
        </w:rPr>
        <w:t>D e š i m t!</w:t>
      </w:r>
    </w:p>
    <w:p>
      <w:pPr>
        <w:pStyle w:val="Normal"/>
        <w:rPr>
          <w:rFonts w:ascii="Courier New CE" w:hAnsi="Courier New CE" w:eastAsia="Courier New CE" w:cs="Courier New CE"/>
        </w:rPr>
      </w:pPr>
      <w:r>
        <w:rPr>
          <w:rFonts w:eastAsia="Courier New CE" w:cs="Courier New CE" w:ascii="Courier New CE" w:hAnsi="Courier New CE"/>
        </w:rPr>
        <w:t>Juk džiaugsmo ši daina-</w:t>
      </w:r>
    </w:p>
    <w:p>
      <w:pPr>
        <w:pStyle w:val="Normal"/>
        <w:rPr>
          <w:rFonts w:ascii="Courier New CE" w:hAnsi="Courier New CE" w:eastAsia="Courier New CE" w:cs="Courier New CE"/>
        </w:rPr>
      </w:pPr>
      <w:r>
        <w:rPr>
          <w:rFonts w:eastAsia="Courier New CE" w:cs="Courier New CE" w:ascii="Courier New CE" w:hAnsi="Courier New CE"/>
        </w:rPr>
        <w:t>V i e n u o l i k a!</w:t>
      </w:r>
    </w:p>
    <w:p>
      <w:pPr>
        <w:pStyle w:val="Normal"/>
        <w:rPr>
          <w:rFonts w:ascii="Courier New Baltic" w:hAnsi="Courier New Baltic" w:eastAsia="Courier New Baltic" w:cs="Courier New Baltic"/>
        </w:rPr>
      </w:pPr>
      <w:r>
        <w:rPr>
          <w:rFonts w:eastAsia="Courier New CE" w:cs="Courier New CE" w:ascii="Courier New CE" w:hAnsi="Courier New CE"/>
        </w:rPr>
        <w:t>Ji nori b</w:t>
      </w:r>
      <w:r>
        <w:rPr>
          <w:rFonts w:eastAsia="Courier New Baltic" w:cs="Courier New Baltic" w:ascii="Courier New Baltic" w:hAnsi="Courier New Baltic"/>
        </w:rPr>
        <w:t>ūti amž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 v y l i k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Septyni antspaud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teigimo ir baigties giesm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esu aiškiaregys aš tikras ir kupinas tos aiškiaregio dvasios, kuri kalnynu aukštu tarp jūrų štai dviejų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rp praeities ir ateities keliauja kaip debesis sunkus,- ir priešas žemumų tvankiųjų ir viso, kas yra pavargę ir mirti nei gyventi nebe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aibams tamsioj krūtinėj pasirengęs ir šviesai išganingai, pritvinkęs tų žaibų, kurie, pritardami jų pranašiškiems blyksniams, vis sako "Taip!" ir žodį šį šypsniu palydi;</w:t>
      </w:r>
    </w:p>
    <w:p>
      <w:pPr>
        <w:pStyle w:val="Normal"/>
        <w:rPr>
          <w:rFonts w:ascii="Courier New CE" w:hAnsi="Courier New CE" w:eastAsia="Courier New CE" w:cs="Courier New CE"/>
        </w:rPr>
      </w:pPr>
      <w:r>
        <w:rPr>
          <w:rFonts w:eastAsia="Courier New Baltic" w:cs="Courier New Baltic" w:ascii="Courier New Baltic" w:hAnsi="Courier New Baltic"/>
        </w:rPr>
        <w:t>- bet palaimingas tas, kurs taip pritvink</w:t>
      </w:r>
      <w:r>
        <w:rPr>
          <w:rFonts w:eastAsia="Courier New CE" w:cs="Courier New CE" w:ascii="Courier New CE" w:hAnsi="Courier New CE"/>
        </w:rPr>
        <w:t>ęs! Ir iš tiesu ilgai kabot ties kalnu turi, kaip debesis audros apsunkęs, tasai, kas ateities ižiebti žiburi privalo!</w:t>
      </w:r>
    </w:p>
    <w:p>
      <w:pPr>
        <w:pStyle w:val="Normal"/>
        <w:rPr>
          <w:rFonts w:ascii="Courier New Baltic" w:hAnsi="Courier New Baltic" w:eastAsia="Courier New Baltic" w:cs="Courier New Baltic"/>
        </w:rPr>
      </w:pPr>
      <w:r>
        <w:rPr>
          <w:rFonts w:eastAsia="Courier New CE" w:cs="Courier New CE" w:ascii="Courier New CE" w:hAnsi="Courier New CE"/>
        </w:rPr>
        <w:t>O, kaipgi netur</w:t>
      </w:r>
      <w:r>
        <w:rPr>
          <w:rFonts w:eastAsia="Courier New Baltic" w:cs="Courier New Baltic" w:ascii="Courier New Baltic" w:hAnsi="Courier New Baltic"/>
        </w:rPr>
        <w:t>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savu vaik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e pyktis mano kapus įniršęs griovė, ribas pažyminčiuosius akmenis iš vietos stumdė ir lenteles senąsias stačiom pakalnėm ri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 paty</w:t>
      </w:r>
      <w:r>
        <w:rPr>
          <w:rFonts w:eastAsia="Courier New CE" w:cs="Courier New CE" w:ascii="Courier New CE" w:hAnsi="Courier New CE"/>
        </w:rPr>
        <w:t>čios mano žodžius supl</w:t>
      </w:r>
      <w:r>
        <w:rPr>
          <w:rFonts w:eastAsia="Courier New Baltic" w:cs="Courier New Baltic" w:ascii="Courier New Baltic" w:hAnsi="Courier New Baltic"/>
        </w:rPr>
        <w:t>ėkusius išblaškė, ir atėjau aš tartum šluota visiems vorams kryžiuočiams ir tartum skersvėjis - kapų rūsiams pridvisusiems seniesie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 triumfuodamas sėdėjau ten, kur palaidoti dievai senieji guli šalia paminklų tiems seniems šmeižikams, kurie pasaulį dergė, ir laiminau pasaulį, jį mylė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ir bažny</w:t>
      </w:r>
      <w:r>
        <w:rPr>
          <w:rFonts w:eastAsia="Courier New CE" w:cs="Courier New CE" w:ascii="Courier New CE" w:hAnsi="Courier New CE"/>
        </w:rPr>
        <w:t>čias, ir diev</w:t>
      </w:r>
      <w:r>
        <w:rPr>
          <w:rFonts w:eastAsia="Courier New Baltic" w:cs="Courier New Baltic" w:ascii="Courier New Baltic" w:hAnsi="Courier New Baltic"/>
        </w:rPr>
        <w:t>ų kapus aš myliu, jei tik dangus tyra akim per jų įgriuvusias lubas į vidų žvelgia; mielai aš augu lyg žolė, lyg tos raudonosios aguonos ant subyrėjusių bažnyčių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savu vaik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 mane aplankė kūrybos įkvėpimas ir dvelksmas dangiškosios būtinybės, kuri net atsitiktinybės šokt ratelius žvaigždžių priver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e aš juokiausi, kaip juokiasi kūrybos žaibas, kurį dar ilgas veiksmo griausmas, nors ir griaudėdamas, tačiau klusniai paly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 prie žemės dieviškojo stalo aš su dievais žaidžiau kauliukais, kad žemė net drebėjo ir pleišėjo, ir ugnines upes paviršiun prunkš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stalas dieviškas - tai žemė, drebanti nuo žodžių - naujų ir kūrybingų - ir nuo kauliukų trenksmo, kai žaisdami dievai juos m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savu vaik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r jei kadaise gurkšniais dideliais aš gėriau iš to putojančio </w:t>
      </w:r>
      <w:r>
        <w:rPr>
          <w:rFonts w:eastAsia="Courier New CE" w:cs="Courier New CE" w:ascii="Courier New CE" w:hAnsi="Courier New CE"/>
        </w:rPr>
        <w:t>ąsočio, kur viskas kuo puikiausiai sumaišyta;</w:t>
      </w:r>
    </w:p>
    <w:p>
      <w:pPr>
        <w:pStyle w:val="Normal"/>
        <w:rPr>
          <w:rFonts w:ascii="Courier New Baltic" w:hAnsi="Courier New Baltic" w:eastAsia="Courier New Baltic" w:cs="Courier New Baltic"/>
        </w:rPr>
      </w:pPr>
      <w:r>
        <w:rPr>
          <w:rFonts w:eastAsia="Courier New CE" w:cs="Courier New CE" w:ascii="Courier New CE" w:hAnsi="Courier New CE"/>
        </w:rPr>
        <w:t>ir jei ranka mana kadaise toliausia prie arčiausia pyl</w:t>
      </w:r>
      <w:r>
        <w:rPr>
          <w:rFonts w:eastAsia="Courier New Baltic" w:cs="Courier New Baltic" w:ascii="Courier New Baltic" w:hAnsi="Courier New Baltic"/>
        </w:rPr>
        <w:t>ė ir ugnį su dvasia, ir džiaugsmą su kančia, ir kas blogiausia su geriausia į viena 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pats esu aš kruopelytė anos išganingosios druskos, kuri visiems dalykams padeda ąsotyje gerai susimaiš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esama juk druskos, kuri ir gėrį su blogiu susieja; nes ir didžiausias blogis yra paskanint vertas ir putom per kraštus ąsočio lie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vaiku sav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palankus esu aš jūrai ir dar viskam, kas jūros būdą turi, ir palankiausias net tuomet, kai tai piktai man prieštar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many ieškojimų aistra gyvena, kuri bures ton pusėn varo, kur dar neatrasta yra, ir mano toj aistroj siela jūreivio slyp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e triumfas mano skelbė: "Krantai išnyko - ir dabar grandinės man nukrito paskuti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plink mane beribė bekraštybė siaučia, tenai tolybėj man erdvė ir laikas žiba; pirmyn! Žvaliau! Širdie se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vaiku sav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jei dorybė mano, dorybė tai - šokėjo, ir kojom savo aš abiem dažnai į auksu blizganči</w:t>
      </w:r>
      <w:r>
        <w:rPr>
          <w:rFonts w:eastAsia="Courier New CE" w:cs="Courier New CE" w:ascii="Courier New CE" w:hAnsi="Courier New CE"/>
        </w:rPr>
        <w:t>ą smaragdinę ekstazę šokau;</w:t>
      </w:r>
    </w:p>
    <w:p>
      <w:pPr>
        <w:pStyle w:val="Normal"/>
        <w:rPr>
          <w:rFonts w:ascii="Courier New Baltic" w:hAnsi="Courier New Baltic" w:eastAsia="Courier New Baltic" w:cs="Courier New Baltic"/>
        </w:rPr>
      </w:pPr>
      <w:r>
        <w:rPr>
          <w:rFonts w:eastAsia="Courier New CE" w:cs="Courier New CE" w:ascii="Courier New CE" w:hAnsi="Courier New CE"/>
        </w:rPr>
        <w:t>ir jei piktyb</w:t>
      </w:r>
      <w:r>
        <w:rPr>
          <w:rFonts w:eastAsia="Courier New Baltic" w:cs="Courier New Baltic" w:ascii="Courier New Baltic" w:hAnsi="Courier New Baltic"/>
        </w:rPr>
        <w:t>ė mano, tai - besišypsanti piktybė, ir tupinti slaptai už rožių krūmų ir tvorų, lelijom apsodintų;</w:t>
      </w:r>
    </w:p>
    <w:p>
      <w:pPr>
        <w:pStyle w:val="Normal"/>
        <w:rPr>
          <w:rFonts w:ascii="Courier New CE" w:hAnsi="Courier New CE" w:eastAsia="Courier New CE" w:cs="Courier New CE"/>
        </w:rPr>
      </w:pPr>
      <w:r>
        <w:rPr>
          <w:rFonts w:eastAsia="Courier New Baltic" w:cs="Courier New Baltic" w:ascii="Courier New Baltic" w:hAnsi="Courier New Baltic"/>
        </w:rPr>
        <w:t>- nes juk šypsny visa piktybė susitelkia, tačiau savos palaimos išteisinta ir paskelbta švent</w:t>
      </w:r>
      <w:r>
        <w:rPr>
          <w:rFonts w:eastAsia="Courier New CE" w:cs="Courier New CE" w:ascii="Courier New CE" w:hAnsi="Courier New CE"/>
        </w:rPr>
        <w:t>ąja;</w:t>
      </w:r>
    </w:p>
    <w:p>
      <w:pPr>
        <w:pStyle w:val="Normal"/>
        <w:rPr>
          <w:rFonts w:ascii="Courier New Baltic" w:hAnsi="Courier New Baltic" w:eastAsia="Courier New Baltic" w:cs="Courier New Baltic"/>
        </w:rPr>
      </w:pPr>
      <w:r>
        <w:rPr>
          <w:rFonts w:eastAsia="Courier New CE" w:cs="Courier New CE" w:ascii="Courier New CE" w:hAnsi="Courier New CE"/>
        </w:rPr>
        <w:t>- ir jei didysis mano tikslas b</w:t>
      </w:r>
      <w:r>
        <w:rPr>
          <w:rFonts w:eastAsia="Courier New Baltic" w:cs="Courier New Baltic" w:ascii="Courier New Baltic" w:hAnsi="Courier New Baltic"/>
        </w:rPr>
        <w:t>ūtų, kad visa, kas sunku, pasidarytų lengva, kiekvienas kūnas kad šokėju taptų, o kiekviena dvasia - paukščiu pavirstų: ir iš tikrųjų tai sudaro mano alfą ir omeg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vaiku sav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7&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kadais tylias padanges tiesiau aš virš galvos savosios ir nuosavais sparnais skridau į tuos dangus, kuriuos aš pats buvau sukūr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į didžias šviesos platybes aš žaisdamas plaukiau ir laisvę mano paukščio išmintis aplan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bet šitaip paukš</w:t>
      </w:r>
      <w:r>
        <w:rPr>
          <w:rFonts w:eastAsia="Courier New CE" w:cs="Courier New CE" w:ascii="Courier New CE" w:hAnsi="Courier New CE"/>
        </w:rPr>
        <w:t>čio išmintis ši kalba: "Matai, n</w:t>
      </w:r>
      <w:r>
        <w:rPr>
          <w:rFonts w:eastAsia="Courier New Baltic" w:cs="Courier New Baltic" w:ascii="Courier New Baltic" w:hAnsi="Courier New Baltic"/>
        </w:rPr>
        <w:t>ėra viršaus iš viso jokio, ir apačios jokios nėra! Ir mėtykis aplinkui, pirmyn, atgal, lengvasai! Dainuok! Daugiau nebekalbė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r ne sunkiesiems žodžiai padaryti? Ar nemeluoja jie lengviesiems? Dainuok! Daugiau nebekalbė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pgi neturėčiau siekti amžinybės ir žiedo to vestuvinio brangiausio,- to žiedo sugrįž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niekad moters man sutikt neteko, kuri</w:t>
      </w:r>
      <w:r>
        <w:rPr>
          <w:rFonts w:eastAsia="Courier New CE" w:cs="Courier New CE" w:ascii="Courier New CE" w:hAnsi="Courier New CE"/>
        </w:rPr>
        <w:t>ą vaiku savu aš motina matyt norečiau, nebent tai moteris tik toji b</w:t>
      </w:r>
      <w:r>
        <w:rPr>
          <w:rFonts w:eastAsia="Courier New Baltic" w:cs="Courier New Baltic" w:ascii="Courier New Baltic" w:hAnsi="Courier New Baltic"/>
        </w:rPr>
        <w:t>ūtų, kurią aš myliu: nes myliu aš tave, o, amžiny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 e s   m y l i u   a š   t a v e,    o,    a m ž i n y b 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KETVIRTA IR PASKUTINĖ DAL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RIGHT&gt;&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s pasaulyje, sakykit, kvailys</w:t>
      </w:r>
      <w:r>
        <w:rPr>
          <w:rFonts w:eastAsia="Courier New CE" w:cs="Courier New CE" w:ascii="Courier New CE" w:hAnsi="Courier New CE"/>
        </w:rPr>
        <w:t>či</w:t>
      </w:r>
      <w:r>
        <w:rPr>
          <w:rFonts w:eastAsia="Courier New Baltic" w:cs="Courier New Baltic" w:ascii="Courier New Baltic" w:hAnsi="Courier New Baltic"/>
        </w:rPr>
        <w:t>ų didesnių pridarė, jei ne gailestingieji? Ir kas kančių daugiau sukėlė, jei ne kvailystės tų, kurie vadinasi gailesting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argas tiems visiems, kas myli, kurie dar aukš</w:t>
      </w:r>
      <w:r>
        <w:rPr>
          <w:rFonts w:eastAsia="Courier New CE" w:cs="Courier New CE" w:ascii="Courier New CE" w:hAnsi="Courier New CE"/>
        </w:rPr>
        <w:t>čio nepasiek</w:t>
      </w:r>
      <w:r>
        <w:rPr>
          <w:rFonts w:eastAsia="Courier New Baltic" w:cs="Courier New Baltic" w:ascii="Courier New Baltic" w:hAnsi="Courier New Baltic"/>
        </w:rPr>
        <w:t>ė, didesnio nei gailestingumas j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aise velnias man kuždėjo: "Ir Dievas pragarą juk savo turi: tai meilė jo - žmoni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neseniai jis vėl man sakė: "Tas Dievas - jau numiręs; nuo gailesčio žmonėms jis mi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ie gailestinguosius (d. II, p. 93).</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RIGHT&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daus aukojim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 pro Zaratustros sielą vis bėgo mėnesiai ir metai, tačiau jis jų nepaisė; o per tą laiką jo galva pražilo. Ir vieną dieną, kai jisai prieš olą savo ant akmens sėdėjo ir sau ramiai į tolį žvelgė - iš čia viršum skardžių atkalnių gerai matyti jūra,- žvėreliai jo, labai jau susimąstę, aplinkui jį ratu vis suko, kol pagaliau sustojo prieš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taip jie kreipės,- gal savo laimės tu dairaisi?" - "Kas man ta laimė! - jis atsakė.- Aš jau seniai jos nebetrokštu, aš siekiu savo darbo vaisių." - "O, Zaratustra,- vėl žvėreliai tarė - tu taip kalbi lyg tas, kurs gėrio per akis turėtų. Ar tu nesijauti dabar į žydrą laimės jūrą pasinėręs?" - "Jūs pokštininkai esat,- Zaratustra su šypsena atsakė,- palyginimą jūs parinkot puikiai! Bet jūs taip pat juk žinot, kad nelengva manoji laimė,- ir ji nepanaši į tekantį šaltinį: mane ji slegia ir palikt manęs nenori, lyg koks degutas ištirpin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met žvėreliai susimąstę darsyk aplinkui jį apėjo ir priešais vėl sustojo. "O, Zaratustra,- jie toliau kalbėjo,- vadinasi, nuo š i t o tai pareina, kad tu darais vis geltonesnis ir tamsesnis, nors juk plaukai tavi atrodyt nori balti ir kaip lininiai? Mums, rodos, aišku,- tu juk degute savajam sėdi!" - "Ką jūs ten šnekate, žvėreliai mano,- Zaratustra atsakė ir nusišypsojo,- aš iš tiesų piktžodžiavau, kuomet degutą paminėjau. Kas su manim čia dedas, taip esti visuomet su vaisiais, kai jie prinoksta. M e d u s, kurs mano gyslomis srovena, tirštesnį mano kraują daro, taip pat ir vis ramesnę sielą." - "Ir taip yra, ko gero, o, Zaratustra,- atsakė jam žvėreliai ir dar arčiau prie jo prislinko.- Ar nežadi tu šiandien į aukštą kalną kopti? Juk oras toks skaidrus ir grynas, ir šiandien tu daugiau nei šiaip pasaulio pamatysi." - "Tikrai, žvėreliai mano,- Zaratustra atsakė,- jūs patariate puikiai ir kaip širdis manoji geidžia: aš šiandien ketinu į aukštą kalną kopti! Bet pasirūpinkit, kad ten medaus man po ranka lig sočiai būtų, geltono, balto, gero, korių medaus auksinio, paties šviežiausio. Žinokite, kad ten aukštai žadu medaus aš auką atnašau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kopęs į viršūnę kalno, Zaratustra žvėreliams savo, kurie jį atlydėję buvo, namo įsakė eiti, ir štai jis vienui vienas pasijuto, nusikvatojo iš visos širdies, aplinkui apsidairė ir šitaip t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aš apie aukojimus kalbėjau, sakiau žadąs medaus aš auką atnašauti, tai buvo tik manos šnekos gudrybė, išties, kvailystė tik naudinga! O čia aukštai aš jau galiu laisvai kalbėti, laisviau nei prie olų, kur atsiskyrėliai gyvena ir kur jų prijaukinti žvėrys girdi.</w:t>
      </w:r>
    </w:p>
    <w:p>
      <w:pPr>
        <w:pStyle w:val="Normal"/>
        <w:rPr>
          <w:rFonts w:ascii="Courier New CE" w:hAnsi="Courier New CE" w:eastAsia="Courier New CE" w:cs="Courier New CE"/>
        </w:rPr>
      </w:pPr>
      <w:r>
        <w:rPr>
          <w:rFonts w:eastAsia="Courier New Baltic" w:cs="Courier New Baltic" w:ascii="Courier New Baltic" w:hAnsi="Courier New Baltic"/>
        </w:rPr>
        <w:t>Tad k</w:t>
      </w:r>
      <w:r>
        <w:rPr>
          <w:rFonts w:eastAsia="Courier New CE" w:cs="Courier New CE" w:ascii="Courier New CE" w:hAnsi="Courier New CE"/>
        </w:rPr>
        <w:t>ą čia reiškia atnašauti! Aš tik švaistau, ką dovanom pats gaunu, švaistytojas aš tukstantrankis: kaip drisčiau tai - auka vadint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 kai medaus </w:t>
      </w:r>
      <w:r>
        <w:rPr>
          <w:rFonts w:eastAsia="Courier New Baltic" w:cs="Courier New Baltic" w:ascii="Courier New Baltic" w:hAnsi="Courier New Baltic"/>
        </w:rPr>
        <w:t>įsinorėjau, iš tikro man tik masalo reikėjo, saldaus skystimo tokio, kurį pamatę ir lokiai kudloti, taip pat keisti, pikti ir niūrūs paukščiai laiž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geriausio masalo to, jauko, kurio medžiotojams ir meškeriotojams taip reikia. Nes jei pasaulis panašus į tamsią girią, kurioj žvėrių žvėrelių knibžda, ir į medžiotojų visų laukinių rojų, tai dar labiau jis man atrodo esąs bedugnė ir žuvinga jū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ilna margų žuvų, vėžių daugybės, kad netgi ir dievai užsinorėtų pasidaryt žvejais ir tinklą tuoj užmesti: štai taip turtingas šis pasaulis mažų ir didelių keistyb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iai žmoni</w:t>
      </w:r>
      <w:r>
        <w:rPr>
          <w:rFonts w:eastAsia="Courier New Baltic" w:cs="Courier New Baltic" w:ascii="Courier New Baltic" w:hAnsi="Courier New Baltic"/>
        </w:rPr>
        <w:t>ų pasaulis, žmonių ta jūra; į j ą dabar metu auksinę meškerę aš savo, sakydamas štai šitaip: tu atsiverk, žmonių bedugne!</w:t>
      </w:r>
    </w:p>
    <w:p>
      <w:pPr>
        <w:pStyle w:val="Normal"/>
        <w:rPr>
          <w:rFonts w:ascii="Courier New CE" w:hAnsi="Courier New CE" w:eastAsia="Courier New CE" w:cs="Courier New CE"/>
        </w:rPr>
      </w:pPr>
      <w:r>
        <w:rPr>
          <w:rFonts w:eastAsia="Courier New Baltic" w:cs="Courier New Baltic" w:ascii="Courier New Baltic" w:hAnsi="Courier New Baltic"/>
        </w:rPr>
        <w:t>Tu atsiverk man ir išmeski žuvis savas ir vėžius blizgančiuosius! Su masalu geriausiu savo vilioju aš šiandien</w:t>
      </w:r>
      <w:r>
        <w:rPr>
          <w:rFonts w:eastAsia="Courier New CE" w:cs="Courier New CE" w:ascii="Courier New CE" w:hAnsi="Courier New CE"/>
        </w:rPr>
        <w:t>ą žuvis keisčiausias žmogiškąsias!</w:t>
      </w:r>
    </w:p>
    <w:p>
      <w:pPr>
        <w:pStyle w:val="Normal"/>
        <w:rPr>
          <w:rFonts w:ascii="Courier New CE" w:hAnsi="Courier New CE" w:eastAsia="Courier New CE" w:cs="Courier New CE"/>
        </w:rPr>
      </w:pPr>
      <w:r>
        <w:rPr>
          <w:rFonts w:eastAsia="Courier New CE" w:cs="Courier New CE" w:ascii="Courier New CE" w:hAnsi="Courier New CE"/>
        </w:rPr>
        <w:t>- Aš pačią laimę savo metu i tolumas toliausias - ten, kur rytai, kur pietus, vakarai, su viltimi, kad mano laimę gal daug žuvu tu žmogiškuju prades ir judint, ir tampyti,</w:t>
      </w:r>
    </w:p>
    <w:p>
      <w:pPr>
        <w:pStyle w:val="Normal"/>
        <w:rPr>
          <w:rFonts w:ascii="Courier New Baltic" w:hAnsi="Courier New Baltic" w:eastAsia="Courier New Baltic" w:cs="Courier New Baltic"/>
        </w:rPr>
      </w:pPr>
      <w:r>
        <w:rPr>
          <w:rFonts w:eastAsia="Courier New CE" w:cs="Courier New CE" w:ascii="Courier New CE" w:hAnsi="Courier New CE"/>
        </w:rPr>
        <w:t>kol jos, užkibusios ant pasl</w:t>
      </w:r>
      <w:r>
        <w:rPr>
          <w:rFonts w:eastAsia="Courier New Baltic" w:cs="Courier New Baltic" w:ascii="Courier New Baltic" w:hAnsi="Courier New Baltic"/>
        </w:rPr>
        <w:t>ėptų kabliukų, turės pakilt į m a n o aukštį, šitie gelmių gružliai margiausi, pakilt pas meškeriotoją žmonių baisiausią.</w:t>
      </w:r>
    </w:p>
    <w:p>
      <w:pPr>
        <w:pStyle w:val="Normal"/>
        <w:rPr>
          <w:rFonts w:ascii="Courier New CE" w:hAnsi="Courier New CE" w:eastAsia="Courier New CE" w:cs="Courier New CE"/>
        </w:rPr>
      </w:pPr>
      <w:r>
        <w:rPr>
          <w:rFonts w:eastAsia="Courier New Baltic" w:cs="Courier New Baltic" w:ascii="Courier New Baltic" w:hAnsi="Courier New Baltic"/>
        </w:rPr>
        <w:t>Aš t o k s esu nuo pat gimimo: trauki</w:t>
      </w:r>
      <w:r>
        <w:rPr>
          <w:rFonts w:eastAsia="Courier New CE" w:cs="Courier New CE" w:ascii="Courier New CE" w:hAnsi="Courier New CE"/>
        </w:rPr>
        <w:t>ąs artyn, aukštyn ir užtraukiąs, traukejas aš, augintojas ir aukletojas, kuris ne veltui sau kadais yra pasakęs: "Darykis toks, koksai esi!"</w:t>
      </w:r>
    </w:p>
    <w:p>
      <w:pPr>
        <w:pStyle w:val="Normal"/>
        <w:rPr>
          <w:rFonts w:ascii="Courier New Baltic" w:hAnsi="Courier New Baltic" w:eastAsia="Courier New Baltic" w:cs="Courier New Baltic"/>
        </w:rPr>
      </w:pPr>
      <w:r>
        <w:rPr>
          <w:rFonts w:eastAsia="Courier New CE" w:cs="Courier New CE" w:ascii="Courier New CE" w:hAnsi="Courier New CE"/>
        </w:rPr>
        <w:t>Tegu nuo šiolei žmon</w:t>
      </w:r>
      <w:r>
        <w:rPr>
          <w:rFonts w:eastAsia="Courier New Baltic" w:cs="Courier New Baltic" w:ascii="Courier New Baltic" w:hAnsi="Courier New Baltic"/>
        </w:rPr>
        <w:t>ės kyla čia pas mane į  a u k š t į, nes aš ženklų dar tebelaukiu, kuomet bus nusileisti laikas; dar pats aš nesileidžiu, kaip privalau, pas žmon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ėl to čionai aš laukiu, klastingas, pašaipus, aukštų kalnų viršūnėj įsitaisęs, ne nekantruolis, ne kantruolis, labiau toks vienas, kuris taip pat kantrybės nebeturi,- nes jis jau nebe "kenčia".</w:t>
      </w:r>
    </w:p>
    <w:p>
      <w:pPr>
        <w:pStyle w:val="Normal"/>
        <w:rPr>
          <w:rFonts w:ascii="Courier New CE" w:hAnsi="Courier New CE" w:eastAsia="Courier New CE" w:cs="Courier New CE"/>
        </w:rPr>
      </w:pPr>
      <w:r>
        <w:rPr>
          <w:rFonts w:eastAsia="Courier New Baltic" w:cs="Courier New Baltic" w:ascii="Courier New Baltic" w:hAnsi="Courier New Baltic"/>
        </w:rPr>
        <w:t>Likimas pats man laiko duoda: ar tik nebus jisai mane pamirš</w:t>
      </w:r>
      <w:r>
        <w:rPr>
          <w:rFonts w:eastAsia="Courier New CE" w:cs="Courier New CE" w:ascii="Courier New CE" w:hAnsi="Courier New CE"/>
        </w:rPr>
        <w:t>ęs? Arba jis sedi už akmens didžiulio ir ten muses šešely gaudo?</w:t>
      </w:r>
    </w:p>
    <w:p>
      <w:pPr>
        <w:pStyle w:val="Normal"/>
        <w:rPr>
          <w:rFonts w:ascii="Courier New Baltic" w:hAnsi="Courier New Baltic" w:eastAsia="Courier New Baltic" w:cs="Courier New Baltic"/>
        </w:rPr>
      </w:pPr>
      <w:r>
        <w:rPr>
          <w:rFonts w:eastAsia="Courier New CE" w:cs="Courier New CE" w:ascii="Courier New CE" w:hAnsi="Courier New CE"/>
        </w:rPr>
        <w:t>Ir iš tikr</w:t>
      </w:r>
      <w:r>
        <w:rPr>
          <w:rFonts w:eastAsia="Courier New Baltic" w:cs="Courier New Baltic" w:ascii="Courier New Baltic" w:hAnsi="Courier New Baltic"/>
        </w:rPr>
        <w:t>ųjų jam esu dėkingas, likimui savo amžinajam, kad jis manęs nei skubina, nei gena ir laiko pokštams ir piktybėms man palieka: vadinasi, kad meškeriojimui aš šiandien į kalną aukštą šį įkop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ar žmogus kada žvejojo, ant aukšto kalno pasilip</w:t>
      </w:r>
      <w:r>
        <w:rPr>
          <w:rFonts w:eastAsia="Courier New CE" w:cs="Courier New CE" w:ascii="Courier New CE" w:hAnsi="Courier New CE"/>
        </w:rPr>
        <w:t>ęs? Ir nors kvailyste tai, ko noriu aš ir ką veikiu šitoj aukštybej,- verčiau jau visa šita, negu ten apačioj s</w:t>
      </w:r>
      <w:r>
        <w:rPr>
          <w:rFonts w:eastAsia="Courier New Baltic" w:cs="Courier New Baltic" w:ascii="Courier New Baltic" w:hAnsi="Courier New Baltic"/>
        </w:rPr>
        <w:t>ėdėti ir laukti iškilmingai, pageltęs, pažaliav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baisus pik</w:t>
      </w:r>
      <w:r>
        <w:rPr>
          <w:rFonts w:eastAsia="Courier New CE" w:cs="Courier New CE" w:ascii="Courier New CE" w:hAnsi="Courier New CE"/>
        </w:rPr>
        <w:t>čiurna d</w:t>
      </w:r>
      <w:r>
        <w:rPr>
          <w:rFonts w:eastAsia="Courier New Baltic" w:cs="Courier New Baltic" w:ascii="Courier New Baltic" w:hAnsi="Courier New Baltic"/>
        </w:rPr>
        <w:t>ėl laukimo, kalnų šventoji, staugiančioji vėtra ir nekantrautojas, kuris žemyn slėnius šaukia: "Klausykite, arba rykšte aš Dievo jus išplak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 todėl, kad rūstaut imčiau ant tų visų, kas pyksta! Jie man tik juoką kelia! Aš suprantu, kad jie jau nekantrauja, šitie triukšmautojai didieji, kurie išlieti nori širdį arba šiandieną, arba nie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mudu - aš ir tas likimas mano - mes nekalbam šiai dienai ir nesikreipiame į niekad: kalbėjimui mes turime kantrybės, ir laiko, viršlaikio mes turim. Bet vieną kartą jis turės ateiti ir negalės praeit pro ša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turės ateiti vieną kartą ir negalės praeit pro šalį? - Tas mūsų įvykis didžiulis, žmonių didžioji tolimoji karalystė, ta tūkstantmetė karalystė Zaratus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dar toli galėtų šitas "tolis" būti? Tai man visai nerūpi! Tačiau tikėjimas manasis dėl to nėra nė kiek mažesnis,- abiem aš kojomis tvirtai ant žemės stov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nt žemės amžinosios, ant uolienos kietos pirminės, ant tų kalnų aukščiausių ir kiečiausių, kur vėjai suskrenda pasaulio kaip į orų virtuvę, vis klausdami: kame? iš kur? kur link?</w:t>
      </w:r>
    </w:p>
    <w:p>
      <w:pPr>
        <w:pStyle w:val="Normal"/>
        <w:rPr>
          <w:rFonts w:ascii="Courier New CE" w:hAnsi="Courier New CE" w:eastAsia="Courier New CE" w:cs="Courier New CE"/>
        </w:rPr>
      </w:pPr>
      <w:r>
        <w:rPr>
          <w:rFonts w:eastAsia="Courier New CE" w:cs="Courier New CE" w:ascii="Courier New CE" w:hAnsi="Courier New CE"/>
        </w:rPr>
        <w:t>Čia juokis tu, kvatokis, skaisti piktybe mano palaiminga! Tu nuo aukšt</w:t>
      </w:r>
      <w:r>
        <w:rPr>
          <w:rFonts w:eastAsia="Courier New Baltic" w:cs="Courier New Baltic" w:ascii="Courier New Baltic" w:hAnsi="Courier New Baltic"/>
        </w:rPr>
        <w:t>ų kalnų žemyn paleiski kvatonę savo žibanči</w:t>
      </w:r>
      <w:r>
        <w:rPr>
          <w:rFonts w:eastAsia="Courier New CE" w:cs="Courier New CE" w:ascii="Courier New CE" w:hAnsi="Courier New CE"/>
        </w:rPr>
        <w:t>ą, pašaipią! Žibejimu savu man privilioki žuvu gražiausiu žmogiškuju!</w:t>
      </w:r>
    </w:p>
    <w:p>
      <w:pPr>
        <w:pStyle w:val="Normal"/>
        <w:rPr>
          <w:rFonts w:ascii="Courier New Baltic" w:hAnsi="Courier New Baltic" w:eastAsia="Courier New Baltic" w:cs="Courier New Baltic"/>
        </w:rPr>
      </w:pPr>
      <w:r>
        <w:rPr>
          <w:rFonts w:eastAsia="Courier New CE" w:cs="Courier New CE" w:ascii="Courier New CE" w:hAnsi="Courier New CE"/>
        </w:rPr>
        <w:t>Kas visose m a n j</w:t>
      </w:r>
      <w:r>
        <w:rPr>
          <w:rFonts w:eastAsia="Courier New Baltic" w:cs="Courier New Baltic" w:ascii="Courier New Baltic" w:hAnsi="Courier New Baltic"/>
        </w:rPr>
        <w:t>ūrose priklauso, kas maniška yra daiktuos visuos - t ą man tu išžvejoki, t ą atgabenki man į viršų: to laukiu aš, tas meškeriotojas žmonių bais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liau tad lėki, meškere manoji! Žemyn, gilyn, tu masale manosios laimės! Ir lašinki saldžiausią rasą savo, medau širdies manosios! Kabink, kably manasai, visų juodžiausiam rūpesčiui į pilv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liau tu žvelki, žvilgsni mano! O, kiek ir dar kokių aplink mane čia jūrų, o, kokios ateitys žmonių jau aušta! Ir virš manęs čionai - kokia rausva ramybė! Koksai tylėjimas čia gied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Nelaimės šauksm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it</w:t>
      </w:r>
      <w:r>
        <w:rPr>
          <w:rFonts w:eastAsia="Courier New CE" w:cs="Courier New CE" w:ascii="Courier New CE" w:hAnsi="Courier New CE"/>
        </w:rPr>
        <w:t>ą dieną vel sedejo Zaratustra prieš olą savo ant to paties akmens, o gyvuliai jo po pasauli bastes, kad naujo maisto jam parneštu,- taip pat jis lauke ir medaus, nes senąji iki kruopeles paskutines jau išdalinęs ir iššvaistęs buvo. Ir kai jis taip sedejo ir pagaliu šešeli savo ant žemes pieše, paskendęs mintyse - tiesa, nemąste jis apie save ir nei apie šešeli savo,- staiga jis smarkiai išsigando ir visas susiguže: šalia šešelio savo išvydo dar šešeli kitą. Ir kai jis greit pašokęs atsigrižo, pamate stovint aiškiaregi, kuri kadais prie savo stalo maistu ir gerimu sušelpęs buvo, tą didžio nuovargio skelbeją, kurs štai kaip moke: "Juk viskas - visiškai vis tiek, neverta niekas nieko, pasaulis - be prasmes, žinojimas tik smaugia." Bet žynio veidas nuo to laiko jau pasikeitęs buvo; ir kai Zaratustra jam i akis vel žvelge, suspaude baime širdi jam jau antrą kartą: blogu daugybe pranašysči</w:t>
      </w:r>
      <w:r>
        <w:rPr>
          <w:rFonts w:eastAsia="Courier New Baltic" w:cs="Courier New Baltic" w:ascii="Courier New Baltic" w:hAnsi="Courier New Baltic"/>
        </w:rPr>
        <w:t>ų ir pelenų spalvos žaibų zigzagų į veidą šitą buvo įsirėž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žynys, kai pasteb</w:t>
      </w:r>
      <w:r>
        <w:rPr>
          <w:rFonts w:eastAsia="Courier New Baltic" w:cs="Courier New Baltic" w:ascii="Courier New Baltic" w:hAnsi="Courier New Baltic"/>
        </w:rPr>
        <w:t>ėjo, kas sieloj dedas Zaratustros, ranka sau perbraukė per veidą, lyg visa tai nušluostyt geistų; tą patį ir Zaratustra padarė. Kuomet, jie taip abudu tylėdami nurimo ir vėl jėgų atgavo, jie viens antram paspaudė ranką; tai buvo ženklas, kad dabar jie vienas kitą atpažino.</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Na, sveikas būki, prašom, skelbėjau nuovargio didžiulio,- Zaratustra jam tarė,- ne veltui tu buvai kadaise svečias mano, ir mes sėdėjome drauge prie bendro stalo. Tad valgyk tu ir gerk šiandieną namuos čia mano ir atleiski, kad senis </w:t>
      </w:r>
      <w:r>
        <w:rPr>
          <w:rFonts w:eastAsia="Courier New CE" w:cs="Courier New CE" w:ascii="Courier New CE" w:hAnsi="Courier New CE"/>
        </w:rPr>
        <w:t>čia smagus dabar prie stalo šito s</w:t>
      </w:r>
      <w:r>
        <w:rPr>
          <w:rFonts w:eastAsia="Courier New Baltic" w:cs="Courier New Baltic" w:ascii="Courier New Baltic" w:hAnsi="Courier New Baltic"/>
        </w:rPr>
        <w:t>ėdi!" - "Sakai - smagus čia senis sėdi? - žynys žodžius šiuos atkartojo vis purtydamas galvą.- Ir kas tu būtum arba būt norėtum, o, Zaratustra, tu vis tik pernelyg ilgai esi čia kalnuose išbuv</w:t>
      </w:r>
      <w:r>
        <w:rPr>
          <w:rFonts w:eastAsia="Courier New CE" w:cs="Courier New CE" w:ascii="Courier New CE" w:hAnsi="Courier New CE"/>
        </w:rPr>
        <w:t>ęs,- jau greit tavasis laivas nebesedes toj sausumoj!" - "Bet argi sausumoj aš sedžiu?"- su šypsena Zaratustra paklause.- "Aplinkui tavo kalną,- atsake jam aiškiaregys,- aukštyn vis kyla bangos - didžiulio sielvarto ir vargo bangos: netrukus jos pakels ir tavo laivą ir nuplukdys tave i toli." - Po žodžiu šiu Zaratustra nutilo ir širdyje stebejos.- "Ar tu dar nieko negirdi,- aiškiaregys toliau kalbejo,- kaip iš gelmes aukštyn vis užia šniokščia?"- Ir nieko nebesakęs, Zaratustra klausytis eme: išties jisai išgirdo ilgą, tisu šauksmą, kuri kartodamos bedugnes svaide ir nuo savęs toliau vis stume, nes ne viena pasilaikyt jo nenorejo - taip klaikiai jis aidejo.</w:t>
      </w:r>
    </w:p>
    <w:p>
      <w:pPr>
        <w:pStyle w:val="Normal"/>
        <w:rPr>
          <w:rFonts w:ascii="Courier New Baltic" w:hAnsi="Courier New Baltic" w:eastAsia="Courier New Baltic" w:cs="Courier New Baltic"/>
        </w:rPr>
      </w:pPr>
      <w:r>
        <w:rPr>
          <w:rFonts w:eastAsia="Courier New CE" w:cs="Courier New CE" w:ascii="Courier New CE" w:hAnsi="Courier New CE"/>
        </w:rPr>
        <w:t>"Nekoks tu pranašas iš tikro,- Zaratustra galiausiai tar</w:t>
      </w:r>
      <w:r>
        <w:rPr>
          <w:rFonts w:eastAsia="Courier New Baltic" w:cs="Courier New Baltic" w:ascii="Courier New Baltic" w:hAnsi="Courier New Baltic"/>
        </w:rPr>
        <w:t>ė,- juk tai nelaimės šauksmas ir šauksmas tai žmogaus, kursai, ko gero, iš juodos ateina jūros. Bet kas man tos žmonių nelaimės! O mano nuodėmė, ta paskutinė, kuri man ateičiai dar liko, ar tu žinai, kaip ji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tai g a i l e s t i n g u m a s! - atsakė jam žynys jausmingai, iškeldamas aukštyn rankas abidvi.- Aš ateinu, o, Zaratustra, sugundyti tave, kad nuodėmę tu padarytum savo paskutin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os spėjo šiuos žodžius žynys ištarti, kaip vėl tas šauksmas pasigirdo, ilgesnis ir baikštesnis nei anksčiau, bet šįkart buvo jis artesnis. "Ar tu girdi? Klausyk, o, Zaratustra! - aiškiaregys sušuko. - šis šauksmas tau, tave jis kviečia: eime, grei</w:t>
      </w:r>
      <w:r>
        <w:rPr>
          <w:rFonts w:eastAsia="Courier New CE" w:cs="Courier New CE" w:ascii="Courier New CE" w:hAnsi="Courier New CE"/>
        </w:rPr>
        <w:t>čiau, eime, at</w:t>
      </w:r>
      <w:r>
        <w:rPr>
          <w:rFonts w:eastAsia="Courier New Baltic" w:cs="Courier New Baltic" w:ascii="Courier New Baltic" w:hAnsi="Courier New Baltic"/>
        </w:rPr>
        <w:t>ėjo laikas, dabar kaip tik pats meta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Zaratustra vis dar tyl</w:t>
      </w:r>
      <w:r>
        <w:rPr>
          <w:rFonts w:eastAsia="Courier New Baltic" w:cs="Courier New Baltic" w:ascii="Courier New Baltic" w:hAnsi="Courier New Baltic"/>
        </w:rPr>
        <w:t>ėjo, sumišęs buvo jis ir sukrėstas be galo; galiausiai jis paklausė, kaip tas, kuriam sunku prabilti: "O kas yra tasai, kuris manęs ten šauk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u juk pats žinai,- tvirtai žynys atsakė,- kam reikia apsimesti? Tasai, kuris tavęs ten šaukias, yra ž m o g u s   d i d ž i ų j ų   s i e k i ų!"</w:t>
      </w:r>
    </w:p>
    <w:p>
      <w:pPr>
        <w:pStyle w:val="Normal"/>
        <w:rPr>
          <w:rFonts w:ascii="Courier New CE" w:hAnsi="Courier New CE" w:eastAsia="Courier New CE" w:cs="Courier New CE"/>
        </w:rPr>
      </w:pPr>
      <w:r>
        <w:rPr>
          <w:rFonts w:eastAsia="Courier New Baltic" w:cs="Courier New Baltic" w:ascii="Courier New Baltic" w:hAnsi="Courier New Baltic"/>
        </w:rPr>
        <w:t>"Žmogus didžiųjų siekių? - Zaratustra sušuko, pagautas siaubo.- Ko nori j i s? Ko geidžia? Žmogus tasai didžiųjų siekių! Ko ieško jis čionai?"- Ir Zaratustr</w:t>
      </w:r>
      <w:r>
        <w:rPr>
          <w:rFonts w:eastAsia="Courier New CE" w:cs="Courier New CE" w:ascii="Courier New CE" w:hAnsi="Courier New CE"/>
        </w:rPr>
        <w:t>ą prakaitas išpyle.</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Tačiau žynys </w:t>
      </w:r>
      <w:r>
        <w:rPr>
          <w:rFonts w:eastAsia="Courier New Baltic" w:cs="Courier New Baltic" w:ascii="Courier New Baltic" w:hAnsi="Courier New Baltic"/>
        </w:rPr>
        <w:t>į baimę Zaratustros visai nereagavo, tik klausės atidžiai, į prarają pasukęs galvą. Kadangi ten ilgai girdėt nebuvo nieko, jis atsigrįžo ir pamatė Zaratustrą, kaip tas stovėdamas dre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jis liūdnu balsu pradėjo,- štai stovi tu čia ne kaip tas, kuris iš laimės savo šokti ima: o, teks tau dar pašokti taip, kad vos ant kojų išstovė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tuoj pat pradėtum šokti, visas tas savo figūras - pirmyn, į šonus ir atgal - išdarinėti imtum, vis tiek man niekas pasakyt nedrįstų: 'Žiūrėkite, žmogus čia paskutinis linksmas šo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bergždžias darbas būtų pakilt į šitą aukštį tam, kurs būtent t o žmogaus čia ieško: olų ir užolių, be abejo, jis rastų, slėptuvių tiems, kas slapstos, tačiau šaltinių laimės nei lobių didelių, nei laimės aukso gyslų atrasti jam čia nepavyktų.</w:t>
      </w:r>
    </w:p>
    <w:p>
      <w:pPr>
        <w:pStyle w:val="Normal"/>
        <w:rPr>
          <w:rFonts w:ascii="Courier New CE" w:hAnsi="Courier New CE" w:eastAsia="Courier New CE" w:cs="Courier New CE"/>
        </w:rPr>
      </w:pPr>
      <w:r>
        <w:rPr>
          <w:rFonts w:eastAsia="Courier New Baltic" w:cs="Courier New Baltic" w:ascii="Courier New Baltic" w:hAnsi="Courier New Baltic"/>
        </w:rPr>
        <w:t>O laim</w:t>
      </w:r>
      <w:r>
        <w:rPr>
          <w:rFonts w:eastAsia="Courier New CE" w:cs="Courier New CE" w:ascii="Courier New CE" w:hAnsi="Courier New CE"/>
        </w:rPr>
        <w:t>ę - kaipgi rasti laimę pas tuos, kas jau palaidojo save, kas atsiskyrelio gyvenimą gyvena! O gal man laimes paskutines vien rojaus salose ieškoti, toli tarp juru užmirštuju?</w:t>
      </w:r>
    </w:p>
    <w:p>
      <w:pPr>
        <w:pStyle w:val="Normal"/>
        <w:rPr>
          <w:rFonts w:ascii="Courier New Baltic" w:hAnsi="Courier New Baltic" w:eastAsia="Courier New Baltic" w:cs="Courier New Baltic"/>
        </w:rPr>
      </w:pPr>
      <w:r>
        <w:rPr>
          <w:rFonts w:eastAsia="Courier New CE" w:cs="Courier New CE" w:ascii="Courier New CE" w:hAnsi="Courier New CE"/>
        </w:rPr>
        <w:t>Bet viskas jau visai vis tiek, neverta niekas nieko, n</w:t>
      </w:r>
      <w:r>
        <w:rPr>
          <w:rFonts w:eastAsia="Courier New Baltic" w:cs="Courier New Baltic" w:ascii="Courier New Baltic" w:hAnsi="Courier New Baltic"/>
        </w:rPr>
        <w:t>ė joks ieškojimas padėt negali, ir nebėra jokių salų palaimos!" - Štai taip žynys dejavo; bet vos tik baigė jis verkšlenti, kaip vėl Zaratustra nušvito, ir grįžo jam vidinis ryžtas, lyg tam, kuris iš glūdumos pakyla ir vėl dienos išvysta šviesą. "Ne! Ne! Ir šimtąjį sakau aš kartą - ne! - sušuko jis balsu ryžtingu ir perbraukė ranka per barzdą.- Geriau žinau aš š i t a! Yra salų palaimos! Verčiau tylėtumei d ė l   š i t o daikto, verkšlentojau nelemtas!</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Nustok t o k i u s niekus </w:t>
      </w:r>
      <w:r>
        <w:rPr>
          <w:rFonts w:eastAsia="Courier New CE" w:cs="Courier New CE" w:ascii="Courier New CE" w:hAnsi="Courier New CE"/>
        </w:rPr>
        <w:t>čia pliauškęs, lyg priešpiety lietus prapliupęs! Ar štai nestoviu šlapias visas ir permerktas kaip šuo del nevilties didžiules tavo?</w:t>
      </w:r>
    </w:p>
    <w:p>
      <w:pPr>
        <w:pStyle w:val="Normal"/>
        <w:rPr>
          <w:rFonts w:ascii="Courier New Baltic" w:hAnsi="Courier New Baltic" w:eastAsia="Courier New Baltic" w:cs="Courier New Baltic"/>
        </w:rPr>
      </w:pPr>
      <w:r>
        <w:rPr>
          <w:rFonts w:eastAsia="Courier New CE" w:cs="Courier New CE" w:ascii="Courier New CE" w:hAnsi="Courier New CE"/>
        </w:rPr>
        <w:t>Dabar nor</w:t>
      </w:r>
      <w:r>
        <w:rPr>
          <w:rFonts w:eastAsia="Courier New Baltic" w:cs="Courier New Baltic" w:ascii="Courier New Baltic" w:hAnsi="Courier New Baltic"/>
        </w:rPr>
        <w:t>ėčiau nusipurtyt ir nuo tav</w:t>
      </w:r>
      <w:r>
        <w:rPr>
          <w:rFonts w:eastAsia="Courier New CE" w:cs="Courier New CE" w:ascii="Courier New CE" w:hAnsi="Courier New CE"/>
        </w:rPr>
        <w:t>ęs pabegti, kad vel išdžiut galečiau: d</w:t>
      </w:r>
      <w:r>
        <w:rPr>
          <w:rFonts w:eastAsia="Courier New Baltic" w:cs="Courier New Baltic" w:ascii="Courier New Baltic" w:hAnsi="Courier New Baltic"/>
        </w:rPr>
        <w:t>ėl to nereiktų tau stebėtis! O gal nemandagus atrodau? Bet čia juk m a n o kie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dėl žmogaus to tavo, žmogaus didžiųjų siekių,- gerai! Tuojau einu aš jo ieškoti anoj va girioj: i š   t e n juk šauksmas jo atsklido. Gal jį žvėris koks bus plėšrus užpuolęs.</w:t>
      </w:r>
    </w:p>
    <w:p>
      <w:pPr>
        <w:pStyle w:val="Normal"/>
        <w:rPr>
          <w:rFonts w:ascii="Courier New Baltic" w:hAnsi="Courier New Baltic" w:eastAsia="Courier New Baltic" w:cs="Courier New Baltic"/>
        </w:rPr>
      </w:pPr>
      <w:r>
        <w:rPr>
          <w:rFonts w:eastAsia="Courier New CE" w:cs="Courier New CE" w:ascii="Courier New CE" w:hAnsi="Courier New CE"/>
        </w:rPr>
        <w:t>Čionai yra juk m a n o valdos: čia nieko blogo atsitikti jam neturi! Išties žv</w:t>
      </w:r>
      <w:r>
        <w:rPr>
          <w:rFonts w:eastAsia="Courier New Baltic" w:cs="Courier New Baltic" w:ascii="Courier New Baltic" w:hAnsi="Courier New Baltic"/>
        </w:rPr>
        <w:t>ėrių plėšrių čia esama nemaž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uos žodžius pasak</w:t>
      </w:r>
      <w:r>
        <w:rPr>
          <w:rFonts w:eastAsia="Courier New CE" w:cs="Courier New CE" w:ascii="Courier New CE" w:hAnsi="Courier New CE"/>
        </w:rPr>
        <w:t>ęs, Zaratustra jau ruošes eiti. Tačiau žynys jam tar</w:t>
      </w:r>
      <w:r>
        <w:rPr>
          <w:rFonts w:eastAsia="Courier New Baltic" w:cs="Courier New Baltic" w:ascii="Courier New Baltic" w:hAnsi="Courier New Baltic"/>
        </w:rPr>
        <w:t>ė: "O, Zaratustra, tu juk tikras sukč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 žinau: man</w:t>
      </w:r>
      <w:r>
        <w:rPr>
          <w:rFonts w:eastAsia="Courier New CE" w:cs="Courier New CE" w:ascii="Courier New CE" w:hAnsi="Courier New CE"/>
        </w:rPr>
        <w:t>ęs nusikratyti nori! Verčiau jau girion tu pab</w:t>
      </w:r>
      <w:r>
        <w:rPr>
          <w:rFonts w:eastAsia="Courier New Baltic" w:cs="Courier New Baltic" w:ascii="Courier New Baltic" w:hAnsi="Courier New Baltic"/>
        </w:rPr>
        <w:t>ėgsi ir ten piktų žvėrių vaikysi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r tai pad</w:t>
      </w:r>
      <w:r>
        <w:rPr>
          <w:rFonts w:eastAsia="Courier New Baltic" w:cs="Courier New Baltic" w:ascii="Courier New Baltic" w:hAnsi="Courier New Baltic"/>
        </w:rPr>
        <w:t>ėt tau gali? Juk vakare tu vėl mane išvysi; oloj tavoj aš vėl sėdėsiu, kantrus, padribęs, kaip kaladė - ir laukdamas tavęs sugrįžt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būna taip! - jau eidamas sušuko Zaratustra jam atsigręžęs.- O ką ten oloje padėta rasi, tegu taip pat ir tau priklauso, manajam sveči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medaus ten dar aptiksi, puiku! Laižyk jį į sveikatą, loky gauruotas, ir saldyk savo sielą! Kai vakaras ateis, abu mes būsim puikiai nusitei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puikiai, ir linksmai, kad ši diena jau baigės! O pats tu šoksi pagal mano dūdą kaip tas lokys muštruotas.</w:t>
      </w:r>
    </w:p>
    <w:p>
      <w:pPr>
        <w:pStyle w:val="Normal"/>
        <w:rPr>
          <w:rFonts w:ascii="Courier New CE" w:hAnsi="Courier New CE" w:eastAsia="Courier New CE" w:cs="Courier New CE"/>
        </w:rPr>
      </w:pPr>
      <w:r>
        <w:rPr>
          <w:rFonts w:eastAsia="Courier New Baltic" w:cs="Courier New Baltic" w:ascii="Courier New Baltic" w:hAnsi="Courier New Baltic"/>
        </w:rPr>
        <w:t>Tu netiki? Tu purtai galv</w:t>
      </w:r>
      <w:r>
        <w:rPr>
          <w:rFonts w:eastAsia="Courier New CE" w:cs="Courier New CE" w:ascii="Courier New CE" w:hAnsi="Courier New CE"/>
        </w:rPr>
        <w:t>ą? Pirmyn! Žvaliau! Loky tu senas! Aš juk taip pat esu žynys iš tikro."-</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Pasikalbėjimas su karalia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Zaratustra kalnais ir giriom nė valandos nebuvo dar keliavęs, kai netikėtai keistą eiseną jisai išvydo. Kaip tik tuo keliuku, kuriuo žemyn ketino leistis, karaliai du pėsčiom žingsniavo, karūnomis ir juostom purpurinėm pasipuošę, margi nelyginant flamingai: jie prieky varės asilą apkrautą. "Ko ieško šie karaliai mano karalystėj?" Zaratustra nustebęs mintyse sau tarė ir greit pasislėpė už krūmo. Kuomet karaliai gan arti priėję buvo, jis pusbalsiu, lyg su savim pačiu kalbėtų, tokiais prabilo žodžiais: "Keisti, keisti dalykai daros! Sunku stačiai suprasti?! Regiu du karalius - ir asil</w:t>
      </w:r>
      <w:r>
        <w:rPr>
          <w:rFonts w:eastAsia="Courier New CE" w:cs="Courier New CE" w:ascii="Courier New CE" w:hAnsi="Courier New CE"/>
        </w:rPr>
        <w:t>ą tik vieną!"</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Abu karaliai tuoj sustojo, nusišypsojo ir sužiuro </w:t>
      </w:r>
      <w:r>
        <w:rPr>
          <w:rFonts w:eastAsia="Courier New Baltic" w:cs="Courier New Baltic" w:ascii="Courier New Baltic" w:hAnsi="Courier New Baltic"/>
        </w:rPr>
        <w:t>į tą pusę, iš kur šis balsas ėjo, ir susižvalgė tarp savęs reikšmingai. "Taip mano daug kas ir iš mūsų,- pasakė tas karalius, kuris iš dešinės stovėjo,- tik balsiai to nesako nie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airėje stovįs karalius patraukė tik pečiais ir taip atsakė: "Matyt, ožkaganys čia vaikšto. O gal koks atsiskyrėlis prašneko, kurs per ilgai kalnuos ir giriose gyveno. Juk neturėjimas su kuo bendrauti net ir geriausius papročius sudar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iausius papro</w:t>
      </w:r>
      <w:r>
        <w:rPr>
          <w:rFonts w:eastAsia="Courier New CE" w:cs="Courier New CE" w:ascii="Courier New CE" w:hAnsi="Courier New CE"/>
        </w:rPr>
        <w:t>čius? - suirzęs ir karčiai atkirto karalius jam antrasis.- O kam mes traukiam</w:t>
      </w:r>
      <w:r>
        <w:rPr>
          <w:rFonts w:eastAsia="Courier New Baltic" w:cs="Courier New Baltic" w:ascii="Courier New Baltic" w:hAnsi="Courier New Baltic"/>
        </w:rPr>
        <w:t>ės iš kelio? Ar ne 'geriausiems papročiams'? Ne mūs 'visuomenei ger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ver</w:t>
      </w:r>
      <w:r>
        <w:rPr>
          <w:rFonts w:eastAsia="Courier New CE" w:cs="Courier New CE" w:ascii="Courier New CE" w:hAnsi="Courier New CE"/>
        </w:rPr>
        <w:t>čieu gyventi su atsiskyr</w:t>
      </w:r>
      <w:r>
        <w:rPr>
          <w:rFonts w:eastAsia="Courier New Baltic" w:cs="Courier New Baltic" w:ascii="Courier New Baltic" w:hAnsi="Courier New Baltic"/>
        </w:rPr>
        <w:t>ėliais ir piemenim negu su mūsų paauksuota ir melaginga, išgrimuota minia tamsuolių,- nors ta minia ir "padoria visuomene" save vadina,</w:t>
      </w:r>
    </w:p>
    <w:p>
      <w:pPr>
        <w:pStyle w:val="Normal"/>
        <w:rPr>
          <w:rFonts w:ascii="Courier New CE" w:hAnsi="Courier New CE" w:eastAsia="Courier New CE" w:cs="Courier New CE"/>
        </w:rPr>
      </w:pPr>
      <w:r>
        <w:rPr>
          <w:rFonts w:eastAsia="Courier New Baltic" w:cs="Courier New Baltic" w:ascii="Courier New Baltic" w:hAnsi="Courier New Baltic"/>
        </w:rPr>
        <w:t>- nors ji save "aukštuomene" net laiko. Bet viskas ten - netikra ir supuv</w:t>
      </w:r>
      <w:r>
        <w:rPr>
          <w:rFonts w:eastAsia="Courier New CE" w:cs="Courier New CE" w:ascii="Courier New CE" w:hAnsi="Courier New CE"/>
        </w:rPr>
        <w:t>ę, pirmiausia pats ju kraujas, nes senos, blogos ligos juos kamavo ir daug dar blogesnius jie daktarus turejo.</w:t>
      </w:r>
    </w:p>
    <w:p>
      <w:pPr>
        <w:pStyle w:val="Normal"/>
        <w:rPr>
          <w:rFonts w:ascii="Courier New Baltic" w:hAnsi="Courier New Baltic" w:eastAsia="Courier New Baltic" w:cs="Courier New Baltic"/>
        </w:rPr>
      </w:pPr>
      <w:r>
        <w:rPr>
          <w:rFonts w:eastAsia="Courier New CE" w:cs="Courier New CE" w:ascii="Courier New CE" w:hAnsi="Courier New CE"/>
        </w:rPr>
        <w:t>Tačiau geriausias ir mieliausias šiandien yra man dar valstietis sveikas, šiurkštokas ir gudrus, ir atkaklus bei ištvermingas: jisai n</w:t>
      </w:r>
      <w:r>
        <w:rPr>
          <w:rFonts w:eastAsia="Courier New Baltic" w:cs="Courier New Baltic" w:ascii="Courier New Baltic" w:hAnsi="Courier New Baltic"/>
        </w:rPr>
        <w:t>ūnai pats kilmingiausias.</w:t>
      </w:r>
    </w:p>
    <w:p>
      <w:pPr>
        <w:pStyle w:val="Normal"/>
        <w:rPr>
          <w:rFonts w:ascii="Courier New CE" w:hAnsi="Courier New CE" w:eastAsia="Courier New CE" w:cs="Courier New CE"/>
        </w:rPr>
      </w:pPr>
      <w:r>
        <w:rPr>
          <w:rFonts w:eastAsia="Courier New Baltic" w:cs="Courier New Baltic" w:ascii="Courier New Baltic" w:hAnsi="Courier New Baltic"/>
        </w:rPr>
        <w:t>Valstietis šiandien pats geriausias; kaip tik jisai turėtų būti ponas! Tačiau minios mes karalyst</w:t>
      </w:r>
      <w:r>
        <w:rPr>
          <w:rFonts w:eastAsia="Courier New CE" w:cs="Courier New CE" w:ascii="Courier New CE" w:hAnsi="Courier New CE"/>
        </w:rPr>
        <w:t>ę turim,- neleisiu niekam sau akiu apdumti. O juk minia - tai makalyne.</w:t>
      </w:r>
    </w:p>
    <w:p>
      <w:pPr>
        <w:pStyle w:val="Normal"/>
        <w:rPr>
          <w:rFonts w:ascii="Courier New CE" w:hAnsi="Courier New CE" w:eastAsia="Courier New CE" w:cs="Courier New CE"/>
        </w:rPr>
      </w:pPr>
      <w:r>
        <w:rPr>
          <w:rFonts w:eastAsia="Courier New CE" w:cs="Courier New CE" w:ascii="Courier New CE" w:hAnsi="Courier New CE"/>
        </w:rPr>
        <w:t>Ir makalyn</w:t>
      </w:r>
      <w:r>
        <w:rPr>
          <w:rFonts w:eastAsia="Courier New Baltic" w:cs="Courier New Baltic" w:ascii="Courier New Baltic" w:hAnsi="Courier New Baltic"/>
        </w:rPr>
        <w:t>ėj toj minios tamsiosios nutrūkti velnias galvą gali: čia viskas susimaiš</w:t>
      </w:r>
      <w:r>
        <w:rPr>
          <w:rFonts w:eastAsia="Courier New CE" w:cs="Courier New CE" w:ascii="Courier New CE" w:hAnsi="Courier New CE"/>
        </w:rPr>
        <w:t>ę, susipynę - šventasis, niekšas, dvarponis ir žydas, ir gyvuliai visi iš Nojaus laivo.</w:t>
      </w:r>
    </w:p>
    <w:p>
      <w:pPr>
        <w:pStyle w:val="Normal"/>
        <w:rPr>
          <w:rFonts w:ascii="Courier New CE" w:hAnsi="Courier New CE" w:eastAsia="Courier New CE" w:cs="Courier New CE"/>
        </w:rPr>
      </w:pPr>
      <w:r>
        <w:rPr>
          <w:rFonts w:eastAsia="Courier New CE" w:cs="Courier New CE" w:ascii="Courier New CE" w:hAnsi="Courier New CE"/>
        </w:rPr>
        <w:t>O, papročiai gerieji! Ir čia netikra ir supuvę viskas. Jau niekas nieko gerbti nebemoka: kaip tik nuo t o mes stengiames pabegti. Ir saldliežuviai landus šunes - tai jie lapus auksuoja palmiu.</w:t>
      </w:r>
    </w:p>
    <w:p>
      <w:pPr>
        <w:pStyle w:val="Normal"/>
        <w:rPr>
          <w:rFonts w:ascii="Courier New Baltic" w:hAnsi="Courier New Baltic" w:eastAsia="Courier New Baltic" w:cs="Courier New Baltic"/>
        </w:rPr>
      </w:pPr>
      <w:r>
        <w:rPr>
          <w:rFonts w:eastAsia="Courier New CE" w:cs="Courier New CE" w:ascii="Courier New CE" w:hAnsi="Courier New CE"/>
        </w:rPr>
        <w:t>Mane pasišlykšt</w:t>
      </w:r>
      <w:r>
        <w:rPr>
          <w:rFonts w:eastAsia="Courier New Baltic" w:cs="Courier New Baltic" w:ascii="Courier New Baltic" w:hAnsi="Courier New Baltic"/>
        </w:rPr>
        <w:t>ėjimas kamuoja, kad net ir mes, karaliai, į netikrus pavirtom, apkarstyti ir perrengti senom, pageltusiom puošnybėm tėvų, senelių, prosenelių, medaliais atminimo virtom kvailiams, sukčiautojams visokio plauko ir tiems visiems, kurie dabar valdžia bizn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n e s a m e pirmieji, bet turim juos v a i d i n t i: šita apgaulė jau per gerklę le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valkatoms iš kelio bėgom, visiems tiems palaidgerkliams, mėšlamusėms toms rašančiosioms, verteivų smarvei ir garbėtroškų tampynėms bei kvapui dvokiančiam labai jau nemaloniai; fui, kaip bjauru tarp valkatų 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fui, kaip bjauru tarp jų vaidint pirmuosius! O, kaip koktu! Koktu baisiausiai! Ką mes, karaliai, dar bereiški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ena liga vėl prie tavęs kabinas,- karalius iš kairės atsakė,- tave vėl šleikštulys pagauna, broleli mano nelaimingas. Bet tu žinai, kad dar kažkas čia mūsų klau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kurs klausėsi karalių, akis išplėtęs, išsižiojęs, pakilo iš už krūmo ir, prisiartinęs prie abiejų iš lėto, tokiais prabilo žodž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sai, kurs jūsų klausosi, karaliai, ir klausosi mielai ir noriai, Zaratustra vadi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Zaratustra, kuris kadaise sakė: 'Ir ką bereiškia dar karaliai!' Atleiskit man, bet aš džiaugiuosi, kai viens antram jūs sakėt: 'Ką mes, karaliai, dar bereiški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čia karalyst</w:t>
      </w:r>
      <w:r>
        <w:rPr>
          <w:rFonts w:eastAsia="Courier New Baltic" w:cs="Courier New Baltic" w:ascii="Courier New Baltic" w:hAnsi="Courier New Baltic"/>
        </w:rPr>
        <w:t>ė m a n o ir mano čia valdžia: ko jums prireikė viešpatijoj mano? O gal jūs pakeliui s u t i k o t, ko a š ieškot esu išėjęs: žmogaus didžiųjų siekių ieškau."</w:t>
      </w:r>
    </w:p>
    <w:p>
      <w:pPr>
        <w:pStyle w:val="Normal"/>
        <w:rPr>
          <w:rFonts w:ascii="Courier New CE" w:hAnsi="Courier New CE" w:eastAsia="Courier New CE" w:cs="Courier New CE"/>
        </w:rPr>
      </w:pPr>
      <w:r>
        <w:rPr>
          <w:rFonts w:eastAsia="Courier New Baltic" w:cs="Courier New Baltic" w:ascii="Courier New Baltic" w:hAnsi="Courier New Baltic"/>
        </w:rPr>
        <w:t>Išgird</w:t>
      </w:r>
      <w:r>
        <w:rPr>
          <w:rFonts w:eastAsia="Courier New CE" w:cs="Courier New CE" w:ascii="Courier New CE" w:hAnsi="Courier New CE"/>
        </w:rPr>
        <w:t>ę tai, karaliai rankas sudejo ant krutines ir taip vienu balsu sušuko: "Mus atpažino!</w:t>
      </w:r>
    </w:p>
    <w:p>
      <w:pPr>
        <w:pStyle w:val="Normal"/>
        <w:rPr>
          <w:rFonts w:ascii="Courier New Baltic" w:hAnsi="Courier New Baltic" w:eastAsia="Courier New Baltic" w:cs="Courier New Baltic"/>
        </w:rPr>
      </w:pPr>
      <w:r>
        <w:rPr>
          <w:rFonts w:eastAsia="Courier New CE" w:cs="Courier New CE" w:ascii="Courier New CE" w:hAnsi="Courier New CE"/>
        </w:rPr>
        <w:t>Su šito žodžio kardu tu perskrodei širdži</w:t>
      </w:r>
      <w:r>
        <w:rPr>
          <w:rFonts w:eastAsia="Courier New Baltic" w:cs="Courier New Baltic" w:ascii="Courier New Baltic" w:hAnsi="Courier New Baltic"/>
        </w:rPr>
        <w:t>ų mūs abiejų klaikiausią tamsą. Tu mūsų reikalą atspėjai, nes va! Mes į kelionę esam išsirengę, norėdami surast didžiųjų siekių žmog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is už mus didesnis būtų, nors ir karaliai esam. Jam mudu asilą šį varom. Žmogus didžiausių siekių turėtų žemėj ir didžiausias ponas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ra didesnės juk nelaimės visuos žmonių likimuos kaip ta, kuomet šios žemės galingieji nėra drauge ir jos pirmieji. Tuomet jau viskas pasidaro netikra, kreiva ir baisu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jie yra dar paskutiniai ir gyvuliai labiau nei žmonės, tuomet minios vertė vis auga ir didėja, kol pagaliau minios dorybė štai taip pareiškia: 'Žiūrėkit, aš viena esu dorybė!'"</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aš girdžiu? - Zaratustra paklause.- Kiek išminties karaliai beturi! Esu aš sužavetas, iš tikro, man jau noras kyla ir posmą apie tai sudeti:</w:t>
      </w:r>
    </w:p>
    <w:p>
      <w:pPr>
        <w:pStyle w:val="Normal"/>
        <w:rPr>
          <w:rFonts w:ascii="Courier New Baltic" w:hAnsi="Courier New Baltic" w:eastAsia="Courier New Baltic" w:cs="Courier New Baltic"/>
        </w:rPr>
      </w:pPr>
      <w:r>
        <w:rPr>
          <w:rFonts w:eastAsia="Courier New CE" w:cs="Courier New CE" w:ascii="Courier New CE" w:hAnsi="Courier New CE"/>
        </w:rPr>
        <w:t>nors jis ir toks išeit</w:t>
      </w:r>
      <w:r>
        <w:rPr>
          <w:rFonts w:eastAsia="Courier New Baltic" w:cs="Courier New Baltic" w:ascii="Courier New Baltic" w:hAnsi="Courier New Baltic"/>
        </w:rPr>
        <w:t>ų, kad ne visoms ausims bus tikęs. Aš jau seniai esu pamiršęs ilgoms ausims skirt dėmesį bent kokį. Pirmyn tad! Ir žvaliau į priek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Bet </w:t>
      </w:r>
      <w:r>
        <w:rPr>
          <w:rFonts w:eastAsia="Courier New CE" w:cs="Courier New CE" w:ascii="Courier New CE" w:hAnsi="Courier New CE"/>
        </w:rPr>
        <w:t xml:space="preserve">čia </w:t>
      </w:r>
      <w:r>
        <w:rPr>
          <w:rFonts w:eastAsia="Courier New Baltic" w:cs="Courier New Baltic" w:ascii="Courier New Baltic" w:hAnsi="Courier New Baltic"/>
        </w:rPr>
        <w:t>įvyko toks dalykas, kad dar ir asilas prakalbo; tačiau pasakė jis trumpai ir gan piktokai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Kuomet pirmieji Kristaus metai baigė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ibilė tarė ir be gėralo apsvaig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ėda! Bėda didžiulė! Jau viskas blogsta šuoliais!'</w:t>
      </w:r>
    </w:p>
    <w:p>
      <w:pPr>
        <w:pStyle w:val="Normal"/>
        <w:rPr>
          <w:rFonts w:ascii="Courier New CE" w:hAnsi="Courier New CE" w:eastAsia="Courier New CE" w:cs="Courier New CE"/>
        </w:rPr>
      </w:pPr>
      <w:r>
        <w:rPr>
          <w:rFonts w:eastAsia="Courier New Baltic" w:cs="Courier New Baltic" w:ascii="Courier New Baltic" w:hAnsi="Courier New Baltic"/>
        </w:rPr>
        <w:t>Pasaulis niekad taip žemai nebuvo puol</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t>Roma kekše jau tapo ir viešnamiu išgirtu,</w:t>
      </w:r>
    </w:p>
    <w:p>
      <w:pPr>
        <w:pStyle w:val="Normal"/>
        <w:rPr>
          <w:rFonts w:ascii="Courier New CE" w:hAnsi="Courier New CE" w:eastAsia="Courier New CE" w:cs="Courier New CE"/>
        </w:rPr>
      </w:pPr>
      <w:r>
        <w:rPr>
          <w:rFonts w:eastAsia="Courier New CE" w:cs="Courier New CE" w:ascii="Courier New CE" w:hAnsi="Courier New CE"/>
        </w:rPr>
        <w:t>Ir Cezaris - jis galviju, o Dievas pats - žydu pavirt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Šiais posmais Zaratustros g</w:t>
      </w:r>
      <w:r>
        <w:rPr>
          <w:rFonts w:eastAsia="Courier New Baltic" w:cs="Courier New Baltic" w:ascii="Courier New Baltic" w:hAnsi="Courier New Baltic"/>
        </w:rPr>
        <w:t>ėrėjosi karaliai; bet tas, kuris iš dešinės stovėjo, štai taip prabilo: "Ir kaip gerai, o Zaratustra, kad mes kelionėn išsirengėm tavęs išvysti!</w:t>
      </w:r>
    </w:p>
    <w:p>
      <w:pPr>
        <w:pStyle w:val="Normal"/>
        <w:rPr>
          <w:rFonts w:ascii="Courier New CE" w:hAnsi="Courier New CE" w:eastAsia="Courier New CE" w:cs="Courier New CE"/>
        </w:rPr>
      </w:pPr>
      <w:r>
        <w:rPr>
          <w:rFonts w:eastAsia="Courier New Baltic" w:cs="Courier New Baltic" w:ascii="Courier New Baltic" w:hAnsi="Courier New Baltic"/>
        </w:rPr>
        <w:t>Nes tavo priešai vaizd</w:t>
      </w:r>
      <w:r>
        <w:rPr>
          <w:rFonts w:eastAsia="Courier New CE" w:cs="Courier New CE" w:ascii="Courier New CE" w:hAnsi="Courier New CE"/>
        </w:rPr>
        <w:t>ą tavo savam mums veidrodyje rode: ten panašus buvai tu mums i velnią su iškreiptu snukiu ir pašaipus be galo: tad mes tavęs bijojom.</w:t>
      </w:r>
    </w:p>
    <w:p>
      <w:pPr>
        <w:pStyle w:val="Normal"/>
        <w:rPr>
          <w:rFonts w:ascii="Courier New Baltic" w:hAnsi="Courier New Baltic" w:eastAsia="Courier New Baltic" w:cs="Courier New Baltic"/>
        </w:rPr>
      </w:pPr>
      <w:r>
        <w:rPr>
          <w:rFonts w:eastAsia="Courier New CE" w:cs="Courier New CE" w:ascii="Courier New CE" w:hAnsi="Courier New CE"/>
        </w:rPr>
        <w:t>Bet nieko tai mums nepad</w:t>
      </w:r>
      <w:r>
        <w:rPr>
          <w:rFonts w:eastAsia="Courier New Baltic" w:cs="Courier New Baltic" w:ascii="Courier New Baltic" w:hAnsi="Courier New Baltic"/>
        </w:rPr>
        <w:t>ėjo! Tu nuolatos vis dirginai ausis ir širdis mūsų sentencijom savosiom. Tuomet galiausiai mes pasakėm: ar ne vis tiek, kaip jis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turim jį i š g i r s t i, tą, kurs mus štai šitaip moko: 'Jūs taiką turite mylėti kaip priemonę naujiems karams, ir trumpą taiką dar labiau už ilgą!'</w:t>
      </w:r>
    </w:p>
    <w:p>
      <w:pPr>
        <w:pStyle w:val="Normal"/>
        <w:rPr>
          <w:rFonts w:ascii="Courier New CE" w:hAnsi="Courier New CE" w:eastAsia="Courier New CE" w:cs="Courier New CE"/>
        </w:rPr>
      </w:pPr>
      <w:r>
        <w:rPr>
          <w:rFonts w:eastAsia="Courier New Baltic" w:cs="Courier New Baltic" w:ascii="Courier New Baltic" w:hAnsi="Courier New Baltic"/>
        </w:rPr>
        <w:t>Ir niekas dar lig šiol nebuvo tar</w:t>
      </w:r>
      <w:r>
        <w:rPr>
          <w:rFonts w:eastAsia="Courier New CE" w:cs="Courier New CE" w:ascii="Courier New CE" w:hAnsi="Courier New CE"/>
        </w:rPr>
        <w:t>ęs tokiu karingu žodžiu: 'Tad kas sudaro geri? Narsumas - štai tas geris! Ir geras karas - jis dalykui kiekvienam šventumo teikia.'</w:t>
      </w:r>
    </w:p>
    <w:p>
      <w:pPr>
        <w:pStyle w:val="Normal"/>
        <w:rPr>
          <w:rFonts w:ascii="Courier New Baltic" w:hAnsi="Courier New Baltic" w:eastAsia="Courier New Baltic" w:cs="Courier New Baltic"/>
        </w:rPr>
      </w:pPr>
      <w:r>
        <w:rPr>
          <w:rFonts w:eastAsia="Courier New CE" w:cs="Courier New CE" w:ascii="Courier New CE" w:hAnsi="Courier New CE"/>
        </w:rPr>
        <w:t>Išgirdus šiuos žodžius, o Zaratustra, užkaito gyslose t</w:t>
      </w:r>
      <w:r>
        <w:rPr>
          <w:rFonts w:eastAsia="Courier New Baltic" w:cs="Courier New Baltic" w:ascii="Courier New Baltic" w:hAnsi="Courier New Baltic"/>
        </w:rPr>
        <w:t>ėvų mūs kraujas: tai lyg pavasario giesmė senoms statinėms vy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kardai kryžiavos lyg raudonom dėmėm išmargintos gyvatės, tuomet gyvenimą tėvai mūs tikrą jautė; o kiekviena taikos saulutė juos glebino ir darė abejingus, blogiausia būdavo taika ilgesnė - jie laikė ją gėdinga.</w:t>
      </w:r>
    </w:p>
    <w:p>
      <w:pPr>
        <w:pStyle w:val="Normal"/>
        <w:rPr>
          <w:rFonts w:ascii="Courier New CE" w:hAnsi="Courier New CE" w:eastAsia="Courier New CE" w:cs="Courier New CE"/>
        </w:rPr>
      </w:pPr>
      <w:r>
        <w:rPr>
          <w:rFonts w:eastAsia="Courier New Baltic" w:cs="Courier New Baltic" w:ascii="Courier New Baltic" w:hAnsi="Courier New Baltic"/>
        </w:rPr>
        <w:t>Kaip dūsaudavo jie, tėveliai mūsų, matydami ant sienos kabant blizgančius, bet vystan</w:t>
      </w:r>
      <w:r>
        <w:rPr>
          <w:rFonts w:eastAsia="Courier New CE" w:cs="Courier New CE" w:ascii="Courier New CE" w:hAnsi="Courier New CE"/>
        </w:rPr>
        <w:t>čius savuosius kardus! Kaip ir kardai šitie, jie troško karo. Nes kardas visad kraujo geidžia ir blizga jo ištroškęs."</w:t>
      </w:r>
    </w:p>
    <w:p>
      <w:pPr>
        <w:pStyle w:val="Normal"/>
        <w:rPr>
          <w:rFonts w:ascii="Courier New Baltic" w:hAnsi="Courier New Baltic" w:eastAsia="Courier New Baltic" w:cs="Courier New Baltic"/>
        </w:rPr>
      </w:pPr>
      <w:r>
        <w:rPr>
          <w:rFonts w:eastAsia="Courier New CE" w:cs="Courier New CE" w:ascii="Courier New CE" w:hAnsi="Courier New CE"/>
        </w:rPr>
        <w:t>Ir kai karaliai taip aistringai apie t</w:t>
      </w:r>
      <w:r>
        <w:rPr>
          <w:rFonts w:eastAsia="Courier New Baltic" w:cs="Courier New Baltic" w:ascii="Courier New Baltic" w:hAnsi="Courier New Baltic"/>
        </w:rPr>
        <w:t>ėvelių savo laimę šnekučiavo, užėjo Zaratustrai gan nemažas noras iš jų aistros šitos pasišaipyti: nes aiškiai matės, jog karaliai, kuriuos jisai dabar regėjo, labai taikingi žmonės buvo simpatiškais veidais senyvais. Bet jis save suvaldė. "Gerai! - Zaratustra jiems tarė.- Štai kelias šis į Zaratustros olą veda; mes vakarą turėsim ilgą, tada ir pakalbėsim! Tačiau dabar skubėt man reikia - nelaimės šauksmas kvie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i garbė bus olai mano, jei jon ateiti ir palaukti karaliai teiksis: tačiau, įspėju, laukti teks nemaža!</w:t>
      </w:r>
    </w:p>
    <w:p>
      <w:pPr>
        <w:pStyle w:val="Normal"/>
        <w:rPr>
          <w:rFonts w:ascii="Courier New CE" w:hAnsi="Courier New CE" w:eastAsia="Courier New CE" w:cs="Courier New CE"/>
        </w:rPr>
      </w:pPr>
      <w:r>
        <w:rPr>
          <w:rFonts w:eastAsia="Courier New Baltic" w:cs="Courier New Baltic" w:ascii="Courier New Baltic" w:hAnsi="Courier New Baltic"/>
        </w:rPr>
        <w:t>Na, k</w:t>
      </w:r>
      <w:r>
        <w:rPr>
          <w:rFonts w:eastAsia="Courier New CE" w:cs="Courier New CE" w:ascii="Courier New CE" w:hAnsi="Courier New CE"/>
        </w:rPr>
        <w:t>ą gi! Aiškus daiktas! Nes kur geriau išmokstama šiandieną laukti, jei ne karaliu rumuos? Juk ir visa karaliu ta dorybe, kurios jie dar yra išlaikę,- ar šiandien ji nesivadina m o k e t i laukti?"-</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Dėl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savo mintyse paskend</w:t>
      </w:r>
      <w:r>
        <w:rPr>
          <w:rFonts w:eastAsia="Courier New CE" w:cs="Courier New CE" w:ascii="Courier New CE" w:hAnsi="Courier New CE"/>
        </w:rPr>
        <w:t>ęs, Zaratustra tolyn per giriu gludumas keliavo, vis leisdamasis nuo kalnu žemyn, pro liunus ir pelkynus; ir kaip dažnai nutinka žmogui, kurs eidamas sunkius apmąsto dalykus, taip ir Zaratustra netyčia užmyn</w:t>
      </w:r>
      <w:r>
        <w:rPr>
          <w:rFonts w:eastAsia="Courier New Baltic" w:cs="Courier New Baltic" w:ascii="Courier New Baltic" w:hAnsi="Courier New Baltic"/>
        </w:rPr>
        <w:t>ė ant žmogaus kažkokio. Ir štai iš karto tiško jam į veidą skausmingas riksmas, du keiksmai nešvankūs ir dvidešimt plūdimo žodžių: todėl jis, išgąsčio pagautas, iškart lazda sav</w:t>
      </w:r>
      <w:r>
        <w:rPr>
          <w:rFonts w:eastAsia="Courier New CE" w:cs="Courier New CE" w:ascii="Courier New CE" w:hAnsi="Courier New CE"/>
        </w:rPr>
        <w:t>ąja užsimojo ir užmintajam dar kelis sykius sudrože. Bet tuoj jis susigriebe; ir jo širdis nusijuoke iš tos kvailystes, kurią ką tik padaręs buvo.</w:t>
      </w:r>
    </w:p>
    <w:p>
      <w:pPr>
        <w:pStyle w:val="Normal"/>
        <w:rPr>
          <w:rFonts w:ascii="Courier New Baltic" w:hAnsi="Courier New Baltic" w:eastAsia="Courier New Baltic" w:cs="Courier New Baltic"/>
        </w:rPr>
      </w:pPr>
      <w:r>
        <w:rPr>
          <w:rFonts w:eastAsia="Courier New CE" w:cs="Courier New CE" w:ascii="Courier New CE" w:hAnsi="Courier New CE"/>
        </w:rPr>
        <w:t>"Atleisk,- pasak</w:t>
      </w:r>
      <w:r>
        <w:rPr>
          <w:rFonts w:eastAsia="Courier New Baltic" w:cs="Courier New Baltic" w:ascii="Courier New Baltic" w:hAnsi="Courier New Baltic"/>
        </w:rPr>
        <w:t>ė užmintajam, kuris supykęs kėlės jau ir sėdos,- atleisk ir išklausyk pirma palyginimo vie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pasitaiko keliauninkui, kuris apie tikslus bei ateitį užsisvajojęs eina ir gatvėj nuošalioj už miegančio užkliūna šuns netyčia, ramiai sau gulin</w:t>
      </w:r>
      <w:r>
        <w:rPr>
          <w:rFonts w:eastAsia="Courier New CE" w:cs="Courier New CE" w:ascii="Courier New CE" w:hAnsi="Courier New CE"/>
        </w:rPr>
        <w:t>čio saulut</w:t>
      </w:r>
      <w:r>
        <w:rPr>
          <w:rFonts w:eastAsia="Courier New Baltic" w:cs="Courier New Baltic" w:ascii="Courier New Baltic" w:hAnsi="Courier New Baltic"/>
        </w:rPr>
        <w:t>ėj:</w:t>
      </w:r>
    </w:p>
    <w:p>
      <w:pPr>
        <w:pStyle w:val="Normal"/>
        <w:rPr>
          <w:rFonts w:ascii="Courier New CE" w:hAnsi="Courier New CE" w:eastAsia="Courier New CE" w:cs="Courier New CE"/>
        </w:rPr>
      </w:pPr>
      <w:r>
        <w:rPr>
          <w:rFonts w:eastAsia="Courier New Baltic" w:cs="Courier New Baltic" w:ascii="Courier New Baltic" w:hAnsi="Courier New Baltic"/>
        </w:rPr>
        <w:t>- ir jiedu tuoj pakyla, prieš vienas antr</w:t>
      </w:r>
      <w:r>
        <w:rPr>
          <w:rFonts w:eastAsia="Courier New CE" w:cs="Courier New CE" w:ascii="Courier New CE" w:hAnsi="Courier New CE"/>
        </w:rPr>
        <w:t>ą šoka, lyg priešai mirtini jie butu, abu be galo išsigandę: ir mums va šitaip atsitiko.</w:t>
      </w:r>
    </w:p>
    <w:p>
      <w:pPr>
        <w:pStyle w:val="Normal"/>
        <w:rPr>
          <w:rFonts w:ascii="Courier New Baltic" w:hAnsi="Courier New Baltic" w:eastAsia="Courier New Baltic" w:cs="Courier New Baltic"/>
        </w:rPr>
      </w:pPr>
      <w:r>
        <w:rPr>
          <w:rFonts w:eastAsia="Courier New CE" w:cs="Courier New CE" w:ascii="Courier New CE" w:hAnsi="Courier New CE"/>
        </w:rPr>
        <w:t>Ir vis d</w:t>
      </w:r>
      <w:r>
        <w:rPr>
          <w:rFonts w:eastAsia="Courier New Baltic" w:cs="Courier New Baltic" w:ascii="Courier New Baltic" w:hAnsi="Courier New Baltic"/>
        </w:rPr>
        <w:t>ėlto! Ir vis tik - juk kiek nedaug tetrūko, kad jie viens antrą glamonėti imtų, tas šuo ir tas vienišius! Juk jie abu - vieniš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kas tu būtum, kur beeitum,- vis pykdamas atsakė užmintasis,- tu ir palyginimu tuo mane užgauni, ne vien tik koja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ūrėk, ar aš gi panašus į šunį?"- pasakė keldamasis sėdintysis ir traukdamas iš pelkės nuogą ranką. Nes jis pirma gulėjo ant žemės išsitiesęs, nepastebimas, pasislėpęs, lyg tie, kurie žvėrių pelkinių ty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w:t>
      </w:r>
      <w:r>
        <w:rPr>
          <w:rFonts w:eastAsia="Courier New CE" w:cs="Courier New CE" w:ascii="Courier New CE" w:hAnsi="Courier New CE"/>
        </w:rPr>
        <w:t>ą tu čia išdarin</w:t>
      </w:r>
      <w:r>
        <w:rPr>
          <w:rFonts w:eastAsia="Courier New Baltic" w:cs="Courier New Baltic" w:ascii="Courier New Baltic" w:hAnsi="Courier New Baltic"/>
        </w:rPr>
        <w:t>ėji! - Zaratustra sušuko išsigandęs, pamatęs jo nuoga ranka gausybę kraujo tekant.- Gal bloga kas nutiko? Ar gal, nelaimingasai, koks gyvulys įkando piktas?"</w:t>
      </w:r>
    </w:p>
    <w:p>
      <w:pPr>
        <w:pStyle w:val="Normal"/>
        <w:rPr>
          <w:rFonts w:ascii="Courier New CE" w:hAnsi="Courier New CE" w:eastAsia="Courier New CE" w:cs="Courier New CE"/>
        </w:rPr>
      </w:pPr>
      <w:r>
        <w:rPr>
          <w:rFonts w:eastAsia="Courier New Baltic" w:cs="Courier New Baltic" w:ascii="Courier New Baltic" w:hAnsi="Courier New Baltic"/>
        </w:rPr>
        <w:t>Kraujuojantysis, dar vis neatlyž</w:t>
      </w:r>
      <w:r>
        <w:rPr>
          <w:rFonts w:eastAsia="Courier New CE" w:cs="Courier New CE" w:ascii="Courier New CE" w:hAnsi="Courier New CE"/>
        </w:rPr>
        <w:t>ęs, nusišypsojo. "O kas tau rupi! - jis atsake ir jau norejo eiti.- Čia aš esu namie, čia mano valdos. Tegu teiraujasi manęs, kas nori: bet pusgalviui aš vargiai atsakysiu."</w:t>
      </w:r>
    </w:p>
    <w:p>
      <w:pPr>
        <w:pStyle w:val="Normal"/>
        <w:rPr>
          <w:rFonts w:ascii="Courier New Baltic" w:hAnsi="Courier New Baltic" w:eastAsia="Courier New Baltic" w:cs="Courier New Baltic"/>
        </w:rPr>
      </w:pPr>
      <w:r>
        <w:rPr>
          <w:rFonts w:eastAsia="Courier New CE" w:cs="Courier New CE" w:ascii="Courier New CE" w:hAnsi="Courier New CE"/>
        </w:rPr>
        <w:t>"Tu klysti, man atrodo,- Zaratustra užjausdamas pasak</w:t>
      </w:r>
      <w:r>
        <w:rPr>
          <w:rFonts w:eastAsia="Courier New Baltic" w:cs="Courier New Baltic" w:ascii="Courier New Baltic" w:hAnsi="Courier New Baltic"/>
        </w:rPr>
        <w:t>ė ir rankom jį prilaikė.- Tu klysti aiškiai: čionai nesi namie, bet mano karalystėj, joje neturi būti nuskriaust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dink mane, kaip tau patinka,- esu aš tas, kas būt turiu. Save Zaratustra aš vadinu, toks varda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va! Šis kelias štai į kalną - jisai į Zaratustros olą veda: nedaug tereikia eiti,- ar nenorėtum pas mane žaizdas pagydyt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kaip, nelaimingasai, gyvenime šitam tau sekės: pirma kažkoks tave įkando gyvis, paskui - žmogus užmy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išgirdęs vardą Zaratustros, šisai pasikeite iš karto. "Kas su manim čia daros! - sušuko jis staiga.- K a s dar gyvenime šitam mane begali domint, kaip tik žmogus tas vienas, kuris Zaratustra vadinas, ir dar tas vienas gyvis, kuris krauju maitinas, o j</w:t>
      </w:r>
      <w:r>
        <w:rPr>
          <w:rFonts w:eastAsia="Courier New Baltic" w:cs="Courier New Baltic" w:ascii="Courier New Baltic" w:hAnsi="Courier New Baltic"/>
        </w:rPr>
        <w:t>į - dėle vad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ėl dėlių dumblyne čia gulėjau, lyg meškeriodamas ant kranto, ir jau į mano įmerktąją ranką bent dešimt sykių lįst mėginta, o štai dabar dar daug puikesnis gyvis jau kraują mano siurbti rengias, tai pats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laime! O, stebukle! Tegu pagarbinta diena bus toji, kuri mane į šitą pelkę įviliojo! Tegu pagarbinta bus siurbėlė, geriausia ir gyviausia, kuri gyvena šiandien, tebus pagarbinta didžiausia sąžinės dėlė -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lbėjo užmintasis; ir džiaugėsi Zaratustra jo žodžiais ir tuo būdu, kaip nuostabiai ir pagarbiai jis juos pasakė. "Kas tu esi? - jisai paklausė, ištiesdamas jam ranką.- Tarp mudviejų dar daug ką išsiaiškint reikia; tačiau man rodos, kad diena šviesi, giedra jau aušta."</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Esu aš d v a s i o s   s </w:t>
      </w:r>
      <w:r>
        <w:rPr>
          <w:rFonts w:eastAsia="Courier New CE" w:cs="Courier New CE" w:ascii="Courier New CE" w:hAnsi="Courier New CE"/>
        </w:rPr>
        <w:t>ą ž i n e tikroji,- atsake paklaustasis,- ir dvasios reikaluos lengvai nerasi kito, kuris griežtesnis ir kietesnis butu ir dar siauresnę vagą artu; išskyrus tą, kuri laikau aš mokytoju savo, tai - Zaratustrą pati.</w:t>
      </w:r>
    </w:p>
    <w:p>
      <w:pPr>
        <w:pStyle w:val="Normal"/>
        <w:rPr>
          <w:rFonts w:ascii="Courier New Baltic" w:hAnsi="Courier New Baltic" w:eastAsia="Courier New Baltic" w:cs="Courier New Baltic"/>
        </w:rPr>
      </w:pPr>
      <w:r>
        <w:rPr>
          <w:rFonts w:eastAsia="Courier New CE" w:cs="Courier New CE" w:ascii="Courier New CE" w:hAnsi="Courier New CE"/>
        </w:rPr>
        <w:t>Verčiau jau nežinoti nieko, nei daug perpus žinoti! Verčiau jau pats save kvailiu laikyti, nei svetim</w:t>
      </w:r>
      <w:r>
        <w:rPr>
          <w:rFonts w:eastAsia="Courier New Baltic" w:cs="Courier New Baltic" w:ascii="Courier New Baltic" w:hAnsi="Courier New Baltic"/>
        </w:rPr>
        <w:t>ų minčių išminčium būti! O aš - aš ant tokios štai stoviu žem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nesvarbu, ar didelis tai plotas, ar mažas jis? Ar pelke žemė ta, ar dangumi vadinas? Pakanka man tik vieno sprindžio lopinėlio, jei jis tiktai yra tikroji žem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ik vieno sprindžio žemės: ant jos jau galima stovėti. Tikrajam mokslui sąžiningam nėra dalyko didelio nei maž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gal esi dėlių tyrėjas? - Zaratustra paklausė.- Ir tyrinėji jas iki smulkiausio plauko, tu sąžiningasai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užmintasis tarė,- baisus tai būtu daiktas, kaip drįsčiau šito imtis?</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ką puikiai aš pažistu - tai s m e g e n i s deliu: čia jau pasaulis mano!</w:t>
      </w:r>
    </w:p>
    <w:p>
      <w:pPr>
        <w:pStyle w:val="Normal"/>
        <w:rPr>
          <w:rFonts w:ascii="Courier New Baltic" w:hAnsi="Courier New Baltic" w:eastAsia="Courier New Baltic" w:cs="Courier New Baltic"/>
        </w:rPr>
      </w:pPr>
      <w:r>
        <w:rPr>
          <w:rFonts w:eastAsia="Courier New CE" w:cs="Courier New CE" w:ascii="Courier New CE" w:hAnsi="Courier New CE"/>
        </w:rPr>
        <w:t>Ir tai išties pasaulis! Atleisk, kad išdidumas mano čia šitaip pasireiškia, bet man lygaus čia nematyti. Tod</w:t>
      </w:r>
      <w:r>
        <w:rPr>
          <w:rFonts w:eastAsia="Courier New Baltic" w:cs="Courier New Baltic" w:ascii="Courier New Baltic" w:hAnsi="Courier New Baltic"/>
        </w:rPr>
        <w:t>ėl aš ir sakau: 'Savi man vandenys šitie, juose aš kaip žuvis jauči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iek jau gilinuos į šita viena - į smegenis dėlių, kad man tiesa slidžioji daugiau nebeišsprūstų! Čia m a n o karalys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ėl to aš atmečiau į šalį visa kita, dėl to visam kitam tapau aš abejingas; ir su žinojimu manuoju drauge nūnai klaikiausias neišmanymas gyv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dvasios s</w:t>
      </w:r>
      <w:r>
        <w:rPr>
          <w:rFonts w:eastAsia="Courier New CE" w:cs="Courier New CE" w:ascii="Courier New CE" w:hAnsi="Courier New CE"/>
        </w:rPr>
        <w:t>ąžine taip reikalauja, kad aš žinočiau viena, o visko šiaip jau nežinočiau: šlykštus visoks man dvasios pusiškumas, ir šlykšt</w:t>
      </w:r>
      <w:r>
        <w:rPr>
          <w:rFonts w:eastAsia="Courier New Baltic" w:cs="Courier New Baltic" w:ascii="Courier New Baltic" w:hAnsi="Courier New Baltic"/>
        </w:rPr>
        <w:t>ūs migliai bei plevėsos, ir fantazuotojai man šlykštūs.</w:t>
      </w:r>
    </w:p>
    <w:p>
      <w:pPr>
        <w:pStyle w:val="Normal"/>
        <w:rPr>
          <w:rFonts w:ascii="Courier New CE" w:hAnsi="Courier New CE" w:eastAsia="Courier New CE" w:cs="Courier New CE"/>
        </w:rPr>
      </w:pPr>
      <w:r>
        <w:rPr>
          <w:rFonts w:eastAsia="Courier New Baltic" w:cs="Courier New Baltic" w:ascii="Courier New Baltic" w:hAnsi="Courier New Baltic"/>
        </w:rPr>
        <w:t>Kur mano s</w:t>
      </w:r>
      <w:r>
        <w:rPr>
          <w:rFonts w:eastAsia="Courier New CE" w:cs="Courier New CE" w:ascii="Courier New CE" w:hAnsi="Courier New CE"/>
        </w:rPr>
        <w:t>ąžine nustoja veikus, tenai esu aš aklas ir aklas noriu likti. Tačiau kur aš žinoti noriu, ten aš geidžiu ir sąžiningas buti, tai reiškia: kietas, griežtas, siauras, taip pat žiaurus, negailestingas.</w:t>
      </w:r>
    </w:p>
    <w:p>
      <w:pPr>
        <w:pStyle w:val="Normal"/>
        <w:rPr>
          <w:rFonts w:ascii="Courier New Baltic" w:hAnsi="Courier New Baltic" w:eastAsia="Courier New Baltic" w:cs="Courier New Baltic"/>
        </w:rPr>
      </w:pPr>
      <w:r>
        <w:rPr>
          <w:rFonts w:eastAsia="Courier New CE" w:cs="Courier New CE" w:ascii="Courier New CE" w:hAnsi="Courier New CE"/>
        </w:rPr>
        <w:t>Kad tu kadais sakei, o, Zaratustra: 'Dvasia yra gyvenimas, kuris gyveniman pats pjauna', tatai mane patrauk</w:t>
      </w:r>
      <w:r>
        <w:rPr>
          <w:rFonts w:eastAsia="Courier New Baltic" w:cs="Courier New Baltic" w:ascii="Courier New Baltic" w:hAnsi="Courier New Baltic"/>
        </w:rPr>
        <w:t>ė ir tavo mokslu privertė domėtis. Ir iš tiesų, per kraują savo aš gausinau, žinias sav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p akys mano rodo,- Zaratustra įsiterpė į kalbą, nes vis dar kraujas tebeplūdo iš rankos šio žmogaus taip sąžiningo; juk dešimt ją dėlių suka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nepaprastas bi</w:t>
      </w:r>
      <w:r>
        <w:rPr>
          <w:rFonts w:eastAsia="Courier New CE" w:cs="Courier New CE" w:ascii="Courier New CE" w:hAnsi="Courier New CE"/>
        </w:rPr>
        <w:t>čiuli! Kiek daug reg</w:t>
      </w:r>
      <w:r>
        <w:rPr>
          <w:rFonts w:eastAsia="Courier New Baltic" w:cs="Courier New Baltic" w:ascii="Courier New Baltic" w:hAnsi="Courier New Baltic"/>
        </w:rPr>
        <w:t>ėjimas man šitas sako - galvoj turiu tave aš patį! Ir gal ne viską aš turėčiau įlieti į ausis griežtas tav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 Tad skirkimės mes šičia! Bet su tavim norėčiau dar pasimatyti. Tenai kalnan šis kelias eina - jisai į olą mano veda: kviečiu šį vakarą svečiu mielu pa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ai norėčiau tavo kūnui atitaisyti skriaudą, kad aš netyčia jį užmyniau: dėl to dar pagalvosiu. Tačiau dabar turiu skubėti - nelaimės šauksmas kvie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Burtinink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uomet Zaratustra pro uol</w:t>
      </w:r>
      <w:r>
        <w:rPr>
          <w:rFonts w:eastAsia="Courier New CE" w:cs="Courier New CE" w:ascii="Courier New CE" w:hAnsi="Courier New CE"/>
        </w:rPr>
        <w:t>ą vieną suko, pamate jis ant kelio žmogu, kurs draskesi ir skeryčiojos lyg beprotis ir pagaliau ant žem</w:t>
      </w:r>
      <w:r>
        <w:rPr>
          <w:rFonts w:eastAsia="Courier New Baltic" w:cs="Courier New Baltic" w:ascii="Courier New Baltic" w:hAnsi="Courier New Baltic"/>
        </w:rPr>
        <w:t>ės krito kniūpsčias. "Palauk! - Zaratustra sušuko mintyse.- Tenai turėtų būt žmogus didžiųjų siekių: jisai, matyt, pagalbos šaukias,- reik pažiūrėt, ar jam kuo galima padėti." Ir kai Zaratustra prie vietos tos pribėgo, kur matė žmogų, krentantį ant žemės, jis senį virpantį išvydo, kuris sustingusiom akim spoksojo; nors ir labai Zaratustra jau stengės pakelt jį ir ant kojų pastatyti, bet nieko gero neišėjo. Nelaimingasis, rodos, net nepastebėjo, kad apie jį kas šokinėja; o priešingai, jis žvalgės vis aplinkui ir rankomis jausmingai mostigavo, lyg jį pasaulis visas būt apleidęs ir pamiršęs. Bet pagaliau, ilgai drebėjęs ir trūkčioj</w:t>
      </w:r>
      <w:r>
        <w:rPr>
          <w:rFonts w:eastAsia="Courier New CE" w:cs="Courier New CE" w:ascii="Courier New CE" w:hAnsi="Courier New CE"/>
        </w:rPr>
        <w:t>ęs bei raitęsis ant kelio, jis šitaip aimanuoti em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Kas sušildys mane ir kas myli mane dar?</w:t>
      </w:r>
    </w:p>
    <w:p>
      <w:pPr>
        <w:pStyle w:val="Normal"/>
        <w:rPr>
          <w:rFonts w:ascii="Courier New CE" w:hAnsi="Courier New CE" w:eastAsia="Courier New CE" w:cs="Courier New CE"/>
        </w:rPr>
      </w:pPr>
      <w:r>
        <w:rPr>
          <w:rFonts w:eastAsia="Courier New CE" w:cs="Courier New CE" w:ascii="Courier New CE" w:hAnsi="Courier New CE"/>
        </w:rPr>
        <w:t>Paduokit rankas man karštąsias!</w:t>
      </w:r>
    </w:p>
    <w:p>
      <w:pPr>
        <w:pStyle w:val="Normal"/>
        <w:rPr>
          <w:rFonts w:ascii="Courier New Baltic" w:hAnsi="Courier New Baltic" w:eastAsia="Courier New Baltic" w:cs="Courier New Baltic"/>
        </w:rPr>
      </w:pPr>
      <w:r>
        <w:rPr>
          <w:rFonts w:eastAsia="Courier New CE" w:cs="Courier New CE" w:ascii="Courier New CE" w:hAnsi="Courier New CE"/>
        </w:rPr>
        <w:t>Paduokit žarij</w:t>
      </w:r>
      <w:r>
        <w:rPr>
          <w:rFonts w:eastAsia="Courier New Baltic" w:cs="Courier New Baltic" w:ascii="Courier New Baltic" w:hAnsi="Courier New Baltic"/>
        </w:rPr>
        <w:t>ų ąsotį man šir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uliu aš pargriautas ir purtomas kūn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leisgyvis koks, kuriam kojas dar šildo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re</w:t>
      </w:r>
      <w:r>
        <w:rPr>
          <w:rFonts w:eastAsia="Courier New CE" w:cs="Courier New CE" w:ascii="Courier New CE" w:hAnsi="Courier New CE"/>
        </w:rPr>
        <w:t>čiamas karšči</w:t>
      </w:r>
      <w:r>
        <w:rPr>
          <w:rFonts w:eastAsia="Courier New Baltic" w:cs="Courier New Baltic" w:ascii="Courier New Baltic" w:hAnsi="Courier New Baltic"/>
        </w:rPr>
        <w:t>ų, nežinomų niek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ijodamas dūrių strėlių smailiagalių ledinių,</w:t>
      </w:r>
    </w:p>
    <w:p>
      <w:pPr>
        <w:pStyle w:val="Normal"/>
        <w:rPr>
          <w:rFonts w:ascii="Courier New CE" w:hAnsi="Courier New CE" w:eastAsia="Courier New CE" w:cs="Courier New CE"/>
        </w:rPr>
      </w:pPr>
      <w:r>
        <w:rPr>
          <w:rFonts w:eastAsia="Courier New Baltic" w:cs="Courier New Baltic" w:ascii="Courier New Baltic" w:hAnsi="Courier New Baltic"/>
        </w:rPr>
        <w:t>Tav</w:t>
      </w:r>
      <w:r>
        <w:rPr>
          <w:rFonts w:eastAsia="Courier New CE" w:cs="Courier New CE" w:ascii="Courier New CE" w:hAnsi="Courier New CE"/>
        </w:rPr>
        <w:t>ęs, o, mintie, vis vejamas baisiai!</w:t>
      </w:r>
    </w:p>
    <w:p>
      <w:pPr>
        <w:pStyle w:val="Normal"/>
        <w:rPr>
          <w:rFonts w:ascii="Courier New Baltic" w:hAnsi="Courier New Baltic" w:eastAsia="Courier New Baltic" w:cs="Courier New Baltic"/>
        </w:rPr>
      </w:pPr>
      <w:r>
        <w:rPr>
          <w:rFonts w:eastAsia="Courier New CE" w:cs="Courier New CE" w:ascii="Courier New CE" w:hAnsi="Courier New CE"/>
        </w:rPr>
        <w:t>Bevardi! Sl</w:t>
      </w:r>
      <w:r>
        <w:rPr>
          <w:rFonts w:eastAsia="Courier New Baltic" w:cs="Courier New Baltic" w:ascii="Courier New Baltic" w:hAnsi="Courier New Baltic"/>
        </w:rPr>
        <w:t>ėpūne! Tu siaub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džiotojau tu, už debesų pasislėp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žaibu tavuoju partrenk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ie tu šaipūne, kuri iš tamsos į mane vis taip žiūr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Drybsau </w:t>
      </w:r>
      <w:r>
        <w:rPr>
          <w:rFonts w:eastAsia="Courier New CE" w:cs="Courier New CE" w:ascii="Courier New CE" w:hAnsi="Courier New CE"/>
        </w:rPr>
        <w:t>čia ant žem</w:t>
      </w:r>
      <w:r>
        <w:rPr>
          <w:rFonts w:eastAsia="Courier New Baltic" w:cs="Courier New Baltic" w:ascii="Courier New Baltic" w:hAnsi="Courier New Baltic"/>
        </w:rPr>
        <w: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oliojuos, raitau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n</w:t>
      </w:r>
      <w:r>
        <w:rPr>
          <w:rFonts w:eastAsia="Courier New CE" w:cs="Courier New CE" w:ascii="Courier New CE" w:hAnsi="Courier New CE"/>
        </w:rPr>
        <w:t>či</w:t>
      </w:r>
      <w:r>
        <w:rPr>
          <w:rFonts w:eastAsia="Courier New Baltic" w:cs="Courier New Baltic" w:ascii="Courier New Baltic" w:hAnsi="Courier New Baltic"/>
        </w:rPr>
        <w:t>ų amžinųjų prispaus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aik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vo, medžiokli žiau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nepažįstamas - Diev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liau dar pataikyk!</w:t>
      </w:r>
    </w:p>
    <w:p>
      <w:pPr>
        <w:pStyle w:val="Normal"/>
        <w:rPr>
          <w:rFonts w:ascii="Courier New CE" w:hAnsi="Courier New CE" w:eastAsia="Courier New CE" w:cs="Courier New CE"/>
        </w:rPr>
      </w:pPr>
      <w:r>
        <w:rPr>
          <w:rFonts w:eastAsia="Courier New Baltic" w:cs="Courier New Baltic" w:ascii="Courier New Baltic" w:hAnsi="Courier New Baltic"/>
        </w:rPr>
        <w:t>Pataikyk dar kart</w:t>
      </w:r>
      <w:r>
        <w:rPr>
          <w:rFonts w:eastAsia="Courier New CE" w:cs="Courier New CE" w:ascii="Courier New CE" w:hAnsi="Courier New CE"/>
        </w:rPr>
        <w:t>ą!</w:t>
      </w:r>
    </w:p>
    <w:p>
      <w:pPr>
        <w:pStyle w:val="Normal"/>
        <w:rPr>
          <w:rFonts w:ascii="Courier New CE" w:hAnsi="Courier New CE" w:eastAsia="Courier New CE" w:cs="Courier New CE"/>
        </w:rPr>
      </w:pPr>
      <w:r>
        <w:rPr>
          <w:rFonts w:eastAsia="Courier New CE" w:cs="Courier New CE" w:ascii="Courier New CE" w:hAnsi="Courier New CE"/>
        </w:rPr>
        <w:t>Badyk ir sulamdyk šią širdi!</w:t>
      </w:r>
    </w:p>
    <w:p>
      <w:pPr>
        <w:pStyle w:val="Normal"/>
        <w:rPr>
          <w:rFonts w:ascii="Courier New Baltic" w:hAnsi="Courier New Baltic" w:eastAsia="Courier New Baltic" w:cs="Courier New Baltic"/>
        </w:rPr>
      </w:pPr>
      <w:r>
        <w:rPr>
          <w:rFonts w:eastAsia="Courier New CE" w:cs="Courier New CE" w:ascii="Courier New CE" w:hAnsi="Courier New CE"/>
        </w:rPr>
        <w:t>Kam toji kankyn</w:t>
      </w:r>
      <w:r>
        <w:rPr>
          <w:rFonts w:eastAsia="Courier New Baltic" w:cs="Courier New Baltic" w:ascii="Courier New Baltic" w:hAnsi="Courier New Baltic"/>
        </w:rPr>
        <w: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trėlėm bukadantė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m vėlei tu piktdžiūgos žvilgsn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n</w:t>
      </w:r>
      <w:r>
        <w:rPr>
          <w:rFonts w:eastAsia="Courier New CE" w:cs="Courier New CE" w:ascii="Courier New CE" w:hAnsi="Courier New CE"/>
        </w:rPr>
        <w:t>či</w:t>
      </w:r>
      <w:r>
        <w:rPr>
          <w:rFonts w:eastAsia="Courier New Baltic" w:cs="Courier New Baltic" w:ascii="Courier New Baltic" w:hAnsi="Courier New Baltic"/>
        </w:rPr>
        <w:t>ų žmogiškųjų ištroš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velgi į mane žaibašaudėm akim dieviškosi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udyt juk ne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nkint tik, kank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m gi - m a n e taip kam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iktdžiūge tu, nepažįstamas Diev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ha! Tu atsėlini tyl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durnaktį tok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 reikia? Saky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e tu stumi, jau pradedi spausti -</w:t>
      </w:r>
    </w:p>
    <w:p>
      <w:pPr>
        <w:pStyle w:val="Normal"/>
        <w:rPr>
          <w:rFonts w:ascii="Courier New CE" w:hAnsi="Courier New CE" w:eastAsia="Courier New CE" w:cs="Courier New CE"/>
        </w:rPr>
      </w:pPr>
      <w:r>
        <w:rPr>
          <w:rFonts w:eastAsia="Courier New Baltic" w:cs="Courier New Baltic" w:ascii="Courier New Baltic" w:hAnsi="Courier New Baltic"/>
        </w:rPr>
        <w:t>Palauki! Per daug jau prilind</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t>Šalin! Pasitrauki!</w:t>
      </w:r>
    </w:p>
    <w:p>
      <w:pPr>
        <w:pStyle w:val="Normal"/>
        <w:rPr>
          <w:rFonts w:ascii="Courier New CE" w:hAnsi="Courier New CE" w:eastAsia="Courier New CE" w:cs="Courier New CE"/>
        </w:rPr>
      </w:pPr>
      <w:r>
        <w:rPr>
          <w:rFonts w:eastAsia="Courier New CE" w:cs="Courier New CE" w:ascii="Courier New CE" w:hAnsi="Courier New CE"/>
        </w:rPr>
        <w:t>Girdi, kaip alsuoju -</w:t>
      </w:r>
    </w:p>
    <w:p>
      <w:pPr>
        <w:pStyle w:val="Normal"/>
        <w:rPr>
          <w:rFonts w:ascii="Courier New CE" w:hAnsi="Courier New CE" w:eastAsia="Courier New CE" w:cs="Courier New CE"/>
        </w:rPr>
      </w:pPr>
      <w:r>
        <w:rPr>
          <w:rFonts w:eastAsia="Courier New CE" w:cs="Courier New CE" w:ascii="Courier New CE" w:hAnsi="Courier New CE"/>
        </w:rPr>
        <w:t>Širdies tu manosios klausaisi,</w:t>
      </w:r>
    </w:p>
    <w:p>
      <w:pPr>
        <w:pStyle w:val="Normal"/>
        <w:rPr>
          <w:rFonts w:ascii="Courier New CE" w:hAnsi="Courier New CE" w:eastAsia="Courier New CE" w:cs="Courier New CE"/>
        </w:rPr>
      </w:pPr>
      <w:r>
        <w:rPr>
          <w:rFonts w:eastAsia="Courier New CE" w:cs="Courier New CE" w:ascii="Courier New CE" w:hAnsi="Courier New CE"/>
        </w:rPr>
        <w:t>Pavyde tu didis! -</w:t>
      </w:r>
    </w:p>
    <w:p>
      <w:pPr>
        <w:pStyle w:val="Normal"/>
        <w:rPr>
          <w:rFonts w:ascii="Courier New Baltic" w:hAnsi="Courier New Baltic" w:eastAsia="Courier New Baltic" w:cs="Courier New Baltic"/>
        </w:rPr>
      </w:pPr>
      <w:r>
        <w:rPr>
          <w:rFonts w:eastAsia="Courier New CE" w:cs="Courier New CE" w:ascii="Courier New CE" w:hAnsi="Courier New CE"/>
        </w:rPr>
        <w:t>Bet ko pavyd</w:t>
      </w:r>
      <w:r>
        <w:rPr>
          <w:rFonts w:eastAsia="Courier New Baltic" w:cs="Courier New Baltic" w:ascii="Courier New Baltic" w:hAnsi="Courier New Baltic"/>
        </w:rPr>
        <w:t>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alin! Pasitrauki! Kam kopėčios ši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 i d u n įsibrau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širdį pate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mano slapčiausias mintis tu įkop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nūd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gėdi! Vagie nepažįstamas niekam!</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nori pavogti?</w:t>
      </w:r>
    </w:p>
    <w:p>
      <w:pPr>
        <w:pStyle w:val="Normal"/>
        <w:rPr>
          <w:rFonts w:ascii="Courier New CE" w:hAnsi="Courier New CE" w:eastAsia="Courier New CE" w:cs="Courier New CE"/>
        </w:rPr>
      </w:pPr>
      <w:r>
        <w:rPr>
          <w:rFonts w:eastAsia="Courier New CE" w:cs="Courier New CE" w:ascii="Courier New CE" w:hAnsi="Courier New CE"/>
        </w:rPr>
        <w:t>Ką nori išgirsti?</w:t>
      </w:r>
    </w:p>
    <w:p>
      <w:pPr>
        <w:pStyle w:val="Normal"/>
        <w:rPr>
          <w:rFonts w:ascii="Courier New CE" w:hAnsi="Courier New CE" w:eastAsia="Courier New CE" w:cs="Courier New CE"/>
        </w:rPr>
      </w:pPr>
      <w:r>
        <w:rPr>
          <w:rFonts w:eastAsia="Courier New CE" w:cs="Courier New CE" w:ascii="Courier New CE" w:hAnsi="Courier New CE"/>
        </w:rPr>
        <w:t>Ką nori kančiom sau išgauti,</w:t>
      </w:r>
    </w:p>
    <w:p>
      <w:pPr>
        <w:pStyle w:val="Normal"/>
        <w:rPr>
          <w:rFonts w:ascii="Courier New CE" w:hAnsi="Courier New CE" w:eastAsia="Courier New CE" w:cs="Courier New CE"/>
        </w:rPr>
      </w:pPr>
      <w:r>
        <w:rPr>
          <w:rFonts w:eastAsia="Courier New CE" w:cs="Courier New CE" w:ascii="Courier New CE" w:hAnsi="Courier New CE"/>
        </w:rPr>
        <w:t>Kankintojau mano nelabas?!</w:t>
      </w:r>
    </w:p>
    <w:p>
      <w:pPr>
        <w:pStyle w:val="Normal"/>
        <w:rPr>
          <w:rFonts w:ascii="Courier New CE" w:hAnsi="Courier New CE" w:eastAsia="Courier New CE" w:cs="Courier New CE"/>
        </w:rPr>
      </w:pPr>
      <w:r>
        <w:rPr>
          <w:rFonts w:eastAsia="Courier New CE" w:cs="Courier New CE" w:ascii="Courier New CE" w:hAnsi="Courier New CE"/>
        </w:rPr>
        <w:t>O - budeli tu dieviškasai!</w:t>
      </w:r>
    </w:p>
    <w:p>
      <w:pPr>
        <w:pStyle w:val="Normal"/>
        <w:rPr>
          <w:rFonts w:ascii="Courier New CE" w:hAnsi="Courier New CE" w:eastAsia="Courier New CE" w:cs="Courier New CE"/>
        </w:rPr>
      </w:pPr>
      <w:r>
        <w:rPr>
          <w:rFonts w:eastAsia="Courier New CE" w:cs="Courier New CE" w:ascii="Courier New CE" w:hAnsi="Courier New CE"/>
        </w:rPr>
        <w:t>Arba aš turiu, tarytum šunelis,</w:t>
      </w:r>
    </w:p>
    <w:p>
      <w:pPr>
        <w:pStyle w:val="Normal"/>
        <w:rPr>
          <w:rFonts w:ascii="Courier New CE" w:hAnsi="Courier New CE" w:eastAsia="Courier New CE" w:cs="Courier New CE"/>
        </w:rPr>
      </w:pPr>
      <w:r>
        <w:rPr>
          <w:rFonts w:eastAsia="Courier New CE" w:cs="Courier New CE" w:ascii="Courier New CE" w:hAnsi="Courier New CE"/>
        </w:rPr>
        <w:t>Po ko jomis šliaužioti tavo?</w:t>
      </w:r>
    </w:p>
    <w:p>
      <w:pPr>
        <w:pStyle w:val="Normal"/>
        <w:rPr>
          <w:rFonts w:ascii="Courier New CE" w:hAnsi="Courier New CE" w:eastAsia="Courier New CE" w:cs="Courier New CE"/>
        </w:rPr>
      </w:pPr>
      <w:r>
        <w:rPr>
          <w:rFonts w:eastAsia="Courier New CE" w:cs="Courier New CE" w:ascii="Courier New CE" w:hAnsi="Courier New CE"/>
        </w:rPr>
        <w:t>Arba atsidavęs, didžiai sužavetas</w:t>
      </w:r>
    </w:p>
    <w:p>
      <w:pPr>
        <w:pStyle w:val="Normal"/>
        <w:rPr>
          <w:rFonts w:ascii="Courier New CE" w:hAnsi="Courier New CE" w:eastAsia="Courier New CE" w:cs="Courier New CE"/>
        </w:rPr>
      </w:pPr>
      <w:r>
        <w:rPr>
          <w:rFonts w:eastAsia="Courier New CE" w:cs="Courier New CE" w:ascii="Courier New CE" w:hAnsi="Courier New CE"/>
        </w:rPr>
        <w:t>Tau meile vizgent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Tu veltui taip stengie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Stipriau dar </w:t>
      </w:r>
      <w:r>
        <w:rPr>
          <w:rFonts w:eastAsia="Courier New Baltic" w:cs="Courier New Baltic" w:ascii="Courier New Baltic" w:hAnsi="Courier New Baltic"/>
        </w:rPr>
        <w:t>įdur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luoni žiau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ne! Ne šunelis - žvėris tik medžiojamas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medžiokli nuožm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laisvis esu išdidžiausias aš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lėšike padangių nelem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yki gal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 nori, bandite patil</w:t>
      </w:r>
      <w:r>
        <w:rPr>
          <w:rFonts w:eastAsia="Courier New CE" w:cs="Courier New CE" w:ascii="Courier New CE" w:hAnsi="Courier New CE"/>
        </w:rPr>
        <w:t>či</w:t>
      </w:r>
      <w:r>
        <w:rPr>
          <w:rFonts w:eastAsia="Courier New Baltic" w:cs="Courier New Baltic" w:ascii="Courier New Baltic" w:hAnsi="Courier New Baltic"/>
        </w:rPr>
        <w:t>ų,</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r ko iš m a n </w:t>
      </w:r>
      <w:r>
        <w:rPr>
          <w:rFonts w:eastAsia="Courier New CE" w:cs="Courier New CE" w:ascii="Courier New CE" w:hAnsi="Courier New CE"/>
        </w:rPr>
        <w:t>ę s tau prireike?</w:t>
      </w:r>
    </w:p>
    <w:p>
      <w:pPr>
        <w:pStyle w:val="Normal"/>
        <w:rPr>
          <w:rFonts w:ascii="Courier New Baltic" w:hAnsi="Courier New Baltic" w:eastAsia="Courier New Baltic" w:cs="Courier New Baltic"/>
        </w:rPr>
      </w:pPr>
      <w:r>
        <w:rPr>
          <w:rFonts w:eastAsia="Courier New CE" w:cs="Courier New CE" w:ascii="Courier New CE" w:hAnsi="Courier New CE"/>
        </w:rPr>
        <w:t>Tu užsl</w:t>
      </w:r>
      <w:r>
        <w:rPr>
          <w:rFonts w:eastAsia="Courier New Baltic" w:cs="Courier New Baltic" w:ascii="Courier New Baltic" w:hAnsi="Courier New Baltic"/>
        </w:rPr>
        <w:t>ėptas žaibe! Nežinomas nieka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 n o r i, sakyk, nepažįstamas - Diev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u išpirkos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kiekgi norė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šyki nemaža - taip pataria man išdid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ug nekalbėki - taip pataria man išdidumas dar ki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ha!</w:t>
      </w:r>
    </w:p>
    <w:p>
      <w:pPr>
        <w:pStyle w:val="Normal"/>
        <w:rPr>
          <w:rFonts w:ascii="Courier New CE" w:hAnsi="Courier New CE" w:eastAsia="Courier New CE" w:cs="Courier New CE"/>
        </w:rPr>
      </w:pPr>
      <w:r>
        <w:rPr>
          <w:rFonts w:eastAsia="Courier New Baltic" w:cs="Courier New Baltic" w:ascii="Courier New Baltic" w:hAnsi="Courier New Baltic"/>
        </w:rPr>
        <w:t>Man</w:t>
      </w:r>
      <w:r>
        <w:rPr>
          <w:rFonts w:eastAsia="Courier New CE" w:cs="Courier New CE" w:ascii="Courier New CE" w:hAnsi="Courier New CE"/>
        </w:rPr>
        <w:t>ęs - tu geidauji?</w:t>
      </w:r>
    </w:p>
    <w:p>
      <w:pPr>
        <w:pStyle w:val="Normal"/>
        <w:rPr>
          <w:rFonts w:ascii="Courier New CE" w:hAnsi="Courier New CE" w:eastAsia="Courier New CE" w:cs="Courier New CE"/>
        </w:rPr>
      </w:pPr>
      <w:r>
        <w:rPr>
          <w:rFonts w:eastAsia="Courier New CE" w:cs="Courier New CE" w:ascii="Courier New CE" w:hAnsi="Courier New CE"/>
        </w:rPr>
        <w:t>Manęs - ir dar vis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O!</w:t>
      </w:r>
    </w:p>
    <w:p>
      <w:pPr>
        <w:pStyle w:val="Normal"/>
        <w:rPr>
          <w:rFonts w:ascii="Courier New CE" w:hAnsi="Courier New CE" w:eastAsia="Courier New CE" w:cs="Courier New CE"/>
        </w:rPr>
      </w:pPr>
      <w:r>
        <w:rPr>
          <w:rFonts w:eastAsia="Courier New CE" w:cs="Courier New CE" w:ascii="Courier New CE" w:hAnsi="Courier New CE"/>
        </w:rPr>
        <w:t>Kam gi mane, kvaily, tau kank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karstą varyt išdidumą tą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m e i l ė s suteiki - kas gali mane dar sušild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myli mane dar iš viso? -</w:t>
      </w:r>
    </w:p>
    <w:p>
      <w:pPr>
        <w:pStyle w:val="Normal"/>
        <w:rPr>
          <w:rFonts w:ascii="Courier New CE" w:hAnsi="Courier New CE" w:eastAsia="Courier New CE" w:cs="Courier New CE"/>
        </w:rPr>
      </w:pPr>
      <w:r>
        <w:rPr>
          <w:rFonts w:eastAsia="Courier New Baltic" w:cs="Courier New Baltic" w:ascii="Courier New Baltic" w:hAnsi="Courier New Baltic"/>
        </w:rPr>
        <w:t>Paduoki rankas man karšt</w:t>
      </w:r>
      <w:r>
        <w:rPr>
          <w:rFonts w:eastAsia="Courier New CE" w:cs="Courier New CE" w:ascii="Courier New CE" w:hAnsi="Courier New CE"/>
        </w:rPr>
        <w:t>ąsias,</w:t>
      </w:r>
    </w:p>
    <w:p>
      <w:pPr>
        <w:pStyle w:val="Normal"/>
        <w:rPr>
          <w:rFonts w:ascii="Courier New Baltic" w:hAnsi="Courier New Baltic" w:eastAsia="Courier New Baltic" w:cs="Courier New Baltic"/>
        </w:rPr>
      </w:pPr>
      <w:r>
        <w:rPr>
          <w:rFonts w:eastAsia="Courier New CE" w:cs="Courier New CE" w:ascii="Courier New CE" w:hAnsi="Courier New CE"/>
        </w:rPr>
        <w:t>Paduoki žarij</w:t>
      </w:r>
      <w:r>
        <w:rPr>
          <w:rFonts w:eastAsia="Courier New Baltic" w:cs="Courier New Baltic" w:ascii="Courier New Baltic" w:hAnsi="Courier New Baltic"/>
        </w:rPr>
        <w:t>ų ąsotį man šir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atvės kankinamam žmogui,</w:t>
      </w:r>
    </w:p>
    <w:p>
      <w:pPr>
        <w:pStyle w:val="Normal"/>
        <w:rPr>
          <w:rFonts w:ascii="Courier New CE" w:hAnsi="Courier New CE" w:eastAsia="Courier New CE" w:cs="Courier New CE"/>
        </w:rPr>
      </w:pPr>
      <w:r>
        <w:rPr>
          <w:rFonts w:eastAsia="Courier New Baltic" w:cs="Courier New Baltic" w:ascii="Courier New Baltic" w:hAnsi="Courier New Baltic"/>
        </w:rPr>
        <w:t>Paduoki man ledo, o je! - septynšal</w:t>
      </w:r>
      <w:r>
        <w:rPr>
          <w:rFonts w:eastAsia="Courier New CE" w:cs="Courier New CE" w:ascii="Courier New CE" w:hAnsi="Courier New CE"/>
        </w:rPr>
        <w:t>čio,</w:t>
      </w:r>
    </w:p>
    <w:p>
      <w:pPr>
        <w:pStyle w:val="Normal"/>
        <w:rPr>
          <w:rFonts w:ascii="Courier New Baltic" w:hAnsi="Courier New Baltic" w:eastAsia="Courier New Baltic" w:cs="Courier New Baltic"/>
        </w:rPr>
      </w:pPr>
      <w:r>
        <w:rPr>
          <w:rFonts w:eastAsia="Courier New CE" w:cs="Courier New CE" w:ascii="Courier New CE" w:hAnsi="Courier New CE"/>
        </w:rPr>
        <w:t>Kurs prieš</w:t>
      </w:r>
      <w:r>
        <w:rPr>
          <w:rFonts w:eastAsia="Courier New Baltic" w:cs="Courier New Baltic" w:ascii="Courier New Baltic" w:hAnsi="Courier New Baltic"/>
        </w:rPr>
        <w:t>ų geidauti išmo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duok, pasiduo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rieše žiau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sai tu m a n! Pasiduo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ali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s jis nuskri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intelis draugas ge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riešas didž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pažįstama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s budelis Dievas žiau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n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gal tu sugrįž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savo kankynėm visom parsiras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 savo vienišių visų paskutin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grįžk atgalios, o, sugrįž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i mano ašarų sraunūs upel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tavąją pusę vis lie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manojo jausmo liepsna paskutinė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t a u suliepsnos įsižieb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rįžki, sugrįž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Dieve manasai, kurio nepažį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skausme, kankyne man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žiausioji mano tu laim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Bet </w:t>
      </w:r>
      <w:r>
        <w:rPr>
          <w:rFonts w:eastAsia="Courier New CE" w:cs="Courier New CE" w:ascii="Courier New CE" w:hAnsi="Courier New CE"/>
        </w:rPr>
        <w:t>čia Zaratustra ilgiau ištvert nebepaj</w:t>
      </w:r>
      <w:r>
        <w:rPr>
          <w:rFonts w:eastAsia="Courier New Baltic" w:cs="Courier New Baltic" w:ascii="Courier New Baltic" w:hAnsi="Courier New Baltic"/>
        </w:rPr>
        <w:t>ėgė, sugriebė lazdą savo ir ėmė iš visų jėgų tam aimanuojančiajam lygint šonus. "Ar liausies vien</w:t>
      </w:r>
      <w:r>
        <w:rPr>
          <w:rFonts w:eastAsia="Courier New CE" w:cs="Courier New CE" w:ascii="Courier New CE" w:hAnsi="Courier New CE"/>
        </w:rPr>
        <w:t>ą syki! - jis šauke jam piktai šypsodamasis.- Nustok, artiste! Tu apsimeteli nelabas! Melagi paskutinis! Pažistu aš tave - manęs tu neapgausi!</w:t>
      </w:r>
    </w:p>
    <w:p>
      <w:pPr>
        <w:pStyle w:val="Normal"/>
        <w:rPr>
          <w:rFonts w:ascii="Courier New Baltic" w:hAnsi="Courier New Baltic" w:eastAsia="Courier New Baltic" w:cs="Courier New Baltic"/>
        </w:rPr>
      </w:pPr>
      <w:r>
        <w:rPr>
          <w:rFonts w:eastAsia="Courier New CE" w:cs="Courier New CE" w:ascii="Courier New CE" w:hAnsi="Courier New CE"/>
        </w:rPr>
        <w:t>Tuojau tave ant koj</w:t>
      </w:r>
      <w:r>
        <w:rPr>
          <w:rFonts w:eastAsia="Courier New Baltic" w:cs="Courier New Baltic" w:ascii="Courier New Baltic" w:hAnsi="Courier New Baltic"/>
        </w:rPr>
        <w:t>ų pastatysiu, tu burtininke piktas; tokiems kaip tu manęs nereikia mokyt - užkurti pir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teks! - sušuko senis, pašokdamas nuo žemės.- Nemušk manęs daugiau, o, Zaratustra! Aš tik komediją norėjau suvaid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tai man įprastas dalykas; tave aš patį išmėgint norėjau, vaidindamas šį farsą! Tikrai, prisipažįstu, mane tu permatei puikiausiai!</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nemaža ir tu pats parodei: b e   g a i l e s č i o esi, o, Zaratustra išmintingas! Negailestingai 'tiesomis' savosiom plieki, lazda tavoji verčia pasakyti - š i t ą tiesą!"</w:t>
      </w:r>
    </w:p>
    <w:p>
      <w:pPr>
        <w:pStyle w:val="Normal"/>
        <w:rPr>
          <w:rFonts w:ascii="Courier New Baltic" w:hAnsi="Courier New Baltic" w:eastAsia="Courier New Baltic" w:cs="Courier New Baltic"/>
        </w:rPr>
      </w:pPr>
      <w:r>
        <w:rPr>
          <w:rFonts w:eastAsia="Courier New CE" w:cs="Courier New CE" w:ascii="Courier New CE" w:hAnsi="Courier New CE"/>
        </w:rPr>
        <w:t>"Nepataikauk! - Zaratustra atr</w:t>
      </w:r>
      <w:r>
        <w:rPr>
          <w:rFonts w:eastAsia="Courier New Baltic" w:cs="Courier New Baltic" w:ascii="Courier New Baltic" w:hAnsi="Courier New Baltic"/>
        </w:rPr>
        <w:t>ėžė vis neatlėgęs dar ir piktas.- Tu nepataisomas artiste! Tu sukčius juk esi: nėra čia ko kalbėti - apie ties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ovų pove, jūra tu tuštybės, k ą vaidinai tu prieš mane, kerėtojau nelabas, k u o aš turėjau patikėti, kai tu raudojai šitaip?"</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Aš d v a s i o s   a t g a i l a u t o j </w:t>
      </w:r>
      <w:r>
        <w:rPr>
          <w:rFonts w:eastAsia="Courier New CE" w:cs="Courier New CE" w:ascii="Courier New CE" w:hAnsi="Courier New CE"/>
        </w:rPr>
        <w:t>ą,- atsake senis,- aš j i tau vaidinau: tu pats tą pavadinimą esi kadais išradęs -</w:t>
      </w:r>
    </w:p>
    <w:p>
      <w:pPr>
        <w:pStyle w:val="Normal"/>
        <w:rPr>
          <w:rFonts w:ascii="Courier New CE" w:hAnsi="Courier New CE" w:eastAsia="Courier New CE" w:cs="Courier New CE"/>
        </w:rPr>
      </w:pPr>
      <w:r>
        <w:rPr>
          <w:rFonts w:eastAsia="Courier New CE" w:cs="Courier New CE" w:ascii="Courier New CE" w:hAnsi="Courier New CE"/>
        </w:rPr>
        <w:t>- poetą aš ir burtininką rodžiau, kurs dvasią savo prieš save nukreipia, aš persimaineli tau vaizdavau, kuri žinojimas jo piktas ir sąžine sušaldo.</w:t>
      </w:r>
    </w:p>
    <w:p>
      <w:pPr>
        <w:pStyle w:val="Normal"/>
        <w:rPr>
          <w:rFonts w:ascii="Courier New CE" w:hAnsi="Courier New CE" w:eastAsia="Courier New CE" w:cs="Courier New CE"/>
        </w:rPr>
      </w:pPr>
      <w:r>
        <w:rPr>
          <w:rFonts w:eastAsia="Courier New CE" w:cs="Courier New CE" w:ascii="Courier New CE" w:hAnsi="Courier New CE"/>
        </w:rPr>
        <w:t>Ir atvirai prisipažinki: juk nemažai užtruko, o, Zaratustra, kol permanei tu mano meną ir melagystę visą! T u   p a t i k e j ę s jau buvai nelaime mano, kai rankose laikei pakelęs mano galvą,</w:t>
      </w:r>
    </w:p>
    <w:p>
      <w:pPr>
        <w:pStyle w:val="Normal"/>
        <w:rPr>
          <w:rFonts w:ascii="Courier New Baltic" w:hAnsi="Courier New Baltic" w:eastAsia="Courier New Baltic" w:cs="Courier New Baltic"/>
        </w:rPr>
      </w:pPr>
      <w:r>
        <w:rPr>
          <w:rFonts w:eastAsia="Courier New CE" w:cs="Courier New CE" w:ascii="Courier New CE" w:hAnsi="Courier New CE"/>
        </w:rPr>
        <w:t>- gird</w:t>
      </w:r>
      <w:r>
        <w:rPr>
          <w:rFonts w:eastAsia="Courier New Baltic" w:cs="Courier New Baltic" w:ascii="Courier New Baltic" w:hAnsi="Courier New Baltic"/>
        </w:rPr>
        <w:t>ėjau aš tave taip aimanuojant: 'Per maža žmogų šį mylėjo, per maža jį mylėjo!' Ir kad man taip tave apgaut pavyko, dėl to krūtinėj džiūgavo piktybė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gudresnių nei aš esi apgavęs,- Zaratustra tvirtai pasakė.- Aš nesisaugau apgavikų, neatsargiam man r e i k i a būti: tokia valia likimo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u - tu p r i v a l a i apgaudinėti: šitiek tave pažįstu! Tu visuomet turi būt daugiareikšmis! Ir netgi tai, ką tu dabar atvėrei, toli gražu nebuvo man nei didelė tiesa, nei me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apsimetėli nelabas, juk tu kitaip ir negalėtum pasielgti! Net jei reikėtų tau nuogam prieš gydytoją stoti, tu savo ligą dar kaip nors padailintum ir padažy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dailinai k</w:t>
      </w:r>
      <w:r>
        <w:rPr>
          <w:rFonts w:eastAsia="Courier New CE" w:cs="Courier New CE" w:ascii="Courier New CE" w:hAnsi="Courier New CE"/>
        </w:rPr>
        <w:t>ą tik ir savo melą, kuomet sakei: 'Aš t i k komediją norejau suvaidinti!' Čionai šio to ir r i m t a b</w:t>
      </w:r>
      <w:r>
        <w:rPr>
          <w:rFonts w:eastAsia="Courier New Baltic" w:cs="Courier New Baltic" w:ascii="Courier New Baltic" w:hAnsi="Courier New Baltic"/>
        </w:rPr>
        <w:t>ūta, nes tu e s i ir dvasios atgailautojas truput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unkiai aš tave atspėju: visų kerėtoju esi tu pasidaręs, bet sau nebeturi nei melo, nei apgaulės,- pats sau esi tu atkerė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ibjaurėjimo tu susilaukei,- ir tai vienintelė tiesa tavoji. Nė vieno žodžio jau neištari tu tikro, tiktai dar tikros lūpos tavo: ir tai yra koktumas, kuris prie jų prilip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tu toksai esi? - dabar sušuko nuožmiu balsu kerėtojas senasis.- Kas drįsta su m a n i m kalbėti šitaip, su iš visų didžiausiu, kurie gyvena šiandien?"- ir iš akių jo žalias žaibas trenkė į Zaratustros pusę. Bet tuoj pasikeitė jisai ir taip liūdnu balsu kalbėti ėmė:</w:t>
      </w:r>
    </w:p>
    <w:p>
      <w:pPr>
        <w:pStyle w:val="Normal"/>
        <w:rPr>
          <w:rFonts w:ascii="Courier New CE" w:hAnsi="Courier New CE" w:eastAsia="Courier New CE" w:cs="Courier New CE"/>
        </w:rPr>
      </w:pPr>
      <w:r>
        <w:rPr>
          <w:rFonts w:eastAsia="Courier New Baltic" w:cs="Courier New Baltic" w:ascii="Courier New Baltic" w:hAnsi="Courier New Baltic"/>
        </w:rPr>
        <w:t>"Esu pavarg</w:t>
      </w:r>
      <w:r>
        <w:rPr>
          <w:rFonts w:eastAsia="Courier New CE" w:cs="Courier New CE" w:ascii="Courier New CE" w:hAnsi="Courier New CE"/>
        </w:rPr>
        <w:t>ęs aš, o, Zaratustra, ir man koktu nuo šito meno mano, nesu aš d i d e l i s, nera ko apsimesti! Bet tu žinai gerai - ieškojau aš didybes!</w:t>
      </w:r>
    </w:p>
    <w:p>
      <w:pPr>
        <w:pStyle w:val="Normal"/>
        <w:rPr>
          <w:rFonts w:ascii="Courier New Baltic" w:hAnsi="Courier New Baltic" w:eastAsia="Courier New Baltic" w:cs="Courier New Baltic"/>
        </w:rPr>
      </w:pPr>
      <w:r>
        <w:rPr>
          <w:rFonts w:eastAsia="Courier New CE" w:cs="Courier New CE" w:ascii="Courier New CE" w:hAnsi="Courier New CE"/>
        </w:rPr>
        <w:t>Nor</w:t>
      </w:r>
      <w:r>
        <w:rPr>
          <w:rFonts w:eastAsia="Courier New Baltic" w:cs="Courier New Baltic" w:ascii="Courier New Baltic" w:hAnsi="Courier New Baltic"/>
        </w:rPr>
        <w:t>ėjau žmogų aš vaizduoti didį, ir daugelį įtikinti pavyko: bet šito melo aš ištverti nepajėgiau. Į jį ašai sudūž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viskas manyje, o, Zaratustra, yra gryniausias melas; bet tai, kad aš sudūžtu - tas sudužimas mano yra vien t i k r a 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au garbės tai teikia,- Zaratustra niūriai pasakė, nukreipdamas akis į šalį.- Garbės tau teikia tai, kad tu didybės siekei, bet tas tave taip pat išduoda. Nesi tu didis.</w:t>
      </w:r>
    </w:p>
    <w:p>
      <w:pPr>
        <w:pStyle w:val="Normal"/>
        <w:rPr>
          <w:rFonts w:ascii="Courier New CE" w:hAnsi="Courier New CE" w:eastAsia="Courier New CE" w:cs="Courier New CE"/>
        </w:rPr>
      </w:pPr>
      <w:r>
        <w:rPr>
          <w:rFonts w:eastAsia="Courier New Baltic" w:cs="Courier New Baltic" w:ascii="Courier New Baltic" w:hAnsi="Courier New Baltic"/>
        </w:rPr>
        <w:t>Tu burtininke piktas, senas, geriausia tavyje ir garbingiausia, k</w:t>
      </w:r>
      <w:r>
        <w:rPr>
          <w:rFonts w:eastAsia="Courier New CE" w:cs="Courier New CE" w:ascii="Courier New CE" w:hAnsi="Courier New CE"/>
        </w:rPr>
        <w:t>ą vertinu labiausiai, yra kaip tik t a s a i dalykas, kad pavargai tu nuo savęs ir ištarei: 'Nesu aš didi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D </w:t>
      </w:r>
      <w:r>
        <w:rPr>
          <w:rFonts w:eastAsia="Courier New Baltic" w:cs="Courier New Baltic" w:ascii="Courier New Baltic" w:hAnsi="Courier New Baltic"/>
        </w:rPr>
        <w:t>ė l   t o gerbiu tave kaip dvasios atgailautoją: nors neilgai, nors truputėlį, bent šią akimirką buvai tu - tikras.</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sakyk, ko tu čia ieškai po kalnus ir girias m a n ą s i a s? Ir kai gulejai m a n ant kelio, ką išbandyti manyje norejai?</w:t>
      </w:r>
    </w:p>
    <w:p>
      <w:pPr>
        <w:pStyle w:val="Normal"/>
        <w:rPr>
          <w:rFonts w:ascii="Courier New CE" w:hAnsi="Courier New CE" w:eastAsia="Courier New CE" w:cs="Courier New CE"/>
        </w:rPr>
      </w:pPr>
      <w:r>
        <w:rPr>
          <w:rFonts w:eastAsia="Courier New CE" w:cs="Courier New CE" w:ascii="Courier New CE" w:hAnsi="Courier New CE"/>
        </w:rPr>
        <w:t>- Ką nustatyt tau m a n y j e reikejo?"</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 ir akys jo žibėjo. O burtininkas senas kiek patylėjęs tarė: "Ar aš tave bandžiau? Aš vien tiktai - ieško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eškau aš, o, Zaratustra, tokio, kurs būtų tikras ir teisingas, ir paprastas bei vienareikšmis; žmogaus sąžiningiausio, karaliaus išminties, šventuolio pažinimo, žmogaus aš didžio iešk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 to nežinai, o, Zaratustra? A š   i e š k a u   Z a r a t u s t r o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bu ilgam nutilo; Zaratustra paskendo savo mintyse, kad net akis užmerkė. Po to staiga į pašnekovą atsigrįžo ir, ranką jo sugriebęs, labai jau mandagiai, tačiau klastingai ta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ai! Tenai aukštyn šis kelias veda, ir ten yra ola, kurioj Zaratustra gyvena. Joje gali ieškoti, ko rast norė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sitarki su žvėreliais mano, su ereliu manu ir gyvate manąja: tepadeda jie tau ieškoti. Ola mana yra didžiu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aš pats nesu lig šiolei žmogaus reg</w:t>
      </w:r>
      <w:r>
        <w:rPr>
          <w:rFonts w:eastAsia="Courier New Baltic" w:cs="Courier New Baltic" w:ascii="Courier New Baltic" w:hAnsi="Courier New Baltic"/>
        </w:rPr>
        <w:t>ėjęs didžio. O tam, kad didį būtų galima išvysti, tam akys ir žmonių net subtiliausių nėra šiandieną dar pakankamai įžvalgios. Dabar - minios juk karalys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eko ir sutikt ne vien</w:t>
      </w:r>
      <w:r>
        <w:rPr>
          <w:rFonts w:eastAsia="Courier New CE" w:cs="Courier New CE" w:ascii="Courier New CE" w:hAnsi="Courier New CE"/>
        </w:rPr>
        <w:t>ą, kurs stiepesi ir putes, o žmones reke: 'Žiurekit va, žmogus štai didis!' Tačiau kokia nauda iš dumpli</w:t>
      </w:r>
      <w:r>
        <w:rPr>
          <w:rFonts w:eastAsia="Courier New Baltic" w:cs="Courier New Baltic" w:ascii="Courier New Baltic" w:hAnsi="Courier New Baltic"/>
        </w:rPr>
        <w:t>ų tų! Galop tiktai išeina o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ir varlė galiausiai sprogsta, kuri per daug ilgai jau pučias: tik pokšteli - ir viskas. Išpampusiam į pilvą bakstelt - tai išdaiga puikiausia. Ar girdite, berniuk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okie yra minios dalykai šiandien: ir kas ten dar b e ž i n o, didu kas nors ar maža! Ir kas gi </w:t>
      </w:r>
      <w:r>
        <w:rPr>
          <w:rFonts w:eastAsia="Courier New CE" w:cs="Courier New CE" w:ascii="Courier New CE" w:hAnsi="Courier New CE"/>
        </w:rPr>
        <w:t>čia s</w:t>
      </w:r>
      <w:r>
        <w:rPr>
          <w:rFonts w:eastAsia="Courier New Baltic" w:cs="Courier New Baltic" w:ascii="Courier New Baltic" w:hAnsi="Courier New Baltic"/>
        </w:rPr>
        <w:t>ėkmingai didybės taip ieškojo! Tiktai kvailys: kvailiams vien se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žių žmonių tu ieškai, kvaily tu keistas? Ir k a s tave p a m o k ė? Ar tam šiandieną metas? O, tu ieškotojau nevykęs, ko - mėgini mane pristojęs?"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puikiai nusiteikęs, su šypsena veide savais keliais nu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Be tarnybo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visai netrukus, kuomet Zaratustra to burtininko atsikrat</w:t>
      </w:r>
      <w:r>
        <w:rPr>
          <w:rFonts w:eastAsia="Courier New Baltic" w:cs="Courier New Baltic" w:ascii="Courier New Baltic" w:hAnsi="Courier New Baltic"/>
        </w:rPr>
        <w:t>ė, jis vėl kažką prie kelio sėdintį išvydo - juodais drabužiais vyrą aukštą, išblyškusiu ir liesu veidu: š i s jį suerzino gan smarkiai. "O, varge!- savo mintyse jisai sušuko.- čia sielvartas, drabužiais susisup</w:t>
      </w:r>
      <w:r>
        <w:rPr>
          <w:rFonts w:eastAsia="Courier New CE" w:cs="Courier New CE" w:ascii="Courier New CE" w:hAnsi="Courier New CE"/>
        </w:rPr>
        <w:t>ęs, sedi, jis - dvasininku padermes, man rodos: ko t i e m s čia mano karalyst</w:t>
      </w:r>
      <w:r>
        <w:rPr>
          <w:rFonts w:eastAsia="Courier New Baltic" w:cs="Courier New Baltic" w:ascii="Courier New Baltic" w:hAnsi="Courier New Baltic"/>
        </w:rPr>
        <w:t>ėj reikia?</w:t>
      </w:r>
    </w:p>
    <w:p>
      <w:pPr>
        <w:pStyle w:val="Normal"/>
        <w:rPr>
          <w:rFonts w:ascii="Courier New CE" w:hAnsi="Courier New CE" w:eastAsia="Courier New CE" w:cs="Courier New CE"/>
        </w:rPr>
      </w:pPr>
      <w:r>
        <w:rPr>
          <w:rFonts w:eastAsia="Courier New Baltic" w:cs="Courier New Baltic" w:ascii="Courier New Baltic" w:hAnsi="Courier New Baltic"/>
        </w:rPr>
        <w:t>Tad kaip! Vos pasprukau nuo burtininko vieno, kaip šarlatanas kitas keli</w:t>
      </w:r>
      <w:r>
        <w:rPr>
          <w:rFonts w:eastAsia="Courier New CE" w:cs="Courier New CE" w:ascii="Courier New CE" w:hAnsi="Courier New CE"/>
        </w:rPr>
        <w:t>ą man pastojo,</w:t>
      </w:r>
    </w:p>
    <w:p>
      <w:pPr>
        <w:pStyle w:val="Normal"/>
        <w:rPr>
          <w:rFonts w:ascii="Courier New Baltic" w:hAnsi="Courier New Baltic" w:eastAsia="Courier New Baltic" w:cs="Courier New Baltic"/>
        </w:rPr>
      </w:pPr>
      <w:r>
        <w:rPr>
          <w:rFonts w:eastAsia="Courier New CE" w:cs="Courier New CE" w:ascii="Courier New CE" w:hAnsi="Courier New CE"/>
        </w:rPr>
        <w:t>- kažkoks raganius laimintojas, tamsi</w:t>
      </w:r>
      <w:r>
        <w:rPr>
          <w:rFonts w:eastAsia="Courier New Baltic" w:cs="Courier New Baltic" w:ascii="Courier New Baltic" w:hAnsi="Courier New Baltic"/>
        </w:rPr>
        <w:t>ų jėgų stebuklininkas, kurs iš malonės Dievo duotas, šmeižikas šio pasaulio pateptasis - tegu jį velnias neš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velnias niekuomet nėra toj vietoj, kur jis turėtų būti: jis visad per vėlai ateina, nykštukas, šleivakojis tas prakeik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nekantriai širdy savojoj plūdos, galvodamas, kaip jam nepastebėtam pro žmogų juodą šį prasmukus: deja - visai kitaip išėjo. Nes jau akimirksnį tą patį anas sėdįs ant žemės jį pamatė; ir tartum toks, kuriam ateina laimė netikėta, pašoko tuoj ir Zaratustros pusėn žen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tu būtumei, o, keliauninke,- žmogus šisai į Zaratustrą kreipės,- padėk paklydusiam ir ieškančiajam, senam padėki žmogui, kuris lengvai čia nukentė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aulis svetimas yra man šitas ir tolimas jis man, taip pat ir žvėris laukinius girdėjau staugiant; o tas, kuris mane apsaugoti galėjo, jis pats daugiau neegzist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ievobaimingo žmogaus ieškojau paskutinio, to šventojo ir to vienišiaus, kurs vienas girioje savoj nėra girdėjęs, ką šiandien jau pasaulis visas žino."</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k </w:t>
      </w:r>
      <w:r>
        <w:rPr>
          <w:rFonts w:eastAsia="Courier New CE" w:cs="Courier New CE" w:ascii="Courier New CE" w:hAnsi="Courier New CE"/>
        </w:rPr>
        <w:t>ą pasaulis visas šiandien žino? - Zaratustra paklause.- Gal tai, kad miręs jau senasis Dievas, kuriuo pasaulis visas kadaise taip tikejo?"</w:t>
      </w:r>
    </w:p>
    <w:p>
      <w:pPr>
        <w:pStyle w:val="Normal"/>
        <w:rPr>
          <w:rFonts w:ascii="Courier New Baltic" w:hAnsi="Courier New Baltic" w:eastAsia="Courier New Baltic" w:cs="Courier New Baltic"/>
        </w:rPr>
      </w:pPr>
      <w:r>
        <w:rPr>
          <w:rFonts w:eastAsia="Courier New CE" w:cs="Courier New CE" w:ascii="Courier New CE" w:hAnsi="Courier New CE"/>
        </w:rPr>
        <w:t>"Ir tu sakai man šitai,- atsak</w:t>
      </w:r>
      <w:r>
        <w:rPr>
          <w:rFonts w:eastAsia="Courier New Baltic" w:cs="Courier New Baltic" w:ascii="Courier New Baltic" w:hAnsi="Courier New Baltic"/>
        </w:rPr>
        <w:t>ė senis nusiminęs. - O aš juk tarnavau šitam senajam Dievui lig valandos jo paskuti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tai dabar esu aš be tarnybos, be pono jokio ir vis tiek nelaisvas, nebeturiu linksmumo valandėlės, nebent tiktai prisiminim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ėl to į kalnus šiuos ir kopiau, kad pagaliau aš vėl sau iškilmes surengčiau, kaip dera popiežiui senam, senam Bažny</w:t>
      </w:r>
      <w:r>
        <w:rPr>
          <w:rFonts w:eastAsia="Courier New CE" w:cs="Courier New CE" w:ascii="Courier New CE" w:hAnsi="Courier New CE"/>
        </w:rPr>
        <w:t>čios t</w:t>
      </w:r>
      <w:r>
        <w:rPr>
          <w:rFonts w:eastAsia="Courier New Baltic" w:cs="Courier New Baltic" w:ascii="Courier New Baltic" w:hAnsi="Courier New Baltic"/>
        </w:rPr>
        <w:t>ėvui,- su pamaldom ir dievobaimingais prisiminimais: žinoki - popiežius esu aš paskuti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štai dabar jis pats jau mirė, žmogus tas pamaldžiausias, anas šventasis girioj, kurs nuolat garbino Dievulį savo giesmėm ir melsdamasis jam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ies jo rast nebepavyko, kuomet jo aptikau lūšnelę,- tik du vilku viduj išvydau, kurie kauksmu jį apraudojo - nes žvėrys jį visi mylėjo. Ir aš iš ten pabėg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ar ne veltui būsiu čia atėjęs - į šias girias ir kalnus? Tuomet širdis manoji ieškoti ryžos kito, doriausio iš visų, kas netiki į Dievą,- ieškoti Zaratustr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lbėjo senis, aštriu žvilgsniu vis žvelgdamas į tą, kurs priešais jį stovėjo; bet tuo metu Zaratustra sugriebė ranką šio dvasiškio ir gan ilgai į ją su nuostaba žiūr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tai, tu garbingasai,- Zaratustra galiausiai tarė,- kokia daili, ilga ranka! Jinai yra ranka žmogaus, kurs visados palaimas teikė. O štai dabar ji laiko tą, kurio tu ieškai, mane gi, Zaratustrą.</w:t>
      </w:r>
    </w:p>
    <w:p>
      <w:pPr>
        <w:pStyle w:val="Normal"/>
        <w:rPr>
          <w:rFonts w:ascii="Courier New CE" w:hAnsi="Courier New CE" w:eastAsia="Courier New CE" w:cs="Courier New CE"/>
        </w:rPr>
      </w:pPr>
      <w:r>
        <w:rPr>
          <w:rFonts w:eastAsia="Courier New Baltic" w:cs="Courier New Baltic" w:ascii="Courier New Baltic" w:hAnsi="Courier New Baltic"/>
        </w:rPr>
        <w:t>Tai aš esu, Zaratustra bedievis, kurs šitaip kalba: 'Kas už mane bedievis dar didesnis, kad patarimais jo aš džiaug</w:t>
      </w:r>
      <w:r>
        <w:rPr>
          <w:rFonts w:eastAsia="Courier New CE" w:cs="Courier New CE" w:ascii="Courier New CE" w:hAnsi="Courier New CE"/>
        </w:rPr>
        <w:t>čiaus?'"-</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 - ir persmelkė jis žvilgsniu savo to seno popiežiaus mintis visas - ir atviras, ir paslėptas. O šis galiausiai taip pra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jį visų labiausiai mylėjo ir turėjo, tas jį dabar labiausiai ir prara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Matai, aš pats iš mudviejų, ko gero, esu dabar bedievis net didesnis? Bet kas dėl to galėtų džiaugtis!"</w:t>
      </w:r>
    </w:p>
    <w:p>
      <w:pPr>
        <w:pStyle w:val="Normal"/>
        <w:rPr>
          <w:rFonts w:ascii="Courier New CE" w:hAnsi="Courier New CE" w:eastAsia="Courier New CE" w:cs="Courier New CE"/>
        </w:rPr>
      </w:pPr>
      <w:r>
        <w:rPr>
          <w:rFonts w:eastAsia="Courier New Baltic" w:cs="Courier New Baltic" w:ascii="Courier New Baltic" w:hAnsi="Courier New Baltic"/>
        </w:rPr>
        <w:t>"Juk tarnavai tu jam lig galo,- Zaratustra m</w:t>
      </w:r>
      <w:r>
        <w:rPr>
          <w:rFonts w:eastAsia="Courier New CE" w:cs="Courier New CE" w:ascii="Courier New CE" w:hAnsi="Courier New CE"/>
        </w:rPr>
        <w:t>ąsliai paklause, ilgai tylejęs.- Juk tu žinai, k a i p jis akis užmerke? Ar tai tiesa, ką žmones kalba, kad ji gailestingumas bus užsmaugęs,</w:t>
      </w:r>
    </w:p>
    <w:p>
      <w:pPr>
        <w:pStyle w:val="Normal"/>
        <w:rPr>
          <w:rFonts w:ascii="Courier New CE" w:hAnsi="Courier New CE" w:eastAsia="Courier New CE" w:cs="Courier New CE"/>
        </w:rPr>
      </w:pPr>
      <w:r>
        <w:rPr>
          <w:rFonts w:eastAsia="Courier New CE" w:cs="Courier New CE" w:ascii="Courier New CE" w:hAnsi="Courier New CE"/>
        </w:rPr>
        <w:t>- kad jis, a n ą išvydęs ž m o g u, ant kryžiaus pakabintą, ištverti nepajegęs, kad meile žmogui pragaru jam virtus ir pagaliau atnešus mirti?"-</w:t>
      </w:r>
    </w:p>
    <w:p>
      <w:pPr>
        <w:pStyle w:val="Normal"/>
        <w:rPr>
          <w:rFonts w:ascii="Courier New Baltic" w:hAnsi="Courier New Baltic" w:eastAsia="Courier New Baltic" w:cs="Courier New Baltic"/>
        </w:rPr>
      </w:pPr>
      <w:r>
        <w:rPr>
          <w:rFonts w:eastAsia="Courier New CE" w:cs="Courier New CE" w:ascii="Courier New CE" w:hAnsi="Courier New CE"/>
        </w:rPr>
        <w:t>Bet senis popiežius jam neatsak</w:t>
      </w:r>
      <w:r>
        <w:rPr>
          <w:rFonts w:eastAsia="Courier New Baltic" w:cs="Courier New Baltic" w:ascii="Courier New Baltic" w:hAnsi="Courier New Baltic"/>
        </w:rPr>
        <w:t>ė nieko, tiktai droviom akim, niūriu, skausmingu veidu kažkur į šoną žvelgė.</w:t>
      </w:r>
    </w:p>
    <w:p>
      <w:pPr>
        <w:pStyle w:val="Normal"/>
        <w:rPr>
          <w:rFonts w:ascii="Courier New CE" w:hAnsi="Courier New CE" w:eastAsia="Courier New CE" w:cs="Courier New CE"/>
        </w:rPr>
      </w:pPr>
      <w:r>
        <w:rPr>
          <w:rFonts w:eastAsia="Courier New Baltic" w:cs="Courier New Baltic" w:ascii="Courier New Baltic" w:hAnsi="Courier New Baltic"/>
        </w:rPr>
        <w:t>"Tegu jis sau prasmenga,- ilgai galvoj</w:t>
      </w:r>
      <w:r>
        <w:rPr>
          <w:rFonts w:eastAsia="Courier New CE" w:cs="Courier New CE" w:ascii="Courier New CE" w:hAnsi="Courier New CE"/>
        </w:rPr>
        <w:t>ęs, jam Zaratustra pasake, vis nenuleisdamas akiu nuo senio.</w:t>
      </w:r>
    </w:p>
    <w:p>
      <w:pPr>
        <w:pStyle w:val="Normal"/>
        <w:rPr>
          <w:rFonts w:ascii="Courier New CE" w:hAnsi="Courier New CE" w:eastAsia="Courier New CE" w:cs="Courier New CE"/>
        </w:rPr>
      </w:pPr>
      <w:r>
        <w:rPr>
          <w:rFonts w:eastAsia="Courier New CE" w:cs="Courier New CE" w:ascii="Courier New CE" w:hAnsi="Courier New CE"/>
        </w:rPr>
        <w:t>Tegu jis sau prasmenga, su juo jau viskas baigta. Ir nors tau garbę daro, kad tu numirusiji šitą mini vien tik geruoju, bet tu juk, kaip ir aš, žinai, kas t o k s jis buvo; ir kad keistais keliais jis ejo."</w:t>
      </w:r>
    </w:p>
    <w:p>
      <w:pPr>
        <w:pStyle w:val="Normal"/>
        <w:rPr>
          <w:rFonts w:ascii="Courier New Baltic" w:hAnsi="Courier New Baltic" w:eastAsia="Courier New Baltic" w:cs="Courier New Baltic"/>
        </w:rPr>
      </w:pPr>
      <w:r>
        <w:rPr>
          <w:rFonts w:eastAsia="Courier New CE" w:cs="Courier New CE" w:ascii="Courier New CE" w:hAnsi="Courier New CE"/>
        </w:rPr>
        <w:t>"Jei tarp trij</w:t>
      </w:r>
      <w:r>
        <w:rPr>
          <w:rFonts w:eastAsia="Courier New Baltic" w:cs="Courier New Baltic" w:ascii="Courier New Baltic" w:hAnsi="Courier New Baltic"/>
        </w:rPr>
        <w:t>ų akių kalbėsim,- atkuto senas popiežius kiek pralinksmėjęs (mat buvo jis akim viena neregis),- tai pasakysiu aiškiai, jog Dievo reikaluos esu labiau išprusęs už Zaratustrą patį - ir toks turiu aš 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oji meilė jam ilgus metus tarnavo, mana valia klusniai jo valią vykdė. O geras tarnas žino viską ir dar kai ką, ką ponas jo pats nuo savęs paslepęs lai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buvo Dievas paslaptingas - su daugeliu slaptybių. Net sūnų savo ne kitaip, o tik aplinkiniais keliais turėjo. Už durų jo tikėjimo juk svetimoterystė stovi.</w:t>
      </w:r>
    </w:p>
    <w:p>
      <w:pPr>
        <w:pStyle w:val="Normal"/>
        <w:rPr>
          <w:rFonts w:ascii="Courier New CE" w:hAnsi="Courier New CE" w:eastAsia="Courier New CE" w:cs="Courier New CE"/>
        </w:rPr>
      </w:pPr>
      <w:r>
        <w:rPr>
          <w:rFonts w:eastAsia="Courier New Baltic" w:cs="Courier New Baltic" w:ascii="Courier New Baltic" w:hAnsi="Courier New Baltic"/>
        </w:rPr>
        <w:t>Ir kas jį garbina kaip meilės Dievą, tas pači</w:t>
      </w:r>
      <w:r>
        <w:rPr>
          <w:rFonts w:eastAsia="Courier New CE" w:cs="Courier New CE" w:ascii="Courier New CE" w:hAnsi="Courier New CE"/>
        </w:rPr>
        <w:t>ą meilę vertina mažokai. Ar šitas Dievas nenorejo taip pat teiseju buti? Bet mylintis juk be atlyginimo myli.</w:t>
      </w:r>
    </w:p>
    <w:p>
      <w:pPr>
        <w:pStyle w:val="Normal"/>
        <w:rPr>
          <w:rFonts w:ascii="Courier New Baltic" w:hAnsi="Courier New Baltic" w:eastAsia="Courier New Baltic" w:cs="Courier New Baltic"/>
        </w:rPr>
      </w:pPr>
      <w:r>
        <w:rPr>
          <w:rFonts w:eastAsia="Courier New CE" w:cs="Courier New CE" w:ascii="Courier New CE" w:hAnsi="Courier New CE"/>
        </w:rPr>
        <w:t>Kai jis dar jaunas tebebuvo, tas Dievas iš vienos Ryt</w:t>
      </w:r>
      <w:r>
        <w:rPr>
          <w:rFonts w:eastAsia="Courier New Baltic" w:cs="Courier New Baltic" w:ascii="Courier New Baltic" w:hAnsi="Courier New Baltic"/>
        </w:rPr>
        <w:t>ų šalies, jis kietas ir kerštingas buvo ir pragarą įrengė, kad smagint savo numylėtinius galėtų.</w:t>
      </w:r>
    </w:p>
    <w:p>
      <w:pPr>
        <w:pStyle w:val="Normal"/>
        <w:rPr>
          <w:rFonts w:ascii="Courier New CE" w:hAnsi="Courier New CE" w:eastAsia="Courier New CE" w:cs="Courier New CE"/>
        </w:rPr>
      </w:pPr>
      <w:r>
        <w:rPr>
          <w:rFonts w:eastAsia="Courier New Baltic" w:cs="Courier New Baltic" w:ascii="Courier New Baltic" w:hAnsi="Courier New Baltic"/>
        </w:rPr>
        <w:t>Bet jis galų gale paseno ir tapo minkštas ir suglebęs, ir gailestingas, labiau jau į senelį panašus negu į tėvą, bet dar labiau - į seną tirtanči</w:t>
      </w:r>
      <w:r>
        <w:rPr>
          <w:rFonts w:eastAsia="Courier New CE" w:cs="Courier New CE" w:ascii="Courier New CE" w:hAnsi="Courier New CE"/>
        </w:rPr>
        <w:t>ą senelę.</w:t>
      </w:r>
    </w:p>
    <w:p>
      <w:pPr>
        <w:pStyle w:val="Normal"/>
        <w:rPr>
          <w:rFonts w:ascii="Courier New CE" w:hAnsi="Courier New CE" w:eastAsia="Courier New CE" w:cs="Courier New CE"/>
        </w:rPr>
      </w:pPr>
      <w:r>
        <w:rPr>
          <w:rFonts w:eastAsia="Courier New CE" w:cs="Courier New CE" w:ascii="Courier New CE" w:hAnsi="Courier New CE"/>
        </w:rPr>
        <w:t>Ir taip tup</w:t>
      </w:r>
      <w:r>
        <w:rPr>
          <w:rFonts w:eastAsia="Courier New Baltic" w:cs="Courier New Baltic" w:ascii="Courier New Baltic" w:hAnsi="Courier New Baltic"/>
        </w:rPr>
        <w:t>ėjo užpečky suvyt</w:t>
      </w:r>
      <w:r>
        <w:rPr>
          <w:rFonts w:eastAsia="Courier New CE" w:cs="Courier New CE" w:ascii="Courier New CE" w:hAnsi="Courier New CE"/>
        </w:rPr>
        <w:t>ęs, vis sielvartaudamas, kad kojos tokios silpnos, kad nuo pasaulio taip pavargęs, kad valios nebesą, kol vieną dieną ir užduso nuo to per didelio gailestingumo sav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 popiežiau tu senas,- Zaratustra </w:t>
      </w:r>
      <w:r>
        <w:rPr>
          <w:rFonts w:eastAsia="Courier New Baltic" w:cs="Courier New Baltic" w:ascii="Courier New Baltic" w:hAnsi="Courier New Baltic"/>
        </w:rPr>
        <w:t>įsiterpė į kalbą jojo,- ar š i t a i savo tu akim regėjai? Galėjo būti taip, bet i r kitaip galėjo būti. Kuomet dievai dienas savąsias baigia, jie daugeliu tai daro būd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šiaip ar taip, bala nematė! - jis kvapą jau išleido paskutinį! Jis nei ausų ir nei akių manųjų skonio patenkint negalėjo, blogesnio nieko apie jį aš nenorėčiau pasak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mėgstu viską, kas tik aiškiai žvelgia ir sąžiningai kalba. Bet jis - juk tu žinai, dvasiški senas, jisai šiek tiek ir tavojo turėjo elemento, dvasiškio būdo - jis daugiareikšmi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žnai suprast jo negalėjai. Ir kaip jisai ant mūsų pyko, tasai pikčiurna, kad mes jį negerai supratom! Kodėl gi tad aiškiau jis ne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eigu mūsų ausys kaltos, kodėl tokias ausis mums davė, kurios jį patį taip blogai girdėjo? O gal jose ten purvo buvo,- sakykime, kad taip! - Bet kas jį ten į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dėm tam puodžiui daug kas nepavyko: matyt, nekaip jis amatą išmokęs buvo! O kad jis keršijo tiems puodams ir dirbiniams saviesiems, jog jie tokie jau nepavykę,- tai buvo nuodėmė prieš g e r ą   s k o n 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ir tikėjimas juk gerą skonį turi; o  š i s galiausiai taip pareiškė: 'Šalin štai t o k į Dievą! Verčiau išvis be Dievo jokio, ver</w:t>
      </w:r>
      <w:r>
        <w:rPr>
          <w:rFonts w:eastAsia="Courier New CE" w:cs="Courier New CE" w:ascii="Courier New CE" w:hAnsi="Courier New CE"/>
        </w:rPr>
        <w:t>čiau pačiam likimą lemti ryžtis, verčiau kvailiu, verčiau pačiam Dievu jau b</w:t>
      </w:r>
      <w:r>
        <w:rPr>
          <w:rFonts w:eastAsia="Courier New Baltic" w:cs="Courier New Baltic" w:ascii="Courier New Baltic" w:hAnsi="Courier New Baltic"/>
        </w:rPr>
        <w:t>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aš girdžiu,- čia popiežius nusenęs tare, ausis pastatęs,- taip netikedamas esi tu dievobaimingesnis, negu manai, o, Zaratustra! Yra tavy kažin koks Dievas, kurs atverte tave i šitą bedievystę.</w:t>
      </w:r>
    </w:p>
    <w:p>
      <w:pPr>
        <w:pStyle w:val="Normal"/>
        <w:rPr>
          <w:rFonts w:ascii="Courier New Baltic" w:hAnsi="Courier New Baltic" w:eastAsia="Courier New Baltic" w:cs="Courier New Baltic"/>
        </w:rPr>
      </w:pPr>
      <w:r>
        <w:rPr>
          <w:rFonts w:eastAsia="Courier New CE" w:cs="Courier New CE" w:ascii="Courier New CE" w:hAnsi="Courier New CE"/>
        </w:rPr>
        <w:t>Ar ne patsai tavasis dievotumas tik</w:t>
      </w:r>
      <w:r>
        <w:rPr>
          <w:rFonts w:eastAsia="Courier New Baltic" w:cs="Courier New Baltic" w:ascii="Courier New Baltic" w:hAnsi="Courier New Baltic"/>
        </w:rPr>
        <w:t>ėti tau Dievu daugiau neleidžia? Ir tavo neapsakomas sąžiningumas nuves tave taip pat anapus gėrio ir anapus blogio!</w:t>
      </w:r>
    </w:p>
    <w:p>
      <w:pPr>
        <w:pStyle w:val="Normal"/>
        <w:rPr>
          <w:rFonts w:ascii="Courier New CE" w:hAnsi="Courier New CE" w:eastAsia="Courier New CE" w:cs="Courier New CE"/>
        </w:rPr>
      </w:pPr>
      <w:r>
        <w:rPr>
          <w:rFonts w:eastAsia="Courier New Baltic" w:cs="Courier New Baltic" w:ascii="Courier New Baltic" w:hAnsi="Courier New Baltic"/>
        </w:rPr>
        <w:t>Tu pagalvok, kas tau dar liko? Turi akis, rankas ir burn</w:t>
      </w:r>
      <w:r>
        <w:rPr>
          <w:rFonts w:eastAsia="Courier New CE" w:cs="Courier New CE" w:ascii="Courier New CE" w:hAnsi="Courier New CE"/>
        </w:rPr>
        <w:t>ą - tai laiminimui tau nuo amžiu amžinuju skirta. Ne vien ranka palaiminimus teikia.</w:t>
      </w:r>
    </w:p>
    <w:p>
      <w:pPr>
        <w:pStyle w:val="Normal"/>
        <w:rPr>
          <w:rFonts w:ascii="Courier New CE" w:hAnsi="Courier New CE" w:eastAsia="Courier New CE" w:cs="Courier New CE"/>
        </w:rPr>
      </w:pPr>
      <w:r>
        <w:rPr>
          <w:rFonts w:eastAsia="Courier New CE" w:cs="Courier New CE" w:ascii="Courier New CE" w:hAnsi="Courier New CE"/>
        </w:rPr>
        <w:t>Šalia tavęs, nors ir bedievis tu but didžiausias nori, užuodžiu aš malonu, paslaptingą ilgu palaiminimu kvapą: o man drauge skaudu ir gera.</w:t>
      </w:r>
    </w:p>
    <w:p>
      <w:pPr>
        <w:pStyle w:val="Normal"/>
        <w:rPr>
          <w:rFonts w:ascii="Courier New Baltic" w:hAnsi="Courier New Baltic" w:eastAsia="Courier New Baltic" w:cs="Courier New Baltic"/>
        </w:rPr>
      </w:pPr>
      <w:r>
        <w:rPr>
          <w:rFonts w:eastAsia="Courier New CE" w:cs="Courier New CE" w:ascii="Courier New CE" w:hAnsi="Courier New CE"/>
        </w:rPr>
        <w:t>Tu leiski man, o, Zaratustra, pab</w:t>
      </w:r>
      <w:r>
        <w:rPr>
          <w:rFonts w:eastAsia="Courier New Baltic" w:cs="Courier New Baltic" w:ascii="Courier New Baltic" w:hAnsi="Courier New Baltic"/>
        </w:rPr>
        <w:t>ūt svečiu tavuoju nors naktį vienui vieną! Geriau nei pas tave nebus dabar man žemėj niekur!"-</w:t>
      </w:r>
    </w:p>
    <w:p>
      <w:pPr>
        <w:pStyle w:val="Normal"/>
        <w:rPr>
          <w:rFonts w:ascii="Courier New CE" w:hAnsi="Courier New CE" w:eastAsia="Courier New CE" w:cs="Courier New CE"/>
        </w:rPr>
      </w:pPr>
      <w:r>
        <w:rPr>
          <w:rFonts w:eastAsia="Courier New Baltic" w:cs="Courier New Baltic" w:ascii="Courier New Baltic" w:hAnsi="Courier New Baltic"/>
        </w:rPr>
        <w:t>"Tad amen! Bus kaip nori! - Zaratustra, didžiai nusteb</w:t>
      </w:r>
      <w:r>
        <w:rPr>
          <w:rFonts w:eastAsia="Courier New CE" w:cs="Courier New CE" w:ascii="Courier New CE" w:hAnsi="Courier New CE"/>
        </w:rPr>
        <w:t>ęs, tare.- Tenai aukštyn šis kelias veda, ten olą Zaratustros rasi.</w:t>
      </w:r>
    </w:p>
    <w:p>
      <w:pPr>
        <w:pStyle w:val="Normal"/>
        <w:rPr>
          <w:rFonts w:ascii="Courier New Baltic" w:hAnsi="Courier New Baltic" w:eastAsia="Courier New Baltic" w:cs="Courier New Baltic"/>
        </w:rPr>
      </w:pPr>
      <w:r>
        <w:rPr>
          <w:rFonts w:eastAsia="Courier New CE" w:cs="Courier New CE" w:ascii="Courier New CE" w:hAnsi="Courier New CE"/>
        </w:rPr>
        <w:t>Išties, tave, tu garbingasai, aš pats mielai ten palyd</w:t>
      </w:r>
      <w:r>
        <w:rPr>
          <w:rFonts w:eastAsia="Courier New Baltic" w:cs="Courier New Baltic" w:ascii="Courier New Baltic" w:hAnsi="Courier New Baltic"/>
        </w:rPr>
        <w:t>ėčiau, nes man labai patinka visi pamaldūs žmonės. Tačiau mane dabar skubiai nelaimės šauksmas šaukia.</w:t>
      </w:r>
    </w:p>
    <w:p>
      <w:pPr>
        <w:pStyle w:val="Normal"/>
        <w:rPr>
          <w:rFonts w:ascii="Courier New CE" w:hAnsi="Courier New CE" w:eastAsia="Courier New CE" w:cs="Courier New CE"/>
        </w:rPr>
      </w:pPr>
      <w:r>
        <w:rPr>
          <w:rFonts w:eastAsia="Courier New Baltic" w:cs="Courier New Baltic" w:ascii="Courier New Baltic" w:hAnsi="Courier New Baltic"/>
        </w:rPr>
        <w:t>Manoj padangėj niekam bloga būt neturi; ola mana - tai geras uostas. Visų labiausiai aš norėčiau kiekvien</w:t>
      </w:r>
      <w:r>
        <w:rPr>
          <w:rFonts w:eastAsia="Courier New CE" w:cs="Courier New CE" w:ascii="Courier New CE" w:hAnsi="Courier New CE"/>
        </w:rPr>
        <w:t>ą, kas nuliudęs, tvirtai ant žemes ir ant koju velei pastatyti.</w:t>
      </w:r>
    </w:p>
    <w:p>
      <w:pPr>
        <w:pStyle w:val="Normal"/>
        <w:rPr>
          <w:rFonts w:ascii="Courier New CE" w:hAnsi="Courier New CE" w:eastAsia="Courier New CE" w:cs="Courier New CE"/>
        </w:rPr>
      </w:pPr>
      <w:r>
        <w:rPr>
          <w:rFonts w:eastAsia="Courier New CE" w:cs="Courier New CE" w:ascii="Courier New CE" w:hAnsi="Courier New CE"/>
        </w:rPr>
        <w:t>Bet kas gi sielvarto nuims t a u naštą? Tam aš esu per silpnas. Tikrai ilgai mums tektu laukti, kol vel kas nors prikels Dievuli tavo.</w:t>
      </w:r>
    </w:p>
    <w:p>
      <w:pPr>
        <w:pStyle w:val="Normal"/>
        <w:rPr>
          <w:rFonts w:ascii="Courier New CE" w:hAnsi="Courier New CE" w:eastAsia="Courier New CE" w:cs="Courier New CE"/>
        </w:rPr>
      </w:pPr>
      <w:r>
        <w:rPr>
          <w:rFonts w:eastAsia="Courier New CE" w:cs="Courier New CE" w:ascii="Courier New CE" w:hAnsi="Courier New CE"/>
        </w:rPr>
        <w:t>O šitas senas Dievas jau nebegyvena: jis visiškai negyvas."-</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Bjauriausias žmogu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ei kojos Zaratustros kalnais ir giriom bėgo, o akys jo ieškojo vis ir dairės, bet nesimatė niekur to, ką jos regėt norėjo,- to, kuris nelaimę didžią kenčia ir šaukiasi pagalbos. Ta</w:t>
      </w:r>
      <w:r>
        <w:rPr>
          <w:rFonts w:eastAsia="Courier New CE" w:cs="Courier New CE" w:ascii="Courier New CE" w:hAnsi="Courier New CE"/>
        </w:rPr>
        <w:t xml:space="preserve">čiau, kiek </w:t>
      </w:r>
      <w:r>
        <w:rPr>
          <w:rFonts w:eastAsia="Courier New Baltic" w:cs="Courier New Baltic" w:ascii="Courier New Baltic" w:hAnsi="Courier New Baltic"/>
        </w:rPr>
        <w:t>ėjo jis ir bėgo, širdis jo džiūgavo ir jautė dėkingumą. "Kiek daug gerų dalykų,- jisai kalbėjo,- diena šita man dovanojo - kaip atlygį už pradžią blogą! Kokių nepaprastų sutikti pašnekovų te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odžius aš jų ilgai kramtysiu, kaip gero javo grūdus; į miltus mano dantys juos turės sumalti ir sutrinti, kol jie man tarsi pienas į sielą sutekės palengv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ai kelias v</w:t>
      </w:r>
      <w:r>
        <w:rPr>
          <w:rFonts w:eastAsia="Courier New Baltic" w:cs="Courier New Baltic" w:ascii="Courier New Baltic" w:hAnsi="Courier New Baltic"/>
        </w:rPr>
        <w:t>ėl pasuko ir aplenkė didžiulę uolą,- iškart pasikeitė vietovė: Zaratustra dabar mirties jau karalystėn žengė. Aplink kyšojo juodos ir raudonos uolos: nebuvo nei žolės, nei medžio, nei giesmės paukštelio. Tai buvo slėnis toks, kurio visi gyvūnai vengė, net ir plėšriausi žvėrys; tik padermė viena gyvačių - storų, žalių, siaubingų - atsirangydavo čionai praleist dienų paskutiniųjų. Todėl šį slėnį piemenys vadino: mirtis gyva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Zaratustr</w:t>
      </w:r>
      <w:r>
        <w:rPr>
          <w:rFonts w:eastAsia="Courier New CE" w:cs="Courier New CE" w:ascii="Courier New CE" w:hAnsi="Courier New CE"/>
        </w:rPr>
        <w:t>ą čia staiga užpl</w:t>
      </w:r>
      <w:r>
        <w:rPr>
          <w:rFonts w:eastAsia="Courier New Baltic" w:cs="Courier New Baltic" w:ascii="Courier New Baltic" w:hAnsi="Courier New Baltic"/>
        </w:rPr>
        <w:t>ūdo juodi prisiminimai, nes pasijuto jis, lyg slėny tam jau būtų vienąkart stovėjęs. Ir sunkios mintys jį prislėgė: todėl lėčiau vis ir lėčiau jis ėjo, kol pagaliau visai sustojo. Tačiau akis aukštyn pakėlęs, pamatė sėdintį prie kelio kažką į žmogų panašaus: pavidalas gal toks ir būtų, bet žmogumi nepavadinsi - išvydo jis kažką, ką žodžiais apsakyt nelengva. Ir netikėtai Zaratustrą didi pagavo gėda, kad savo akimis jisai baisybę šią regėjo paraudęs ligi pat žilų plaukų savųjų, jis nusisuko ir jau eit ketino, kad kuo greičiau iš vietos šios piktos pradingus. Bet tuo metu mirties dykra prabilo: iš apa</w:t>
      </w:r>
      <w:r>
        <w:rPr>
          <w:rFonts w:eastAsia="Courier New CE" w:cs="Courier New CE" w:ascii="Courier New CE" w:hAnsi="Courier New CE"/>
        </w:rPr>
        <w:t>čios, iš žem</w:t>
      </w:r>
      <w:r>
        <w:rPr>
          <w:rFonts w:eastAsia="Courier New Baltic" w:cs="Courier New Baltic" w:ascii="Courier New Baltic" w:hAnsi="Courier New Baltic"/>
        </w:rPr>
        <w:t>ės, glergėdamas nelyginant vanduo, kai naktį, vamzdžiams užsikimšus, gurgti ima, pradėjo veržtis šis nykus žlergimas, kol pagaliau jisai žmogaus balsu pavirto, žmogaus kalba prakalb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Zaratustra! Įminki mįslę mano! Sakyki ir paaiškink! Ką reiškia k e r š y t   l i u d y t o j u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patariu atgal sugrįžti, čionai slidu - vien ledas plynas! Žiūrėk, žiūrėk, kad išdidumas tavo čia kojų sau nenusilauž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ediesi tu išmin</w:t>
      </w:r>
      <w:r>
        <w:rPr>
          <w:rFonts w:eastAsia="Courier New CE" w:cs="Courier New CE" w:ascii="Courier New CE" w:hAnsi="Courier New CE"/>
        </w:rPr>
        <w:t>čium, tu išdidusis Zaratustra! Esu m</w:t>
      </w:r>
      <w:r>
        <w:rPr>
          <w:rFonts w:eastAsia="Courier New Baltic" w:cs="Courier New Baltic" w:ascii="Courier New Baltic" w:hAnsi="Courier New Baltic"/>
        </w:rPr>
        <w:t>įslė, įminki ją, mįslių karaliau! Kas a š esu? - saky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šiuos žodžius Zaratustra išgirdo, kaip manot, kas sieloj jo dėjos? G a i l e s t i n g u m a s   j į   u ž v a l d ė; ir jis iškart pargriuvo, lyg ąžuolas galingas, ilgai kirtėjams atsilaikęs,- nuvirto sunkiai ir ūmai, išgąsdindamas netgi tuos, kurie patiesti jį norėjo. Bet greitai vėl jisai pakilo, ir veidas jo rūstus jau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ve puikiausiai atpažįstu,- tvirtu balsu pareiškė.- Ž u d i k a s   D i e v o   t u   e s i! Ir leisk dabar man eiti.</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Tu to p a k </w:t>
      </w:r>
      <w:r>
        <w:rPr>
          <w:rFonts w:eastAsia="Courier New CE" w:cs="Courier New CE" w:ascii="Courier New CE" w:hAnsi="Courier New CE"/>
        </w:rPr>
        <w:t>ę s t i negalejai, kuris t a v e regejo,- kurs visuomet tave, žmogau bjauriausias, vis kiaurai mate! Tu atsikeršijai šiam liudytojui!"</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 ir jau norėjo žengti; bet neapsakomasis jam tuoj už skverno čiupo ir ėmė vėl iš naujo gargaliuoti ir žodžių tinkamų ieškoti. "Palauk! - jis ištarė gal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palauki, nepraeik pro šalį! Atspėjau aš, koks kirvis patiesė tave ant žemės: garbė tau, Zaratustra, kad vėlei stov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įminei tą mįslę; žinau gerai, kaip jaučias tas, kurs jam padarė galą,- tasai žudikas Dievo. Palauk! Prisėski prie manęs, tau bus naudinga.</w:t>
      </w:r>
    </w:p>
    <w:p>
      <w:pPr>
        <w:pStyle w:val="Normal"/>
        <w:rPr>
          <w:rFonts w:ascii="Courier New CE" w:hAnsi="Courier New CE" w:eastAsia="Courier New CE" w:cs="Courier New CE"/>
        </w:rPr>
      </w:pPr>
      <w:r>
        <w:rPr>
          <w:rFonts w:eastAsia="Courier New Baltic" w:cs="Courier New Baltic" w:ascii="Courier New Baltic" w:hAnsi="Courier New Baltic"/>
        </w:rPr>
        <w:t>Ir ko, jei ne tav</w:t>
      </w:r>
      <w:r>
        <w:rPr>
          <w:rFonts w:eastAsia="Courier New CE" w:cs="Courier New CE" w:ascii="Courier New CE" w:hAnsi="Courier New CE"/>
        </w:rPr>
        <w:t>ęs, aš taip ieškojau? Prisesk, palauk! Tik i mane jau nežiureki! Pagerbki tuo - bjaurumą mano!</w:t>
      </w:r>
    </w:p>
    <w:p>
      <w:pPr>
        <w:pStyle w:val="Normal"/>
        <w:rPr>
          <w:rFonts w:ascii="Courier New CE" w:hAnsi="Courier New CE" w:eastAsia="Courier New CE" w:cs="Courier New CE"/>
        </w:rPr>
      </w:pPr>
      <w:r>
        <w:rPr>
          <w:rFonts w:eastAsia="Courier New CE" w:cs="Courier New CE" w:ascii="Courier New CE" w:hAnsi="Courier New CE"/>
        </w:rPr>
        <w:t>Mane jie persekioja baisiai: dabar tik t u esi viltis man paskutin</w:t>
      </w:r>
      <w:r>
        <w:rPr>
          <w:rFonts w:eastAsia="Courier New Baltic" w:cs="Courier New Baltic" w:ascii="Courier New Baltic" w:hAnsi="Courier New Baltic"/>
        </w:rPr>
        <w:t>ė. N e neapykanta savąja ir n e sekliais samdytais; o, jeigu taip tik persekiotų - tai vien tik juokas būtų, aš tik didžiuočiausi ir džiaug</w:t>
      </w:r>
      <w:r>
        <w:rPr>
          <w:rFonts w:eastAsia="Courier New CE" w:cs="Courier New CE" w:ascii="Courier New CE" w:hAnsi="Courier New CE"/>
        </w:rPr>
        <w:t>čiaus!</w:t>
      </w:r>
    </w:p>
    <w:p>
      <w:pPr>
        <w:pStyle w:val="Normal"/>
        <w:rPr>
          <w:rFonts w:ascii="Courier New Baltic" w:hAnsi="Courier New Baltic" w:eastAsia="Courier New Baltic" w:cs="Courier New Baltic"/>
        </w:rPr>
      </w:pPr>
      <w:r>
        <w:rPr>
          <w:rFonts w:eastAsia="Courier New CE" w:cs="Courier New CE" w:ascii="Courier New CE" w:hAnsi="Courier New CE"/>
        </w:rPr>
        <w:t>Ar iki šiol ne tuos s</w:t>
      </w:r>
      <w:r>
        <w:rPr>
          <w:rFonts w:eastAsia="Courier New Baltic" w:cs="Courier New Baltic" w:ascii="Courier New Baltic" w:hAnsi="Courier New Baltic"/>
        </w:rPr>
        <w:t>ėkmė lydėjo, kuriuos labiausiai persekiojo? O kas uoliausiai persekioja, tas ir lengviausiai s e k t išmoksta: jei vieną kartą iš paskos jam sėlint tenka! Tačiau yra g a i l e s t i n g u m a s j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p tik tas jų gailestingumas mane kudašių nešti verčia ir prieglobs</w:t>
      </w:r>
      <w:r>
        <w:rPr>
          <w:rFonts w:eastAsia="Courier New CE" w:cs="Courier New CE" w:ascii="Courier New CE" w:hAnsi="Courier New CE"/>
        </w:rPr>
        <w:t>čio tavy ieškoti. Apsaugoki mane, o, Zaratustra, tu mano prieglobsti paskutinysis, vienintelis, kuris mane atsp</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tspėjai tu, o, Zaratustra, kaip jaučias tas, kurs j į nužudė. Pabūk! O jei žadi jau eiti, tu nekantruoli, tai neiki tuo keliu, kuriuo aš keliavau. T a s kelias - jis negeras.</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Bet gal tau pyktis ima, kad per ilgai </w:t>
      </w:r>
      <w:r>
        <w:rPr>
          <w:rFonts w:eastAsia="Courier New CE" w:cs="Courier New CE" w:ascii="Courier New CE" w:hAnsi="Courier New CE"/>
        </w:rPr>
        <w:t>čia aušinu aš burną? Kad jau aš tau patarineju? Tačiau žinok, kad aš esu - žmogus bjauriausia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 kuris ir kojas turi didžiausias ir sunkiausias. Kur a š </w:t>
      </w:r>
      <w:r>
        <w:rPr>
          <w:rFonts w:eastAsia="Courier New Baltic" w:cs="Courier New Baltic" w:ascii="Courier New Baltic" w:hAnsi="Courier New Baltic"/>
        </w:rPr>
        <w:t>ėjau, ten kelias blogas liko. Visus kelius, kuriuos tik kojos mano liečia, paženklinu mirtim ir gė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ad pra</w:t>
      </w:r>
      <w:r>
        <w:rPr>
          <w:rFonts w:eastAsia="Courier New Baltic" w:cs="Courier New Baltic" w:ascii="Courier New Baltic" w:hAnsi="Courier New Baltic"/>
        </w:rPr>
        <w:t>ėjai, netaręs žodžio, kad išraudai tu visas - aš pastebėjau aiškiai,- iš to aš pažinau tave, o, Zaratustra.</w:t>
      </w:r>
    </w:p>
    <w:p>
      <w:pPr>
        <w:pStyle w:val="Normal"/>
        <w:rPr>
          <w:rFonts w:ascii="Courier New CE" w:hAnsi="Courier New CE" w:eastAsia="Courier New CE" w:cs="Courier New CE"/>
        </w:rPr>
      </w:pPr>
      <w:r>
        <w:rPr>
          <w:rFonts w:eastAsia="Courier New Baltic" w:cs="Courier New Baltic" w:ascii="Courier New Baltic" w:hAnsi="Courier New Baltic"/>
        </w:rPr>
        <w:t>Kiekvienas kitas išmald</w:t>
      </w:r>
      <w:r>
        <w:rPr>
          <w:rFonts w:eastAsia="Courier New CE" w:cs="Courier New CE" w:ascii="Courier New CE" w:hAnsi="Courier New CE"/>
        </w:rPr>
        <w:t>ą numetęs butu, gailestingumą savo,- ir žvilgsniu, ir žodžiu paguodos. Bet tam - nesu aš elgeta toks menkas, tu tai atspejai,</w:t>
      </w:r>
    </w:p>
    <w:p>
      <w:pPr>
        <w:pStyle w:val="Normal"/>
        <w:rPr>
          <w:rFonts w:ascii="Courier New Baltic" w:hAnsi="Courier New Baltic" w:eastAsia="Courier New Baltic" w:cs="Courier New Baltic"/>
        </w:rPr>
      </w:pPr>
      <w:r>
        <w:rPr>
          <w:rFonts w:eastAsia="Courier New CE" w:cs="Courier New CE" w:ascii="Courier New CE" w:hAnsi="Courier New CE"/>
        </w:rPr>
        <w:t>- esu aš tam per daug t u r t i n g a s, turtingas didumu, baisybe, turtingas bjaurumu ir neapsakomybe! Tavoji g</w:t>
      </w:r>
      <w:r>
        <w:rPr>
          <w:rFonts w:eastAsia="Courier New Baltic" w:cs="Courier New Baltic" w:ascii="Courier New Baltic" w:hAnsi="Courier New Baltic"/>
        </w:rPr>
        <w:t>ėda, Zaratustra,- ji s u t e i k ė man g a r b ę!</w:t>
      </w:r>
    </w:p>
    <w:p>
      <w:pPr>
        <w:pStyle w:val="Normal"/>
        <w:rPr>
          <w:rFonts w:ascii="Courier New CE" w:hAnsi="Courier New CE" w:eastAsia="Courier New CE" w:cs="Courier New CE"/>
        </w:rPr>
      </w:pPr>
      <w:r>
        <w:rPr>
          <w:rFonts w:eastAsia="Courier New Baltic" w:cs="Courier New Baltic" w:ascii="Courier New Baltic" w:hAnsi="Courier New Baltic"/>
        </w:rPr>
        <w:t>Vargais aš negalais ištrūkau iš tų gailestingųjų,- kad vieną ir vienintelį surasčiau, kuris šiandien</w:t>
      </w:r>
      <w:r>
        <w:rPr>
          <w:rFonts w:eastAsia="Courier New CE" w:cs="Courier New CE" w:ascii="Courier New CE" w:hAnsi="Courier New CE"/>
        </w:rPr>
        <w:t>ą šitaip moko: 'Gailestingumas - ikyrus be galo'- tavęs, o, Zaratustra, ieškau!</w:t>
      </w:r>
    </w:p>
    <w:p>
      <w:pPr>
        <w:pStyle w:val="Normal"/>
        <w:rPr>
          <w:rFonts w:ascii="Courier New Baltic" w:hAnsi="Courier New Baltic" w:eastAsia="Courier New Baltic" w:cs="Courier New Baltic"/>
        </w:rPr>
      </w:pPr>
      <w:r>
        <w:rPr>
          <w:rFonts w:eastAsia="Courier New CE" w:cs="Courier New CE" w:ascii="Courier New CE" w:hAnsi="Courier New CE"/>
        </w:rPr>
        <w:t>- Ir nesvarbu, kieno gailestingumas,- žmogaus jisai ar Dievo: gailestingumas g</w:t>
      </w:r>
      <w:r>
        <w:rPr>
          <w:rFonts w:eastAsia="Courier New Baltic" w:cs="Courier New Baltic" w:ascii="Courier New Baltic" w:hAnsi="Courier New Baltic"/>
        </w:rPr>
        <w:t>ėdai prieštarauja. Padėt nenoras gali būti kilnesnis už dorybę, kuri paslaugiai šokin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 į, gailestingumą, visi maži žmoneliai dorybe šiandien laiko: jie negerbia nelaimės didelės, bjaurumo didelio ir nesėkmės didžiul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o juos visus akis mana nuslysta, kaip žvilgsnis šuns pro nugaras avių, kai genama banda. Tai vis prielankūs, geranoriai, maži pilki žmoneliai.</w:t>
      </w:r>
    </w:p>
    <w:p>
      <w:pPr>
        <w:pStyle w:val="Normal"/>
        <w:rPr>
          <w:rFonts w:ascii="Courier New CE" w:hAnsi="Courier New CE" w:eastAsia="Courier New CE" w:cs="Courier New CE"/>
        </w:rPr>
      </w:pPr>
      <w:r>
        <w:rPr>
          <w:rFonts w:eastAsia="Courier New Baltic" w:cs="Courier New Baltic" w:ascii="Courier New Baltic" w:hAnsi="Courier New Baltic"/>
        </w:rPr>
        <w:t>Kaip gandras kad, užvert</w:t>
      </w:r>
      <w:r>
        <w:rPr>
          <w:rFonts w:eastAsia="Courier New CE" w:cs="Courier New CE" w:ascii="Courier New CE" w:hAnsi="Courier New CE"/>
        </w:rPr>
        <w:t>ęs galvą, su panieka seklias nužvelgia kudras, taip aš žvelgiu i tą pilku mažu bangeliu, sielu ir valiu knibždelyną.</w:t>
      </w:r>
    </w:p>
    <w:p>
      <w:pPr>
        <w:pStyle w:val="Normal"/>
        <w:rPr>
          <w:rFonts w:ascii="Courier New Baltic" w:hAnsi="Courier New Baltic" w:eastAsia="Courier New Baltic" w:cs="Courier New Baltic"/>
        </w:rPr>
      </w:pPr>
      <w:r>
        <w:rPr>
          <w:rFonts w:eastAsia="Courier New CE" w:cs="Courier New CE" w:ascii="Courier New CE" w:hAnsi="Courier New CE"/>
        </w:rPr>
        <w:t>Per daug ilgai jiems pritariama buvo, šitiems mažiems žmoneliams: galiausiai ir valdžia jiems atiteko - dabar jie šitaip moko: 'Vien gera tai, kas gera laikoma maž</w:t>
      </w:r>
      <w:r>
        <w:rPr>
          <w:rFonts w:eastAsia="Courier New Baltic" w:cs="Courier New Baltic" w:ascii="Courier New Baltic" w:hAnsi="Courier New Baltic"/>
        </w:rPr>
        <w:t>ų žmonelių.'</w:t>
      </w:r>
    </w:p>
    <w:p>
      <w:pPr>
        <w:pStyle w:val="Normal"/>
        <w:rPr>
          <w:rFonts w:ascii="Courier New CE" w:hAnsi="Courier New CE" w:eastAsia="Courier New CE" w:cs="Courier New CE"/>
        </w:rPr>
      </w:pPr>
      <w:r>
        <w:rPr>
          <w:rFonts w:eastAsia="Courier New Baltic" w:cs="Courier New Baltic" w:ascii="Courier New Baltic" w:hAnsi="Courier New Baltic"/>
        </w:rPr>
        <w:t>Taip pat 'tiesa' vadinas šiandien, k</w:t>
      </w:r>
      <w:r>
        <w:rPr>
          <w:rFonts w:eastAsia="Courier New CE" w:cs="Courier New CE" w:ascii="Courier New CE" w:hAnsi="Courier New CE"/>
        </w:rPr>
        <w:t>ą ju pamokslininkas skelbia, kurs pats iš juju kilęs, tasai šventuolis keistas, mažu žmoneliu užtarejas, apie save pareiškęs: 'Tiesa - tai aš ir niekas kitas.'</w:t>
      </w:r>
    </w:p>
    <w:p>
      <w:pPr>
        <w:pStyle w:val="Normal"/>
        <w:rPr>
          <w:rFonts w:ascii="Courier New CE" w:hAnsi="Courier New CE" w:eastAsia="Courier New CE" w:cs="Courier New CE"/>
        </w:rPr>
      </w:pPr>
      <w:r>
        <w:rPr>
          <w:rFonts w:eastAsia="Courier New CE" w:cs="Courier New CE" w:ascii="Courier New CE" w:hAnsi="Courier New CE"/>
        </w:rPr>
        <w:t>Jau gan seniai šis nekuklusis mažuosius žmones kursto - tasai, kuris nemažą klaidą dare, kai skelbe, jog 'tiesa - tai aš ir niekas kitas'.</w:t>
      </w:r>
    </w:p>
    <w:p>
      <w:pPr>
        <w:pStyle w:val="Normal"/>
        <w:rPr>
          <w:rFonts w:ascii="Courier New Baltic" w:hAnsi="Courier New Baltic" w:eastAsia="Courier New Baltic" w:cs="Courier New Baltic"/>
        </w:rPr>
      </w:pPr>
      <w:r>
        <w:rPr>
          <w:rFonts w:eastAsia="Courier New CE" w:cs="Courier New CE" w:ascii="Courier New CE" w:hAnsi="Courier New CE"/>
        </w:rPr>
        <w:t>Ar kas akipl</w:t>
      </w:r>
      <w:r>
        <w:rPr>
          <w:rFonts w:eastAsia="Courier New Baltic" w:cs="Courier New Baltic" w:ascii="Courier New Baltic" w:hAnsi="Courier New Baltic"/>
        </w:rPr>
        <w:t>ėšai yra kada atsakęs taip mandagiai be galo? - Bet tu, o, Zaratustra, praeidamas pro jį tiktai kalbėjai: 'Ne! Ne! Ir dar trys kartai n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saugotis liepei jo paklydimo, tu pirmas siūlei gailesčio atsisakyti - tik ne visiems, ne kiekvienam, o sau ir tiems, kas tavo bū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u gėda ima dėl sarmatos to didžio kenčian</w:t>
      </w:r>
      <w:r>
        <w:rPr>
          <w:rFonts w:eastAsia="Courier New CE" w:cs="Courier New CE" w:ascii="Courier New CE" w:hAnsi="Courier New CE"/>
        </w:rPr>
        <w:t>čiojo; ir iš ties</w:t>
      </w:r>
      <w:r>
        <w:rPr>
          <w:rFonts w:eastAsia="Courier New Baltic" w:cs="Courier New Baltic" w:ascii="Courier New Baltic" w:hAnsi="Courier New Baltic"/>
        </w:rPr>
        <w:t>ų, kai tu įspėji: 'Nuo gailesčio didžiulis debesis ateina, jūs saugokitės, žmo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 aiškini ir mokai: 'Visi kūrėjai - kietaširdžiai, visa didžioji meilė viršesnė už gailestingumą savo',- o, Zaratustra, kaip gerai esi, man rodos, orų išmokęs ženkl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ir tu pats - taip pat save įspėki dėl s a v o j o gailestingumo! Nes daugelis jau pas tave keliauja, daugybė kenčian</w:t>
      </w:r>
      <w:r>
        <w:rPr>
          <w:rFonts w:eastAsia="Courier New CE" w:cs="Courier New CE" w:ascii="Courier New CE" w:hAnsi="Courier New CE"/>
        </w:rPr>
        <w:t>či</w:t>
      </w:r>
      <w:r>
        <w:rPr>
          <w:rFonts w:eastAsia="Courier New Baltic" w:cs="Courier New Baltic" w:ascii="Courier New Baltic" w:hAnsi="Courier New Baltic"/>
        </w:rPr>
        <w:t>ų ir abejojančiųjų, į neviltį įpuolusiųjų, ir skęstančių, ir šąlan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ėl savęs tave įspėju. Tu įminei geriausią ir blogiausią mįslę mano, taip pat mane ir ką esu padaręs. Ir aš žinau tą kirvį, kuris tave ant šono ver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j i s a i - tur</w:t>
      </w:r>
      <w:r>
        <w:rPr>
          <w:rFonts w:eastAsia="Courier New Baltic" w:cs="Courier New Baltic" w:ascii="Courier New Baltic" w:hAnsi="Courier New Baltic"/>
        </w:rPr>
        <w:t>ėjo mirti: nes jis žiūrėjo akimis, kurios regėjo v i s k ą,- jis matė ir žmogaus gelmes, ir esmę jo, ir visą paslėptą jo negarbę, ir jo bjauru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gėdos jo gailestingumas neturėjo: jis į kampus net nešvariausius mano lindo. Tas neapsakomas smalsuolis, landūnas nepakenčiamas ir perdėtai jau gailestingas - jisai turėjo mir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ių jis nuo m a n ę s vis nenuleido: tokiam aš liudytojui keršyti norėjau - arba pačiam nebe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Dievas tas, kuris regėjo viską, t a i p   p a t   i r   ž m o g ų, tas Dievas mirti privalėjo! Žmogus i š t v e r t i nepajėgia, kad liudytojas toks gyve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žmogus bjauriausias dėstė. Tačiau Zaratustra pakilo ir rengėsi jau eiti, nes šaltis krėtė jį lig gyvo kau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neapsakomasai, tu įspėjai,- Zaratustra vėl tarė,- kad neičiau aš keliu tavuoju. Atsidėkodamas už tai, aš savo kelią tau pagirti noriu. Pažvelk va ten i viršu - ten olą Zaratustros pamaty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a ola yra didžiulė, jinai gili ir turi daug kampu kampelių; ten ir slapčiausias dar slėpynę savo rasti gali. O šalia jos aplinkui - šimtai urvų, landynių: ir šliaužiantiems, ir plazdantiems, ir strykčiojantiems gyvia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išstumtasai, pats save išstūmęs, tu tarp žmonių ir žmogiško gailestingumo gyvent nenori? Na ką, tuomet kaip aš daryki! Taip tu ir iš manęs pasimokinsi; išmoksta vien tik tas, kas 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rma tu su žvėreliais mano pakalbėki! Žvėrelis išdidžiausias, taip pat žvėrelis pats gudriausias - abu jie mums tikraisiais patarėjais bū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tuos žodžius pasak</w:t>
      </w:r>
      <w:r>
        <w:rPr>
          <w:rFonts w:eastAsia="Courier New CE" w:cs="Courier New CE" w:ascii="Courier New CE" w:hAnsi="Courier New CE"/>
        </w:rPr>
        <w:t>ęs, Zaratustra savais keliais nuejo, tiktai labiau dar susimąstęs ir dar lečiau negu pirma žingsniavo: nes daugel klausim</w:t>
      </w:r>
      <w:r>
        <w:rPr>
          <w:rFonts w:eastAsia="Courier New Baltic" w:cs="Courier New Baltic" w:ascii="Courier New Baltic" w:hAnsi="Courier New Baltic"/>
        </w:rPr>
        <w:t>ų dabar sau kėlė ir rast lengvai atsakymų nesuge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ks vis dėlto skurdus žmogus ir menkas! - širdy savoj jis mąstė.- Koks jis bjaurus, koks gargiantis, koks kupinas slaptos vidinės gėd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sako, jog žmogus save pats myli: ta</w:t>
      </w:r>
      <w:r>
        <w:rPr>
          <w:rFonts w:eastAsia="Courier New CE" w:cs="Courier New CE" w:ascii="Courier New CE" w:hAnsi="Courier New CE"/>
        </w:rPr>
        <w:t>čiau kokia didi savimeil</w:t>
      </w:r>
      <w:r>
        <w:rPr>
          <w:rFonts w:eastAsia="Courier New Baltic" w:cs="Courier New Baltic" w:ascii="Courier New Baltic" w:hAnsi="Courier New Baltic"/>
        </w:rPr>
        <w:t>ė ši turi būti! Kiek daug ji paniekos pati sau jau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k pat juk ir anas save mylėjo, kiek niekinti save gebėjo: jis man - ir didelis mylėtojas, ir niekintojas did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utikau aš dar nė vieno, kurs būtų niekinęs save labiau: ir t a i yra aukštybė. O, varge! Galgi tas, kurio girdėjau šauksmą, žmogus didžiųjų siekių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inka man didieji niekintojai. Ta</w:t>
      </w:r>
      <w:r>
        <w:rPr>
          <w:rFonts w:eastAsia="Courier New CE" w:cs="Courier New CE" w:ascii="Courier New CE" w:hAnsi="Courier New CE"/>
        </w:rPr>
        <w:t>čiau žmogus yra b</w:t>
      </w:r>
      <w:r>
        <w:rPr>
          <w:rFonts w:eastAsia="Courier New Baltic" w:cs="Courier New Baltic" w:ascii="Courier New Baltic" w:hAnsi="Courier New Baltic"/>
        </w:rPr>
        <w:t>ūtybė, kurią įveik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Savanoris elget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Zaratustra paliko žmogų tą bjauriausią, jį šaltis smarkiai krėtė, ir vienišas jis pasijuto: mat daugel šalčio ir vienatvės jo mintyse judėjo, todėl jo sąnariai atšalo. Tačiau keliaudamas kalnais pakalnėm, žaliom ganyklomis ir pievom, taip pat daubom nykiom ir akmeningom, kur kitados sraunus upelis tarytum lovon atsigulęs buvo, Zaratustra ūmai sušilęs pasijuto ir pralinksmėjo vėlei.</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r kas gi su manim </w:t>
      </w:r>
      <w:r>
        <w:rPr>
          <w:rFonts w:eastAsia="Courier New CE" w:cs="Courier New CE" w:ascii="Courier New CE" w:hAnsi="Courier New CE"/>
        </w:rPr>
        <w:t>čia daros? - savęs jisai paklause. - Kažkas taip šilta ir taip gyva mane nunai gaivina,- tatai turetu netoliese buti.</w:t>
      </w:r>
    </w:p>
    <w:p>
      <w:pPr>
        <w:pStyle w:val="Normal"/>
        <w:rPr>
          <w:rFonts w:ascii="Courier New Baltic" w:hAnsi="Courier New Baltic" w:eastAsia="Courier New Baltic" w:cs="Courier New Baltic"/>
        </w:rPr>
      </w:pPr>
      <w:r>
        <w:rPr>
          <w:rFonts w:eastAsia="Courier New CE" w:cs="Courier New CE" w:ascii="Courier New CE" w:hAnsi="Courier New CE"/>
        </w:rPr>
        <w:t>Jau nebesu toks vienišas be galo; nežinomi man palydovai ir broliai paslaptingi bastosi aplinkui, kv</w:t>
      </w:r>
      <w:r>
        <w:rPr>
          <w:rFonts w:eastAsia="Courier New Baltic" w:cs="Courier New Baltic" w:ascii="Courier New Baltic" w:hAnsi="Courier New Baltic"/>
        </w:rPr>
        <w:t>ėpavimą jų šiltą siela manoji jaučia."</w:t>
      </w:r>
    </w:p>
    <w:p>
      <w:pPr>
        <w:pStyle w:val="Normal"/>
        <w:rPr>
          <w:rFonts w:ascii="Courier New CE" w:hAnsi="Courier New CE" w:eastAsia="Courier New CE" w:cs="Courier New CE"/>
        </w:rPr>
      </w:pPr>
      <w:r>
        <w:rPr>
          <w:rFonts w:eastAsia="Courier New Baltic" w:cs="Courier New Baltic" w:ascii="Courier New Baltic" w:hAnsi="Courier New Baltic"/>
        </w:rPr>
        <w:t>Kuomet Zaratustra dairytis ėmė ieškodamas, kur tie guodėjai jo vienatvės, staiga išvydo karvių jis daugybę, kurios kalvelėje vienoj aplinkui susispietusios stovėjo; tai tų galvijų artuma ir kvapas jo širdį taip sušildė. Bet karvės, kaip jam rodės, kalbėtojo kažkokio labai įdėmiai klausės ir nežiūrėjo visiškai į tą, kuris prie jų artėjo. Ir kai Zaratustra visai arti priėjo, jisai žmogaus išgirdo balsą aiškų, kuris iš vidurio bandos kalbėjo; dėl to, be abejo, jos galvas savo pasukusios į kalbančiojo pus</w:t>
      </w:r>
      <w:r>
        <w:rPr>
          <w:rFonts w:eastAsia="Courier New CE" w:cs="Courier New CE" w:ascii="Courier New CE" w:hAnsi="Courier New CE"/>
        </w:rPr>
        <w:t>ę buvo.</w:t>
      </w:r>
    </w:p>
    <w:p>
      <w:pPr>
        <w:pStyle w:val="Normal"/>
        <w:rPr>
          <w:rFonts w:ascii="Courier New CE" w:hAnsi="Courier New CE" w:eastAsia="Courier New CE" w:cs="Courier New CE"/>
        </w:rPr>
      </w:pPr>
      <w:r>
        <w:rPr>
          <w:rFonts w:eastAsia="Courier New CE" w:cs="Courier New CE" w:ascii="Courier New CE" w:hAnsi="Courier New CE"/>
        </w:rPr>
        <w:t>Tada Zaratustra kalvel</w:t>
      </w:r>
      <w:r>
        <w:rPr>
          <w:rFonts w:eastAsia="Courier New Baltic" w:cs="Courier New Baltic" w:ascii="Courier New Baltic" w:hAnsi="Courier New Baltic"/>
        </w:rPr>
        <w:t>ėn metės, mikliai pro karves prasibrovė, nes baimė jį pagavo, kad gal kam nors negera atsitiko, ir karvių jam užuojauta vargu ar ką galės pagelbėt. Bet čia jis apsiriko, nes žiū: žmogus kažkoks ant žemės sėdi ir gyvulius įkalbinėja, kad jie jo nebijotų; žmogus taikingas toks, kalnų pamokslininkas, kurio net pačios akys gėrį skelbia. "Ko ieškai tu čionai?"- sušuko jam Zaratustra nusteb</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Ko aš čia ieškau? - perklaus</w:t>
      </w:r>
      <w:r>
        <w:rPr>
          <w:rFonts w:eastAsia="Courier New Baltic" w:cs="Courier New Baltic" w:ascii="Courier New Baltic" w:hAnsi="Courier New Baltic"/>
        </w:rPr>
        <w:t>ė tasai iš karto.- Gi to paties, kaip ir tamstelė, ramybės tu drumstėjau! Aš laimės žemėj ieškau.</w:t>
      </w:r>
    </w:p>
    <w:p>
      <w:pPr>
        <w:pStyle w:val="Normal"/>
        <w:rPr>
          <w:rFonts w:ascii="Courier New CE" w:hAnsi="Courier New CE" w:eastAsia="Courier New CE" w:cs="Courier New CE"/>
        </w:rPr>
      </w:pPr>
      <w:r>
        <w:rPr>
          <w:rFonts w:eastAsia="Courier New Baltic" w:cs="Courier New Baltic" w:ascii="Courier New Baltic" w:hAnsi="Courier New Baltic"/>
        </w:rPr>
        <w:t>O to iš karvių šių norėčiau pasimokyt. Nes, kaip matai, joms aiškinu aš jau nuo ryto, ir k</w:t>
      </w:r>
      <w:r>
        <w:rPr>
          <w:rFonts w:eastAsia="Courier New CE" w:cs="Courier New CE" w:ascii="Courier New CE" w:hAnsi="Courier New CE"/>
        </w:rPr>
        <w:t>ą tik jos atsakymą man duot norejo. Kodel tu joms trukdai, neleidi?</w:t>
      </w:r>
    </w:p>
    <w:p>
      <w:pPr>
        <w:pStyle w:val="Normal"/>
        <w:rPr>
          <w:rFonts w:ascii="Courier New CE" w:hAnsi="Courier New CE" w:eastAsia="Courier New CE" w:cs="Courier New CE"/>
        </w:rPr>
      </w:pPr>
      <w:r>
        <w:rPr>
          <w:rFonts w:eastAsia="Courier New CE" w:cs="Courier New CE" w:ascii="Courier New CE" w:hAnsi="Courier New CE"/>
        </w:rPr>
        <w:t>Kol mes atgal neatsigręšim ir nepasidarysime kaip karves, tol i dangaus mums karalystę nepatekti. Tik viena reikia mums iš ju išmokti: mes turim atrajoti.</w:t>
      </w:r>
    </w:p>
    <w:p>
      <w:pPr>
        <w:pStyle w:val="Normal"/>
        <w:rPr>
          <w:rFonts w:ascii="Courier New Baltic" w:hAnsi="Courier New Baltic" w:eastAsia="Courier New Baltic" w:cs="Courier New Baltic"/>
        </w:rPr>
      </w:pPr>
      <w:r>
        <w:rPr>
          <w:rFonts w:eastAsia="Courier New CE" w:cs="Courier New CE" w:ascii="Courier New CE" w:hAnsi="Courier New CE"/>
        </w:rPr>
        <w:t>Iš tikro, jeigu net pasaul</w:t>
      </w:r>
      <w:r>
        <w:rPr>
          <w:rFonts w:eastAsia="Courier New Baltic" w:cs="Courier New Baltic" w:ascii="Courier New Baltic" w:hAnsi="Courier New Baltic"/>
        </w:rPr>
        <w:t>į visą žmogus pajėgtų užvaldyti ir vieno - atrajoti - neišmoktų, kokia iš to nauda jam būtų! Jis savo sielvarto šalin nenuvar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o sielvarto didžiulio savo, kurs šiandien š l y k š t u l i u vadinas. Kam jo nėra šiandieną pilnos širdys, burna ir akys? Ir tu taip pat! Ir tu! Tačiau į tas pažvelki karves!"-</w:t>
      </w:r>
    </w:p>
    <w:p>
      <w:pPr>
        <w:pStyle w:val="Normal"/>
        <w:rPr>
          <w:rFonts w:ascii="Courier New CE" w:hAnsi="Courier New CE" w:eastAsia="Courier New CE" w:cs="Courier New CE"/>
        </w:rPr>
      </w:pPr>
      <w:r>
        <w:rPr>
          <w:rFonts w:eastAsia="Courier New Baltic" w:cs="Courier New Baltic" w:ascii="Courier New Baltic" w:hAnsi="Courier New Baltic"/>
        </w:rPr>
        <w:t>Užbaig</w:t>
      </w:r>
      <w:r>
        <w:rPr>
          <w:rFonts w:eastAsia="Courier New CE" w:cs="Courier New CE" w:ascii="Courier New CE" w:hAnsi="Courier New CE"/>
        </w:rPr>
        <w:t>ęs savo kalbą tokią, kalnu pamokslininkas tik tada i Zaratustrą pažiurejo, nes iki šiol mielai jis vien i karves žvelge; ir jis staiga pasikeite iš karto. "Kas čia, su kuo kalbu? - sušuko išsigandęs, pašokdamas nuo žemes.</w:t>
      </w:r>
    </w:p>
    <w:p>
      <w:pPr>
        <w:pStyle w:val="Normal"/>
        <w:rPr>
          <w:rFonts w:ascii="Courier New Baltic" w:hAnsi="Courier New Baltic" w:eastAsia="Courier New Baltic" w:cs="Courier New Baltic"/>
        </w:rPr>
      </w:pPr>
      <w:r>
        <w:rPr>
          <w:rFonts w:eastAsia="Courier New CE" w:cs="Courier New CE" w:ascii="Courier New CE" w:hAnsi="Courier New CE"/>
        </w:rPr>
        <w:t>- Žmogus juk šitas be šlykštumo, tai pats Zaratustra, kuris jau did</w:t>
      </w:r>
      <w:r>
        <w:rPr>
          <w:rFonts w:eastAsia="Courier New Baltic" w:cs="Courier New Baltic" w:ascii="Courier New Baltic" w:hAnsi="Courier New Baltic"/>
        </w:rPr>
        <w:t>į šlykštulį yra įveikęs, paties tai Zaratustros akys, paties burna, paties širdis 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uos žodžius ištar</w:t>
      </w:r>
      <w:r>
        <w:rPr>
          <w:rFonts w:eastAsia="Courier New CE" w:cs="Courier New CE" w:ascii="Courier New CE" w:hAnsi="Courier New CE"/>
        </w:rPr>
        <w:t>ęs, bučiavo ranką tam, su kuo kalbejo, o akys tvino ašaru gausybe; jis elgesi tarytum tas, kam dovana vertinga, didžiausia brangenybe netyčia iš dangaus nukrinta. O karv</w:t>
      </w:r>
      <w:r>
        <w:rPr>
          <w:rFonts w:eastAsia="Courier New Baltic" w:cs="Courier New Baltic" w:ascii="Courier New Baltic" w:hAnsi="Courier New Baltic"/>
        </w:rPr>
        <w:t>ės tik į visa tai žiūrėjo ir galvas savo kraip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nekalbėk apie mane, keistuoli! Mielasai tu!- Zaratustra atsakė, norėdamas išvengti jo švelnumo.- Papasakok apie save pirmiausia! Ar tik nesi tu elgeta tas savanoris, kurs turtų savo didelių kadaise atsisa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is drovėjos turtų ir turtuolių ir pas vargšus pabėgo, kad gausą savo jiems ir širdį dovanotų? Bet vargšai jį atstūm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ie mane atstūmė, juk pats žinai,- atsakė elgeta jam savanoris.- Taip aš pas gyvulius ir karves šitas galiausiai atsidūr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Ir </w:t>
      </w:r>
      <w:r>
        <w:rPr>
          <w:rFonts w:eastAsia="Courier New CE" w:cs="Courier New CE" w:ascii="Courier New CE" w:hAnsi="Courier New CE"/>
        </w:rPr>
        <w:t>čia tau aišku pasidar</w:t>
      </w:r>
      <w:r>
        <w:rPr>
          <w:rFonts w:eastAsia="Courier New Baltic" w:cs="Courier New Baltic" w:ascii="Courier New Baltic" w:hAnsi="Courier New Baltic"/>
        </w:rPr>
        <w:t>ė,- įsiterpė Zaratustra,- kad daug sunkiau iš tikro duoti negu iš tikro imti, kad dovanot kaip reikiant - m e n a s, ne šiaip, o pats visų didžiausias ir klastingiausias gėrio m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 šiais laikais, kai mes gyvenam,- jam pritar</w:t>
      </w:r>
      <w:r>
        <w:rPr>
          <w:rFonts w:eastAsia="Courier New Baltic" w:cs="Courier New Baltic" w:ascii="Courier New Baltic" w:hAnsi="Courier New Baltic"/>
        </w:rPr>
        <w:t>ė vargdienis savanoris,- kaip tik dabar, kai padugnės sukilti visos ėmė ir stengiasi droviai, savotiškai parodyt išdidumą: minios pasipūti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valanda - tu juk žinai - atėjo didžiam ir pražūtingam, ilgam, lėtam minios, taip pat vergų didžiuliam sukilimui: jis plečias vis ir au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geradarystė ir dovanėlės mažos menkuosius piktina be galo; ir tie, kurie per daug turtingi, tegu dabar jie saug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šiandien, tarsi buteliai pilvoti, iš pernelyg siaurų kaklelių varvint stengias, tokiems šiandieną butelaičiams mielai kaklus nudauž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odumas geidulingas, tulžingasai pavydas, ir kerštas sielvartingas, minios tas išdidumas,- štai kas man į akis yra įkritę. Jau netiesa, kad vargšai palaimingi. Dangaus juk karalystė yra pas karv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od</w:t>
      </w:r>
      <w:r>
        <w:rPr>
          <w:rFonts w:eastAsia="Courier New Baltic" w:cs="Courier New Baltic" w:ascii="Courier New Baltic" w:hAnsi="Courier New Baltic"/>
        </w:rPr>
        <w:t>ėl ji ne pas turtinguosius?" - Zaratustra jį tirdamas paklausė ir stengėsi nuvyti karves, kurios sau patikliai taikingąjį pamokslininką uostin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Ko tu mane </w:t>
      </w:r>
      <w:r>
        <w:rPr>
          <w:rFonts w:eastAsia="Courier New CE" w:cs="Courier New CE" w:ascii="Courier New CE" w:hAnsi="Courier New CE"/>
        </w:rPr>
        <w:t>čia tyrin</w:t>
      </w:r>
      <w:r>
        <w:rPr>
          <w:rFonts w:eastAsia="Courier New Baltic" w:cs="Courier New Baltic" w:ascii="Courier New Baltic" w:hAnsi="Courier New Baltic"/>
        </w:rPr>
        <w:t>ėji? - paklausė tas iš karto.- Tu pats geriau juk už mane žinai. O kas mane pas vargingiausius varė, o, Zaratustra? Ar ne šlykštėjimasis mūsų turtingais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Vergais šitais didžiulių turtų, kurie naudos sau iš kiekvieno sąšlavyno renka: šaltom akim, mintim tik geidulingom, vis nukreiptom į padugnes šitas, kurios dvoksmu padangę terš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Į tą paauksintą ir suklastotą minią, kurios tėvai vien ilgapirščiai, vien maitvanagiai ar skarmaliai buvo, su moterim paslaugūs, gašlūs ir užmaršūs: visi nedaug nuo paleistuvės tesiskyrę,</w:t>
      </w:r>
    </w:p>
    <w:p>
      <w:pPr>
        <w:pStyle w:val="Normal"/>
        <w:rPr>
          <w:rFonts w:ascii="Courier New CE" w:hAnsi="Courier New CE" w:eastAsia="Courier New CE" w:cs="Courier New CE"/>
        </w:rPr>
      </w:pPr>
      <w:r>
        <w:rPr>
          <w:rFonts w:eastAsia="Courier New Baltic" w:cs="Courier New Baltic" w:ascii="Courier New Baltic" w:hAnsi="Courier New Baltic"/>
        </w:rPr>
        <w:t>- nes padugnė juk ant viršaus, ir padugnė po apačia atgulus! K</w:t>
      </w:r>
      <w:r>
        <w:rPr>
          <w:rFonts w:eastAsia="Courier New CE" w:cs="Courier New CE" w:ascii="Courier New CE" w:hAnsi="Courier New CE"/>
        </w:rPr>
        <w:t>ą reiškia šiandien 'vargšas' ir 'turtingas'! Skirtumas šis man nereikšmingas pasidare - tuomet aš begt pradejau: tolyn vis ir tolyn, kol pas šias karves atsiduriau."</w:t>
      </w:r>
    </w:p>
    <w:p>
      <w:pPr>
        <w:pStyle w:val="Normal"/>
        <w:rPr>
          <w:rFonts w:ascii="Courier New Baltic" w:hAnsi="Courier New Baltic" w:eastAsia="Courier New Baltic" w:cs="Courier New Baltic"/>
        </w:rPr>
      </w:pPr>
      <w:r>
        <w:rPr>
          <w:rFonts w:eastAsia="Courier New CE" w:cs="Courier New CE" w:ascii="Courier New CE" w:hAnsi="Courier New CE"/>
        </w:rPr>
        <w:t>Štai taip taikus pamokslininkas d</w:t>
      </w:r>
      <w:r>
        <w:rPr>
          <w:rFonts w:eastAsia="Courier New Baltic" w:cs="Courier New Baltic" w:ascii="Courier New Baltic" w:hAnsi="Courier New Baltic"/>
        </w:rPr>
        <w:t>ėstė ir, tardamas žodžius, alsavo sunkiai ir prakaitą vis braukė: o karvės vėl stebėdamosi galvas kraipė. Ir kol šis taip griežtai kalbėjo, Zaratustra šypsodamasis jam į veidą žvelgė, tylėjo ir tik galvą pur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ve tu prievartauji, kalnų pamokslininke, kai tokius griežtus štai žodžius vartoji. Tokiam griežtumui nei burna tava, nei akys tavo ti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gi, kaip man rodos, skrandis tavo: j a m nepatinka pyktis toks, neapkanta ir perdėjimai. Tas skrandis tavo švelnesnių dalykų geidžia: tu juk nesi mėsos mėgėj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abiau tu panašus į vegetarą. O gal kramtai tu grūdus. Beveik tikiu, kad mėsiški džiaugsmai tavęs netraukia ir prie medaus daugiau tu lin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spėjai kuo puikiausiai,- atsakė elgeta jam savanoris, pajutęs širdyje lengvumą.- Aš mėgstu medų, ir kramtau aš grūdus, nes ieškojau to, kas skonį gerą turi ir kvapą kas burnos išv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laiko ilgo reikalauja, suteikia darbo malt burnom vagims ir baltarankiams dykaduonia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daugiausia čia pasiek</w:t>
      </w:r>
      <w:r>
        <w:rPr>
          <w:rFonts w:eastAsia="Courier New Baltic" w:cs="Courier New Baltic" w:ascii="Courier New Baltic" w:hAnsi="Courier New Baltic"/>
        </w:rPr>
        <w:t>ė karvės: jos atrajojimą ir saulėje gulėjimą išrado. Taip pat minčių visų sunkių jos vengia, kurios vien širdį sle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Gerai! - Zaratustra pasakė. - Reikėtų tau ir m a n o žvėrelius išvysti, erelį ir gyvatę - lygių nėra jiems šiandien žemėj.</w:t>
      </w:r>
    </w:p>
    <w:p>
      <w:pPr>
        <w:pStyle w:val="Normal"/>
        <w:rPr>
          <w:rFonts w:ascii="Courier New CE" w:hAnsi="Courier New CE" w:eastAsia="Courier New CE" w:cs="Courier New CE"/>
        </w:rPr>
      </w:pPr>
      <w:r>
        <w:rPr>
          <w:rFonts w:eastAsia="Courier New Baltic" w:cs="Courier New Baltic" w:ascii="Courier New Baltic" w:hAnsi="Courier New Baltic"/>
        </w:rPr>
        <w:t>Žiūrėk, štai kelias šitas į olą mano veda: pabūki jos svečiu ši</w:t>
      </w:r>
      <w:r>
        <w:rPr>
          <w:rFonts w:eastAsia="Courier New CE" w:cs="Courier New CE" w:ascii="Courier New CE" w:hAnsi="Courier New CE"/>
        </w:rPr>
        <w:t>ą nakti. Ir pakalbeki su žvereliais mano apie žvereliu laimę,</w:t>
      </w:r>
    </w:p>
    <w:p>
      <w:pPr>
        <w:pStyle w:val="Normal"/>
        <w:rPr>
          <w:rFonts w:ascii="Courier New Baltic" w:hAnsi="Courier New Baltic" w:eastAsia="Courier New Baltic" w:cs="Courier New Baltic"/>
        </w:rPr>
      </w:pPr>
      <w:r>
        <w:rPr>
          <w:rFonts w:eastAsia="Courier New CE" w:cs="Courier New CE" w:ascii="Courier New CE" w:hAnsi="Courier New CE"/>
        </w:rPr>
        <w:t>- kol pats namo sugr</w:t>
      </w:r>
      <w:r>
        <w:rPr>
          <w:rFonts w:eastAsia="Courier New Baltic" w:cs="Courier New Baltic" w:ascii="Courier New Baltic" w:hAnsi="Courier New Baltic"/>
        </w:rPr>
        <w:t>įšiu. Nes aš dabar turiu skubėti: mane nelaimės šauksmas šaukia. Ten pas mane tu ir medaus dar naujo rasi, korių medaus šviežiausio - geltono tartum auksas: jį valgyk į sveika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 o dabar skubiausiai atsisveikink su karvėm savo, tu keistuoli! Mielasai tu! Nors bus tau ir nelengva. Juk jos geriausios draugės ir mokytojos tavo!"-</w:t>
      </w:r>
    </w:p>
    <w:p>
      <w:pPr>
        <w:pStyle w:val="Normal"/>
        <w:rPr>
          <w:rFonts w:ascii="Courier New CE" w:hAnsi="Courier New CE" w:eastAsia="Courier New CE" w:cs="Courier New CE"/>
        </w:rPr>
      </w:pPr>
      <w:r>
        <w:rPr>
          <w:rFonts w:eastAsia="Courier New Baltic" w:cs="Courier New Baltic" w:ascii="Courier New Baltic" w:hAnsi="Courier New Baltic"/>
        </w:rPr>
        <w:t>"Išskyrus vien</w:t>
      </w:r>
      <w:r>
        <w:rPr>
          <w:rFonts w:eastAsia="Courier New CE" w:cs="Courier New CE" w:ascii="Courier New CE" w:hAnsi="Courier New CE"/>
        </w:rPr>
        <w:t>ą, tą, kuri labiau dar myliu,- atsake elgeta jam savanoris.- Tu pats esi, o, Zaratustra, geras - geresnis dar už karvę!"</w:t>
      </w:r>
    </w:p>
    <w:p>
      <w:pPr>
        <w:pStyle w:val="Normal"/>
        <w:rPr>
          <w:rFonts w:ascii="Courier New Baltic" w:hAnsi="Courier New Baltic" w:eastAsia="Courier New Baltic" w:cs="Courier New Baltic"/>
        </w:rPr>
      </w:pPr>
      <w:r>
        <w:rPr>
          <w:rFonts w:eastAsia="Courier New CE" w:cs="Courier New CE" w:ascii="Courier New CE" w:hAnsi="Courier New CE"/>
        </w:rPr>
        <w:t>"Šalin! Šalin! Nedoras palaiž</w:t>
      </w:r>
      <w:r>
        <w:rPr>
          <w:rFonts w:eastAsia="Courier New Baltic" w:cs="Courier New Baltic" w:ascii="Courier New Baltic" w:hAnsi="Courier New Baltic"/>
        </w:rPr>
        <w:t>ūne! - Zaratustra įširdęs šaukė.- Kam gadini mane tu gyrimu šitokiu ir medumi įsiteikimo?</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Šalin! Kad </w:t>
      </w:r>
      <w:r>
        <w:rPr>
          <w:rFonts w:eastAsia="Courier New CE" w:cs="Courier New CE" w:ascii="Courier New CE" w:hAnsi="Courier New CE"/>
        </w:rPr>
        <w:t>čia tavęs nebut ne kvapo!" - sušuko jis dar kartą ir užsimojo tvot lazda senajam elgetai per šonus: bet tas kaipmat paspruk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Šeš</w:t>
      </w:r>
      <w:r>
        <w:rPr>
          <w:rFonts w:eastAsia="Courier New Baltic" w:cs="Courier New Baltic" w:ascii="Courier New Baltic" w:hAnsi="Courier New Baltic"/>
        </w:rPr>
        <w:t>ėli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os tas elgeta nudūmė ir vėl Zaratustra paliko vienas, tuoj už savęs jisai išgirdo kitą balsą šaukiant: "Sustoki! Zaratustra! Palauk manęs! Tai aš, o, Zaratustra,- šešėlis tavo!" Tačiau Zaratustra nelaukė, nes jį nusivylimas staigus apėmęs buvo, kad jo kalnuos taip ankšta pasidarė. "O kur vienatvė mano dingo? - jis tarė nusimin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per daug man viso šito; kalnai šitie žmonių knibždėte knibžda, nebe pasaulio š i t o yra manoji karalystė, naujų kalnų man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e šešėlis mano šaukia? Ir kas jis man, tasai šešėlis mano? Tegu jis iš paskos sau bėga! O aš - nuo jo pabėgs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pasakė širdžiai savo ir pasileido bėgti. Bet tas, kuris už jo sustojęs buvo, jį tuoj pradėjo vytis: ir taip netrukus trys bėgliai paskui viens kitą skuodė - pirmasis rūko elgeta tas savanoris, paskui Zaratustra risnojo, o trečias iš paskos šešėlis jo lapnojo. Bet neilgai jie šitaip bėgo, nes greit Zaratustra suvokė kvailystę savo padarytą ir staigiai nusipurtė viską, kas apmaudą jam kėlė ir kas įgrisę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su mumis,- Zaratustra kalbėjo, - senais vienišiais ir šventaisiais, neatsitikdavo nuo seno dalykų juokingiaus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kvailystė mano kalnuos labai išaugo! Dabar girdžiu, kaip šešios kojos, senų kvailių stypynės, viena sau paskui kitą klep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argi Zaratustrai reikia bijot šešėlio kokio? Be to, kaip man atrodo, jo kojos daug ilgesnės už maną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su šypsena akių ir žarnų, paskui sustojo netikėtai ir staigiai atsigrįžo - ir va: bemaž neperbloškė ant žemės to persekiotojo šešėlio savo,- jis taip arti jau buvo, vos ant kulnų nelipo, ir silpnas toks, menkutis. Bet kai Zaratustra gerai į jį įsižiūrėjo, jis išsigando, lyg ūmai vaiduoklis būt prieš jį išdygęs: toks laibas ir pajuodęs, išdžiūvęs toks ir senas jis atrod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tu esi? - Zaratustra rūsčiai paklausė.- Ką čia veiki? Ir pasakyk, kodėl šešėliu mano vadiniesi? Nepatinki tu man, sakau tau aišk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leiski man,- šešėlis tarė, - tai aš esu iš tikro; o kad akies tavos netraukiu, na, ką gi padarysi, Zaratustra! Dėl to giriu tave ir tavo skonį ger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aš keliauninkas, kurs iš paskos ilgai tave sekiojo: vis amžinai kelionėj, tačiau be tikslo ir pastogės: išties lyg žydas amžinasis, nors aš nesu nei amžinas, nei žyd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ip? Nejau be perstojo turiu keliauti? Kiekvieno vėjo mėtomas ir vėtomas? Per daug man apvali tapai, o, žem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u visame buvau aš jos paviršiuj, kaip ta nuvargusi dulkelė, ant veidrodžių ir ant langų stiklų miegojau: visi tik ima iš manęs, tačiau neduoda niekas, aš tik nykstu, laibėju - beveik šešėliui jau prilygstu.</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tavęs, o, Zaratustra, ilgiausiai aš vaikiausi, ir jeigu, nuo tavęs slapsčiausi, vis tiek buvau šeš</w:t>
      </w:r>
      <w:r>
        <w:rPr>
          <w:rFonts w:eastAsia="Courier New Baltic" w:cs="Courier New Baltic" w:ascii="Courier New Baltic" w:hAnsi="Courier New Baltic"/>
        </w:rPr>
        <w:t>ėlis tavo kuo geriausias: kur tu prisėsdavai nors trupučiuk</w:t>
      </w:r>
      <w:r>
        <w:rPr>
          <w:rFonts w:eastAsia="Courier New CE" w:cs="Courier New CE" w:ascii="Courier New CE" w:hAnsi="Courier New CE"/>
        </w:rPr>
        <w:t>ą, ten sesdavau ir aš iš karto.</w:t>
      </w:r>
    </w:p>
    <w:p>
      <w:pPr>
        <w:pStyle w:val="Normal"/>
        <w:rPr>
          <w:rFonts w:ascii="Courier New CE" w:hAnsi="Courier New CE" w:eastAsia="Courier New CE" w:cs="Courier New CE"/>
        </w:rPr>
      </w:pPr>
      <w:r>
        <w:rPr>
          <w:rFonts w:eastAsia="Courier New CE" w:cs="Courier New CE" w:ascii="Courier New CE" w:hAnsi="Courier New CE"/>
        </w:rPr>
        <w:t>Su tavimi basčiausi po pasaulius - ir tolimiausius, ir šalčiausius,- tarytum tas vaiduoklis, kuris mielai žiemos stogais ir per pusnynus lakst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Su tavimi drauge veržiausi </w:t>
      </w:r>
      <w:r>
        <w:rPr>
          <w:rFonts w:eastAsia="Courier New Baltic" w:cs="Courier New Baltic" w:ascii="Courier New Baltic" w:hAnsi="Courier New Baltic"/>
        </w:rPr>
        <w:t>į draudžiamybę aš kiekvieną, visur, kur tik blogiausia ir toliausia: ir jei nors kiek turiu dorybės, tai ją sudaro tai, kad nebijojau aš draudimo jok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tavimi taip pat sulaužiau visa, k</w:t>
      </w:r>
      <w:r>
        <w:rPr>
          <w:rFonts w:eastAsia="Courier New CE" w:cs="Courier New CE" w:ascii="Courier New CE" w:hAnsi="Courier New CE"/>
        </w:rPr>
        <w:t>ą tik širdis manoji gerbe, visus lig vieno išvarčiau rib</w:t>
      </w:r>
      <w:r>
        <w:rPr>
          <w:rFonts w:eastAsia="Courier New Baltic" w:cs="Courier New Baltic" w:ascii="Courier New Baltic" w:hAnsi="Courier New Baltic"/>
        </w:rPr>
        <w:t>ų aš ženklus ir paveikslus, laksčiau į uodegą įkibęs visiems pavojingiausiems norams,- išties nėra nusikaltimo, kurio man kada nors patirt nebūtų tek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tavimi tikėti lioviaus aš žodžiais ir vertybėm, taip pat autoritetais. Kai velnias išnarą palieka, ar nepalieka jis ir vardo savo? O šis taip pat yra juk kailis. Galbūt ir velnias pats - tai kai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ra juk nieko tikro, viskas leista',- taip aš save įtikinėjau. Į vandenis šalčiausius puoliau ir širdimi, ir galva savo. O, kaip dažnai dėl to stovėjau nuogas, lyg koks vėžys raudo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kur pradingo visas gėris, visa kur gėda dėjos ir visas tas tikėjimas geraisiais? O, kur yra anoji nekaltybė melaginga, kurią kadais turėjau,- gerųjų nekaltybė ir nekaltybė tauriojo jų me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dažnai - tikrai taip buvo - lipau aš ant kulnų teisybei: tada jinai man spirdavo į galvą. O kartais rodės man, kad aš meluoju, ir va! Tiktai tuomet pataikydavau - į teisyb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man viskas paaiškėjo: dabar man niekas neberūpi. Nėra daugiau jau nieko gyvo, ką aš mylėčiau,- tai kaip save dar patį aš mylėt turėčiau?</w:t>
      </w:r>
    </w:p>
    <w:p>
      <w:pPr>
        <w:pStyle w:val="Normal"/>
        <w:rPr>
          <w:rFonts w:ascii="Courier New CE" w:hAnsi="Courier New CE" w:eastAsia="Courier New CE" w:cs="Courier New CE"/>
        </w:rPr>
      </w:pPr>
      <w:r>
        <w:rPr>
          <w:rFonts w:eastAsia="Courier New Baltic" w:cs="Courier New Baltic" w:ascii="Courier New Baltic" w:hAnsi="Courier New Baltic"/>
        </w:rPr>
        <w:t>'Gyventi taip, kaip man patinka, arba iš viso negyventi': taip noriu aš, taip nori ir šven</w:t>
      </w:r>
      <w:r>
        <w:rPr>
          <w:rFonts w:eastAsia="Courier New CE" w:cs="Courier New CE" w:ascii="Courier New CE" w:hAnsi="Courier New CE"/>
        </w:rPr>
        <w:t>čiausias. Tačiau, o varge mano! Ar a š turiu dar - noro?</w:t>
      </w:r>
    </w:p>
    <w:p>
      <w:pPr>
        <w:pStyle w:val="Normal"/>
        <w:rPr>
          <w:rFonts w:ascii="Courier New Baltic" w:hAnsi="Courier New Baltic" w:eastAsia="Courier New Baltic" w:cs="Courier New Baltic"/>
        </w:rPr>
      </w:pPr>
      <w:r>
        <w:rPr>
          <w:rFonts w:eastAsia="Courier New CE" w:cs="Courier New CE" w:ascii="Courier New CE" w:hAnsi="Courier New CE"/>
        </w:rPr>
        <w:t>Ar a š turiu - dar kok</w:t>
      </w:r>
      <w:r>
        <w:rPr>
          <w:rFonts w:eastAsia="Courier New Baltic" w:cs="Courier New Baltic" w:ascii="Courier New Baltic" w:hAnsi="Courier New Baltic"/>
        </w:rPr>
        <w:t>į tikslą? Dar uostą kokį, kurį pasiekti geistų burlaivis m a n a s i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r vėją man palankų? O taip! Tik tas, kurs žino, k u r jis plaukia, tas žino, ir koks vėjas jam - pats palank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as man dar beliko? Širdis pavargusi, suįžūlėjus; valia nepastovi; sparnai tik pakirpti, nugarkaulis sulūž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is ieškojimas namų s a v ų j ų: juk tu žinai, o, Zaratustra, jisai nelaime m a n o tapo, jisai mane sugraužti baig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k u r - namai m a n i e j i? To klausiu aš ir ieškau vis ir ieškau, bet neradau jų niekur. O, amžinas visur! O, amžinasai niekur! O, amžinas tu - velt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lbėjo jam šešėlis, ir veidas Zaratustros ištįso, pailgėjo, šių žodžių besiklausant. "Sakai, esi šešėlis mano,- jis ištarė galiausiai nusiminęs.</w:t>
      </w:r>
    </w:p>
    <w:p>
      <w:pPr>
        <w:pStyle w:val="Normal"/>
        <w:rPr>
          <w:rFonts w:ascii="Courier New CE" w:hAnsi="Courier New CE" w:eastAsia="Courier New CE" w:cs="Courier New CE"/>
        </w:rPr>
      </w:pPr>
      <w:r>
        <w:rPr>
          <w:rFonts w:eastAsia="Courier New Baltic" w:cs="Courier New Baltic" w:ascii="Courier New Baltic" w:hAnsi="Courier New Baltic"/>
        </w:rPr>
        <w:t>- Pavojus tau ne toks jau menkas, dvasia laisvoji tu ir keliauninke! Nevykusi</w:t>
      </w:r>
      <w:r>
        <w:rPr>
          <w:rFonts w:eastAsia="Courier New CE" w:cs="Courier New CE" w:ascii="Courier New CE" w:hAnsi="Courier New CE"/>
        </w:rPr>
        <w:t>ą turejai dieną: žiurek, kad dar blogesnio vakaro nesusilauktum!</w:t>
      </w:r>
    </w:p>
    <w:p>
      <w:pPr>
        <w:pStyle w:val="Normal"/>
        <w:rPr>
          <w:rFonts w:ascii="Courier New Baltic" w:hAnsi="Courier New Baltic" w:eastAsia="Courier New Baltic" w:cs="Courier New Baltic"/>
        </w:rPr>
      </w:pPr>
      <w:r>
        <w:rPr>
          <w:rFonts w:eastAsia="Courier New CE" w:cs="Courier New CE" w:ascii="Courier New CE" w:hAnsi="Courier New CE"/>
        </w:rPr>
        <w:t>Tokiems kaip tu bast</w:t>
      </w:r>
      <w:r>
        <w:rPr>
          <w:rFonts w:eastAsia="Courier New Baltic" w:cs="Courier New Baltic" w:ascii="Courier New Baltic" w:hAnsi="Courier New Baltic"/>
        </w:rPr>
        <w:t>ūnams net ir kalėjimas galų gale palaiminta pastoge pasidaro. Ar teko tau kada matyti, kaip nusikaltėliai ten uždaryti miega? Ramiai jie pučia sau į akį, jie mėgaujas nauja palaim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saugokis, kad tu galiausiai siauram tikėjimui į tinklą nepakliūtum ir kad iliuzija tvirta, griežta tavęs valdyt neimtų! Kaip tik tave dabar ir gundo, bando, kas siaura ir kas tvirta.</w:t>
      </w:r>
    </w:p>
    <w:p>
      <w:pPr>
        <w:pStyle w:val="Normal"/>
        <w:rPr>
          <w:rFonts w:ascii="Courier New CE" w:hAnsi="Courier New CE" w:eastAsia="Courier New CE" w:cs="Courier New CE"/>
        </w:rPr>
      </w:pPr>
      <w:r>
        <w:rPr>
          <w:rFonts w:eastAsia="Courier New Baltic" w:cs="Courier New Baltic" w:ascii="Courier New Baltic" w:hAnsi="Courier New Baltic"/>
        </w:rPr>
        <w:t>Esi prarad</w:t>
      </w:r>
      <w:r>
        <w:rPr>
          <w:rFonts w:eastAsia="Courier New CE" w:cs="Courier New CE" w:ascii="Courier New CE" w:hAnsi="Courier New CE"/>
        </w:rPr>
        <w:t>ęs tikslą savo: beda! Kaip tu užglaistysi save juokais ir iškentesi praradimą šitą? Drauge - tu pametei ir kelią!</w:t>
      </w:r>
    </w:p>
    <w:p>
      <w:pPr>
        <w:pStyle w:val="Normal"/>
        <w:rPr>
          <w:rFonts w:ascii="Courier New Baltic" w:hAnsi="Courier New Baltic" w:eastAsia="Courier New Baltic" w:cs="Courier New Baltic"/>
        </w:rPr>
      </w:pPr>
      <w:r>
        <w:rPr>
          <w:rFonts w:eastAsia="Courier New CE" w:cs="Courier New CE" w:ascii="Courier New CE" w:hAnsi="Courier New CE"/>
        </w:rPr>
        <w:t>Tu varganas klajokli, svajotojau, drugeli - j</w:t>
      </w:r>
      <w:r>
        <w:rPr>
          <w:rFonts w:eastAsia="Courier New Baltic" w:cs="Courier New Baltic" w:ascii="Courier New Baltic" w:hAnsi="Courier New Baltic"/>
        </w:rPr>
        <w:t>ėgų visai netekęs! Ar nenorėtumei šįvakar pastogę ir atokvėpį turėti? Tad eik tenai aukštyn į olą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s kelias ten ir veda. O aš dabar skubu: ir noriu vėlei nuo tavęs pabėgti. Jau lyg šešėlis ant manęs užgul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ėčiau bėgti vienas, kad vėl aplink mane šviesu pasidarytų. Dėl to aš dar ilgai kulnus raityt turėsiu. O vakare oloj manoj - bus šok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Vidurdienį&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bėgo vis Zaratustra ir bėgo, ir nieko jis daugiau nebesutiko; jis buvo vienas vienutėlis, ir tik save atrasdavo jis vėlei, ir mėgavos, ir siurbė jis vienatvę savo ir mąstė apie tai, kas gera,- nemaža valandų ilgiausių. Bet kai vidurdienis atėjo, ir saulė tiesiai virš galvos spindėjo, pamatė jis prie kelio seną, kreivą ir gumbuotą medį, kurį karščiausia meile vynuogienojas apsikabin</w:t>
      </w:r>
      <w:r>
        <w:rPr>
          <w:rFonts w:eastAsia="Courier New CE" w:cs="Courier New CE" w:ascii="Courier New CE" w:hAnsi="Courier New CE"/>
        </w:rPr>
        <w:t>ęs buvo, ir nuo savęs paties tas medis pasislepęs jautes: ant jo daugybe vynuogiu gelsvu kabejo, viliojusiu keleivio aki. Tada Zaratustra panoro sau troškuli truputi numalšinti ir uogu kekę nusiskinti; bet kai jis ranką jau ištiesęs buvo, užsigeide jis dar labiau truputi kitko: po šiuo medžiu atgult - paties vidurdienio metu - ir pamiegoti.</w:t>
      </w:r>
    </w:p>
    <w:p>
      <w:pPr>
        <w:pStyle w:val="Normal"/>
        <w:rPr>
          <w:rFonts w:ascii="Courier New Baltic" w:hAnsi="Courier New Baltic" w:eastAsia="Courier New Baltic" w:cs="Courier New Baltic"/>
        </w:rPr>
      </w:pPr>
      <w:r>
        <w:rPr>
          <w:rFonts w:eastAsia="Courier New CE" w:cs="Courier New CE" w:ascii="Courier New CE" w:hAnsi="Courier New CE"/>
        </w:rPr>
        <w:t>Kaip sak</w:t>
      </w:r>
      <w:r>
        <w:rPr>
          <w:rFonts w:eastAsia="Courier New Baltic" w:cs="Courier New Baltic" w:ascii="Courier New Baltic" w:hAnsi="Courier New Baltic"/>
        </w:rPr>
        <w:t>ė, taip jis ir padarė; ir vos išsitiesė ant žemės, margos žolės tyloj ir paslaptybėj, tuoj pat ir troškulį pamiršo ir į miegų pasaulį pasinėrė. Nes Zaratustros patarlė štai šitaip sako: "Dalykas vienas juk už kitą būtinesnis." Bet akys liko jo atmerktos: atsižiūrėt ir atsidžiaugt jos negalėjo, kaip tas vynuogienojas medį myli. Tačiau užmigdamas Zaratustra taip kreipėsi į širdį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Tyliau! Ramiau! Nutilki! Ar ši</w:t>
      </w:r>
      <w:r>
        <w:rPr>
          <w:rFonts w:eastAsia="Courier New CE" w:cs="Courier New CE" w:ascii="Courier New CE" w:hAnsi="Courier New CE"/>
        </w:rPr>
        <w:t>ą akimirką pasaulis nevirto tobulybe? Kas su manim čia daros?</w:t>
      </w:r>
    </w:p>
    <w:p>
      <w:pPr>
        <w:pStyle w:val="Normal"/>
        <w:rPr>
          <w:rFonts w:ascii="Courier New Baltic" w:hAnsi="Courier New Baltic" w:eastAsia="Courier New Baltic" w:cs="Courier New Baltic"/>
        </w:rPr>
      </w:pPr>
      <w:r>
        <w:rPr>
          <w:rFonts w:eastAsia="Courier New CE" w:cs="Courier New CE" w:ascii="Courier New CE" w:hAnsi="Courier New CE"/>
        </w:rPr>
        <w:t>Lyg kad švelnus nematomas v</w:t>
      </w:r>
      <w:r>
        <w:rPr>
          <w:rFonts w:eastAsia="Courier New Baltic" w:cs="Courier New Baltic" w:ascii="Courier New Baltic" w:hAnsi="Courier New Baltic"/>
        </w:rPr>
        <w:t>ėjelis lygia kaip stalas jūra šoka, lengvai, tarytum koks pūkelis,- taip šoka ant manęs ir miegas.</w:t>
      </w:r>
    </w:p>
    <w:p>
      <w:pPr>
        <w:pStyle w:val="Normal"/>
        <w:rPr>
          <w:rFonts w:ascii="Courier New CE" w:hAnsi="Courier New CE" w:eastAsia="Courier New CE" w:cs="Courier New CE"/>
        </w:rPr>
      </w:pPr>
      <w:r>
        <w:rPr>
          <w:rFonts w:eastAsia="Courier New Baltic" w:cs="Courier New Baltic" w:ascii="Courier New Baltic" w:hAnsi="Courier New Baltic"/>
        </w:rPr>
        <w:t>Akių jisai man neužspaudžia ir sielą budinči</w:t>
      </w:r>
      <w:r>
        <w:rPr>
          <w:rFonts w:eastAsia="Courier New CE" w:cs="Courier New CE" w:ascii="Courier New CE" w:hAnsi="Courier New CE"/>
        </w:rPr>
        <w:t>ą palieka. Lengvutis jis, iš tikro! Tarytumei pukelis.</w:t>
      </w:r>
    </w:p>
    <w:p>
      <w:pPr>
        <w:pStyle w:val="Normal"/>
        <w:rPr>
          <w:rFonts w:ascii="Courier New CE" w:hAnsi="Courier New CE" w:eastAsia="Courier New CE" w:cs="Courier New CE"/>
        </w:rPr>
      </w:pPr>
      <w:r>
        <w:rPr>
          <w:rFonts w:eastAsia="Courier New CE" w:cs="Courier New CE" w:ascii="Courier New CE" w:hAnsi="Courier New CE"/>
        </w:rPr>
        <w:t xml:space="preserve">Jisai mane </w:t>
      </w:r>
      <w:r>
        <w:rPr>
          <w:rFonts w:eastAsia="Courier New Baltic" w:cs="Courier New Baltic" w:ascii="Courier New Baltic" w:hAnsi="Courier New Baltic"/>
        </w:rPr>
        <w:t>įkalbinėja, bet ką jis sako, nesuvokiu? Švelnia ranka jis iš vidaus mane tapnoja ir netgi prievartą naudot mėgina. O, taip! Verste jis verčia siel</w:t>
      </w:r>
      <w:r>
        <w:rPr>
          <w:rFonts w:eastAsia="Courier New CE" w:cs="Courier New CE" w:ascii="Courier New CE" w:hAnsi="Courier New CE"/>
        </w:rPr>
        <w:t>ą mano išsitiesti:</w:t>
      </w:r>
    </w:p>
    <w:p>
      <w:pPr>
        <w:pStyle w:val="Normal"/>
        <w:rPr>
          <w:rFonts w:ascii="Courier New Baltic" w:hAnsi="Courier New Baltic" w:eastAsia="Courier New Baltic" w:cs="Courier New Baltic"/>
        </w:rPr>
      </w:pPr>
      <w:r>
        <w:rPr>
          <w:rFonts w:eastAsia="Courier New CE" w:cs="Courier New CE" w:ascii="Courier New CE" w:hAnsi="Courier New CE"/>
        </w:rPr>
        <w:t>- kad ji ilga man ir pavargus tapt</w:t>
      </w:r>
      <w:r>
        <w:rPr>
          <w:rFonts w:eastAsia="Courier New Baltic" w:cs="Courier New Baltic" w:ascii="Courier New Baltic" w:hAnsi="Courier New Baltic"/>
        </w:rPr>
        <w:t>ų, keistuolė ta manoji! Ar vakaras dienos jai septintosios ne pačiame vidurdieny atėjo? Ar ji nevaikščiojo per daug ilgai, rami ir palaiminga, vien tarp gerų, pribrendusių daly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tiesiasi - tokia ilga ilga,- ir dar ilgesnė! Ir guli ji ramiai, keistuolė ta manoji. Per daug jinai ragavo gėrio, auksinis liūdesys ją slegia, jinai iškreipia lūp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rytum laivas vandenynų, į ramųjį užutėkį sugrįžęs: štai glaudžias jis dabar prie žemės, pavargęs nuo ilgų kelionių ir jūrų paslaptingų. Ar žemė ne ištikimesn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laivas toks prie žemės šliejas, tuomet užtenka visiškai, kad voras jam nuo žemės ištiestų siūlą savo. Tvirtesnio lyno nebereikia jokio.</w:t>
      </w:r>
    </w:p>
    <w:p>
      <w:pPr>
        <w:pStyle w:val="Normal"/>
        <w:rPr>
          <w:rFonts w:ascii="Courier New CE" w:hAnsi="Courier New CE" w:eastAsia="Courier New CE" w:cs="Courier New CE"/>
        </w:rPr>
      </w:pPr>
      <w:r>
        <w:rPr>
          <w:rFonts w:eastAsia="Courier New Baltic" w:cs="Courier New Baltic" w:ascii="Courier New Baltic" w:hAnsi="Courier New Baltic"/>
        </w:rPr>
        <w:t>Kaip tas pavarg</w:t>
      </w:r>
      <w:r>
        <w:rPr>
          <w:rFonts w:eastAsia="Courier New CE" w:cs="Courier New CE" w:ascii="Courier New CE" w:hAnsi="Courier New CE"/>
        </w:rPr>
        <w:t>ęs laivas užuteky ramiajam, taip aš dabar ilsiuos, prie žemes prisiglaudęs: ir ištikimas jai, ir pasikliaudamas aš ja, ir kantriai laukdamas, ploniausiais pririštas prie jos siuleliais.</w:t>
      </w:r>
    </w:p>
    <w:p>
      <w:pPr>
        <w:pStyle w:val="Normal"/>
        <w:rPr>
          <w:rFonts w:ascii="Courier New Baltic" w:hAnsi="Courier New Baltic" w:eastAsia="Courier New Baltic" w:cs="Courier New Baltic"/>
        </w:rPr>
      </w:pPr>
      <w:r>
        <w:rPr>
          <w:rFonts w:eastAsia="Courier New CE" w:cs="Courier New CE" w:ascii="Courier New CE" w:hAnsi="Courier New CE"/>
        </w:rPr>
        <w:t>O, laime! Laime! Gal dainuosi, tu siela mano? Guli n</w:t>
      </w:r>
      <w:r>
        <w:rPr>
          <w:rFonts w:eastAsia="Courier New Baltic" w:cs="Courier New Baltic" w:ascii="Courier New Baltic" w:hAnsi="Courier New Baltic"/>
        </w:rPr>
        <w:t>ūnai žolėj. O tai juk valanda ir paslaptinga, iškilminga, kai vamzdeliu joks piemenėlis nedūd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rimk! Vidurdienis įkaitęs dabar laukuos juk miega. Ir nedainuok! Tylėki! Pasaulis tobulas yra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Dainos nereikia, tu drugeli pievų, o siela mano! Net nešnibždėki nė trupučio! Matai juk - tsss! Vidurdienis senelis miega, jis lūpas krutina iš lėto: ar negeria dabar jis laimės laš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o seno, rudo - aukso laimės, aukso vyno lašo? Jis perbėga per kūną, jo laimė juokias. Taip - juokias Dievas. Tss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laime! Kiek nedaug tereikia laimei!" - Taip skelbiau aš kadaise ir dėjausi gudrus esąs. Tačiau tai buvo piktos kalbos: aš t a i dabar suvokiau. Kvailiai sumanūs - jie geriau pasa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ik mažiausia ir tyliausia, lengvumas begalinis, tas driežo krepštelėjimas menkiausias, švelnus dvelkimas, probėgšma, akimirka: t r u p u t i s - štai tas pagrindas d i d ž i a u s i o s laimės. Tss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s man nutiko: paklausyki! O gal jau laikas dingo? Gal aš krentu? Gal nukritau - klausyki! Į amžinybės gel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s daros man? Tylėki! Man duria - ai! - į širdį? Taip taip - į širdį tiesiai! O, sprok, širdie, susproki po laimės šitokios, po dūrio tokio!</w:t>
      </w:r>
    </w:p>
    <w:p>
      <w:pPr>
        <w:pStyle w:val="Normal"/>
        <w:rPr>
          <w:rFonts w:ascii="Courier New CE" w:hAnsi="Courier New CE" w:eastAsia="Courier New CE" w:cs="Courier New CE"/>
        </w:rPr>
      </w:pPr>
      <w:r>
        <w:rPr>
          <w:rFonts w:eastAsia="Courier New Baltic" w:cs="Courier New Baltic" w:ascii="Courier New Baltic" w:hAnsi="Courier New Baltic"/>
        </w:rPr>
        <w:t>- Tai k</w:t>
      </w:r>
      <w:r>
        <w:rPr>
          <w:rFonts w:eastAsia="Courier New CE" w:cs="Courier New CE" w:ascii="Courier New CE" w:hAnsi="Courier New CE"/>
        </w:rPr>
        <w:t>ą? Ar prieš akimirką pasaulis nevirto tobulybe? Toks apvalus, prinokęs? O, rutulys tas aukso - kur skrenda jis iš tikro? Aš iš paskos jam begsiu! Tik strikt, pastrikt!</w:t>
      </w:r>
    </w:p>
    <w:p>
      <w:pPr>
        <w:pStyle w:val="Normal"/>
        <w:rPr>
          <w:rFonts w:ascii="Courier New Baltic" w:hAnsi="Courier New Baltic" w:eastAsia="Courier New Baltic" w:cs="Courier New Baltic"/>
        </w:rPr>
      </w:pPr>
      <w:r>
        <w:rPr>
          <w:rFonts w:eastAsia="Courier New CE" w:cs="Courier New CE" w:ascii="Courier New CE" w:hAnsi="Courier New CE"/>
        </w:rPr>
        <w:t>Tsss..." (ir čia Zaratustra išsities</w:t>
      </w:r>
      <w:r>
        <w:rPr>
          <w:rFonts w:eastAsia="Courier New Baltic" w:cs="Courier New Baltic" w:ascii="Courier New Baltic" w:hAnsi="Courier New Baltic"/>
        </w:rPr>
        <w:t>ė palengva, pajutęs, kad užsnū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 kelki - sau pa</w:t>
      </w:r>
      <w:r>
        <w:rPr>
          <w:rFonts w:eastAsia="Courier New CE" w:cs="Courier New CE" w:ascii="Courier New CE" w:hAnsi="Courier New CE"/>
        </w:rPr>
        <w:t>čiam jis tar</w:t>
      </w:r>
      <w:r>
        <w:rPr>
          <w:rFonts w:eastAsia="Courier New Baltic" w:cs="Courier New Baltic" w:ascii="Courier New Baltic" w:hAnsi="Courier New Baltic"/>
        </w:rPr>
        <w:t>ė,- vidurdienio miegaliau! Gyviau! Greičiau! Jūs kojos senos! Jau laikas, jau skubėti reikia, nes geras kelio galas nueiti dar jums lik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jau išmiegojusios jūs esat, kiek truko ta ramybė? Net pusę amžinybės! Gyviau! Greičiau dabar, širdie mana senoji! Kiek laiko reikia tau po tokio miego, kad pagaliau pabustu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Zaratustra ir v</w:t>
      </w:r>
      <w:r>
        <w:rPr>
          <w:rFonts w:eastAsia="Courier New Baltic" w:cs="Courier New Baltic" w:ascii="Courier New Baltic" w:hAnsi="Courier New Baltic"/>
        </w:rPr>
        <w:t>ėl užsnūdo; siela jo atsikalbinėjo, gyniojosi ir vėl išsitiesė palengva.) - "Palik mane! Nutilki! Ar prieš akimirką pasaulis nevirto tobulybe? O, rutuly tu aukso, apvalain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 kelk,- Zaratustra jai liepė,- vagile tu, dienos apiplėšėja! Tu ką? Vis dar raivytis nori: ir žiovaut, ir stenėti, į gelmę krist bedugn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Ir kas gi tu esi! O, siela mano!" (ir </w:t>
      </w:r>
      <w:r>
        <w:rPr>
          <w:rFonts w:eastAsia="Courier New CE" w:cs="Courier New CE" w:ascii="Courier New CE" w:hAnsi="Courier New CE"/>
        </w:rPr>
        <w:t>čia Zaratustra iš karto kr</w:t>
      </w:r>
      <w:r>
        <w:rPr>
          <w:rFonts w:eastAsia="Courier New Baltic" w:cs="Courier New Baltic" w:ascii="Courier New Baltic" w:hAnsi="Courier New Baltic"/>
        </w:rPr>
        <w:t>ūptelėjo, nes saulės spindulys nukrito iš dangaus ant veido jojo).</w:t>
      </w:r>
    </w:p>
    <w:p>
      <w:pPr>
        <w:pStyle w:val="Normal"/>
        <w:rPr>
          <w:rFonts w:ascii="Courier New CE" w:hAnsi="Courier New CE" w:eastAsia="Courier New CE" w:cs="Courier New CE"/>
        </w:rPr>
      </w:pPr>
      <w:r>
        <w:rPr>
          <w:rFonts w:eastAsia="Courier New Baltic" w:cs="Courier New Baltic" w:ascii="Courier New Baltic" w:hAnsi="Courier New Baltic"/>
        </w:rPr>
        <w:t>"O, tu dangau viršum man</w:t>
      </w:r>
      <w:r>
        <w:rPr>
          <w:rFonts w:eastAsia="Courier New CE" w:cs="Courier New CE" w:ascii="Courier New CE" w:hAnsi="Courier New CE"/>
        </w:rPr>
        <w:t>ęs aukštybej,- jis atsidusdamas prašneko ir palengvele atsisedo.- Tu i mane žvelgi? Keistos sielos manos klausaisi?</w:t>
      </w:r>
    </w:p>
    <w:p>
      <w:pPr>
        <w:pStyle w:val="Normal"/>
        <w:rPr>
          <w:rFonts w:ascii="Courier New Baltic" w:hAnsi="Courier New Baltic" w:eastAsia="Courier New Baltic" w:cs="Courier New Baltic"/>
        </w:rPr>
      </w:pPr>
      <w:r>
        <w:rPr>
          <w:rFonts w:eastAsia="Courier New CE" w:cs="Courier New CE" w:ascii="Courier New CE" w:hAnsi="Courier New CE"/>
        </w:rPr>
        <w:t>Kada sugersi tu rasos š</w:t>
      </w:r>
      <w:r>
        <w:rPr>
          <w:rFonts w:eastAsia="Courier New Baltic" w:cs="Courier New Baltic" w:ascii="Courier New Baltic" w:hAnsi="Courier New Baltic"/>
        </w:rPr>
        <w:t>į lašą, rasos, nukritusios ant žemiškų dalykų,- kada susiurbsi tu šią sielą keis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a? - tu gelme amžinybės! Tu giedra ir šiurpi vidurdienio bedugne! Kada sugersi į save atgal tu sielą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pakildamas iš guolio savo, kurį čia po medžiu sau įsitaisęs buvo, lyg grįždamas iš apsvaigimo keisto; bet saulė žiū - ji vis dar tiesiai viršum galvos jo švietė. Todėl supras lengvai kiekvienas, jog šįkart neilgai Zaratustra miego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Pasveikinim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au vakarop gerokai buvo, kuomet Zaratustra ilgai, tuš</w:t>
      </w:r>
      <w:r>
        <w:rPr>
          <w:rFonts w:eastAsia="Courier New CE" w:cs="Courier New CE" w:ascii="Courier New CE" w:hAnsi="Courier New CE"/>
        </w:rPr>
        <w:t>čiai ieškojęs, slampinejęs, i olą savo grižo velei. Visai arti prie jos priejus, maždaug per dvidešimt žingsniu, ivyko tai, ko jis dabar net nenumane: jis vel išgirdo tą n e l a i m e s   š a u k s m ą didi. Ir - nuostabus dalykas! Ši kartą šauksmas šitas iš ju paties olos atsklido. Tačiau tas šauksmas buvo toks pratisas, toks keistas, toks negird</w:t>
      </w:r>
      <w:r>
        <w:rPr>
          <w:rFonts w:eastAsia="Courier New Baltic" w:cs="Courier New Baltic" w:ascii="Courier New Baltic" w:hAnsi="Courier New Baltic"/>
        </w:rPr>
        <w:t>ėtas, ir jo ausis atskyrė aiškiai, jog daugiabalsio esama šio riksmo: tiktai iš tolo klausant galėjo pasirodyt, kad iš vienų jis eina lūp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d šoko tuoj Zaratustra į olą savo, ir štai jis kokį reginį išvydo po ką tiktai girdėto choro! Viduj - drauge visi susėdę, kuriuos sutikęs dieną buvo: karalius vienas dešinėj, o antras - iš kairės sėdėjo, paskui kiti - ir burtininkas senis, ir popiežius, ir elgeta tas savanoris, ir dvasios sąžine tikroji, šešelis bei aiškiaregys liudnasis ir asilas galiausiai; tačiau žmogus bjauriausias karūną užsidėjęs buvo ir juostas dvi purpurines juosėjo,- nes jis, kaip ir visi bjaurieji, gražiai ir rengtis, ir atrodyt mėgo. O vidury šitos nykios draugijos erelis Zaratustros toks pasipūtęs, neramus stovėjo, kadangi jis atsakinėt turėjo į daugel klausimų, kuriems jo išdidumas atsakymo nerado; gyvatė - visuomet gudri - ant kaklo jam kybojo.</w:t>
      </w:r>
    </w:p>
    <w:p>
      <w:pPr>
        <w:pStyle w:val="Normal"/>
        <w:rPr>
          <w:rFonts w:ascii="Courier New CE" w:hAnsi="Courier New CE" w:eastAsia="Courier New CE" w:cs="Courier New CE"/>
        </w:rPr>
      </w:pPr>
      <w:r>
        <w:rPr>
          <w:rFonts w:eastAsia="Courier New Baltic" w:cs="Courier New Baltic" w:ascii="Courier New Baltic" w:hAnsi="Courier New Baltic"/>
        </w:rPr>
        <w:t>Į visą šitą vaizdą Zaratustra didžiai nustebęs žvelgė; po to kiekvieną sveči</w:t>
      </w:r>
      <w:r>
        <w:rPr>
          <w:rFonts w:eastAsia="Courier New CE" w:cs="Courier New CE" w:ascii="Courier New CE" w:hAnsi="Courier New CE"/>
        </w:rPr>
        <w:t>ą skyrium smalsiom akim ir meiliai tyrinejo, paskaite, kas sieloj kiekvieno parašyta, ir vel stebejosi iš naujo. Tuo tarpu susirinkusieji visi iš karto atsistojo ir pagarbiai pradejo laukti, kad jis i juos kalbeti imtu. Ir jiems Zaratustra štai šitaip tare:</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nusivylėliai! Keistuoliai! Vadinas, j ū s ų ką tiktai girdėjau nelaimės šauksmą? Dabar aš jau žinau kur man ieškoti to, kurio per visą dieną bergždžiai dairiausi:- ž m o g a u s   d i d ž i ų j ų   s i e k i 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is besėdįs oloj manojoj, tasai žmogus didžiųjų siekių! Bet ko gi aš stebiuosi? Ar ne aš pats jį čia prisiviliojau medaus aukojimu ir savo laimės masalu klasting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aip man atrodo,- netinkat j</w:t>
      </w:r>
      <w:r>
        <w:rPr>
          <w:rFonts w:eastAsia="Courier New Baltic" w:cs="Courier New Baltic" w:ascii="Courier New Baltic" w:hAnsi="Courier New Baltic"/>
        </w:rPr>
        <w:t>ūs vienon draugijon; jei jūs, pagalbos šaukiantieji, čionai kartu sėdėsit, jūs viens antram tiktai užduosit širdį! Pirma toksai ateit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is jus vėl prajuokins, toks linksmas juokdarys, šokėjas, toks vėjas, vėjavaikis, koks nors kvailys iškaršęs; kaip jums tatai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leiskit man, jūs neviltin įpuolę, kad jums kalbu tokiais kasdieniais žodžiais, gal per menkais tokiem svečiams iš tikro! Ta</w:t>
      </w:r>
      <w:r>
        <w:rPr>
          <w:rFonts w:eastAsia="Courier New CE" w:cs="Courier New CE" w:ascii="Courier New CE" w:hAnsi="Courier New CE"/>
        </w:rPr>
        <w:t>čiau j</w:t>
      </w:r>
      <w:r>
        <w:rPr>
          <w:rFonts w:eastAsia="Courier New Baltic" w:cs="Courier New Baltic" w:ascii="Courier New Baltic" w:hAnsi="Courier New Baltic"/>
        </w:rPr>
        <w:t>ūs neatspėsit, k a s širdžiai mano tiek drąsos su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ūs patys šitai darot, atleiskite, ir vaizdas jūsų! Nes juk kiekvienas padrąsėja, kai nusivylusį pamato. O nusivylusįjį guosti - kiekvienas mano reikiamai turįs stipr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patys jūs šitos stiprybės davėt,- brangi tai dovana, svečiai aukštieji mano! Tai didelis sve</w:t>
      </w:r>
      <w:r>
        <w:rPr>
          <w:rFonts w:eastAsia="Courier New CE" w:cs="Courier New CE" w:ascii="Courier New CE" w:hAnsi="Courier New CE"/>
        </w:rPr>
        <w:t>či</w:t>
      </w:r>
      <w:r>
        <w:rPr>
          <w:rFonts w:eastAsia="Courier New Baltic" w:cs="Courier New Baltic" w:ascii="Courier New Baltic" w:hAnsi="Courier New Baltic"/>
        </w:rPr>
        <w:t>ų dosnumas! Gerai, tiktai nepykit, kad aš ir savąją jums dovaną pateiksiu.</w:t>
      </w:r>
    </w:p>
    <w:p>
      <w:pPr>
        <w:pStyle w:val="Normal"/>
        <w:rPr>
          <w:rFonts w:ascii="Courier New Baltic" w:hAnsi="Courier New Baltic" w:eastAsia="Courier New Baltic" w:cs="Courier New Baltic"/>
        </w:rPr>
      </w:pPr>
      <w:r>
        <w:rPr>
          <w:rFonts w:eastAsia="Courier New CE" w:cs="Courier New CE" w:ascii="Courier New CE" w:hAnsi="Courier New CE"/>
        </w:rPr>
        <w:t>Čionai va - mano karalyst</w:t>
      </w:r>
      <w:r>
        <w:rPr>
          <w:rFonts w:eastAsia="Courier New Baltic" w:cs="Courier New Baltic" w:ascii="Courier New Baltic" w:hAnsi="Courier New Baltic"/>
        </w:rPr>
        <w:t>ė, ir čia ašai esu valdovas: ir visa tai, kas man priklauso, šį vakarą ir naktį tebus taip pat ir jūsų. Žvėreliai mano jums tarnaus, o ši ola - tesuteikia ji jums ramyb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uos namuos, pastogėj mano neturi būti niekas nusivylęs, savoj padangėj saugau aš kiekvieną nuo jo paties žvėrių laukinių. Ir pirma, ką jums siūlau, yra saugu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ntra - tai mažasis pirštas mano. Ir kai jau turėsit, tuomet ir ranką visą imkit, prašom! Ir širdį dar prie visko! Tad sveikinu jus ir kviečiu, sveteliai mano mie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juokės, jausdamas jiems meilę ir pagiežą. Išklausę sveikinimo kalbą, svečiai nusilenkė dar kartą ir pagarbiai tylėjo; galiausiai dešinėj stovįs karalius visų vardu tokiais prabilo žodžiais:</w:t>
      </w:r>
    </w:p>
    <w:p>
      <w:pPr>
        <w:pStyle w:val="Normal"/>
        <w:rPr>
          <w:rFonts w:ascii="Courier New CE" w:hAnsi="Courier New CE" w:eastAsia="Courier New CE" w:cs="Courier New CE"/>
        </w:rPr>
      </w:pPr>
      <w:r>
        <w:rPr>
          <w:rFonts w:eastAsia="Courier New Baltic" w:cs="Courier New Baltic" w:ascii="Courier New Baltic" w:hAnsi="Courier New Baltic"/>
        </w:rPr>
        <w:t>"Iš to, o, Zaratustra, kaip tu mus sveikinai ir rank</w:t>
      </w:r>
      <w:r>
        <w:rPr>
          <w:rFonts w:eastAsia="Courier New CE" w:cs="Courier New CE" w:ascii="Courier New CE" w:hAnsi="Courier New CE"/>
        </w:rPr>
        <w:t>ą savo siulei, mes atpažistame tave kaip Zaratustrą. Tu nusižeminai prieš mus; beveik tu ižeidei mus pagarbą, tau skirtą:</w:t>
      </w:r>
    </w:p>
    <w:p>
      <w:pPr>
        <w:pStyle w:val="Normal"/>
        <w:rPr>
          <w:rFonts w:ascii="Courier New Baltic" w:hAnsi="Courier New Baltic" w:eastAsia="Courier New Baltic" w:cs="Courier New Baltic"/>
        </w:rPr>
      </w:pPr>
      <w:r>
        <w:rPr>
          <w:rFonts w:eastAsia="Courier New CE" w:cs="Courier New CE" w:ascii="Courier New CE" w:hAnsi="Courier New CE"/>
        </w:rPr>
        <w:t>- bet kas gi kitas sugeb</w:t>
      </w:r>
      <w:r>
        <w:rPr>
          <w:rFonts w:eastAsia="Courier New Baltic" w:cs="Courier New Baltic" w:ascii="Courier New Baltic" w:hAnsi="Courier New Baltic"/>
        </w:rPr>
        <w:t>ėtų taip išdidžiai save nužemint? Ir t a i pačius mus pakylėja, tai atgaivą suteikia akims ir širdžiai m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pamatytume jau vien tik šitai, į kalnus aukštesnius nei šis mielai mes būtume dar kopę. Kaip reginių ištroškę, čionai mes pasirodėm: mes geidėm tą išvysti, kurs žvilgsnį blausų ir akis liūdnas praskaidrint geb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štai: nėra ir kaip nebūta nelaimės šauksmo mūsų. Jau ir jausmai, ir širdys atsivėrė ir trykšta žavesiu didingu. Nedaug visai betrūksta, ir mūs drąsa įgaus drąsos kaip reikia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žiugesnio nieko žemėje neauga, o, Zaratustra, negu valia stipri, didžiulė: jinai yra jos augalas puikiausias. Visa apylinkė tokiu medžiu gaivinas.</w:t>
      </w:r>
    </w:p>
    <w:p>
      <w:pPr>
        <w:pStyle w:val="Normal"/>
        <w:rPr>
          <w:rFonts w:ascii="Courier New CE" w:hAnsi="Courier New CE" w:eastAsia="Courier New CE" w:cs="Courier New CE"/>
        </w:rPr>
      </w:pPr>
      <w:r>
        <w:rPr>
          <w:rFonts w:eastAsia="Courier New Baltic" w:cs="Courier New Baltic" w:ascii="Courier New Baltic" w:hAnsi="Courier New Baltic"/>
        </w:rPr>
        <w:t>Su pinija aš lygint link</w:t>
      </w:r>
      <w:r>
        <w:rPr>
          <w:rFonts w:eastAsia="Courier New CE" w:cs="Courier New CE" w:ascii="Courier New CE" w:hAnsi="Courier New CE"/>
        </w:rPr>
        <w:t>ęs, kas kaip ir tu, o Zaratustra, auga: toks aukštas ir tylus, toks kietas, vienišas, geriausios ir lanksčiausiosios medienos, toksai didingas,</w:t>
      </w:r>
    </w:p>
    <w:p>
      <w:pPr>
        <w:pStyle w:val="Normal"/>
        <w:rPr>
          <w:rFonts w:ascii="Courier New CE" w:hAnsi="Courier New CE" w:eastAsia="Courier New CE" w:cs="Courier New CE"/>
        </w:rPr>
      </w:pPr>
      <w:r>
        <w:rPr>
          <w:rFonts w:eastAsia="Courier New CE" w:cs="Courier New CE" w:ascii="Courier New CE" w:hAnsi="Courier New CE"/>
        </w:rPr>
        <w:t>- galiausiai šakomis stipriom žaliosiom siekiąs s a v o s galybes ir drąsiai klausimus duodąs it vejams, ir orams, ir tam, kas amžinai aukštybese gyvena,</w:t>
      </w:r>
    </w:p>
    <w:p>
      <w:pPr>
        <w:pStyle w:val="Normal"/>
        <w:rPr>
          <w:rFonts w:ascii="Courier New Baltic" w:hAnsi="Courier New Baltic" w:eastAsia="Courier New Baltic" w:cs="Courier New Baltic"/>
        </w:rPr>
      </w:pPr>
      <w:r>
        <w:rPr>
          <w:rFonts w:eastAsia="Courier New CE" w:cs="Courier New CE" w:ascii="Courier New CE" w:hAnsi="Courier New CE"/>
        </w:rPr>
        <w:t>- ir dar drąsiau atsakinejąs, valdovas tikras, pergaliu skynejas; o, kas i kalnus kopt aukščiausius nenor</w:t>
      </w:r>
      <w:r>
        <w:rPr>
          <w:rFonts w:eastAsia="Courier New Baltic" w:cs="Courier New Baltic" w:ascii="Courier New Baltic" w:hAnsi="Courier New Baltic"/>
        </w:rPr>
        <w:t>ėtų, kad tokius augalus išvyst 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avu medžiu </w:t>
      </w:r>
      <w:r>
        <w:rPr>
          <w:rFonts w:eastAsia="Courier New CE" w:cs="Courier New CE" w:ascii="Courier New CE" w:hAnsi="Courier New CE"/>
        </w:rPr>
        <w:t>čionai, o, Zaratustra, gaivinasi ir tie, kuriuos prisl</w:t>
      </w:r>
      <w:r>
        <w:rPr>
          <w:rFonts w:eastAsia="Courier New Baltic" w:cs="Courier New Baltic" w:ascii="Courier New Baltic" w:hAnsi="Courier New Baltic"/>
        </w:rPr>
        <w:t>ėgė mintys niūrios, kuriuos nelaimės persekioja; tave pamatę net ir pasimetėliai įgyja pastovumo ir širdį savo vėl pagy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tikro daug akių šiandieną į tavo kalną, tavo medį krypsta; didžiulis ilgesys, troškimas kilo, ir jau ne vienas klausti ėmė: "O kas tasai Zaratustra per vien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ie visi, kuriems kadaise į ausį varvinai dainas savas ir medį savo, visi tie pasislėpusieji, vienišiai ir po du kurie gyveno, iš sykio šitaip samprotauti ėm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dar Zaratustra vis gyvas? Nėra prasmės daugiau gyventi, juk viskas jau vis tiek ir veltui; arba su juo - Zaratustra - mes turime gyve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dėl jis neateina - tasai, kuris jau taip seniai apie save pranešęs buvo? - štai taip daugybė klausia.- Gal bus vienatvė jį prarijus? O galgi mes pas jį nukakt prival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pati vienatvė pliūkšta, Yra nelyginant kapai kurie sugriūva ir nebepajėgia savųjų mirusiųjų išlaikyti. Visur tik prisikėlusieji matos.</w:t>
      </w:r>
    </w:p>
    <w:p>
      <w:pPr>
        <w:pStyle w:val="Normal"/>
        <w:rPr>
          <w:rFonts w:ascii="Courier New CE" w:hAnsi="Courier New CE" w:eastAsia="Courier New CE" w:cs="Courier New CE"/>
        </w:rPr>
      </w:pPr>
      <w:r>
        <w:rPr>
          <w:rFonts w:eastAsia="Courier New Baltic" w:cs="Courier New Baltic" w:ascii="Courier New Baltic" w:hAnsi="Courier New Baltic"/>
        </w:rPr>
        <w:t>Ir bangos kyla vis ir kyla aplinkui kaln</w:t>
      </w:r>
      <w:r>
        <w:rPr>
          <w:rFonts w:eastAsia="Courier New CE" w:cs="Courier New CE" w:ascii="Courier New CE" w:hAnsi="Courier New CE"/>
        </w:rPr>
        <w:t>ą tavo, Zaratustra. Kad ir kokia aukštybe tavo butu, pasiekti daugelis tave privalo: jau tavo laivui neilgai teks sausumoj sedeti.</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Ir tai, kad mes - </w:t>
      </w:r>
      <w:r>
        <w:rPr>
          <w:rFonts w:eastAsia="Courier New Baltic" w:cs="Courier New Baltic" w:ascii="Courier New Baltic" w:hAnsi="Courier New Baltic"/>
        </w:rPr>
        <w:t>į neviltį įpuolę - į olą tavo atsibeldėm ir nevilties jau nebejaučiam, yra tik ženklas, įspėjimas, kad geresni jau pas tave atplū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s pas tave keliauja tatai, kas tarp žmonių dar dieviška išlikę, kitais pasakius žodžiais: visi tie žmonės ilgesio didžiulio, didžiulio šlykštulio ir kam įgrisę visk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visi, kurie gyvent nenori, arba jie patys vėl išmoks t i k ė t i s - arba jie iš tavęs, o Zaratustra, d i d ž i o s vilties gaus įkvėpi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ralius dešinys kalbėjo ir tuoj sugriebė ranką Zaratustros, norėdamas ją pabučiuoti; ta</w:t>
      </w:r>
      <w:r>
        <w:rPr>
          <w:rFonts w:eastAsia="Courier New CE" w:cs="Courier New CE" w:ascii="Courier New CE" w:hAnsi="Courier New CE"/>
        </w:rPr>
        <w:t>čiau Zaratustra tos pagarbos išveng</w:t>
      </w:r>
      <w:r>
        <w:rPr>
          <w:rFonts w:eastAsia="Courier New Baltic" w:cs="Courier New Baltic" w:ascii="Courier New Baltic" w:hAnsi="Courier New Baltic"/>
        </w:rPr>
        <w:t>ė: jis atsitraukė išsigandęs, nė žodžio neištaręs - ir staigiai taip, ir netikėtai, lyg skriedamas į tolį begalinį. Bet atsipeikėjo jis vėl netrukus, mintim sugrįžo pas svečius savuosius, skaidriom ir tirian</w:t>
      </w:r>
      <w:r>
        <w:rPr>
          <w:rFonts w:eastAsia="Courier New CE" w:cs="Courier New CE" w:ascii="Courier New CE" w:hAnsi="Courier New CE"/>
        </w:rPr>
        <w:t>čiom akim juos apžvelg</w:t>
      </w:r>
      <w:r>
        <w:rPr>
          <w:rFonts w:eastAsia="Courier New Baltic" w:cs="Courier New Baltic" w:ascii="Courier New Baltic" w:hAnsi="Courier New Baltic"/>
        </w:rPr>
        <w:t>ė dar kartą ir taip toliau kal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veteliai mano, jūs didžiųjų siekių žmonės! Aš vokiškai ir aiškiai jums pasakyti noriu. Ne j ū s ų kalnuose šituos aš lauk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okiškai, ir aiškiai? Dėl Dievo meilės! - įsiterpė karalius, kurs iš kairės stovėjo.- Matau, jis vokiečių mielųjų nepažįsta, tasai Rytų šalies išminči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rbūt jis mano "vokiškai ir šiurkščiai" - tiek to! Tai šiais laikais nėra blogiausias sko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visi drauge jūs būti galit didžiųjų siekių žmonės,- Zaratustra toliau kalbėjo.- Bet man: dar per maži tie siekiai jūsų ir patys - ne tokie dar stiprūs es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i man, tiksliau pasakius: nepermaldaujamybei, kuri many dar tyli, ta</w:t>
      </w:r>
      <w:r>
        <w:rPr>
          <w:rFonts w:eastAsia="Courier New CE" w:cs="Courier New CE" w:ascii="Courier New CE" w:hAnsi="Courier New CE"/>
        </w:rPr>
        <w:t>čiau ne visuomet tyl</w:t>
      </w:r>
      <w:r>
        <w:rPr>
          <w:rFonts w:eastAsia="Courier New Baltic" w:cs="Courier New Baltic" w:ascii="Courier New Baltic" w:hAnsi="Courier New Baltic"/>
        </w:rPr>
        <w:t>ės. O jeigu jūs ir man priklausot, tačiau tik ne kaip dešinė ranka manoji.</w:t>
      </w:r>
    </w:p>
    <w:p>
      <w:pPr>
        <w:pStyle w:val="Normal"/>
        <w:rPr>
          <w:rFonts w:ascii="Courier New CE" w:hAnsi="Courier New CE" w:eastAsia="Courier New CE" w:cs="Courier New CE"/>
        </w:rPr>
      </w:pPr>
      <w:r>
        <w:rPr>
          <w:rFonts w:eastAsia="Courier New Baltic" w:cs="Courier New Baltic" w:ascii="Courier New Baltic" w:hAnsi="Courier New Baltic"/>
        </w:rPr>
        <w:t>Nes kas pats tokias kojas turi - paliegusias, silpnas, kaip jūsų,- tas nori pirmučiausiai - ir nesvarbu, ar žino jis, ar nuo sav</w:t>
      </w:r>
      <w:r>
        <w:rPr>
          <w:rFonts w:eastAsia="Courier New CE" w:cs="Courier New CE" w:ascii="Courier New CE" w:hAnsi="Courier New CE"/>
        </w:rPr>
        <w:t>ęs tai slepia,- kad ji t a u s o t u.</w:t>
      </w:r>
    </w:p>
    <w:p>
      <w:pPr>
        <w:pStyle w:val="Normal"/>
        <w:rPr>
          <w:rFonts w:ascii="Courier New Baltic" w:hAnsi="Courier New Baltic" w:eastAsia="Courier New Baltic" w:cs="Courier New Baltic"/>
        </w:rPr>
      </w:pPr>
      <w:r>
        <w:rPr>
          <w:rFonts w:eastAsia="Courier New CE" w:cs="Courier New CE" w:ascii="Courier New CE" w:hAnsi="Courier New CE"/>
        </w:rPr>
        <w:t>Bet savo rank</w:t>
      </w:r>
      <w:r>
        <w:rPr>
          <w:rFonts w:eastAsia="Courier New Baltic" w:cs="Courier New Baltic" w:ascii="Courier New Baltic" w:hAnsi="Courier New Baltic"/>
        </w:rPr>
        <w:t>ų, savo kojų aš netausoju, k a r i ų   a š   s a v o   n e t a u s o j u: tad kaip galėsit jūs m a n a j a m karui ti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su jumis sau pergal</w:t>
      </w:r>
      <w:r>
        <w:rPr>
          <w:rFonts w:eastAsia="Courier New CE" w:cs="Courier New CE" w:ascii="Courier New CE" w:hAnsi="Courier New CE"/>
        </w:rPr>
        <w:t>ę kiekvieną dar sugadinčiau. Kai kas iš koj</w:t>
      </w:r>
      <w:r>
        <w:rPr>
          <w:rFonts w:eastAsia="Courier New Baltic" w:cs="Courier New Baltic" w:ascii="Courier New Baltic" w:hAnsi="Courier New Baltic"/>
        </w:rPr>
        <w:t>ų net išvirstų, vos tik išgirdęs būgnus mano skardenant gar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pat jūs nesate man gražūs ir kilnūs nesate kaip reikiant. Nes mokymams maniesiems tik švarūs, lygūs veidrodžiai man reikalingi; o jūsų veidrodžių paviršiuos net mano vaizdas kreivas pasid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w:t>
      </w:r>
      <w:r>
        <w:rPr>
          <w:rFonts w:eastAsia="Courier New CE" w:cs="Courier New CE" w:ascii="Courier New CE" w:hAnsi="Courier New CE"/>
        </w:rPr>
        <w:t>čius dar j</w:t>
      </w:r>
      <w:r>
        <w:rPr>
          <w:rFonts w:eastAsia="Courier New Baltic" w:cs="Courier New Baltic" w:ascii="Courier New Baltic" w:hAnsi="Courier New Baltic"/>
        </w:rPr>
        <w:t>ūsų slegia našta sunki - ir ne viena; užgulę juos ir kai kurie prisiminimai; nemaža ir piktų nykštukų pakampiuos jūsų tupi. Ir slypinčios minios jumys dar rasi.</w:t>
      </w:r>
    </w:p>
    <w:p>
      <w:pPr>
        <w:pStyle w:val="Normal"/>
        <w:rPr>
          <w:rFonts w:ascii="Courier New CE" w:hAnsi="Courier New CE" w:eastAsia="Courier New CE" w:cs="Courier New CE"/>
        </w:rPr>
      </w:pPr>
      <w:r>
        <w:rPr>
          <w:rFonts w:eastAsia="Courier New Baltic" w:cs="Courier New Baltic" w:ascii="Courier New Baltic" w:hAnsi="Courier New Baltic"/>
        </w:rPr>
        <w:t>Nors dideli jūs esat ir rūšies aukštesniosios, tačiau nemaža jumyse ir to, kas kreiva, išsigim</w:t>
      </w:r>
      <w:r>
        <w:rPr>
          <w:rFonts w:eastAsia="Courier New CE" w:cs="Courier New CE" w:ascii="Courier New CE" w:hAnsi="Courier New CE"/>
        </w:rPr>
        <w:t>ę. Nera pasauly kalvio tokio, kuris man jus ištiesint ir pataisyt galetu.</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esate tik tiltai: te vertesni per jus nueina! Jūs tik pakopas reiškiat: todėl ant to nepykit, kuris per jus į s a v o aukštį kop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būt iš sėklos jūsų ir man kada išaugs sūnus tikrasis ir įpėdinis vertas, bet tai dar bus negreitai. Jūs patys nesate dar tie, kam mano paveldas priklauso ir varda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jūsų aš kalnuos čia laukiu, ne su jumis man nusileisti paskutinį kartą. Tiktai kaip pranašai pirmieji jūs pas mane atėjot, kaip įspėjimo ženklas, kad vertesni jau pas mane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 e žmonės didelio troškimo ir didelio šlykštumo, ir didelio nusivylimo, ne tie, kuriuos jūs Dievo liekanom vadin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 ne! Ir dar trys kartai - ne! K i t ų šituos kalnuos aš laukiu ir kojos nepajudinsiu be jų iš viet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š didesnių už jus čia laukiu ir stipresnių, labiau savim pasitikinčių, ir linksmesnių, ir dar tokių, kas taisyklingai suręsti siela ir kūnu: k v a t o j a n t y s ateiti l i ū t a 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sveteliai mano, jūs keistuoliai, - nejaugi nieko nesat dar girdėję apie vaikus manuosius? Ir kad jie pas mane keli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lbėkit tad apie manuosius sodus, apie salas manas palaimingąsias, taip pat ir naują puikų būdą mano - kodėl gi jūs nesakot nieko apie naujus puikius manuosius palikuonis?</w:t>
      </w:r>
    </w:p>
    <w:p>
      <w:pPr>
        <w:pStyle w:val="Normal"/>
        <w:rPr>
          <w:rFonts w:ascii="Courier New CE" w:hAnsi="Courier New CE" w:eastAsia="Courier New CE" w:cs="Courier New CE"/>
        </w:rPr>
      </w:pPr>
      <w:r>
        <w:rPr>
          <w:rFonts w:eastAsia="Courier New Baltic" w:cs="Courier New Baltic" w:ascii="Courier New Baltic" w:hAnsi="Courier New Baltic"/>
        </w:rPr>
        <w:t>Kaip dovanõs už svetingum</w:t>
      </w:r>
      <w:r>
        <w:rPr>
          <w:rFonts w:eastAsia="Courier New CE" w:cs="Courier New CE" w:ascii="Courier New CE" w:hAnsi="Courier New CE"/>
        </w:rPr>
        <w:t>ą prašau iš meiles jusu, kad jus kalbetumet apie vaikus manuosius. Aš jais esu turtingas, del ju tapau ir vargšas, ir kiek esu aukojęs visko:</w:t>
      </w:r>
    </w:p>
    <w:p>
      <w:pPr>
        <w:pStyle w:val="Normal"/>
        <w:rPr>
          <w:rFonts w:ascii="Courier New Baltic" w:hAnsi="Courier New Baltic" w:eastAsia="Courier New Baltic" w:cs="Courier New Baltic"/>
        </w:rPr>
      </w:pPr>
      <w:r>
        <w:rPr>
          <w:rFonts w:eastAsia="Courier New CE" w:cs="Courier New CE" w:ascii="Courier New CE" w:hAnsi="Courier New CE"/>
        </w:rPr>
        <w:t>- ir kiek dar visko paaukočiau, kad viena tik tur</w:t>
      </w:r>
      <w:r>
        <w:rPr>
          <w:rFonts w:eastAsia="Courier New Baltic" w:cs="Courier New Baltic" w:ascii="Courier New Baltic" w:hAnsi="Courier New Baltic"/>
        </w:rPr>
        <w:t>ėčiau: š i t u o s vaikus, š i u o s sodinius gyvuosius ir š i u o s medžius gyvybės manosios valios, taip pat vilties manos didžiau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Štai taip Zaratustra kalbėjo, tačiau staiga nutilo, nes jį paties jo ilgesys pagavo; jisai akis užmerkė ir užsičiaupė, širdy pajutęs jausmą didį. Taip pat ir jo svečiai visi nutilo, sulaik</w:t>
      </w:r>
      <w:r>
        <w:rPr>
          <w:rFonts w:eastAsia="Courier New CE" w:cs="Courier New CE" w:ascii="Courier New CE" w:hAnsi="Courier New CE"/>
        </w:rPr>
        <w:t>ę kvapą ir suglumę; tiktai aiškiaregys senasis jam rankomis ir gestais ženklus rod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Vakarien</w:t>
      </w:r>
      <w:r>
        <w:rPr>
          <w:rFonts w:eastAsia="Courier New Baltic" w:cs="Courier New Baltic" w:ascii="Courier New Baltic" w:hAnsi="Courier New Baltic"/>
        </w:rPr>
        <w:t>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ik dabar aiškiaregys nutraukė pasveikinimą Zaratustros ir jo svečių kalbas visokias: jisai Prasiveržė į priekį, kaip tas, kurs nė minutės laiko gaišt negali, sugriebė ranką Zaratustros ir taip sušuko: "bet, Zaratustra!</w:t>
      </w:r>
    </w:p>
    <w:p>
      <w:pPr>
        <w:pStyle w:val="Normal"/>
        <w:rPr>
          <w:rFonts w:ascii="Courier New CE" w:hAnsi="Courier New CE" w:eastAsia="Courier New CE" w:cs="Courier New CE"/>
        </w:rPr>
      </w:pPr>
      <w:r>
        <w:rPr>
          <w:rFonts w:eastAsia="Courier New Baltic" w:cs="Courier New Baltic" w:ascii="Courier New Baltic" w:hAnsi="Courier New Baltic"/>
        </w:rPr>
        <w:t>Dalykas vienas juk už kit</w:t>
      </w:r>
      <w:r>
        <w:rPr>
          <w:rFonts w:eastAsia="Courier New CE" w:cs="Courier New CE" w:ascii="Courier New CE" w:hAnsi="Courier New CE"/>
        </w:rPr>
        <w:t>ą butinesnis, - taip pats sakyti megsti; tad štai, dabar m a n vienas daiktas už kitą butines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terpti žodį savo aš norėčiau: ar tu ne v a i š ė m s čia mane esi pakviet</w:t>
      </w:r>
      <w:r>
        <w:rPr>
          <w:rFonts w:eastAsia="Courier New CE" w:cs="Courier New CE" w:ascii="Courier New CE" w:hAnsi="Courier New CE"/>
        </w:rPr>
        <w:t>ęs? Ir dar yra čionai toki</w:t>
      </w:r>
      <w:r>
        <w:rPr>
          <w:rFonts w:eastAsia="Courier New Baltic" w:cs="Courier New Baltic" w:ascii="Courier New Baltic" w:hAnsi="Courier New Baltic"/>
        </w:rPr>
        <w:t>ų nemaža, kurie netrumpą kelią nukeliavę. Turbūt ne kalbomis žadi mus pamait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visi jūs priminėt man šičia ir šalimus, ir skendimus, ir dusimus visokius, ir negandas kitas dar kūno; tačiau bėdos m a n o s i o s nepriminė čia niekas,- badu numirt pavoja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aiškiaregys kalbėjo; bet kai žvėreliai Zaratustros šituos žodžius išgirdo, jie tuoj pabėgo išsigandę, nes tik dabar suprato, jog to, ką dieną jie prinešę buvo, toli gražu užtekt negali net aiškiaregiui tam vienam užkimšti.)</w:t>
      </w:r>
    </w:p>
    <w:p>
      <w:pPr>
        <w:pStyle w:val="Normal"/>
        <w:rPr>
          <w:rFonts w:ascii="Courier New CE" w:hAnsi="Courier New CE" w:eastAsia="Courier New CE" w:cs="Courier New CE"/>
        </w:rPr>
      </w:pPr>
      <w:r>
        <w:rPr>
          <w:rFonts w:eastAsia="Courier New Baltic" w:cs="Courier New Baltic" w:ascii="Courier New Baltic" w:hAnsi="Courier New Baltic"/>
        </w:rPr>
        <w:t>"Taip pat iš troškulio nukeipti,- aiškiaregys pradėtą kalbą tęsė.- Ir nors čia vandenį girdžiu čiurlenant, kaip ir kalbas išminting</w:t>
      </w:r>
      <w:r>
        <w:rPr>
          <w:rFonts w:eastAsia="Courier New CE" w:cs="Courier New CE" w:ascii="Courier New CE" w:hAnsi="Courier New CE"/>
        </w:rPr>
        <w:t>ąsias, be perstojo ir gausiai: tačiau aš - noriu v y n 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Žinia, juk ne kiekvienas </w:t>
      </w:r>
      <w:r>
        <w:rPr>
          <w:rFonts w:eastAsia="Courier New Baltic" w:cs="Courier New Baltic" w:ascii="Courier New Baltic" w:hAnsi="Courier New Baltic"/>
        </w:rPr>
        <w:t>į Zaratustrą nusidavęs, kurs nuo gimimo vandenį tik geria. Vanduo taip pat pavargėliams netinka ir tiems, kas jau nuvyto; tad m u m s priklauso vynas,- tik j i s pagydo greitai ir sugrąžina tuoj sveika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aiškiaregys maldavo vyno, ta proga ir karalius, kurs iš kairės stovėjo, tasai tylenis, galų gale prakalbo. "Vynu,- jisai pasakė,- m e s pasirūpinę jau esam kartu su broliu mano, karaliumi iš dešiniosios pusės: mes vyno turime kiek reikia,- net visą asilą pilniausią. Dabar tik duonos trūksta."</w:t>
      </w:r>
    </w:p>
    <w:p>
      <w:pPr>
        <w:pStyle w:val="Normal"/>
        <w:rPr>
          <w:rFonts w:ascii="Courier New CE" w:hAnsi="Courier New CE" w:eastAsia="Courier New CE" w:cs="Courier New CE"/>
        </w:rPr>
      </w:pPr>
      <w:r>
        <w:rPr>
          <w:rFonts w:eastAsia="Courier New Baltic" w:cs="Courier New Baltic" w:ascii="Courier New Baltic" w:hAnsi="Courier New Baltic"/>
        </w:rPr>
        <w:t>"O jos,- Zaratustra nusišypsojo,- kaip sykis jos vienišiai ir neturi. Ta</w:t>
      </w:r>
      <w:r>
        <w:rPr>
          <w:rFonts w:eastAsia="Courier New CE" w:cs="Courier New CE" w:ascii="Courier New CE" w:hAnsi="Courier New CE"/>
        </w:rPr>
        <w:t>čiau žmogus ne vien tik duona gyvas, bet ir m</w:t>
      </w:r>
      <w:r>
        <w:rPr>
          <w:rFonts w:eastAsia="Courier New Baltic" w:cs="Courier New Baltic" w:ascii="Courier New Baltic" w:hAnsi="Courier New Baltic"/>
        </w:rPr>
        <w:t>ėsa riebių ėriukų, o jų turiu čionai net por</w:t>
      </w:r>
      <w:r>
        <w:rPr>
          <w:rFonts w:eastAsia="Courier New CE" w:cs="Courier New CE" w:ascii="Courier New CE" w:hAnsi="Courier New CE"/>
        </w:rPr>
        <w:t>ą;</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 skubiausiai reikia j u o s paskersti, paskui, </w:t>
      </w:r>
      <w:r>
        <w:rPr>
          <w:rFonts w:eastAsia="Courier New Baltic" w:cs="Courier New Baltic" w:ascii="Courier New Baltic" w:hAnsi="Courier New Baltic"/>
        </w:rPr>
        <w:t>įtrynus prieskoniais su šalavijais, gardžiai iškepti: taip mėsą paruoštą aš mėgstu. Taip pat netrūksta vaisių ir šaknelių, gana gerų visiems smaližiams bei smaguriams; yra dar riešutų bei kitokių gliaudenti tinkamų dalykų.</w:t>
      </w:r>
    </w:p>
    <w:p>
      <w:pPr>
        <w:pStyle w:val="Normal"/>
        <w:rPr>
          <w:rFonts w:ascii="Courier New CE" w:hAnsi="Courier New CE" w:eastAsia="Courier New CE" w:cs="Courier New CE"/>
        </w:rPr>
      </w:pPr>
      <w:r>
        <w:rPr>
          <w:rFonts w:eastAsia="Courier New Baltic" w:cs="Courier New Baltic" w:ascii="Courier New Baltic" w:hAnsi="Courier New Baltic"/>
        </w:rPr>
        <w:t>Štai taip mes greit suruošim puot</w:t>
      </w:r>
      <w:r>
        <w:rPr>
          <w:rFonts w:eastAsia="Courier New CE" w:cs="Courier New CE" w:ascii="Courier New CE" w:hAnsi="Courier New CE"/>
        </w:rPr>
        <w:t>ą gerą. Ir kas nores drauge malšinti alki, tures ir darbu prisideti, neišskiriant karaliu. Pas Zaratustrą net karalius gali but vireju."</w:t>
      </w:r>
    </w:p>
    <w:p>
      <w:pPr>
        <w:pStyle w:val="Normal"/>
        <w:rPr>
          <w:rFonts w:ascii="Courier New Baltic" w:hAnsi="Courier New Baltic" w:eastAsia="Courier New Baltic" w:cs="Courier New Baltic"/>
        </w:rPr>
      </w:pPr>
      <w:r>
        <w:rPr>
          <w:rFonts w:eastAsia="Courier New CE" w:cs="Courier New CE" w:ascii="Courier New CE" w:hAnsi="Courier New CE"/>
        </w:rPr>
        <w:t>Šis si</w:t>
      </w:r>
      <w:r>
        <w:rPr>
          <w:rFonts w:eastAsia="Courier New Baltic" w:cs="Courier New Baltic" w:ascii="Courier New Baltic" w:hAnsi="Courier New Baltic"/>
        </w:rPr>
        <w:t>ūlymas visiems patiko; tik vienas elgeta tas savanoris mėsos nei vyno, nei šaknelių negeidavo.</w:t>
      </w:r>
    </w:p>
    <w:p>
      <w:pPr>
        <w:pStyle w:val="Normal"/>
        <w:rPr>
          <w:rFonts w:ascii="Courier New CE" w:hAnsi="Courier New CE" w:eastAsia="Courier New CE" w:cs="Courier New CE"/>
        </w:rPr>
      </w:pPr>
      <w:r>
        <w:rPr>
          <w:rFonts w:eastAsia="Courier New Baltic" w:cs="Courier New Baltic" w:ascii="Courier New Baltic" w:hAnsi="Courier New Baltic"/>
        </w:rPr>
        <w:t>"Tik paklausykit, k</w:t>
      </w:r>
      <w:r>
        <w:rPr>
          <w:rFonts w:eastAsia="Courier New CE" w:cs="Courier New CE" w:ascii="Courier New CE" w:hAnsi="Courier New CE"/>
        </w:rPr>
        <w:t>ą jis kalba, Zaratustra - rajunas šitas! - juokaudamas jis tare.- Ar žmones tam i kalnus eina, urvuos vienatvej užsidaro, kad štai tokias puotas jie keltu?</w:t>
      </w:r>
    </w:p>
    <w:p>
      <w:pPr>
        <w:pStyle w:val="Normal"/>
        <w:rPr>
          <w:rFonts w:ascii="Courier New Baltic" w:hAnsi="Courier New Baltic" w:eastAsia="Courier New Baltic" w:cs="Courier New Baltic"/>
        </w:rPr>
      </w:pPr>
      <w:r>
        <w:rPr>
          <w:rFonts w:eastAsia="Courier New CE" w:cs="Courier New CE" w:ascii="Courier New CE" w:hAnsi="Courier New CE"/>
        </w:rPr>
        <w:t>Dabar man aišku pasidar</w:t>
      </w:r>
      <w:r>
        <w:rPr>
          <w:rFonts w:eastAsia="Courier New Baltic" w:cs="Courier New Baltic" w:ascii="Courier New Baltic" w:hAnsi="Courier New Baltic"/>
        </w:rPr>
        <w:t>ė, ko jis kadaise mus mokino: 'Tebus pagarbintas mažutis skurdas!', ir kam jis elgetas išnaikint 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nusimink,- Zaratustra atsakė.- Būk kaip ir aš, puikiausiai nusiteikęs. Laikykis įpročių savų, žmogau dorasai, kramtyki grūdus savo, gerk vandenėlį savo ir girk valgius savuosius, jei tik jie džiaugsmą tau su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su įstatymas tiktai saviesiems, bet ne įstatymas v i s i e m s. Tačiau manim kas sekti nori, tvirtų tam kaulų būti reikia ir kojas tas lengvas turėt privalo;</w:t>
      </w:r>
    </w:p>
    <w:p>
      <w:pPr>
        <w:pStyle w:val="Normal"/>
        <w:rPr>
          <w:rFonts w:ascii="Courier New CE" w:hAnsi="Courier New CE" w:eastAsia="Courier New CE" w:cs="Courier New CE"/>
        </w:rPr>
      </w:pPr>
      <w:r>
        <w:rPr>
          <w:rFonts w:eastAsia="Courier New Baltic" w:cs="Courier New Baltic" w:ascii="Courier New Baltic" w:hAnsi="Courier New Baltic"/>
        </w:rPr>
        <w:t>- kariaut ir šv</w:t>
      </w:r>
      <w:r>
        <w:rPr>
          <w:rFonts w:eastAsia="Courier New CE" w:cs="Courier New CE" w:ascii="Courier New CE" w:hAnsi="Courier New CE"/>
        </w:rPr>
        <w:t>ęsti megti reikia, paniureliu nebuti, užsižiopsojusiu svajunu, o išmeginimams sunkiausiems kaip savo šventei buti pasirengęs, be to, dar sveikas but ir tvirtas.</w:t>
      </w:r>
    </w:p>
    <w:p>
      <w:pPr>
        <w:pStyle w:val="Normal"/>
        <w:rPr>
          <w:rFonts w:ascii="Courier New Baltic" w:hAnsi="Courier New Baltic" w:eastAsia="Courier New Baltic" w:cs="Courier New Baltic"/>
        </w:rPr>
      </w:pPr>
      <w:r>
        <w:rPr>
          <w:rFonts w:eastAsia="Courier New CE" w:cs="Courier New CE" w:ascii="Courier New CE" w:hAnsi="Courier New CE"/>
        </w:rPr>
        <w:t>O tai, kas iš vis</w:t>
      </w:r>
      <w:r>
        <w:rPr>
          <w:rFonts w:eastAsia="Courier New Baltic" w:cs="Courier New Baltic" w:ascii="Courier New Baltic" w:hAnsi="Courier New Baltic"/>
        </w:rPr>
        <w:t>ų geriausia, priklauso man ir pasekėjams mano; ir jeigu mums neduoda šito, pasiimam mes patys: ir maistą kuo geriausią, ir dangų kuo skaidriausią, mintis stipriausias; moteris graž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tačiau iš dešinės karalius jam atsakė: "Keisti dalykai daros! Ar kada nors tokių gudrių minčių yra ištarusios išminčiaus lūp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didžiausia retenybė toksai išminčius, kuris, be viso kito, gudrus yra ir asilu kurio tikrai nepavadinsi."</w:t>
      </w:r>
    </w:p>
    <w:p>
      <w:pPr>
        <w:pStyle w:val="Normal"/>
        <w:rPr>
          <w:rFonts w:ascii="Courier New CE" w:hAnsi="Courier New CE" w:eastAsia="Courier New CE" w:cs="Courier New CE"/>
        </w:rPr>
      </w:pPr>
      <w:r>
        <w:rPr>
          <w:rFonts w:eastAsia="Courier New Baltic" w:cs="Courier New Baltic" w:ascii="Courier New Baltic" w:hAnsi="Courier New Baltic"/>
        </w:rPr>
        <w:t>Štai taip karalius dešinys kalbėjo, vis negalėdamas atsistebėti; o asilas prie jo kalbos piktai pridūrė: "T-I-A-A-A-I-P". Tačiau tatai pradžia tik buvo to ilgo valgymo drauge susėdus, kurį istorijas aprašančiosios knygos, paskutini</w:t>
      </w:r>
      <w:r>
        <w:rPr>
          <w:rFonts w:eastAsia="Courier New CE" w:cs="Courier New CE" w:ascii="Courier New CE" w:hAnsi="Courier New CE"/>
        </w:rPr>
        <w:t>ąja vakariene, pavadino. Ir jos metu daugiau jau apie nieką nekalbeta, tiktai apie d i d ž i u j u   s i e k i u   ž m o g u.</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lt;I&gt;Apie didži</w:t>
      </w:r>
      <w:r>
        <w:rPr>
          <w:rFonts w:eastAsia="Courier New Baltic" w:cs="Courier New Baltic" w:ascii="Courier New Baltic" w:hAnsi="Courier New Baltic"/>
        </w:rPr>
        <w:t>ųjų siekių žmogų&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grįžau pas žmones pirmą kartą, tada ir padariau kvailystę aš vienišiaus, tą didelę kvailystę: prekyvietėje pasirodž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visiems kalbėjau, aš nekalbėjau niekam. Bet vakare draugai man buvo tik lyno akrobatai ir - lavonai; ir pats aš nuo lavono nesiskyriau.</w:t>
      </w:r>
    </w:p>
    <w:p>
      <w:pPr>
        <w:pStyle w:val="Normal"/>
        <w:rPr>
          <w:rFonts w:ascii="Courier New CE" w:hAnsi="Courier New CE" w:eastAsia="Courier New CE" w:cs="Courier New CE"/>
        </w:rPr>
      </w:pPr>
      <w:r>
        <w:rPr>
          <w:rFonts w:eastAsia="Courier New Baltic" w:cs="Courier New Baltic" w:ascii="Courier New Baltic" w:hAnsi="Courier New Baltic"/>
        </w:rPr>
        <w:t>O kit</w:t>
      </w:r>
      <w:r>
        <w:rPr>
          <w:rFonts w:eastAsia="Courier New CE" w:cs="Courier New CE" w:ascii="Courier New CE" w:hAnsi="Courier New CE"/>
        </w:rPr>
        <w:t>ą rytą man nauja tiesa nušvito; tada aš taip sakyt pradejau: "Kas ta prekyviete ir kas minia man toji, kas triukšmas man minios ir kas jos ausys ilgos!"</w:t>
      </w:r>
    </w:p>
    <w:p>
      <w:pPr>
        <w:pStyle w:val="Normal"/>
        <w:rPr>
          <w:rFonts w:ascii="Courier New Baltic" w:hAnsi="Courier New Baltic" w:eastAsia="Courier New Baltic" w:cs="Courier New Baltic"/>
        </w:rPr>
      </w:pPr>
      <w:r>
        <w:rPr>
          <w:rFonts w:eastAsia="Courier New CE" w:cs="Courier New CE" w:ascii="Courier New CE" w:hAnsi="Courier New CE"/>
        </w:rPr>
        <w:t>O, žmon</w:t>
      </w:r>
      <w:r>
        <w:rPr>
          <w:rFonts w:eastAsia="Courier New Baltic" w:cs="Courier New Baltic" w:ascii="Courier New Baltic" w:hAnsi="Courier New Baltic"/>
        </w:rPr>
        <w:t>ės jūs didžiųjų siekių, išmokit iš manęs štai šito: prekyvietėj tokiais žmonėm nerasi tikinčio nė vieno. O jeigu norit jiems sakyti kalbą - gerai - sakykit! Tačiau minia tik blizgina akim ir šaukia: "Visi mes esam lyg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žmonės jūs didžiųjų siekių,- minia mirksėdama akim vis rėkia,- nėra žmonių nei didesnių, nei mažesnių, visi mes lygūs, žmogus yra žmogus, prieš Dievą - esame visi mes lygūs!"</w:t>
      </w:r>
    </w:p>
    <w:p>
      <w:pPr>
        <w:pStyle w:val="Normal"/>
        <w:rPr>
          <w:rFonts w:ascii="Courier New CE" w:hAnsi="Courier New CE" w:eastAsia="Courier New CE" w:cs="Courier New CE"/>
        </w:rPr>
      </w:pPr>
      <w:r>
        <w:rPr>
          <w:rFonts w:eastAsia="Courier New Baltic" w:cs="Courier New Baltic" w:ascii="Courier New Baltic" w:hAnsi="Courier New Baltic"/>
        </w:rPr>
        <w:t>Prieš Diev</w:t>
      </w:r>
      <w:r>
        <w:rPr>
          <w:rFonts w:eastAsia="Courier New CE" w:cs="Courier New CE" w:ascii="Courier New CE" w:hAnsi="Courier New CE"/>
        </w:rPr>
        <w:t>ą! - Bet dabar tas Dievas miręs. O su minia mes lygus but nenorim. Todel, didžiuju siekiu žmones, jus neikit i prekyvietes iš viso!</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2&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Prieš Dievą! - Bet dabar tas Dievas miręs! Klausykit, jus didžiuju siekiu žmones, šis Dievas buvo jums pavojus iš visu didžiausias.</w:t>
      </w:r>
    </w:p>
    <w:p>
      <w:pPr>
        <w:pStyle w:val="Normal"/>
        <w:rPr>
          <w:rFonts w:ascii="Courier New Baltic" w:hAnsi="Courier New Baltic" w:eastAsia="Courier New Baltic" w:cs="Courier New Baltic"/>
        </w:rPr>
      </w:pPr>
      <w:r>
        <w:rPr>
          <w:rFonts w:eastAsia="Courier New CE" w:cs="Courier New CE" w:ascii="Courier New CE" w:hAnsi="Courier New CE"/>
        </w:rPr>
        <w:t>Ir tik tod</w:t>
      </w:r>
      <w:r>
        <w:rPr>
          <w:rFonts w:eastAsia="Courier New Baltic" w:cs="Courier New Baltic" w:ascii="Courier New Baltic" w:hAnsi="Courier New Baltic"/>
        </w:rPr>
        <w:t>ėl, kad jis kapuos jau guli, jūs vėl galėjot prisikelti. Ir tik dabar ateina vidurdienis didysis, tiktai dabar žmogus didžiųjų siekių pasidarys - valdo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ūs šituos žodžius supratot, o, broliai mano? Matau, jūs išsigandot: gal širdys jūsų svaigti ėmė? Gal praraja jums šičia atsivėrė? Gal pragaro jums šuo čia lot pradėjo?</w:t>
      </w:r>
    </w:p>
    <w:p>
      <w:pPr>
        <w:pStyle w:val="Normal"/>
        <w:rPr>
          <w:rFonts w:ascii="Courier New CE" w:hAnsi="Courier New CE" w:eastAsia="Courier New CE" w:cs="Courier New CE"/>
        </w:rPr>
      </w:pPr>
      <w:r>
        <w:rPr>
          <w:rFonts w:eastAsia="Courier New Baltic" w:cs="Courier New Baltic" w:ascii="Courier New Baltic" w:hAnsi="Courier New Baltic"/>
        </w:rPr>
        <w:t>Na, k</w:t>
      </w:r>
      <w:r>
        <w:rPr>
          <w:rFonts w:eastAsia="Courier New CE" w:cs="Courier New CE" w:ascii="Courier New CE" w:hAnsi="Courier New CE"/>
        </w:rPr>
        <w:t>ą! Pirmyn, didžiuju siekiu žmones! Tiktai dabar gimdyti eme žmonijos ateities kalnynas. Nes Dievas mire; dabar jau m e s geidaujam, kad antžmogis gyventu.</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3&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R</w:t>
      </w:r>
      <w:r>
        <w:rPr>
          <w:rFonts w:eastAsia="Courier New Baltic" w:cs="Courier New Baltic" w:ascii="Courier New Baltic" w:hAnsi="Courier New Baltic"/>
        </w:rPr>
        <w:t>ūpestingiausi žmonės šiandien klausia: "O kaip žmogus bus išlaikytas?" Tačiau Zaratustra pirmasis ir vienintelis kitokį klausimą užduoda: "O kaip žmogus bus į v e i k t a s ir nugalėtas?"</w:t>
      </w:r>
    </w:p>
    <w:p>
      <w:pPr>
        <w:pStyle w:val="Normal"/>
        <w:rPr>
          <w:rFonts w:ascii="Courier New CE" w:hAnsi="Courier New CE" w:eastAsia="Courier New CE" w:cs="Courier New CE"/>
        </w:rPr>
      </w:pPr>
      <w:r>
        <w:rPr>
          <w:rFonts w:eastAsia="Courier New Baltic" w:cs="Courier New Baltic" w:ascii="Courier New Baltic" w:hAnsi="Courier New Baltic"/>
        </w:rPr>
        <w:t>Man antžmogis ar</w:t>
      </w:r>
      <w:r>
        <w:rPr>
          <w:rFonts w:eastAsia="Courier New CE" w:cs="Courier New CE" w:ascii="Courier New CE" w:hAnsi="Courier New CE"/>
        </w:rPr>
        <w:t>čiausias širdžiai, j i s man ir pirmas, ir vienintelis iš viso,- o  n e žmogus: ne artimas, ne vargšas, ne kenčiantis ir ne geriausias.</w:t>
      </w:r>
    </w:p>
    <w:p>
      <w:pPr>
        <w:pStyle w:val="Normal"/>
        <w:rPr>
          <w:rFonts w:ascii="Courier New Baltic" w:hAnsi="Courier New Baltic" w:eastAsia="Courier New Baltic" w:cs="Courier New Baltic"/>
        </w:rPr>
      </w:pPr>
      <w:r>
        <w:rPr>
          <w:rFonts w:eastAsia="Courier New CE" w:cs="Courier New CE" w:ascii="Courier New CE" w:hAnsi="Courier New CE"/>
        </w:rPr>
        <w:t>O, broliai mano mieli, jei aš žmoguj ką nors galiu myleti, tai vien tik tai, kad tiltas jis yra ir galas. Taip pat ir jumyse yra daug to, kas mano meilę kelia ir man vilči</w:t>
      </w:r>
      <w:r>
        <w:rPr>
          <w:rFonts w:eastAsia="Courier New Baltic" w:cs="Courier New Baltic" w:ascii="Courier New Baltic" w:hAnsi="Courier New Baltic"/>
        </w:rPr>
        <w:t>ų su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ai, kad niekint mokat, o, žmonės jūs didžiųjų siekių, man žadina vilčių. Nes tik didieji niekintojai didžiausiais garbintojais bū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neviltį pažinę esat, tai pagarbos didžiulės verta. Nes pasiduoti neišmokot ir neišmokote mažų gudrybių.</w:t>
      </w:r>
    </w:p>
    <w:p>
      <w:pPr>
        <w:pStyle w:val="Normal"/>
        <w:rPr>
          <w:rFonts w:ascii="Courier New CE" w:hAnsi="Courier New CE" w:eastAsia="Courier New CE" w:cs="Courier New CE"/>
        </w:rPr>
      </w:pPr>
      <w:r>
        <w:rPr>
          <w:rFonts w:eastAsia="Courier New Baltic" w:cs="Courier New Baltic" w:ascii="Courier New Baltic" w:hAnsi="Courier New Baltic"/>
        </w:rPr>
        <w:t>Šiandien</w:t>
      </w:r>
      <w:r>
        <w:rPr>
          <w:rFonts w:eastAsia="Courier New CE" w:cs="Courier New CE" w:ascii="Courier New CE" w:hAnsi="Courier New CE"/>
        </w:rPr>
        <w:t>ą juk mažieji žmones valdovais pasidare: visi atsidavimą skelbia, atsižadejimą, gudrybę, darbštumą ir gailestingumą ir daug dar daug mažu dorybiu.</w:t>
      </w:r>
    </w:p>
    <w:p>
      <w:pPr>
        <w:pStyle w:val="Normal"/>
        <w:rPr>
          <w:rFonts w:ascii="Courier New Baltic" w:hAnsi="Courier New Baltic" w:eastAsia="Courier New Baltic" w:cs="Courier New Baltic"/>
        </w:rPr>
      </w:pPr>
      <w:r>
        <w:rPr>
          <w:rFonts w:eastAsia="Courier New CE" w:cs="Courier New CE" w:ascii="Courier New CE" w:hAnsi="Courier New CE"/>
        </w:rPr>
        <w:t>Kas bobiška, kas vergiško kilimo, ir ypačiai minios ta kratalyn</w:t>
      </w:r>
      <w:r>
        <w:rPr>
          <w:rFonts w:eastAsia="Courier New Baltic" w:cs="Courier New Baltic" w:ascii="Courier New Baltic" w:hAnsi="Courier New Baltic"/>
        </w:rPr>
        <w:t>ė: t a i nori lemt dabar visų žmonių likimą - o, kaip bjauru! Koktu! Šlykštu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 a t a i vis klausia ir teiraujas ir nepavargsta klausinėti: "O kaip žmogus išlieka geriausiai ir ilgiausiai, taip pat ir maloniausiai?" Ir tuo - yra jie šios dienos valdov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juos įveikite, o, broliai mano,- šituos mažuosius žmones, tuos valdovus šitos dienos: tai j i e sudaro antžmogiui pavojų, pavojų iš visų didžiaus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veikite, didžiųjų siekių žmonės, mažas dorybes ir mažas gudrybes, gailestingumą smėlio grūdo dydžio, malonumus bei pasitenkinimą menką ir "laimę didžium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au ver</w:t>
      </w:r>
      <w:r>
        <w:rPr>
          <w:rFonts w:eastAsia="Courier New CE" w:cs="Courier New CE" w:ascii="Courier New CE" w:hAnsi="Courier New CE"/>
        </w:rPr>
        <w:t>čiau vilties netekit, bet tik nepasiduokit. Išties, aš myliu jus už tai, kad šiandien j</w:t>
      </w:r>
      <w:r>
        <w:rPr>
          <w:rFonts w:eastAsia="Courier New Baltic" w:cs="Courier New Baltic" w:ascii="Courier New Baltic" w:hAnsi="Courier New Baltic"/>
        </w:rPr>
        <w:t>ūs gyvent nemokat, didžiųjų siekių žmonės! Nes šitaip j ū s gyvenate - ger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urit jūs drąsos, o, broliai mano? Ar esate ryžtingi? Ne t o s drąsos, kurios prieš liudytojus reikia, o tos, kuri vienišių ir erelį puošia, kurios nė vienas Dievas nebepa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šaltos sielos, asilėnai, apsvaigėliai ir akliai nėra man drąsūs ir ryžtingi. Drąsus tik tas, kuris pažįsta baimę, bet ją į v e i k i a; drąsus ir tas, kuris bedugnėn žvelgia, bet i š d i d y b ė s neprarand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į bedugnę žvelgia, bet tik akim erelio, kas jį nagais erelio g r i e b i a, tasai yra drąsuol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 pikta būtybė",- kalbėjo, guosdami mane, visi išminčiai. O, kad tai šiandien būtų dar teisybė! Nes pyktis - tai žmogaus jėga didž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mogus geresnis ir piktesnis pasidaryt privalo",- štai šitaip a š jus mokau. Pik</w:t>
      </w:r>
      <w:r>
        <w:rPr>
          <w:rFonts w:eastAsia="Courier New CE" w:cs="Courier New CE" w:ascii="Courier New CE" w:hAnsi="Courier New CE"/>
        </w:rPr>
        <w:t>čiausia reikalinga, kad antžmogis geriausias b</w:t>
      </w:r>
      <w:r>
        <w:rPr>
          <w:rFonts w:eastAsia="Courier New Baltic" w:cs="Courier New Baltic" w:ascii="Courier New Baltic" w:hAnsi="Courier New Baltic"/>
        </w:rPr>
        <w:t>ū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mokslininkui tam žmonių mažųjų gal ir gerai pritinka, kad jis už nuodėmes žmonių kentėjo. O aš didžiąja nuodėme džiaugiuosi kaip nepamainoma p a g u o d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ne ilgoms ausims tai pasakyta. Ir ne kiekvienas žodis kiekvieno snukiui dera. Tatai subtilūs, tolimi dalykai: avių nagai neturi jų graibsty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O, jūs didžiųjų siekių žmonės! Nejau jūs manote, jog tam aš egzistuoju, kad pataisyčiau, k</w:t>
      </w:r>
      <w:r>
        <w:rPr>
          <w:rFonts w:eastAsia="Courier New CE" w:cs="Courier New CE" w:ascii="Courier New CE" w:hAnsi="Courier New CE"/>
        </w:rPr>
        <w:t>ą jus sugadinę esat?</w:t>
      </w:r>
    </w:p>
    <w:p>
      <w:pPr>
        <w:pStyle w:val="Normal"/>
        <w:rPr>
          <w:rFonts w:ascii="Courier New CE" w:hAnsi="Courier New CE" w:eastAsia="Courier New CE" w:cs="Courier New CE"/>
        </w:rPr>
      </w:pPr>
      <w:r>
        <w:rPr>
          <w:rFonts w:eastAsia="Courier New CE" w:cs="Courier New CE" w:ascii="Courier New CE" w:hAnsi="Courier New CE"/>
        </w:rPr>
        <w:t>Arba aš ateity tur</w:t>
      </w:r>
      <w:r>
        <w:rPr>
          <w:rFonts w:eastAsia="Courier New Baltic" w:cs="Courier New Baltic" w:ascii="Courier New Baltic" w:hAnsi="Courier New Baltic"/>
        </w:rPr>
        <w:t>ėčiau jums, ken</w:t>
      </w:r>
      <w:r>
        <w:rPr>
          <w:rFonts w:eastAsia="Courier New CE" w:cs="Courier New CE" w:ascii="Courier New CE" w:hAnsi="Courier New CE"/>
        </w:rPr>
        <w:t>čiantiesiems, patalą paklot minkštesni? O gal aš jums, tiems neramiesiems, paklydeliams, ne ten ikopusiesiems, naujus ir lengvesnius takus parodyt privalečiau?</w:t>
      </w:r>
    </w:p>
    <w:p>
      <w:pPr>
        <w:pStyle w:val="Normal"/>
        <w:rPr>
          <w:rFonts w:ascii="Courier New CE" w:hAnsi="Courier New CE" w:eastAsia="Courier New CE" w:cs="Courier New CE"/>
        </w:rPr>
      </w:pPr>
      <w:r>
        <w:rPr>
          <w:rFonts w:eastAsia="Courier New CE" w:cs="Courier New CE" w:ascii="Courier New CE" w:hAnsi="Courier New CE"/>
        </w:rPr>
        <w:t>Ne ne! Sakau jums šimtą kartu - ne! Ir vis daugiau ir geresniu tures i pražuti nueiti,- ir jums kaskart sunkiau ir vis blogiau darytis turi. Tik taip,</w:t>
      </w:r>
    </w:p>
    <w:p>
      <w:pPr>
        <w:pStyle w:val="Normal"/>
        <w:rPr>
          <w:rFonts w:ascii="Courier New Baltic" w:hAnsi="Courier New Baltic" w:eastAsia="Courier New Baltic" w:cs="Courier New Baltic"/>
        </w:rPr>
      </w:pPr>
      <w:r>
        <w:rPr>
          <w:rFonts w:eastAsia="Courier New CE" w:cs="Courier New CE" w:ascii="Courier New CE" w:hAnsi="Courier New CE"/>
        </w:rPr>
        <w:t>- tik taip žmogus pasiekia aukšt</w:t>
      </w:r>
      <w:r>
        <w:rPr>
          <w:rFonts w:eastAsia="Courier New Baltic" w:cs="Courier New Baltic" w:ascii="Courier New Baltic" w:hAnsi="Courier New Baltic"/>
        </w:rPr>
        <w:t>į, kur žaibas jį pataiko ir nutrenkia: pakankamai aukštai jisai iškyla, kad žaibą į save atkreiptų!</w:t>
      </w:r>
    </w:p>
    <w:p>
      <w:pPr>
        <w:pStyle w:val="Normal"/>
        <w:rPr>
          <w:rFonts w:ascii="Courier New CE" w:hAnsi="Courier New CE" w:eastAsia="Courier New CE" w:cs="Courier New CE"/>
        </w:rPr>
      </w:pPr>
      <w:r>
        <w:rPr>
          <w:rFonts w:eastAsia="Courier New Baltic" w:cs="Courier New Baltic" w:ascii="Courier New Baltic" w:hAnsi="Courier New Baltic"/>
        </w:rPr>
        <w:t>Ir mintys, ir troškimai mano - jie nukreipti į tai, kas maža, tolima ir ilgą laiką trunka: tad kas man tie vargeliai jūsų - mažyčiai ir trumpu</w:t>
      </w:r>
      <w:r>
        <w:rPr>
          <w:rFonts w:eastAsia="Courier New CE" w:cs="Courier New CE" w:ascii="Courier New CE" w:hAnsi="Courier New CE"/>
        </w:rPr>
        <w:t>čiai!</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per mažai dar kenčiat! Nes ken</w:t>
      </w:r>
      <w:r>
        <w:rPr>
          <w:rFonts w:eastAsia="Courier New CE" w:cs="Courier New CE" w:ascii="Courier New CE" w:hAnsi="Courier New CE"/>
        </w:rPr>
        <w:t>čiat d</w:t>
      </w:r>
      <w:r>
        <w:rPr>
          <w:rFonts w:eastAsia="Courier New Baltic" w:cs="Courier New Baltic" w:ascii="Courier New Baltic" w:hAnsi="Courier New Baltic"/>
        </w:rPr>
        <w:t>ėl savęs, jūs d ė l   ž m o g a u s dar nesate kentėję. Vien grynas melas būtų, jei jūs kitaip sakytumėte! Nė vienas nesate dėl to kentėję, dėl ko a š kankinau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7&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maža to, kad žaibas nebekenktų. Aš ne žaibolaidžiu jam būti noriu: jisai išmokt privalo m a n - tarnauti.</w:t>
      </w:r>
    </w:p>
    <w:p>
      <w:pPr>
        <w:pStyle w:val="Normal"/>
        <w:rPr>
          <w:rFonts w:ascii="Courier New CE" w:hAnsi="Courier New CE" w:eastAsia="Courier New CE" w:cs="Courier New CE"/>
        </w:rPr>
      </w:pPr>
      <w:r>
        <w:rPr>
          <w:rFonts w:eastAsia="Courier New Baltic" w:cs="Courier New Baltic" w:ascii="Courier New Baltic" w:hAnsi="Courier New Baltic"/>
        </w:rPr>
        <w:t>Manoji išmintis seniai jau kaupias kaip debesy: prieš audr</w:t>
      </w:r>
      <w:r>
        <w:rPr>
          <w:rFonts w:eastAsia="Courier New CE" w:cs="Courier New CE" w:ascii="Courier New CE" w:hAnsi="Courier New CE"/>
        </w:rPr>
        <w:t>ą,- ji rimsta ir tamseja. Taip elgias išmintis, kuri gimdyti ž a i b u s rengias.</w:t>
      </w:r>
    </w:p>
    <w:p>
      <w:pPr>
        <w:pStyle w:val="Normal"/>
        <w:rPr>
          <w:rFonts w:ascii="Courier New Baltic" w:hAnsi="Courier New Baltic" w:eastAsia="Courier New Baltic" w:cs="Courier New Baltic"/>
        </w:rPr>
      </w:pPr>
      <w:r>
        <w:rPr>
          <w:rFonts w:eastAsia="Courier New CE" w:cs="Courier New CE" w:ascii="Courier New CE" w:hAnsi="Courier New CE"/>
        </w:rPr>
        <w:t>Šiems šios dienos žmon</w:t>
      </w:r>
      <w:r>
        <w:rPr>
          <w:rFonts w:eastAsia="Courier New Baltic" w:cs="Courier New Baltic" w:ascii="Courier New Baltic" w:hAnsi="Courier New Baltic"/>
        </w:rPr>
        <w:t>ėms nenoriu nei būt š v i e s a, nei kad mane jie taip vadintų. Aš j u o s - apakint noriu: o, žaibe išminties manosios! Tu jiems akis išdegink!</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8&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geiskit nieko, ko jūs neįstengiat: nes veidmainiai atrodo tie, kas paisyt išgalių savų neno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ypa</w:t>
      </w:r>
      <w:r>
        <w:rPr>
          <w:rFonts w:eastAsia="Courier New CE" w:cs="Courier New CE" w:ascii="Courier New CE" w:hAnsi="Courier New CE"/>
        </w:rPr>
        <w:t>č, kai didži</w:t>
      </w:r>
      <w:r>
        <w:rPr>
          <w:rFonts w:eastAsia="Courier New Baltic" w:cs="Courier New Baltic" w:ascii="Courier New Baltic" w:hAnsi="Courier New Baltic"/>
        </w:rPr>
        <w:t>ų dalykų trokšta! Nes nepasitikėjimą didžiais dalykais kelia šie pinigų apsukrūs padirbėjai, šitie komedian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ol patys sau jie veidmainiauti ima ir kol žvairakiai pasidaro, kol persidažiusiom kinivarpom pavirsta, užsimaskavusiom didingais žodžiais, parodomosiomis dorybėm, reikšmingais netikrais veiklos šedevrais.</w:t>
      </w:r>
    </w:p>
    <w:p>
      <w:pPr>
        <w:pStyle w:val="Normal"/>
        <w:rPr>
          <w:rFonts w:ascii="Courier New Baltic" w:hAnsi="Courier New Baltic" w:eastAsia="Courier New Baltic" w:cs="Courier New Baltic"/>
        </w:rPr>
      </w:pPr>
      <w:r>
        <w:rPr>
          <w:rFonts w:eastAsia="Courier New CE" w:cs="Courier New CE" w:ascii="Courier New CE" w:hAnsi="Courier New CE"/>
        </w:rPr>
        <w:t>Čia b</w:t>
      </w:r>
      <w:r>
        <w:rPr>
          <w:rFonts w:eastAsia="Courier New Baltic" w:cs="Courier New Baltic" w:ascii="Courier New Baltic" w:hAnsi="Courier New Baltic"/>
        </w:rPr>
        <w:t>ūkite labai atsargūs, didžiųjų siekių žmonės! Nes nieko šiandien man nėra brangesnio ir retenybės didesnės negu sąžiningumas.</w:t>
      </w:r>
    </w:p>
    <w:p>
      <w:pPr>
        <w:pStyle w:val="Normal"/>
        <w:rPr>
          <w:rFonts w:ascii="Courier New CE" w:hAnsi="Courier New CE" w:eastAsia="Courier New CE" w:cs="Courier New CE"/>
        </w:rPr>
      </w:pPr>
      <w:r>
        <w:rPr>
          <w:rFonts w:eastAsia="Courier New Baltic" w:cs="Courier New Baltic" w:ascii="Courier New Baltic" w:hAnsi="Courier New Baltic"/>
        </w:rPr>
        <w:t>O ar ne miniai šiandien tai priklauso? Nes juk minia nežino, kas maža, kas didinga ir kas tiesu bei s</w:t>
      </w:r>
      <w:r>
        <w:rPr>
          <w:rFonts w:eastAsia="Courier New CE" w:cs="Courier New CE" w:ascii="Courier New CE" w:hAnsi="Courier New CE"/>
        </w:rPr>
        <w:t>ąžininga: ji be kaltes yra kreiva, ji visuomet meluoj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9&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būkit šiandien smarkiai nepatiklūs, didžiųjų siekių žmonės, drąsuoliai jūs! Atviraširdžiai! Ir paslapty įrodymus savus laikykit! Nes nepasitikėjimas šiandieną - jisai priklauso min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 be įrodymų minia kadais tikėt išmoko, kas jai įrodymais tatai paneigt 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ekyvietėj įtikina tik mostai. O argumentai miniai įtarumą kelia.</w:t>
      </w:r>
    </w:p>
    <w:p>
      <w:pPr>
        <w:pStyle w:val="Normal"/>
        <w:rPr>
          <w:rFonts w:ascii="Courier New CE" w:hAnsi="Courier New CE" w:eastAsia="Courier New CE" w:cs="Courier New CE"/>
        </w:rPr>
      </w:pPr>
      <w:r>
        <w:rPr>
          <w:rFonts w:eastAsia="Courier New Baltic" w:cs="Courier New Baltic" w:ascii="Courier New Baltic" w:hAnsi="Courier New Baltic"/>
        </w:rPr>
        <w:t>Ir jei kada tenai tiesa triumfavo, tai klauskite sav</w:t>
      </w:r>
      <w:r>
        <w:rPr>
          <w:rFonts w:eastAsia="Courier New CE" w:cs="Courier New CE" w:ascii="Courier New CE" w:hAnsi="Courier New CE"/>
        </w:rPr>
        <w:t>ęs, nuoširdžiai abejoti emę: "Koksai galingas paklydimas yra del jos kovojęs?"</w:t>
      </w:r>
    </w:p>
    <w:p>
      <w:pPr>
        <w:pStyle w:val="Normal"/>
        <w:rPr>
          <w:rFonts w:ascii="Courier New Baltic" w:hAnsi="Courier New Baltic" w:eastAsia="Courier New Baltic" w:cs="Courier New Baltic"/>
        </w:rPr>
      </w:pPr>
      <w:r>
        <w:rPr>
          <w:rFonts w:eastAsia="Courier New CE" w:cs="Courier New CE" w:ascii="Courier New CE" w:hAnsi="Courier New CE"/>
        </w:rPr>
        <w:t>Taip pat ir mokslinink</w:t>
      </w:r>
      <w:r>
        <w:rPr>
          <w:rFonts w:eastAsia="Courier New Baltic" w:cs="Courier New Baltic" w:ascii="Courier New Baltic" w:hAnsi="Courier New Baltic"/>
        </w:rPr>
        <w:t>ų venkit! Jie neapkenčia jūsų, nes jie yra bevaisiai! Jų akys šaltos ir išdžiūvę, prieš juos kiekvienas paukštis be plunksnų, nupešiotas, gu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e didžiuojasi, kad nemeluoja; bet negalėjimas meluoti toli gražu nėra dar meilė tiesai. Tad būkite atsarg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altumas dar nereiškia pažinimo! Aš netikiu lediniais protais. Kas sumeluot negali, tam ir tiesos žinot nelem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0&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norite aukštybėn kilti, tai kopkit savo kojom! Neleiskit, kad jus n e š t ų, nesėskite kitiems ant sprando ir ant galvos kitiems nelip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u ant žirgo sėdai? Ir šuoliais leidaisi aukštyn, link tikslo savo? Gerai, bičiuli mano! Bet ir luošoji koja tavo ant žirgo joja!</w:t>
      </w:r>
    </w:p>
    <w:p>
      <w:pPr>
        <w:pStyle w:val="Normal"/>
        <w:rPr>
          <w:rFonts w:ascii="Courier New CE" w:hAnsi="Courier New CE" w:eastAsia="Courier New CE" w:cs="Courier New CE"/>
        </w:rPr>
      </w:pPr>
      <w:r>
        <w:rPr>
          <w:rFonts w:eastAsia="Courier New Baltic" w:cs="Courier New Baltic" w:ascii="Courier New Baltic" w:hAnsi="Courier New Baltic"/>
        </w:rPr>
        <w:t>Ir kai pasiek</w:t>
      </w:r>
      <w:r>
        <w:rPr>
          <w:rFonts w:eastAsia="Courier New CE" w:cs="Courier New CE" w:ascii="Courier New CE" w:hAnsi="Courier New CE"/>
        </w:rPr>
        <w:t>ęs tikslą busi, nuo savo žirgo šoksi, kaip tik toje a u k š t y b e j savo, žmogau didžiuju siekiu,- tuomet tu ir suklups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1&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kūrėjai, jūs didžiųjų siekių žmonės! Tik savo vaiką įsčiose visi neši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eiskite sau nieko įkalbėti! Tad kas gi artimas yra tas j ū s ų? Ir kai "dėl artimo" jūs veikiat,- juk vis dėlto ne jam jūs kuriat!</w:t>
      </w:r>
    </w:p>
    <w:p>
      <w:pPr>
        <w:pStyle w:val="Normal"/>
        <w:rPr>
          <w:rFonts w:ascii="Courier New CE" w:hAnsi="Courier New CE" w:eastAsia="Courier New CE" w:cs="Courier New CE"/>
        </w:rPr>
      </w:pPr>
      <w:r>
        <w:rPr>
          <w:rFonts w:eastAsia="Courier New Baltic" w:cs="Courier New Baltic" w:ascii="Courier New Baltic" w:hAnsi="Courier New Baltic"/>
        </w:rPr>
        <w:t>Pamirškite t</w:t>
      </w:r>
      <w:r>
        <w:rPr>
          <w:rFonts w:eastAsia="Courier New CE" w:cs="Courier New CE" w:ascii="Courier New CE" w:hAnsi="Courier New CE"/>
        </w:rPr>
        <w:t>ą "del", o, jus kurejai: dorybe jusu geidžia kad nedarytumete nieko nei "del, nei "labui", nei "kadangi". Nuo šiu mažu klastingu žodžiu aš patariu ausis jums užsikimšti.</w:t>
      </w:r>
    </w:p>
    <w:p>
      <w:pPr>
        <w:pStyle w:val="Normal"/>
        <w:rPr>
          <w:rFonts w:ascii="Courier New Baltic" w:hAnsi="Courier New Baltic" w:eastAsia="Courier New Baltic" w:cs="Courier New Baltic"/>
        </w:rPr>
      </w:pPr>
      <w:r>
        <w:rPr>
          <w:rFonts w:eastAsia="Courier New CE" w:cs="Courier New CE" w:ascii="Courier New CE" w:hAnsi="Courier New CE"/>
        </w:rPr>
        <w:t>Tasai "d</w:t>
      </w:r>
      <w:r>
        <w:rPr>
          <w:rFonts w:eastAsia="Courier New Baltic" w:cs="Courier New Baltic" w:ascii="Courier New Baltic" w:hAnsi="Courier New Baltic"/>
        </w:rPr>
        <w:t>ėl artimo", kaip sako, yra tiktai mažų žmonių dorybė, o ji štai šitaip teigia: "Ir tau, ir man - visiems po lygiai", taip pat "ranka mazgoja ranką"; žmoneliai tik nei teisės, nei jėgos neturi j ū s ų savanaudiškum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toj savinaudoj, o, jūs kūrėjai, nėščiųjų atsargumas ir įžvalgumas glūdi! Ko niekas akimis nėra dar matęs, o būtent vaisiaus: tą gaubia, saugo ir maitina visa jūs mei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ten, kur toji meilė jūsų,- suprantama, pas vaiką savo,- ten ir visa dorybė jūsų slypi! Darbai ir pašaukimas, taip pat valia jūsiškė - štai j ū s ų "artimas" tikrasis: neleiskit įkalbėt sau netikrų vertyb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kūrėjai, žmonės jūs didžiųjų siekių! Tas, kas gimdyti rengias, yra ligonis; o kas yra pagimdęs, tas nešvarus, tas susitep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moterų paklauskit: juk gimdoma ne malonumo dėlei. O skausmas - jis vištas ir poetus kudakinti priverč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ug nešvarumo jumyse yra, kūrėjai. Ir reiškia tai, kad motinomis būti jums reikėtų.</w:t>
      </w:r>
    </w:p>
    <w:p>
      <w:pPr>
        <w:pStyle w:val="Normal"/>
        <w:rPr>
          <w:rFonts w:ascii="Courier New CE" w:hAnsi="Courier New CE" w:eastAsia="Courier New CE" w:cs="Courier New CE"/>
        </w:rPr>
      </w:pPr>
      <w:r>
        <w:rPr>
          <w:rFonts w:eastAsia="Courier New Baltic" w:cs="Courier New Baltic" w:ascii="Courier New Baltic" w:hAnsi="Courier New Baltic"/>
        </w:rPr>
        <w:t>Naujagimis dienos išvydo švies</w:t>
      </w:r>
      <w:r>
        <w:rPr>
          <w:rFonts w:eastAsia="Courier New CE" w:cs="Courier New CE" w:ascii="Courier New CE" w:hAnsi="Courier New CE"/>
        </w:rPr>
        <w:t>ą: kiek naujo nešvarumo pasaulis susilauke! Tad traukites i šali! O tas, kas gimde, sielą savo išsiplauti turi!</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13&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Neb</w:t>
      </w:r>
      <w:r>
        <w:rPr>
          <w:rFonts w:eastAsia="Courier New Baltic" w:cs="Courier New Baltic" w:ascii="Courier New Baltic" w:hAnsi="Courier New Baltic"/>
        </w:rPr>
        <w:t>ūkit doresni, negu pajėgiat! Ir iš savęs negeiskit nieko, kas tikimybės visiškai ne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eikit tom pėdom, takeliais, kur jūsų protėvių dorybė ėjo! Kaip jūs pakiltumėt aukštybėn, jei ir tėvų valia drauge su jum nekop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pirmagimiu kas b</w:t>
      </w:r>
      <w:r>
        <w:rPr>
          <w:rFonts w:eastAsia="Courier New Baltic" w:cs="Courier New Baltic" w:ascii="Courier New Baltic" w:hAnsi="Courier New Baltic"/>
        </w:rPr>
        <w:t>ūti geidžia, tasai težiūri, kad tik pagrandėliu neliktų! O kur tėvų jūsiškių ydos slypi, tenai neturite šventaisiais dė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eno tėvai prie moterų palinkę buvo, stiprius vynus, medžioti šernus mėgo,- kas būtų, jei toksai skaistybės iš savęs geidau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beprotybė būtų! Išties, kaip man atrodo, tokiam nemaža reikštų, kad ne vienos, o bent dviejų ar net trijų jis moterų būt vy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 jis vienuolynus steigti imtų ir viršum vartų užrašytų: "Čia kelias į šventuosius",- vis tiek aš taip sakyčiau: "Į ką?! Tai tik nauja kvailys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pats jis sau kalėjimą įkurtų ar prieglobsčio namus atidarytų, sakytume: puiku! Tebus jam į sveikatą! Bet netikiu aš tuom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tai vienatvėj auga, ką jon esi įnešęs, taip pat galvijas dvasios. Dėl to vienatvė daugeliui nėra patartina iš vi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buvo žemėj iki šiol kas nors bjauresnio už dykumų šventuosius? Aplinkui j u o s ne vien tik velnias siautė,- bet ir kriuksėjo kiau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aikš</w:t>
      </w:r>
      <w:r>
        <w:rPr>
          <w:rFonts w:eastAsia="Courier New CE" w:cs="Courier New CE" w:ascii="Courier New CE" w:hAnsi="Courier New CE"/>
        </w:rPr>
        <w:t>čius, sug</w:t>
      </w:r>
      <w:r>
        <w:rPr>
          <w:rFonts w:eastAsia="Courier New Baltic" w:cs="Courier New Baltic" w:ascii="Courier New Baltic" w:hAnsi="Courier New Baltic"/>
        </w:rPr>
        <w:t>ėdintus ir nerangius be galo, kaip tigras tas, kuriam jo šuolis nepavyko: aš tokius, žmonės jūs didžiųjų siekių, mačiau dažnai jus kiūtinant į šalį. Jums nepasisekė k a u l i u k a i   m e s t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kas gi jums, kurie kauliukais žaidžiat, iš viso to išeina?! Jūs neišmokot žaisti ir šaipytis, kaip žaisti ir šaipytis reikia! Ar mes nesėdim visą laiką prie didelio žaidimų ir šaipymosi st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didis jums kas nepavyko, tai ar dėl to ir patys jūs - nevykę esat? O jei jūs patys nepavykot tai ar dėl to - žmogus nevykęs? Bet ar žmogus nevykęs; tiek to, užteks šiam kart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juo dalykas tobulesnis, juo jis re</w:t>
      </w:r>
      <w:r>
        <w:rPr>
          <w:rFonts w:eastAsia="Courier New CE" w:cs="Courier New CE" w:ascii="Courier New CE" w:hAnsi="Courier New CE"/>
        </w:rPr>
        <w:t>čiau pavykęs esti. O, jus didžiuju siekiu žmones, kurie čia susirinkę! Ar nesate visi jus - nepavykę!</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ūpo nepraraskit, tik pagalvokit, kas iš to išeina! Kiek daug yra dar galimybių! Išmokit juoktis iš savęs kaip reikiant!</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r kas </w:t>
      </w:r>
      <w:r>
        <w:rPr>
          <w:rFonts w:eastAsia="Courier New CE" w:cs="Courier New CE" w:ascii="Courier New CE" w:hAnsi="Courier New CE"/>
        </w:rPr>
        <w:t>čia nuostabaus, kad nepavykę arba pusiau pavykę esat jus, tie visi pusiau palužę! Ar nesibeldžia jumyse ir nesiveržia - žmogaus ta a t e i t i s didžioji?</w:t>
      </w:r>
    </w:p>
    <w:p>
      <w:pPr>
        <w:pStyle w:val="Normal"/>
        <w:rPr>
          <w:rFonts w:ascii="Courier New Baltic" w:hAnsi="Courier New Baltic" w:eastAsia="Courier New Baltic" w:cs="Courier New Baltic"/>
        </w:rPr>
      </w:pPr>
      <w:r>
        <w:rPr>
          <w:rFonts w:eastAsia="Courier New CE" w:cs="Courier New CE" w:ascii="Courier New CE" w:hAnsi="Courier New CE"/>
        </w:rPr>
        <w:t>Žmogaus tolyb</w:t>
      </w:r>
      <w:r>
        <w:rPr>
          <w:rFonts w:eastAsia="Courier New Baltic" w:cs="Courier New Baltic" w:ascii="Courier New Baltic" w:hAnsi="Courier New Baltic"/>
        </w:rPr>
        <w:t>ės ir gilybė, žvaigždžių aukštybė, jo jėga nepaprastoji: ar visa tai neverda, neputoja prieš vienas kitą puode jūsų?</w:t>
      </w:r>
    </w:p>
    <w:p>
      <w:pPr>
        <w:pStyle w:val="Normal"/>
        <w:rPr>
          <w:rFonts w:ascii="Courier New CE" w:hAnsi="Courier New CE" w:eastAsia="Courier New CE" w:cs="Courier New CE"/>
        </w:rPr>
      </w:pPr>
      <w:r>
        <w:rPr>
          <w:rFonts w:eastAsia="Courier New Baltic" w:cs="Courier New Baltic" w:ascii="Courier New Baltic" w:hAnsi="Courier New Baltic"/>
        </w:rPr>
        <w:t>Kas nuostabaus, kad puodas koks suskyla! Išmokit juoktis iš sav</w:t>
      </w:r>
      <w:r>
        <w:rPr>
          <w:rFonts w:eastAsia="Courier New CE" w:cs="Courier New CE" w:ascii="Courier New CE" w:hAnsi="Courier New CE"/>
        </w:rPr>
        <w:t>ęs kaip reikiant! O, jus didžiuju siekiu žmones! Kiek daug yra dar galimybiu!</w:t>
      </w:r>
    </w:p>
    <w:p>
      <w:pPr>
        <w:pStyle w:val="Normal"/>
        <w:rPr>
          <w:rFonts w:ascii="Courier New CE" w:hAnsi="Courier New CE" w:eastAsia="Courier New CE" w:cs="Courier New CE"/>
        </w:rPr>
      </w:pPr>
      <w:r>
        <w:rPr>
          <w:rFonts w:eastAsia="Courier New CE" w:cs="Courier New CE" w:ascii="Courier New CE" w:hAnsi="Courier New CE"/>
        </w:rPr>
        <w:t>Išties, kiek daug yra gerai pavykę! Kokia turtinga žeme mažu, geru ir tobulu dalyku, kurie iš tikro nusisekę puikiai!</w:t>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didžiųjų siekių žmonės! Apsistatykite mažais, gerais ir tobulais dalykais! Auksinis jų brandumas širdį gydo. Kas tobula - tikėtis mo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okia šioj žemėj nuodėmė didžiausia lig šiolei buvo? Ar tai nebuvo žodžiai to, kuris štai šitaip sakė "Ir vargas tiems kurie čia juokias!"</w:t>
      </w:r>
    </w:p>
    <w:p>
      <w:pPr>
        <w:pStyle w:val="Normal"/>
        <w:rPr>
          <w:rFonts w:ascii="Courier New CE" w:hAnsi="Courier New CE" w:eastAsia="Courier New CE" w:cs="Courier New CE"/>
        </w:rPr>
      </w:pPr>
      <w:r>
        <w:rPr>
          <w:rFonts w:eastAsia="Courier New Baltic" w:cs="Courier New Baltic" w:ascii="Courier New Baltic" w:hAnsi="Courier New Baltic"/>
        </w:rPr>
        <w:t>Jei pats jis žemėj priežasčių nerado, kodėl jam reiktų juoktis, vadinasi, blogai ieškojo. Net vaikas jų čia randa so</w:t>
      </w:r>
      <w:r>
        <w:rPr>
          <w:rFonts w:eastAsia="Courier New CE" w:cs="Courier New CE" w:ascii="Courier New CE" w:hAnsi="Courier New CE"/>
        </w:rPr>
        <w:t>čiai.</w:t>
      </w:r>
    </w:p>
    <w:p>
      <w:pPr>
        <w:pStyle w:val="Normal"/>
        <w:rPr>
          <w:rFonts w:ascii="Courier New CE" w:hAnsi="Courier New CE" w:eastAsia="Courier New CE" w:cs="Courier New CE"/>
        </w:rPr>
      </w:pPr>
      <w:r>
        <w:rPr>
          <w:rFonts w:eastAsia="Courier New CE" w:cs="Courier New CE" w:ascii="Courier New CE" w:hAnsi="Courier New CE"/>
        </w:rPr>
        <w:t>O jis - mažai myl</w:t>
      </w:r>
      <w:r>
        <w:rPr>
          <w:rFonts w:eastAsia="Courier New Baltic" w:cs="Courier New Baltic" w:ascii="Courier New Baltic" w:hAnsi="Courier New Baltic"/>
        </w:rPr>
        <w:t>ėjo: nes priešingai - tuomet ir mus mylėjęs būtų, tuos pašaipūnus! Tačiau neapkentė jis mūsų, patyčias k</w:t>
      </w:r>
      <w:r>
        <w:rPr>
          <w:rFonts w:eastAsia="Courier New CE" w:cs="Courier New CE" w:ascii="Courier New CE" w:hAnsi="Courier New CE"/>
        </w:rPr>
        <w:t>ęst turejom, tik verksmą ir dantu griežimą jis mums žadejo.</w:t>
      </w:r>
    </w:p>
    <w:p>
      <w:pPr>
        <w:pStyle w:val="Normal"/>
        <w:rPr>
          <w:rFonts w:ascii="Courier New Baltic" w:hAnsi="Courier New Baltic" w:eastAsia="Courier New Baltic" w:cs="Courier New Baltic"/>
        </w:rPr>
      </w:pPr>
      <w:r>
        <w:rPr>
          <w:rFonts w:eastAsia="Courier New CE" w:cs="Courier New CE" w:ascii="Courier New CE" w:hAnsi="Courier New CE"/>
        </w:rPr>
        <w:t>Ar reikia tučtuojau prakeikti, kada ko nors nemyli? Tatai, man rodos, blogas skonis. Bet taip jis dar</w:t>
      </w:r>
      <w:r>
        <w:rPr>
          <w:rFonts w:eastAsia="Courier New Baltic" w:cs="Courier New Baltic" w:ascii="Courier New Baltic" w:hAnsi="Courier New Baltic"/>
        </w:rPr>
        <w:t>ė, tas nepakantusis. Jis iš minios juk kilę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s jis ne per daug mylėjo: kitaip mažiau jis pykęs būtų, kad jo nemyli niekas. Jei meilė didelė be galo, jinai n e t r o k š t a meilės: ji daug daugiau geidau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ų jūs venkit tiesiakakčių! Tai skurdžių ir ligonių būdas, tai padermė minios juodosios: blogai jie į gyvenimą šį žiūri, jų piktos akys žemei m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ų jūs venkit tiesiakakčių! Jų kojos sunkios, širdys niūrios - todėl ir šokti jie nemoka. Tad kaipgi šitokiems lengva žemelė būt gal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7&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Kreivais keliais visi geri dalykai pasiekia tiksl</w:t>
      </w:r>
      <w:r>
        <w:rPr>
          <w:rFonts w:eastAsia="Courier New CE" w:cs="Courier New CE" w:ascii="Courier New CE" w:hAnsi="Courier New CE"/>
        </w:rPr>
        <w:t>ą savo. Jie tartum kates nugarą išriečia ir murkia sau, arti pajutę laimę,- visi geri dalykai juokias.</w:t>
      </w:r>
    </w:p>
    <w:p>
      <w:pPr>
        <w:pStyle w:val="Normal"/>
        <w:rPr>
          <w:rFonts w:ascii="Courier New Baltic" w:hAnsi="Courier New Baltic" w:eastAsia="Courier New Baltic" w:cs="Courier New Baltic"/>
        </w:rPr>
      </w:pPr>
      <w:r>
        <w:rPr>
          <w:rFonts w:eastAsia="Courier New CE" w:cs="Courier New CE" w:ascii="Courier New CE" w:hAnsi="Courier New CE"/>
        </w:rPr>
        <w:t>Iš eisenos matyti aiškiai, ar kas s a v u keliu žingsniuoja; tad paži</w:t>
      </w:r>
      <w:r>
        <w:rPr>
          <w:rFonts w:eastAsia="Courier New Baltic" w:cs="Courier New Baltic" w:ascii="Courier New Baltic" w:hAnsi="Courier New Baltic"/>
        </w:rPr>
        <w:t>ūrėkite, kaip aš žingsniuoju! O kas prie savo tikslo priartėja, tas šokti im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ties, aš statula nesu pavirt</w:t>
      </w:r>
      <w:r>
        <w:rPr>
          <w:rFonts w:eastAsia="Courier New CE" w:cs="Courier New CE" w:ascii="Courier New CE" w:hAnsi="Courier New CE"/>
        </w:rPr>
        <w:t>ęs, nestoviu dar sustingęs, bukas, suakmenejęs tartum stulpas; aš sparčiai b</w:t>
      </w:r>
      <w:r>
        <w:rPr>
          <w:rFonts w:eastAsia="Courier New Baltic" w:cs="Courier New Baltic" w:ascii="Courier New Baltic" w:hAnsi="Courier New Baltic"/>
        </w:rPr>
        <w:t>ėgti mėgst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ors žemėj mūsų ir netrūksta pelkynų, sielvarto didžiulio, bet tas, kieno lengvutės kojos, sau bėga per dumblyną ir šoka lyg ant nuvalyto le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kelkite, o, broliai mano, į viršų širdis savo! Aukščiau dar jas pakelkit! Ta</w:t>
      </w:r>
      <w:r>
        <w:rPr>
          <w:rFonts w:eastAsia="Courier New CE" w:cs="Courier New CE" w:ascii="Courier New CE" w:hAnsi="Courier New CE"/>
        </w:rPr>
        <w:t>čiau ir koj</w:t>
      </w:r>
      <w:r>
        <w:rPr>
          <w:rFonts w:eastAsia="Courier New Baltic" w:cs="Courier New Baltic" w:ascii="Courier New Baltic" w:hAnsi="Courier New Baltic"/>
        </w:rPr>
        <w:t>ų nepamirškit! Iškelkite taip pat ir kojas, šokėjai jūs puikieji, o dar geriau, jei ant galvos jūs atsistos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8&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rūną pašaipūno, erškėtrožių vainiką aš pats sau užsidėjau, aš pats šventu paskelbiau pašaipų juoką savo. Ir nieko kito neradau šiandieną tvirtesnio šiam dalyk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šokėjas, Zaratustra lengvuolis, kuris sparnais plasnoja ir skristi pasirengęs, ir paukščiams mojantis visiems maloniai, miklus ir gyvas, palaimingas lengvabūd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Zaratustra žiniuonis, Zaratustra juokuonis, ne nekantruolis, pakantusis, toksai, kurs šuolius mėgsta - tiesius, taip pat į šoną; aš pats sau šią karūną užsidė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9&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kelkite, o, broliai mano, į viršų širdis savo! Aukščiau dar jas iškelkit! Ta</w:t>
      </w:r>
      <w:r>
        <w:rPr>
          <w:rFonts w:eastAsia="Courier New CE" w:cs="Courier New CE" w:ascii="Courier New CE" w:hAnsi="Courier New CE"/>
        </w:rPr>
        <w:t>čiau ir koj</w:t>
      </w:r>
      <w:r>
        <w:rPr>
          <w:rFonts w:eastAsia="Courier New Baltic" w:cs="Courier New Baltic" w:ascii="Courier New Baltic" w:hAnsi="Courier New Baltic"/>
        </w:rPr>
        <w:t>ų nepamirškit! Iškelkite taip pat ir kojas, šokėjai jūs puikieji, o dar geriau, jei ant galvos jūs atsistos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laimėje yra sunkių gyvūnų, yra ir drimbakojų nuo pat gimimo. Ir keistos pastangos jų, tarsi dramblio, kurs ant galvos vis stotis ba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er</w:t>
      </w:r>
      <w:r>
        <w:rPr>
          <w:rFonts w:eastAsia="Courier New CE" w:cs="Courier New CE" w:ascii="Courier New CE" w:hAnsi="Courier New CE"/>
        </w:rPr>
        <w:t>čiau iš laim</w:t>
      </w:r>
      <w:r>
        <w:rPr>
          <w:rFonts w:eastAsia="Courier New Baltic" w:cs="Courier New Baltic" w:ascii="Courier New Baltic" w:hAnsi="Courier New Baltic"/>
        </w:rPr>
        <w:t>ės būt pakvaišęs, nei iš nelaimės sukvailėti, verčiau jau šokt nerangiai, nei šlūbčiodamas vaikš</w:t>
      </w:r>
      <w:r>
        <w:rPr>
          <w:rFonts w:eastAsia="Courier New CE" w:cs="Courier New CE" w:ascii="Courier New CE" w:hAnsi="Courier New CE"/>
        </w:rPr>
        <w:t>čiot. Tad mano išmint</w:t>
      </w:r>
      <w:r>
        <w:rPr>
          <w:rFonts w:eastAsia="Courier New Baltic" w:cs="Courier New Baltic" w:ascii="Courier New Baltic" w:hAnsi="Courier New Baltic"/>
        </w:rPr>
        <w:t>į įsidėmėkit: net ir blogiausias daiktas - geras puses dvi tu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t ir blogiausias daiktas geras šokėjo kojas turi; todėl išmokit patys, didžiųjų siekių žmonės, ant kojų savo atsistot tikr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baikit nosis nukabinę slankiot ir liūdesį minios pamirškit! Kokie liūdni man dar atrodo šiandien minios tie juokdariai, pajacai! Tačiau ta šiandiena priklauso min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0&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ykit taip, kaip vėjas daro, kai iš olų savų ištrūksta: jisai vien tik pagal dūdelę savo šoka, ir jūros dreba tik ir stryksi po kojom jo galingo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bus pagarbinta dvasia geroji, ta nenumaldomoji, kuri sparnus suteikia asilams, kuri liūtes pamelžti drįsta, kuri į dabartį ir minią tarytum viesulas atūž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i usnigalvių pakęst negali nei lapų jau nuvytusių, nei piktžolių iš viso: tebus pagarbinta šita dvasia laukinė, šita gera audrų dvasia laisvoji, kuri ant liūnų ir ant sielvarto lyg ant pievutės šo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bus pagarbinta šita dvasia visų laisvųjų protų, kuri minios skalikų ir išperų visų nevykusių tamsiųjų neapkenčia: šita kvatojanti audra, kuri ir tamsiaregiams, ir skaudulingiems akysna dulkes va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didžiųjų siekių žmonės, didžiausia jūsų ta blogybė, kad šokti neišmokote visi kaip reikiant - šokiu save įveikti! Tad kas, kad jūs nevykę es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ek daug yra dar galimybių! I š m o k i t e juoku save įveikti! Iškelkite, šokėjai jūs gerieji, į viršų širdis savo! Aukščiau dar jas iškelkit! Bet neužmirškite ir juoko ge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rūną šitą pašaipūno, erškėtrožių vainiką šitą aš jums, o, broliai mano, sviedžiu! Šventu paskelbiau juoką aš pašaipų; didžiųjų siekių žmonės, i š m o k i t e man - juok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Liūdesio giesm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ydamas kalbas šias savo, Zaratustra prie pat olos angos stovėjo; bet vos žodžius paskutinius ištaręs, išbėgo nuo svečių trumpam į orą gryną.</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Kokie tyri kvapai! - jisai sušuko.- Kokia tyla aplinkui palaiminga! Bet kur žvėreliai mano dingo? Čionai ateikite, </w:t>
      </w:r>
      <w:r>
        <w:rPr>
          <w:rFonts w:eastAsia="Courier New CE" w:cs="Courier New CE" w:ascii="Courier New CE" w:hAnsi="Courier New CE"/>
        </w:rPr>
        <w:t>čionai, ereli ir gyvate mano!</w:t>
      </w:r>
    </w:p>
    <w:p>
      <w:pPr>
        <w:pStyle w:val="Normal"/>
        <w:rPr>
          <w:rFonts w:ascii="Courier New Baltic" w:hAnsi="Courier New Baltic" w:eastAsia="Courier New Baltic" w:cs="Courier New Baltic"/>
        </w:rPr>
      </w:pPr>
      <w:r>
        <w:rPr>
          <w:rFonts w:eastAsia="Courier New CE" w:cs="Courier New CE" w:ascii="Courier New CE" w:hAnsi="Courier New CE"/>
        </w:rPr>
        <w:t>J</w:t>
      </w:r>
      <w:r>
        <w:rPr>
          <w:rFonts w:eastAsia="Courier New Baltic" w:cs="Courier New Baltic" w:ascii="Courier New Baltic" w:hAnsi="Courier New Baltic"/>
        </w:rPr>
        <w:t>ūs pasakykite, žvėreliai mieli: ar žmonės tie, kartu paėmus, šitie didžiųjų siekių žmonės - ar kartais jie n e s k l e i d ž i a   k v a p o blogo? O, koks aplink mane kvapų gaivumas! Dabar tiktai žinau, dabar jaučiu, kaip myliu jus, žvėreliai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ir vėlei pakartojo: "Aš myliu jus, žvėreliai mano!" Išgirdę šiuos žodžius jį tariant, erelis ir gyvatė iš karto prisistatė ir žvelgė jam į veidą, aukštyn pakėlę galvas. Štai taip ramiai trise sustoję, jie traukė, gėrė orą gryną. Nes oras čia, lauke, geresnis buvo negu tenai, pas tuos didžiųjų siekių žmon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vos Zaratustra laukan išbėgo, tuoj burtininkas senis -atsistojo, klastingai apsidairė ir šitaip tarė: "Jisai iš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au, o jūs didžiųjų siekių žmonės,- teleista bus ir man, kaip jam pačiam, šiuo pagyros ir pataikavimo vardu jums širdį pakutenti - jau apima mane, pagauna apgaulės ir žavėjimo dvasia piktoji, tas mano velnias nuliūdi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uris yra šio Zaratustros didžiausias, mirtiniausias priešas: atleiskite tam velniui! Dabar jis burtus savo parodyti jums g e i d ž i a, kaip tik dabar j o valanda atėjo; be reikalo su šia pikta dvasia grumiuo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jums visiems, ir nesvarbu iš viso, kada ir kokius sau garbės vardus jūs susiteikiat, ar 'laisvamaniais' jūs save vadinat, ar 'teisingaisiais', 'atgailaujančiaisiais dvasioj', ar 'pan</w:t>
      </w:r>
      <w:r>
        <w:rPr>
          <w:rFonts w:eastAsia="Courier New CE" w:cs="Courier New CE" w:ascii="Courier New CE" w:hAnsi="Courier New CE"/>
        </w:rPr>
        <w:t>čius nusimetusiaisiais', arba 'troškim</w:t>
      </w:r>
      <w:r>
        <w:rPr>
          <w:rFonts w:eastAsia="Courier New Baltic" w:cs="Courier New Baltic" w:ascii="Courier New Baltic" w:hAnsi="Courier New Baltic"/>
        </w:rPr>
        <w:t>ų kupinaisiais',</w:t>
      </w:r>
    </w:p>
    <w:p>
      <w:pPr>
        <w:pStyle w:val="Normal"/>
        <w:rPr>
          <w:rFonts w:ascii="Courier New CE" w:hAnsi="Courier New CE" w:eastAsia="Courier New CE" w:cs="Courier New CE"/>
        </w:rPr>
      </w:pPr>
      <w:r>
        <w:rPr>
          <w:rFonts w:eastAsia="Courier New Baltic" w:cs="Courier New Baltic" w:ascii="Courier New Baltic" w:hAnsi="Courier New Baltic"/>
        </w:rPr>
        <w:t>- ji jums visiems, kuriuos š l y k š t u m a s   d i d i s, kai ir mane, kankina, kuriems senasis Dievas mir</w:t>
      </w:r>
      <w:r>
        <w:rPr>
          <w:rFonts w:eastAsia="Courier New CE" w:cs="Courier New CE" w:ascii="Courier New CE" w:hAnsi="Courier New CE"/>
        </w:rPr>
        <w:t>ęs, o naujas dar ir vystykluos lopšy neverkia,- ji jums visiems, šita dvasia piktoji ir burtininke nelaboji, yra palankiai nusiteikus.</w:t>
      </w:r>
    </w:p>
    <w:p>
      <w:pPr>
        <w:pStyle w:val="Normal"/>
        <w:rPr>
          <w:rFonts w:ascii="Courier New Baltic" w:hAnsi="Courier New Baltic" w:eastAsia="Courier New Baltic" w:cs="Courier New Baltic"/>
        </w:rPr>
      </w:pPr>
      <w:r>
        <w:rPr>
          <w:rFonts w:eastAsia="Courier New CE" w:cs="Courier New CE" w:ascii="Courier New CE" w:hAnsi="Courier New CE"/>
        </w:rPr>
        <w:t>Paž</w:t>
      </w:r>
      <w:r>
        <w:rPr>
          <w:rFonts w:eastAsia="Courier New Baltic" w:cs="Courier New Baltic" w:ascii="Courier New Baltic" w:hAnsi="Courier New Baltic"/>
        </w:rPr>
        <w:t>įstu jus, didžiųjų siekių žmonės, pažįstu dvasią šitą,- ir tą nelabąjį taip pat, kurį prieš savo valią myliu, tą Zaratustrą: jis pats dažnai, kaip man atrodo yra lyg kaukė šventojo graži, spalving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lyg naujas keistas maskaradas, kur sau pa</w:t>
      </w:r>
      <w:r>
        <w:rPr>
          <w:rFonts w:eastAsia="Courier New CE" w:cs="Courier New CE" w:ascii="Courier New CE" w:hAnsi="Courier New CE"/>
        </w:rPr>
        <w:t>čiam patinka, pikta dvasia manoji, tas li</w:t>
      </w:r>
      <w:r>
        <w:rPr>
          <w:rFonts w:eastAsia="Courier New Baltic" w:cs="Courier New Baltic" w:ascii="Courier New Baltic" w:hAnsi="Courier New Baltic"/>
        </w:rPr>
        <w:t>ūdesio ir prislėgtumo kipšas: - aš myliu Zaratustrą, taip man dažnai atrodo, dėl tos piktosios dvasios ma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jau mane apsėda ir spausti ima ši liūdesio dvasia, šis velnias sutemų vakarių: ir iš tiesų, didžiųjų siekių žmonės, jinai geidauja,</w:t>
      </w:r>
    </w:p>
    <w:p>
      <w:pPr>
        <w:pStyle w:val="Normal"/>
        <w:rPr>
          <w:rFonts w:ascii="Courier New CE" w:hAnsi="Courier New CE" w:eastAsia="Courier New CE" w:cs="Courier New CE"/>
        </w:rPr>
      </w:pPr>
      <w:r>
        <w:rPr>
          <w:rFonts w:eastAsia="Courier New Baltic" w:cs="Courier New Baltic" w:ascii="Courier New Baltic" w:hAnsi="Courier New Baltic"/>
        </w:rPr>
        <w:t>- tiktai akis atmerkit! - n u o g a pas mus ateiti: bet ar ji moteris, ar vyras, dar nežinau iš tikro; o ji ateina, mane jinai jau spaudžia, o, varge mano! Atverkite jusles sav</w:t>
      </w:r>
      <w:r>
        <w:rPr>
          <w:rFonts w:eastAsia="Courier New CE" w:cs="Courier New CE" w:ascii="Courier New CE" w:hAnsi="Courier New CE"/>
        </w:rPr>
        <w:t>ąsias!</w:t>
      </w:r>
    </w:p>
    <w:p>
      <w:pPr>
        <w:pStyle w:val="Normal"/>
        <w:rPr>
          <w:rFonts w:ascii="Courier New CE" w:hAnsi="Courier New CE" w:eastAsia="Courier New CE" w:cs="Courier New CE"/>
        </w:rPr>
      </w:pPr>
      <w:r>
        <w:rPr>
          <w:rFonts w:eastAsia="Courier New CE" w:cs="Courier New CE" w:ascii="Courier New CE" w:hAnsi="Courier New CE"/>
        </w:rPr>
        <w:t>Dienos šviesa jau gęsta, visiems daiktams jau vakaras arteja, net ir patiems geriausiems; klausykit ir žiurekit, didžiuju siekiu žmones, koks velnias - moteris ar vyras - yra ta vakaro dvasia liudnumo!"</w:t>
      </w:r>
    </w:p>
    <w:p>
      <w:pPr>
        <w:pStyle w:val="Normal"/>
        <w:rPr>
          <w:rFonts w:ascii="Courier New Baltic" w:hAnsi="Courier New Baltic" w:eastAsia="Courier New Baltic" w:cs="Courier New Baltic"/>
        </w:rPr>
      </w:pPr>
      <w:r>
        <w:rPr>
          <w:rFonts w:eastAsia="Courier New CE" w:cs="Courier New CE" w:ascii="Courier New CE" w:hAnsi="Courier New CE"/>
        </w:rPr>
        <w:t>Štai taip kalb</w:t>
      </w:r>
      <w:r>
        <w:rPr>
          <w:rFonts w:eastAsia="Courier New Baltic" w:cs="Courier New Baltic" w:ascii="Courier New Baltic" w:hAnsi="Courier New Baltic"/>
        </w:rPr>
        <w:t>ėjo burtininkas senis, klastingai apsižvalgė ir ėmės arfos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sutemos at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au paguodos ra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žemę krenta, leidž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matomos, be gar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jų, šitų guodė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ngsneliai grakštūs, šveln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pameni, širdie karšt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tu kadais buvai ištrošk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ngaus tų ašarų gaiv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kaitus saulėje, pavarg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omet pageltusios žolės takeli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kti vakarės saulės žvilgsn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odų praskleidę medžių tankmę,</w:t>
      </w:r>
    </w:p>
    <w:p>
      <w:pPr>
        <w:pStyle w:val="Normal"/>
        <w:rPr>
          <w:rFonts w:ascii="Courier New CE" w:hAnsi="Courier New CE" w:eastAsia="Courier New CE" w:cs="Courier New CE"/>
        </w:rPr>
      </w:pPr>
      <w:r>
        <w:rPr>
          <w:rFonts w:eastAsia="Courier New Baltic" w:cs="Courier New Baltic" w:ascii="Courier New Baltic" w:hAnsi="Courier New Baltic"/>
        </w:rPr>
        <w:t>Akis aptemd</w:t>
      </w:r>
      <w:r>
        <w:rPr>
          <w:rFonts w:eastAsia="Courier New CE" w:cs="Courier New CE" w:ascii="Courier New CE" w:hAnsi="Courier New CE"/>
        </w:rPr>
        <w:t>ę, zujo, džiauge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 i e s o s šauklys? Tai tu? - jie šaip</w:t>
      </w:r>
      <w:r>
        <w:rPr>
          <w:rFonts w:eastAsia="Courier New Baltic" w:cs="Courier New Baltic" w:ascii="Courier New Baltic" w:hAnsi="Courier New Baltic"/>
        </w:rPr>
        <w: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ne! Tiktai poe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lėšrus žvėris, šliaužiąs, klast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is meluoti turi</w:t>
      </w:r>
    </w:p>
    <w:p>
      <w:pPr>
        <w:pStyle w:val="Normal"/>
        <w:rPr>
          <w:rFonts w:ascii="Courier New CE" w:hAnsi="Courier New CE" w:eastAsia="Courier New CE" w:cs="Courier New CE"/>
        </w:rPr>
      </w:pPr>
      <w:r>
        <w:rPr>
          <w:rFonts w:eastAsia="Courier New Baltic" w:cs="Courier New Baltic" w:ascii="Courier New Baltic" w:hAnsi="Courier New Baltic"/>
        </w:rPr>
        <w:t>Žinodamas, valia sav</w:t>
      </w:r>
      <w:r>
        <w:rPr>
          <w:rFonts w:eastAsia="Courier New CE" w:cs="Courier New CE" w:ascii="Courier New CE" w:hAnsi="Courier New CE"/>
        </w:rPr>
        <w:t>ąja:</w:t>
      </w:r>
    </w:p>
    <w:p>
      <w:pPr>
        <w:pStyle w:val="Normal"/>
        <w:rPr>
          <w:rFonts w:ascii="Courier New CE" w:hAnsi="Courier New CE" w:eastAsia="Courier New CE" w:cs="Courier New CE"/>
        </w:rPr>
      </w:pPr>
      <w:r>
        <w:rPr>
          <w:rFonts w:eastAsia="Courier New CE" w:cs="Courier New CE" w:ascii="Courier New CE" w:hAnsi="Courier New CE"/>
        </w:rPr>
        <w:t>Aukos ištroškęs ir</w:t>
      </w:r>
    </w:p>
    <w:p>
      <w:pPr>
        <w:pStyle w:val="Normal"/>
        <w:rPr>
          <w:rFonts w:ascii="Courier New Baltic" w:hAnsi="Courier New Baltic" w:eastAsia="Courier New Baltic" w:cs="Courier New Baltic"/>
        </w:rPr>
      </w:pPr>
      <w:r>
        <w:rPr>
          <w:rFonts w:eastAsia="Courier New CE" w:cs="Courier New CE" w:ascii="Courier New CE" w:hAnsi="Courier New CE"/>
        </w:rPr>
        <w:t>Gudriai kauk</w:t>
      </w:r>
      <w:r>
        <w:rPr>
          <w:rFonts w:eastAsia="Courier New Baltic" w:cs="Courier New Baltic" w:ascii="Courier New Baltic" w:hAnsi="Courier New Baltic"/>
        </w:rPr>
        <w:t>ėtas,</w:t>
      </w:r>
    </w:p>
    <w:p>
      <w:pPr>
        <w:pStyle w:val="Normal"/>
        <w:rPr>
          <w:rFonts w:ascii="Courier New CE" w:hAnsi="Courier New CE" w:eastAsia="Courier New CE" w:cs="Courier New CE"/>
        </w:rPr>
      </w:pPr>
      <w:r>
        <w:rPr>
          <w:rFonts w:eastAsia="Courier New Baltic" w:cs="Courier New Baltic" w:ascii="Courier New Baltic" w:hAnsi="Courier New Baltic"/>
        </w:rPr>
        <w:t>Kauke sau tap</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t>Grobiu pats sau pavirtęs-</w:t>
      </w:r>
    </w:p>
    <w:p>
      <w:pPr>
        <w:pStyle w:val="Normal"/>
        <w:rPr>
          <w:rFonts w:ascii="Courier New CE" w:hAnsi="Courier New CE" w:eastAsia="Courier New CE" w:cs="Courier New CE"/>
        </w:rPr>
      </w:pPr>
      <w:r>
        <w:rPr>
          <w:rFonts w:eastAsia="Courier New CE" w:cs="Courier New CE" w:ascii="Courier New CE" w:hAnsi="Courier New CE"/>
        </w:rPr>
        <w:t>T a v e - tiesos šaukliu vadinti?</w:t>
      </w:r>
    </w:p>
    <w:p>
      <w:pPr>
        <w:pStyle w:val="Normal"/>
        <w:rPr>
          <w:rFonts w:ascii="Courier New CE" w:hAnsi="Courier New CE" w:eastAsia="Courier New CE" w:cs="Courier New CE"/>
        </w:rPr>
      </w:pPr>
      <w:r>
        <w:rPr>
          <w:rFonts w:eastAsia="Courier New CE" w:cs="Courier New CE" w:ascii="Courier New CE" w:hAnsi="Courier New CE"/>
        </w:rPr>
        <w:t>Ne ne! Tiktai kvailiu!</w:t>
      </w:r>
    </w:p>
    <w:p>
      <w:pPr>
        <w:pStyle w:val="Normal"/>
        <w:rPr>
          <w:rFonts w:ascii="Courier New Baltic" w:hAnsi="Courier New Baltic" w:eastAsia="Courier New Baltic" w:cs="Courier New Baltic"/>
        </w:rPr>
      </w:pPr>
      <w:r>
        <w:rPr>
          <w:rFonts w:eastAsia="Courier New CE" w:cs="Courier New CE" w:ascii="Courier New CE" w:hAnsi="Courier New CE"/>
        </w:rPr>
        <w:t>Tik poetu! Tiktai plep</w:t>
      </w:r>
      <w:r>
        <w:rPr>
          <w:rFonts w:eastAsia="Courier New Baltic" w:cs="Courier New Baltic" w:ascii="Courier New Baltic" w:hAnsi="Courier New Baltic"/>
        </w:rPr>
        <w:t>ūn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 kvailio kaukės lindinčiu</w:t>
      </w:r>
    </w:p>
    <w:p>
      <w:pPr>
        <w:pStyle w:val="Normal"/>
        <w:rPr>
          <w:rFonts w:ascii="Courier New CE" w:hAnsi="Courier New CE" w:eastAsia="Courier New CE" w:cs="Courier New CE"/>
        </w:rPr>
      </w:pPr>
      <w:r>
        <w:rPr>
          <w:rFonts w:eastAsia="Courier New Baltic" w:cs="Courier New Baltic" w:ascii="Courier New Baltic" w:hAnsi="Courier New Baltic"/>
        </w:rPr>
        <w:t>Ir kalban</w:t>
      </w:r>
      <w:r>
        <w:rPr>
          <w:rFonts w:eastAsia="Courier New CE" w:cs="Courier New CE" w:ascii="Courier New CE" w:hAnsi="Courier New CE"/>
        </w:rPr>
        <w:t>čiu niekus visokius,</w:t>
      </w:r>
    </w:p>
    <w:p>
      <w:pPr>
        <w:pStyle w:val="Normal"/>
        <w:rPr>
          <w:rFonts w:ascii="Courier New CE" w:hAnsi="Courier New CE" w:eastAsia="Courier New CE" w:cs="Courier New CE"/>
        </w:rPr>
      </w:pPr>
      <w:r>
        <w:rPr>
          <w:rFonts w:eastAsia="Courier New CE" w:cs="Courier New CE" w:ascii="Courier New CE" w:hAnsi="Courier New CE"/>
        </w:rPr>
        <w:t>Vis laipiojančiu tiltais,</w:t>
      </w:r>
    </w:p>
    <w:p>
      <w:pPr>
        <w:pStyle w:val="Normal"/>
        <w:rPr>
          <w:rFonts w:ascii="Courier New Baltic" w:hAnsi="Courier New Baltic" w:eastAsia="Courier New Baltic" w:cs="Courier New Baltic"/>
        </w:rPr>
      </w:pPr>
      <w:r>
        <w:rPr>
          <w:rFonts w:eastAsia="Courier New CE" w:cs="Courier New CE" w:ascii="Courier New CE" w:hAnsi="Courier New CE"/>
        </w:rPr>
        <w:t>Iš melo žodži</w:t>
      </w:r>
      <w:r>
        <w:rPr>
          <w:rFonts w:eastAsia="Courier New Baltic" w:cs="Courier New Baltic" w:ascii="Courier New Baltic" w:hAnsi="Courier New Baltic"/>
        </w:rPr>
        <w:t>ų pastatyta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ivorykštėm margom vis kopinėjančiu,</w:t>
      </w:r>
    </w:p>
    <w:p>
      <w:pPr>
        <w:pStyle w:val="Normal"/>
        <w:rPr>
          <w:rFonts w:ascii="Courier New CE" w:hAnsi="Courier New CE" w:eastAsia="Courier New CE" w:cs="Courier New CE"/>
        </w:rPr>
      </w:pPr>
      <w:r>
        <w:rPr>
          <w:rFonts w:eastAsia="Courier New Baltic" w:cs="Courier New Baltic" w:ascii="Courier New Baltic" w:hAnsi="Courier New Baltic"/>
        </w:rPr>
        <w:t>Skrajojan</w:t>
      </w:r>
      <w:r>
        <w:rPr>
          <w:rFonts w:eastAsia="Courier New CE" w:cs="Courier New CE" w:ascii="Courier New CE" w:hAnsi="Courier New CE"/>
        </w:rPr>
        <w:t>čiu, plevenančiu</w:t>
      </w:r>
    </w:p>
    <w:p>
      <w:pPr>
        <w:pStyle w:val="Normal"/>
        <w:rPr>
          <w:rFonts w:ascii="Courier New Baltic" w:hAnsi="Courier New Baltic" w:eastAsia="Courier New Baltic" w:cs="Courier New Baltic"/>
        </w:rPr>
      </w:pPr>
      <w:r>
        <w:rPr>
          <w:rFonts w:eastAsia="Courier New CE" w:cs="Courier New CE" w:ascii="Courier New CE" w:hAnsi="Courier New CE"/>
        </w:rPr>
        <w:t>Tarp netikr</w:t>
      </w:r>
      <w:r>
        <w:rPr>
          <w:rFonts w:eastAsia="Courier New Baltic" w:cs="Courier New Baltic" w:ascii="Courier New Baltic" w:hAnsi="Courier New Baltic"/>
        </w:rPr>
        <w:t>ų padang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žemių netikr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 i k t a i kvailiu! T i k poetu vad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 o k s - yra tiesos skelbėjas?</w:t>
      </w:r>
    </w:p>
    <w:p>
      <w:pPr>
        <w:pStyle w:val="Normal"/>
        <w:rPr>
          <w:rFonts w:ascii="Courier New CE" w:hAnsi="Courier New CE" w:eastAsia="Courier New CE" w:cs="Courier New CE"/>
        </w:rPr>
      </w:pPr>
      <w:r>
        <w:rPr>
          <w:rFonts w:eastAsia="Courier New Baltic" w:cs="Courier New Baltic" w:ascii="Courier New Baltic" w:hAnsi="Courier New Baltic"/>
        </w:rPr>
        <w:t>Ne stovintis, tylus, susting</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t>Ne lygus toks ir šaltas,</w:t>
      </w:r>
    </w:p>
    <w:p>
      <w:pPr>
        <w:pStyle w:val="Normal"/>
        <w:rPr>
          <w:rFonts w:ascii="Courier New CE" w:hAnsi="Courier New CE" w:eastAsia="Courier New CE" w:cs="Courier New CE"/>
        </w:rPr>
      </w:pPr>
      <w:r>
        <w:rPr>
          <w:rFonts w:eastAsia="Courier New CE" w:cs="Courier New CE" w:ascii="Courier New CE" w:hAnsi="Courier New CE"/>
        </w:rPr>
        <w:t>Paveikslu Dievo virtę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Jo statula didinga?</w:t>
      </w:r>
    </w:p>
    <w:p>
      <w:pPr>
        <w:pStyle w:val="Normal"/>
        <w:rPr>
          <w:rFonts w:ascii="Courier New Baltic" w:hAnsi="Courier New Baltic" w:eastAsia="Courier New Baltic" w:cs="Courier New Baltic"/>
        </w:rPr>
      </w:pPr>
      <w:r>
        <w:rPr>
          <w:rFonts w:eastAsia="Courier New CE" w:cs="Courier New CE" w:ascii="Courier New CE" w:hAnsi="Courier New CE"/>
        </w:rPr>
        <w:t>Ne pastatytas prie šventovi</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Dievo vartų sar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 ne! Jisai tokių tiesos statulų prieš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ykynėj kiekvienoj labiau čionykš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gu stovėdamas ten prie šventov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yg katinas miklus, akylas,</w:t>
      </w:r>
    </w:p>
    <w:p>
      <w:pPr>
        <w:pStyle w:val="Normal"/>
        <w:rPr>
          <w:rFonts w:ascii="Courier New CE" w:hAnsi="Courier New CE" w:eastAsia="Courier New CE" w:cs="Courier New CE"/>
        </w:rPr>
      </w:pPr>
      <w:r>
        <w:rPr>
          <w:rFonts w:eastAsia="Courier New Baltic" w:cs="Courier New Baltic" w:ascii="Courier New Baltic" w:hAnsi="Courier New Baltic"/>
        </w:rPr>
        <w:t>Pro lang</w:t>
      </w:r>
      <w:r>
        <w:rPr>
          <w:rFonts w:eastAsia="Courier New CE" w:cs="Courier New CE" w:ascii="Courier New CE" w:hAnsi="Courier New CE"/>
        </w:rPr>
        <w:t>ą šokantis kiekvieną,</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Tik strikt - </w:t>
      </w:r>
      <w:r>
        <w:rPr>
          <w:rFonts w:eastAsia="Courier New Baltic" w:cs="Courier New Baltic" w:ascii="Courier New Baltic" w:hAnsi="Courier New Baltic"/>
        </w:rPr>
        <w:t>į atsitiktinumą tie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toks kur pasitaiko,</w:t>
      </w:r>
    </w:p>
    <w:p>
      <w:pPr>
        <w:pStyle w:val="Normal"/>
        <w:rPr>
          <w:rFonts w:ascii="Courier New CE" w:hAnsi="Courier New CE" w:eastAsia="Courier New CE" w:cs="Courier New CE"/>
        </w:rPr>
      </w:pPr>
      <w:r>
        <w:rPr>
          <w:rFonts w:eastAsia="Courier New Baltic" w:cs="Courier New Baltic" w:ascii="Courier New Baltic" w:hAnsi="Courier New Baltic"/>
        </w:rPr>
        <w:t>Girias visas nepaliest</w:t>
      </w:r>
      <w:r>
        <w:rPr>
          <w:rFonts w:eastAsia="Courier New CE" w:cs="Courier New CE" w:ascii="Courier New CE" w:hAnsi="Courier New CE"/>
        </w:rPr>
        <w:t>ąsias</w:t>
      </w:r>
    </w:p>
    <w:p>
      <w:pPr>
        <w:pStyle w:val="Normal"/>
        <w:rPr>
          <w:rFonts w:ascii="Courier New Baltic" w:hAnsi="Courier New Baltic" w:eastAsia="Courier New Baltic" w:cs="Courier New Baltic"/>
        </w:rPr>
      </w:pPr>
      <w:r>
        <w:rPr>
          <w:rFonts w:eastAsia="Courier New CE" w:cs="Courier New CE" w:ascii="Courier New CE" w:hAnsi="Courier New CE"/>
        </w:rPr>
        <w:t>Apuostin</w:t>
      </w:r>
      <w:r>
        <w:rPr>
          <w:rFonts w:eastAsia="Courier New Baltic" w:cs="Courier New Baltic" w:ascii="Courier New Baltic" w:hAnsi="Courier New Baltic"/>
        </w:rPr>
        <w:t>ėjantis vis go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tu tankmėj šių gir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ėgiotum tarp žvėrių margų plėšr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ts margas ir gražus, ir nuodėmingai sveikas,</w:t>
      </w:r>
    </w:p>
    <w:p>
      <w:pPr>
        <w:pStyle w:val="Normal"/>
        <w:rPr>
          <w:rFonts w:ascii="Courier New CE" w:hAnsi="Courier New CE" w:eastAsia="Courier New CE" w:cs="Courier New CE"/>
        </w:rPr>
      </w:pPr>
      <w:r>
        <w:rPr>
          <w:rFonts w:eastAsia="Courier New Baltic" w:cs="Courier New Baltic" w:ascii="Courier New Baltic" w:hAnsi="Courier New Baltic"/>
        </w:rPr>
        <w:t>Kad tu lakstytumei nasrus gašlius atkiš</w:t>
      </w:r>
      <w:r>
        <w:rPr>
          <w:rFonts w:eastAsia="Courier New CE" w:cs="Courier New CE" w:ascii="Courier New CE" w:hAnsi="Courier New CE"/>
        </w:rPr>
        <w:t>ęs,</w:t>
      </w:r>
    </w:p>
    <w:p>
      <w:pPr>
        <w:pStyle w:val="Normal"/>
        <w:rPr>
          <w:rFonts w:ascii="Courier New CE" w:hAnsi="Courier New CE" w:eastAsia="Courier New CE" w:cs="Courier New CE"/>
        </w:rPr>
      </w:pPr>
      <w:r>
        <w:rPr>
          <w:rFonts w:eastAsia="Courier New CE" w:cs="Courier New CE" w:ascii="Courier New CE" w:hAnsi="Courier New CE"/>
        </w:rPr>
        <w:t>Ir pašaipus, ir pragariškas,</w:t>
      </w:r>
    </w:p>
    <w:p>
      <w:pPr>
        <w:pStyle w:val="Normal"/>
        <w:rPr>
          <w:rFonts w:ascii="Courier New CE" w:hAnsi="Courier New CE" w:eastAsia="Courier New CE" w:cs="Courier New CE"/>
        </w:rPr>
      </w:pPr>
      <w:r>
        <w:rPr>
          <w:rFonts w:eastAsia="Courier New CE" w:cs="Courier New CE" w:ascii="Courier New CE" w:hAnsi="Courier New CE"/>
        </w:rPr>
        <w:t>Ir kraugeriškas palaimingai,</w:t>
      </w:r>
    </w:p>
    <w:p>
      <w:pPr>
        <w:pStyle w:val="Normal"/>
        <w:rPr>
          <w:rFonts w:ascii="Courier New Baltic" w:hAnsi="Courier New Baltic" w:eastAsia="Courier New Baltic" w:cs="Courier New Baltic"/>
        </w:rPr>
      </w:pPr>
      <w:r>
        <w:rPr>
          <w:rFonts w:eastAsia="Courier New CE" w:cs="Courier New CE" w:ascii="Courier New CE" w:hAnsi="Courier New CE"/>
        </w:rPr>
        <w:t>Pl</w:t>
      </w:r>
      <w:r>
        <w:rPr>
          <w:rFonts w:eastAsia="Courier New Baltic" w:cs="Courier New Baltic" w:ascii="Courier New Baltic" w:hAnsi="Courier New Baltic"/>
        </w:rPr>
        <w:t>ėšrus, šliaužiąs ir besidairantis aplink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tarytum ar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is ilgai bedugnė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kis įsmeigęs žiūr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s a v ą j ą bedugnę žvelgia:</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kaip ji </w:t>
      </w:r>
      <w:r>
        <w:rPr>
          <w:rFonts w:eastAsia="Courier New CE" w:cs="Courier New CE" w:ascii="Courier New CE" w:hAnsi="Courier New CE"/>
        </w:rPr>
        <w:t>čia iš karto</w:t>
      </w:r>
    </w:p>
    <w:p>
      <w:pPr>
        <w:pStyle w:val="Normal"/>
        <w:rPr>
          <w:rFonts w:ascii="Courier New CE" w:hAnsi="Courier New CE" w:eastAsia="Courier New CE" w:cs="Courier New CE"/>
        </w:rPr>
      </w:pPr>
      <w:r>
        <w:rPr>
          <w:rFonts w:eastAsia="Courier New CE" w:cs="Courier New CE" w:ascii="Courier New CE" w:hAnsi="Courier New CE"/>
        </w:rPr>
        <w:t>Žemyn, vidu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gilesnes gelmes vis smunka, rang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sk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taiga ir tie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krydžiu galing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Ėriukų bandą grieb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alkusi bais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velių įsigeid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nt aviškų sielų įpyk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niršus ant visų, kas spoks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avinai, ėriukų žvilgsniu garbanviln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lkai, su prielankybe avinė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dinas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Ereliški, panteriš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poeto siek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 a v i e j i siekiai ir troškimai,</w:t>
      </w:r>
    </w:p>
    <w:p>
      <w:pPr>
        <w:pStyle w:val="Normal"/>
        <w:rPr>
          <w:rFonts w:ascii="Courier New CE" w:hAnsi="Courier New CE" w:eastAsia="Courier New CE" w:cs="Courier New CE"/>
        </w:rPr>
      </w:pPr>
      <w:r>
        <w:rPr>
          <w:rFonts w:eastAsia="Courier New Baltic" w:cs="Courier New Baltic" w:ascii="Courier New Baltic" w:hAnsi="Courier New Baltic"/>
        </w:rPr>
        <w:t>Už kaukių tūkstančio užlind</w:t>
      </w:r>
      <w:r>
        <w:rPr>
          <w:rFonts w:eastAsia="Courier New CE" w:cs="Courier New CE" w:ascii="Courier New CE" w:hAnsi="Courier New CE"/>
        </w:rPr>
        <w:t>ę,</w:t>
      </w:r>
    </w:p>
    <w:p>
      <w:pPr>
        <w:pStyle w:val="Normal"/>
        <w:rPr>
          <w:rFonts w:ascii="Courier New CE" w:hAnsi="Courier New CE" w:eastAsia="Courier New CE" w:cs="Courier New CE"/>
        </w:rPr>
      </w:pPr>
      <w:r>
        <w:rPr>
          <w:rFonts w:eastAsia="Courier New CE" w:cs="Courier New CE" w:ascii="Courier New CE" w:hAnsi="Courier New CE"/>
        </w:rPr>
        <w:t>Kvaily tu vienas! Tu poete!</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Tai tu, kuris žmoguj išvydai</w:t>
      </w:r>
    </w:p>
    <w:p>
      <w:pPr>
        <w:pStyle w:val="Normal"/>
        <w:rPr>
          <w:rFonts w:ascii="Courier New CE" w:hAnsi="Courier New CE" w:eastAsia="Courier New CE" w:cs="Courier New CE"/>
        </w:rPr>
      </w:pPr>
      <w:r>
        <w:rPr>
          <w:rFonts w:eastAsia="Courier New CE" w:cs="Courier New CE" w:ascii="Courier New CE" w:hAnsi="Courier New CE"/>
        </w:rPr>
        <w:t>Tiek Dievą, tiek ir avi,-</w:t>
      </w:r>
    </w:p>
    <w:p>
      <w:pPr>
        <w:pStyle w:val="Normal"/>
        <w:rPr>
          <w:rFonts w:ascii="Courier New CE" w:hAnsi="Courier New CE" w:eastAsia="Courier New CE" w:cs="Courier New CE"/>
        </w:rPr>
      </w:pPr>
      <w:r>
        <w:rPr>
          <w:rFonts w:eastAsia="Courier New CE" w:cs="Courier New CE" w:ascii="Courier New CE" w:hAnsi="Courier New CE"/>
        </w:rPr>
        <w:t>Ir Dievą žmoguje d r a s k y t i,</w:t>
      </w:r>
    </w:p>
    <w:p>
      <w:pPr>
        <w:pStyle w:val="Normal"/>
        <w:rPr>
          <w:rFonts w:ascii="Courier New Baltic" w:hAnsi="Courier New Baltic" w:eastAsia="Courier New Baltic" w:cs="Courier New Baltic"/>
        </w:rPr>
      </w:pPr>
      <w:r>
        <w:rPr>
          <w:rFonts w:eastAsia="Courier New CE" w:cs="Courier New CE" w:ascii="Courier New CE" w:hAnsi="Courier New CE"/>
        </w:rPr>
        <w:t>Taip pat jame ir av</w:t>
      </w:r>
      <w:r>
        <w:rPr>
          <w:rFonts w:eastAsia="Courier New Baltic" w:cs="Courier New Baltic" w:ascii="Courier New Baltic" w:hAnsi="Courier New Baltic"/>
        </w:rPr>
        <w:t>į plėšy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lėšant dar ir j u o k t i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 t a i   k a s yra palaima t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laima ta - panteros ir ere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laima ta - poeto ir kvaile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 sutemos ate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žalsvas pjautuvas mėn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audony purpu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avydžiai slen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sai dienos nuožmusis prieš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su žingsniu slaptai kiekvienu</w:t>
      </w:r>
    </w:p>
    <w:p>
      <w:pPr>
        <w:pStyle w:val="Normal"/>
        <w:rPr>
          <w:rFonts w:ascii="Courier New CE" w:hAnsi="Courier New CE" w:eastAsia="Courier New CE" w:cs="Courier New CE"/>
        </w:rPr>
      </w:pPr>
      <w:r>
        <w:rPr>
          <w:rFonts w:eastAsia="Courier New Baltic" w:cs="Courier New Baltic" w:ascii="Courier New Baltic" w:hAnsi="Courier New Baltic"/>
        </w:rPr>
        <w:t>Praskrodžia kaban</w:t>
      </w:r>
      <w:r>
        <w:rPr>
          <w:rFonts w:eastAsia="Courier New CE" w:cs="Courier New CE" w:ascii="Courier New CE" w:hAnsi="Courier New CE"/>
        </w:rPr>
        <w:t>čio rožyno sieną,</w:t>
      </w:r>
    </w:p>
    <w:p>
      <w:pPr>
        <w:pStyle w:val="Normal"/>
        <w:rPr>
          <w:rFonts w:ascii="Courier New CE" w:hAnsi="Courier New CE" w:eastAsia="Courier New CE" w:cs="Courier New CE"/>
        </w:rPr>
      </w:pPr>
      <w:r>
        <w:rPr>
          <w:rFonts w:eastAsia="Courier New CE" w:cs="Courier New CE" w:ascii="Courier New CE" w:hAnsi="Courier New CE"/>
        </w:rPr>
        <w:t>Palaukdamas, kol jo žiedai nuleidžia galvas</w:t>
      </w:r>
    </w:p>
    <w:p>
      <w:pPr>
        <w:pStyle w:val="Normal"/>
        <w:rPr>
          <w:rFonts w:ascii="Courier New Baltic" w:hAnsi="Courier New Baltic" w:eastAsia="Courier New Baltic" w:cs="Courier New Baltic"/>
        </w:rPr>
      </w:pPr>
      <w:r>
        <w:rPr>
          <w:rFonts w:eastAsia="Courier New CE" w:cs="Courier New CE" w:ascii="Courier New CE" w:hAnsi="Courier New CE"/>
        </w:rPr>
        <w:t>Ir blyšk</w:t>
      </w:r>
      <w:r>
        <w:rPr>
          <w:rFonts w:eastAsia="Courier New Baltic" w:cs="Courier New Baltic" w:ascii="Courier New Baltic" w:hAnsi="Courier New Baltic"/>
        </w:rPr>
        <w:t>ūs į nakties nusvyra tams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pats svirau kadais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iš savos tiesos kvailys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iš savų dienos troškimų,</w:t>
      </w:r>
    </w:p>
    <w:p>
      <w:pPr>
        <w:pStyle w:val="Normal"/>
        <w:rPr>
          <w:rFonts w:ascii="Courier New CE" w:hAnsi="Courier New CE" w:eastAsia="Courier New CE" w:cs="Courier New CE"/>
        </w:rPr>
      </w:pPr>
      <w:r>
        <w:rPr>
          <w:rFonts w:eastAsia="Courier New Baltic" w:cs="Courier New Baltic" w:ascii="Courier New Baltic" w:hAnsi="Courier New Baltic"/>
        </w:rPr>
        <w:t>Pavarg</w:t>
      </w:r>
      <w:r>
        <w:rPr>
          <w:rFonts w:eastAsia="Courier New CE" w:cs="Courier New CE" w:ascii="Courier New CE" w:hAnsi="Courier New CE"/>
        </w:rPr>
        <w:t>ęs nuo dienos ir nuo šviesos susirgęs,-</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Svirau žemyn, </w:t>
      </w:r>
      <w:r>
        <w:rPr>
          <w:rFonts w:eastAsia="Courier New Baltic" w:cs="Courier New Baltic" w:ascii="Courier New Baltic" w:hAnsi="Courier New Baltic"/>
        </w:rPr>
        <w:t>į vakarą, šešėlio link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enos tiesos įkaitintas</w:t>
      </w:r>
    </w:p>
    <w:p>
      <w:pPr>
        <w:pStyle w:val="Normal"/>
        <w:rPr>
          <w:rFonts w:ascii="Courier New CE" w:hAnsi="Courier New CE" w:eastAsia="Courier New CE" w:cs="Courier New CE"/>
        </w:rPr>
      </w:pPr>
      <w:r>
        <w:rPr>
          <w:rFonts w:eastAsia="Courier New Baltic" w:cs="Courier New Baltic" w:ascii="Courier New Baltic" w:hAnsi="Courier New Baltic"/>
        </w:rPr>
        <w:t>I r jos ištrošk</w:t>
      </w:r>
      <w:r>
        <w:rPr>
          <w:rFonts w:eastAsia="Courier New CE" w:cs="Courier New CE" w:ascii="Courier New CE" w:hAnsi="Courier New CE"/>
        </w:rPr>
        <w:t>ęs baisiai.</w:t>
      </w:r>
    </w:p>
    <w:p>
      <w:pPr>
        <w:pStyle w:val="Normal"/>
        <w:rPr>
          <w:rFonts w:ascii="Courier New CE" w:hAnsi="Courier New CE" w:eastAsia="Courier New CE" w:cs="Courier New CE"/>
        </w:rPr>
      </w:pPr>
      <w:r>
        <w:rPr>
          <w:rFonts w:eastAsia="Courier New CE" w:cs="Courier New CE" w:ascii="Courier New CE" w:hAnsi="Courier New CE"/>
        </w:rPr>
        <w:t>Ar dar tu pameni, širdie karštoji,</w:t>
      </w:r>
    </w:p>
    <w:p>
      <w:pPr>
        <w:pStyle w:val="Normal"/>
        <w:rPr>
          <w:rFonts w:ascii="Courier New CE" w:hAnsi="Courier New CE" w:eastAsia="Courier New CE" w:cs="Courier New CE"/>
        </w:rPr>
      </w:pPr>
      <w:r>
        <w:rPr>
          <w:rFonts w:eastAsia="Courier New CE" w:cs="Courier New CE" w:ascii="Courier New CE" w:hAnsi="Courier New CE"/>
        </w:rPr>
        <w:t>Kaip tu tada buvai ištroškus?</w:t>
      </w:r>
    </w:p>
    <w:p>
      <w:pPr>
        <w:pStyle w:val="Normal"/>
        <w:rPr>
          <w:rFonts w:ascii="Courier New CE" w:hAnsi="Courier New CE" w:eastAsia="Courier New CE" w:cs="Courier New CE"/>
        </w:rPr>
      </w:pPr>
      <w:r>
        <w:rPr>
          <w:rFonts w:eastAsia="Courier New CE" w:cs="Courier New CE" w:ascii="Courier New CE" w:hAnsi="Courier New CE"/>
        </w:rPr>
        <w:t>K a d   a š   e s ą s   a t s k i r t a s</w:t>
      </w:r>
    </w:p>
    <w:p>
      <w:pPr>
        <w:pStyle w:val="Normal"/>
        <w:rPr>
          <w:rFonts w:ascii="Courier New CE" w:hAnsi="Courier New CE" w:eastAsia="Courier New CE" w:cs="Courier New CE"/>
        </w:rPr>
      </w:pPr>
      <w:r>
        <w:rPr>
          <w:rFonts w:eastAsia="Courier New CE" w:cs="Courier New CE" w:ascii="Courier New CE" w:hAnsi="Courier New CE"/>
        </w:rPr>
        <w:t>N u o   v i s o k i o s   t i e s o s,</w:t>
      </w:r>
    </w:p>
    <w:p>
      <w:pPr>
        <w:pStyle w:val="Normal"/>
        <w:rPr>
          <w:rFonts w:ascii="Courier New CE" w:hAnsi="Courier New CE" w:eastAsia="Courier New CE" w:cs="Courier New CE"/>
        </w:rPr>
      </w:pPr>
      <w:r>
        <w:rPr>
          <w:rFonts w:eastAsia="Courier New CE" w:cs="Courier New CE" w:ascii="Courier New CE" w:hAnsi="Courier New CE"/>
        </w:rPr>
        <w:t>T i k t a i   k v a i l y s!</w:t>
      </w:r>
    </w:p>
    <w:p>
      <w:pPr>
        <w:pStyle w:val="Normal"/>
        <w:rPr>
          <w:rFonts w:ascii="Courier New CE" w:hAnsi="Courier New CE" w:eastAsia="Courier New CE" w:cs="Courier New CE"/>
        </w:rPr>
      </w:pPr>
      <w:r>
        <w:rPr>
          <w:rFonts w:eastAsia="Courier New CE" w:cs="Courier New CE" w:ascii="Courier New CE" w:hAnsi="Courier New CE"/>
        </w:rPr>
        <w:t>T i k t a i   p o e t a 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Apie mokslą&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Štai taip dainavo burtininkas senis; ir kas tik susirinkę buvo, tarytum paukščiai nejučiom </w:t>
      </w:r>
      <w:r>
        <w:rPr>
          <w:rFonts w:eastAsia="Courier New Baltic" w:cs="Courier New Baltic" w:ascii="Courier New Baltic" w:hAnsi="Courier New Baltic"/>
        </w:rPr>
        <w:t>į jo aistros sulindo tinklą, aistros liūdnos, klastingos. Ir dvasios tik sąžiningasis išliko nepagautas: jisai staiga sugriebė burtininko arfą ir, jam iš rankų ją ištraukęs, sušuko garsiai: "Oi, oro trūksta! Oro čia įleiskit gryno! Įleiskit Zaratustrą! Tu tvankini ir nuodiji šią olą, tu piktas burtininke seni!</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Tu gundai mus, klastingasai gudruoli, nežinomiems geismams, laukiniškumui. Ir vargas, jeigu apie t i e s </w:t>
      </w:r>
      <w:r>
        <w:rPr>
          <w:rFonts w:eastAsia="Courier New CE" w:cs="Courier New CE" w:ascii="Courier New CE" w:hAnsi="Courier New CE"/>
        </w:rPr>
        <w:t>ą tokie kaip tu kalbet ir postringauti im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Oi, vargas ir visiems laisviesiems protams, kurie t o k i </w:t>
      </w:r>
      <w:r>
        <w:rPr>
          <w:rFonts w:eastAsia="Courier New Baltic" w:cs="Courier New Baltic" w:ascii="Courier New Baltic" w:hAnsi="Courier New Baltic"/>
        </w:rPr>
        <w:t>ų štai burtininkų nesisaugo! Tuomet sudie jų laisvei, nes mokymu savuoju tu juos kalėjiman atgal vilioji,</w:t>
      </w:r>
    </w:p>
    <w:p>
      <w:pPr>
        <w:pStyle w:val="Normal"/>
        <w:rPr>
          <w:rFonts w:ascii="Courier New CE" w:hAnsi="Courier New CE" w:eastAsia="Courier New CE" w:cs="Courier New CE"/>
        </w:rPr>
      </w:pPr>
      <w:r>
        <w:rPr>
          <w:rFonts w:eastAsia="Courier New Baltic" w:cs="Courier New Baltic" w:ascii="Courier New Baltic" w:hAnsi="Courier New Baltic"/>
        </w:rPr>
        <w:t>- tu senas ir niūrusis velne, dejonėj tavo ir skunde viliojantys garsai dūdelės skamba, tu panašus į tuos, kas, girdami skaistybę, slapčia gašlauti kvie</w:t>
      </w:r>
      <w:r>
        <w:rPr>
          <w:rFonts w:eastAsia="Courier New CE" w:cs="Courier New CE" w:ascii="Courier New CE" w:hAnsi="Courier New CE"/>
        </w:rPr>
        <w:t>čia!"</w:t>
      </w:r>
    </w:p>
    <w:p>
      <w:pPr>
        <w:pStyle w:val="Normal"/>
        <w:rPr>
          <w:rFonts w:ascii="Courier New Baltic" w:hAnsi="Courier New Baltic" w:eastAsia="Courier New Baltic" w:cs="Courier New Baltic"/>
        </w:rPr>
      </w:pPr>
      <w:r>
        <w:rPr>
          <w:rFonts w:eastAsia="Courier New CE" w:cs="Courier New CE" w:ascii="Courier New CE" w:hAnsi="Courier New CE"/>
        </w:rPr>
        <w:t>Štai taip kalb</w:t>
      </w:r>
      <w:r>
        <w:rPr>
          <w:rFonts w:eastAsia="Courier New Baltic" w:cs="Courier New Baltic" w:ascii="Courier New Baltic" w:hAnsi="Courier New Baltic"/>
        </w:rPr>
        <w:t>ėjo dvasios tas sąžiningasis; o senis burtininkas apsidairė, gėrėdamasis pergale savąja, ir apmaudą nurijo kartų, kurį sąžiningasis jam sukėlė. "Nusiramink! - jis tarė jam tyliu balsu.- Gera giesmė gerai aidėti turi; o po gerų giesmių ilgai tylėti r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Štai taip visi </w:t>
      </w:r>
      <w:r>
        <w:rPr>
          <w:rFonts w:eastAsia="Courier New CE" w:cs="Courier New CE" w:ascii="Courier New CE" w:hAnsi="Courier New CE"/>
        </w:rPr>
        <w:t>čionai ir daro, šitie didži</w:t>
      </w:r>
      <w:r>
        <w:rPr>
          <w:rFonts w:eastAsia="Courier New Baltic" w:cs="Courier New Baltic" w:ascii="Courier New Baltic" w:hAnsi="Courier New Baltic"/>
        </w:rPr>
        <w:t>ųjų siekių žmonės. O tu, matyt, esi menkai supratęs, ką aš giesmėj savoj giedojau? Tavy mažai būrimo dva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iri mane tu iš tikrųjų,- atšovė jam sąžiningasis,- kai nuo savęs skiri, na, ir puiku! Bet jūs, kiti, ką aš regiu? Jūs dar visi čia tebesėdit ir žiūrit geidulingai: -</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elos laisvos, pasakykit, kur jūsų laisvė dingo! Bemaž, kaip man atrodo, jūs esate į tuos panašūs, kurie ilgai spoksojo į šokančias nuogas blogas mergaites: ir pa</w:t>
      </w:r>
      <w:r>
        <w:rPr>
          <w:rFonts w:eastAsia="Courier New CE" w:cs="Courier New CE" w:ascii="Courier New CE" w:hAnsi="Courier New CE"/>
        </w:rPr>
        <w:t>čios sielos j</w:t>
      </w:r>
      <w:r>
        <w:rPr>
          <w:rFonts w:eastAsia="Courier New Baltic" w:cs="Courier New Baltic" w:ascii="Courier New Baltic" w:hAnsi="Courier New Baltic"/>
        </w:rPr>
        <w:t>ūsų šoka!</w:t>
      </w:r>
    </w:p>
    <w:p>
      <w:pPr>
        <w:pStyle w:val="Normal"/>
        <w:rPr>
          <w:rFonts w:ascii="Courier New CE" w:hAnsi="Courier New CE" w:eastAsia="Courier New CE" w:cs="Courier New CE"/>
        </w:rPr>
      </w:pPr>
      <w:r>
        <w:rPr>
          <w:rFonts w:eastAsia="Courier New Baltic" w:cs="Courier New Baltic" w:ascii="Courier New Baltic" w:hAnsi="Courier New Baltic"/>
        </w:rPr>
        <w:t>Jumys, didžiųjų siekių žmonės, daugiau slypėti turi to, ką burtininkas čia dvasia pikt</w:t>
      </w:r>
      <w:r>
        <w:rPr>
          <w:rFonts w:eastAsia="Courier New CE" w:cs="Courier New CE" w:ascii="Courier New CE" w:hAnsi="Courier New CE"/>
        </w:rPr>
        <w:t>ąja savo pavadino, dvasia kurimo ir apgaules: matyt, mes turime skirtingi buti.</w:t>
      </w:r>
    </w:p>
    <w:p>
      <w:pPr>
        <w:pStyle w:val="Normal"/>
        <w:rPr>
          <w:rFonts w:ascii="Courier New Baltic" w:hAnsi="Courier New Baltic" w:eastAsia="Courier New Baltic" w:cs="Courier New Baltic"/>
        </w:rPr>
      </w:pPr>
      <w:r>
        <w:rPr>
          <w:rFonts w:eastAsia="Courier New CE" w:cs="Courier New CE" w:ascii="Courier New CE" w:hAnsi="Courier New CE"/>
        </w:rPr>
        <w:t>Išties mes daug kalb</w:t>
      </w:r>
      <w:r>
        <w:rPr>
          <w:rFonts w:eastAsia="Courier New Baltic" w:cs="Courier New Baltic" w:ascii="Courier New Baltic" w:hAnsi="Courier New Baltic"/>
        </w:rPr>
        <w:t>ėjome ir mąstėm, kol vėl Zaratustra į olą savo grįžo, tad negaliu aš nežinoti: mes e s a m e skirting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s i e š k o m e skirtingų juk dalykų ir čia, kalnų aukštybėj,- ir jūs, ir aš. Tik aš labiau t i k r u m o ieškau, todėl ir atėjau pas Zaratustrą. Nes jis iš tikro tebera tvirtove ir valia stipriaus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bar, kada siūbuoja viskas, kada visa jau žemė dreba. O jūs, kuomet matau, kokiom akim jūs žiūrit, man net tokia mintis ateina, jog čia l a b i a u jūs netikrumo iešk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ugiau jūs siaubo ir pavojaus, daugiau drebėjimo mūs žemės geidžiat. Jūs trokštate, kaip man atrodo,- atleiskite už drąsą,- didžiųjų siekių žmo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ūs trokštate gyvenimo, man aišku, blogiausio ir pavojingiausio, kurs m a n daugiausia baimės kelia, gyvenimo žvėrių laukinių, jūs geidžiat girių ir olų, stačių kalnų ir prarajų klaidžiaus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ums labiau ne tie vadai patinka, kurie išvest jus i š pavojaus siekia, o tie, kurie iš kelio veda, tie suvedžiotojai visokio plauko. Ir jei geismų tokių t i k r a i jūs turit, tai ir tada, man rodos, jų n e į m a n o m a patenkin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baimė - ji yra žmogaus paveldėtasis ir pats svarbiausias jausmas; juo remiantis paaiškint galim viską - ir prigimtinę nuodėmę, ir paveldėtąją dorybę. Iš baimės ir m a n a dorybė rados, jinai vadinas - moksl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ijot žvėrių laukinių - šitoji baimė žmoguje ilgiausiai ugdoma ir stiprinama buvo, taip pat ir baimė to žvėries, kurį jis pats savy paslėpęs laiko ir prieš kurį pačiam drebėti reikia: Zaratustra vadinasi šis 'gyvulys vidi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ia ilga senoji baimė, galiausiai subtilia ir dvasiška, dvasinga virtus, šiandieną, man atrodo, vadinasi ji - m o k s l a s."</w:t>
      </w:r>
    </w:p>
    <w:p>
      <w:pPr>
        <w:pStyle w:val="Normal"/>
        <w:rPr>
          <w:rFonts w:ascii="Courier New CE" w:hAnsi="Courier New CE" w:eastAsia="Courier New CE" w:cs="Courier New CE"/>
        </w:rPr>
      </w:pPr>
      <w:r>
        <w:rPr>
          <w:rFonts w:eastAsia="Courier New Baltic" w:cs="Courier New Baltic" w:ascii="Courier New Baltic" w:hAnsi="Courier New Baltic"/>
        </w:rPr>
        <w:t>Štai taip s</w:t>
      </w:r>
      <w:r>
        <w:rPr>
          <w:rFonts w:eastAsia="Courier New CE" w:cs="Courier New CE" w:ascii="Courier New CE" w:hAnsi="Courier New CE"/>
        </w:rPr>
        <w:t>ąžiningasis sake; tačiau Zaratustra, kuris kaip tik dabar olon savojon gr</w:t>
      </w:r>
      <w:r>
        <w:rPr>
          <w:rFonts w:eastAsia="Courier New Baltic" w:cs="Courier New Baltic" w:ascii="Courier New Baltic" w:hAnsi="Courier New Baltic"/>
        </w:rPr>
        <w:t>įžo ir, keletą nugirdęs žodžių paskutinių, atspėjo, kas visoj kalboj sakyta buvo, sąžiningajam sviedė rožių puokštę, pašiepdamas "tiesas" jo šitaip: "Kaip, kaip! - jisai sušuko.- Ką aš girdžiu čia kalbant? Iš tikro, man atrodo, kad tu kvailys arba aš pats esu beprotis: o tavo ties</w:t>
      </w:r>
      <w:r>
        <w:rPr>
          <w:rFonts w:eastAsia="Courier New CE" w:cs="Courier New CE" w:ascii="Courier New CE" w:hAnsi="Courier New CE"/>
        </w:rPr>
        <w:t>ą aš viens du - ir kojomis aukštyn apversiu.</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Nes b a i m </w:t>
      </w:r>
      <w:r>
        <w:rPr>
          <w:rFonts w:eastAsia="Courier New Baltic" w:cs="Courier New Baltic" w:ascii="Courier New Baltic" w:hAnsi="Courier New Baltic"/>
        </w:rPr>
        <w:t>ė - ji tik išimtį sudaro. Tačiau narsa ir nuotykių, siekimas, veržimasis nežinomybėn ir darymas, ko niekas dar nėra išdrįsęs,- tatai yra d r ą s a tikroji, jinai žmogaus istoriją pirmykštę, man rodosi, yra nulėmus vis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iš žvėrių plėšriausių ir drąsiausių žmogus yra visas dorybes, pavydo stumiamas, paveržęs: tik taip jisai - žmogum pavirto.</w:t>
      </w:r>
    </w:p>
    <w:p>
      <w:pPr>
        <w:pStyle w:val="Normal"/>
        <w:rPr>
          <w:rFonts w:ascii="Courier New CE" w:hAnsi="Courier New CE" w:eastAsia="Courier New CE" w:cs="Courier New CE"/>
        </w:rPr>
      </w:pPr>
      <w:r>
        <w:rPr>
          <w:rFonts w:eastAsia="Courier New Baltic" w:cs="Courier New Baltic" w:ascii="Courier New Baltic" w:hAnsi="Courier New Baltic"/>
        </w:rPr>
        <w:t>Š i t a dr</w:t>
      </w:r>
      <w:r>
        <w:rPr>
          <w:rFonts w:eastAsia="Courier New CE" w:cs="Courier New CE" w:ascii="Courier New CE" w:hAnsi="Courier New CE"/>
        </w:rPr>
        <w:t>ąsa, kai subtilia ji tapo, ir dvasiška, dvasinga, šita žmoniu drąsa, kurią sparnai erelio neša, kuri gudri lyg ta gyvate: j i n a i, man rodosi, vadinas šiandien..."</w:t>
      </w:r>
    </w:p>
    <w:p>
      <w:pPr>
        <w:pStyle w:val="Normal"/>
        <w:rPr>
          <w:rFonts w:ascii="Courier New Baltic" w:hAnsi="Courier New Baltic" w:eastAsia="Courier New Baltic" w:cs="Courier New Baltic"/>
        </w:rPr>
      </w:pPr>
      <w:r>
        <w:rPr>
          <w:rFonts w:eastAsia="Courier New CE" w:cs="Courier New CE" w:ascii="Courier New CE" w:hAnsi="Courier New CE"/>
        </w:rPr>
        <w:t>"Z a r a t u s t r a! "- lyg iš vienos gerkl</w:t>
      </w:r>
      <w:r>
        <w:rPr>
          <w:rFonts w:eastAsia="Courier New Baltic" w:cs="Courier New Baltic" w:ascii="Courier New Baltic" w:hAnsi="Courier New Baltic"/>
        </w:rPr>
        <w:t>ės visi sušuko, kas oloje tuomet stovėjo, ir juoktis ėmė garsiai; tarytum debesis sunkus nuo jų pakilo. Ir burtininkas juokės garsiai ir išmintingai tarė: "Gerai! Ji dingo jau, dvasia mana pikto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pats aš jūsų neįspėjau, kuomet sakiau, kad ji - tai apgavikė, dvasia ta melo ir apgaulės?</w:t>
      </w:r>
    </w:p>
    <w:p>
      <w:pPr>
        <w:pStyle w:val="Normal"/>
        <w:rPr>
          <w:rFonts w:ascii="Courier New CE" w:hAnsi="Courier New CE" w:eastAsia="Courier New CE" w:cs="Courier New CE"/>
        </w:rPr>
      </w:pPr>
      <w:r>
        <w:rPr>
          <w:rFonts w:eastAsia="Courier New Baltic" w:cs="Courier New Baltic" w:ascii="Courier New Baltic" w:hAnsi="Courier New Baltic"/>
        </w:rPr>
        <w:t>O ypa</w:t>
      </w:r>
      <w:r>
        <w:rPr>
          <w:rFonts w:eastAsia="Courier New CE" w:cs="Courier New CE" w:ascii="Courier New CE" w:hAnsi="Courier New CE"/>
        </w:rPr>
        <w:t>č, kai jinai nuoga ateina. Bet ką gi a š galiu del josios pinkliu padaryti! Ar a š sukuriau ją ir ši pasauli?</w:t>
      </w:r>
    </w:p>
    <w:p>
      <w:pPr>
        <w:pStyle w:val="Normal"/>
        <w:rPr>
          <w:rFonts w:ascii="Courier New CE" w:hAnsi="Courier New CE" w:eastAsia="Courier New CE" w:cs="Courier New CE"/>
        </w:rPr>
      </w:pPr>
      <w:r>
        <w:rPr>
          <w:rFonts w:eastAsia="Courier New CE" w:cs="Courier New CE" w:ascii="Courier New CE" w:hAnsi="Courier New CE"/>
        </w:rPr>
        <w:t>Tiek to! Daugiau mes nesibarkim ir nuotaiką atgaukime vel gerą! Ir nors Zaratustra piktai šnairuoja - tik pažiurekite i ji, kaip prieš mane jis raukos!</w:t>
      </w:r>
    </w:p>
    <w:p>
      <w:pPr>
        <w:pStyle w:val="Normal"/>
        <w:rPr>
          <w:rFonts w:ascii="Courier New Baltic" w:hAnsi="Courier New Baltic" w:eastAsia="Courier New Baltic" w:cs="Courier New Baltic"/>
        </w:rPr>
      </w:pPr>
      <w:r>
        <w:rPr>
          <w:rFonts w:eastAsia="Courier New CE" w:cs="Courier New CE" w:ascii="Courier New CE" w:hAnsi="Courier New CE"/>
        </w:rPr>
        <w:t>- Tačiau nesp</w:t>
      </w:r>
      <w:r>
        <w:rPr>
          <w:rFonts w:eastAsia="Courier New Baltic" w:cs="Courier New Baltic" w:ascii="Courier New Baltic" w:hAnsi="Courier New Baltic"/>
        </w:rPr>
        <w:t>ės dar net sutemti, kai vėl jisai pradės mane mylėt ir girti, ilgai negali jis gyventi, darydamas tokias kvailyb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 i s myli savo priešus: šį meną moka jis geriausiai iš visų, kuriuos esu regėjęs. Tačiau dėl to jis keršyt ima - draugams saviesie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lbėjo burtininkas senis, ir tie didžiųjų siekių žmonės pritardami jam plojo: o tuo metu Zaratustra, prieidamas prie esančio oloj kiekvieno, su meile ir pyk</w:t>
      </w:r>
      <w:r>
        <w:rPr>
          <w:rFonts w:eastAsia="Courier New CE" w:cs="Courier New CE" w:ascii="Courier New CE" w:hAnsi="Courier New CE"/>
        </w:rPr>
        <w:t>čiu rankas bičiuliams savo spaud</w:t>
      </w:r>
      <w:r>
        <w:rPr>
          <w:rFonts w:eastAsia="Courier New Baltic" w:cs="Courier New Baltic" w:ascii="Courier New Baltic" w:hAnsi="Courier New Baltic"/>
        </w:rPr>
        <w:t>ė,- kaip tas, kuris visiems kažką atlygint ir už ką nors atsiprašyti turi. O kai prie durų jis olos priėjo, staiga ir vėl panoro lauke įkvėpti oro tyro ir su žvėreliais savo būti,- ir jis jau rengėsi iš čia išsmuk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Tarp dykumos dukterų&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neišeiki! - tarė keliauninkas, kuris save šešėliu Zaratustros laikė. - Lik su mumis, kitaip visus mus vėlei apims slogus nusiminimas.</w:t>
      </w:r>
    </w:p>
    <w:p>
      <w:pPr>
        <w:pStyle w:val="Normal"/>
        <w:rPr>
          <w:rFonts w:ascii="Courier New CE" w:hAnsi="Courier New CE" w:eastAsia="Courier New CE" w:cs="Courier New CE"/>
        </w:rPr>
      </w:pPr>
      <w:r>
        <w:rPr>
          <w:rFonts w:eastAsia="Courier New Baltic" w:cs="Courier New Baltic" w:ascii="Courier New Baltic" w:hAnsi="Courier New Baltic"/>
        </w:rPr>
        <w:t>Mums k</w:t>
      </w:r>
      <w:r>
        <w:rPr>
          <w:rFonts w:eastAsia="Courier New CE" w:cs="Courier New CE" w:ascii="Courier New CE" w:hAnsi="Courier New CE"/>
        </w:rPr>
        <w:t>ą tik burtininkas senis parode, kas jame blogiausia slypi, ir štai - tik pažiurekit: gerasis popiežius, tas maldingasis jau ašaru nebesulaiko akyse ir velei pasirengęs išplaukt i jurą prislegtybes.</w:t>
      </w:r>
    </w:p>
    <w:p>
      <w:pPr>
        <w:pStyle w:val="Normal"/>
        <w:rPr>
          <w:rFonts w:ascii="Courier New Baltic" w:hAnsi="Courier New Baltic" w:eastAsia="Courier New Baltic" w:cs="Courier New Baltic"/>
        </w:rPr>
      </w:pPr>
      <w:r>
        <w:rPr>
          <w:rFonts w:eastAsia="Courier New CE" w:cs="Courier New CE" w:ascii="Courier New CE" w:hAnsi="Courier New CE"/>
        </w:rPr>
        <w:t>O va anie karaliai mums gali dar neblogą miną rodyt: mat iš visu čia esanči</w:t>
      </w:r>
      <w:r>
        <w:rPr>
          <w:rFonts w:eastAsia="Courier New Baltic" w:cs="Courier New Baltic" w:ascii="Courier New Baltic" w:hAnsi="Courier New Baltic"/>
        </w:rPr>
        <w:t>ųjų tik j i e geriausiai šiandien tai yra išmokę! Tačiau, galiu lažintis, jei liudininkų čia nebūtų, žaidimas piktas jumyse vėl prasid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žaidimas piktas debesų vis slenkančiųjų, nusivylimo drėgno, dangaus užtemdyto ir saulių pavogtų, ir vėjų rudeninių staugianči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žaidimas piktas mūsų kauksmo ir mūs nelaimės šauksmo: tad lik pas mus; o, Zaratustra! Čia slypi vargo daug visokio, kuris prabilti geidžia, daug vakaro, daug debesų ir daug tvankaus, negero o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sotinai maistu mus vyriškumo ir mintimis prasmingom: todėl neleisk, kad vėlei mus desertui apsėstų silpnos moteriškos dva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tu vienintelis visur, kur tik esi, aplinkui darai stipresnį ir grynesnį orą! Ar kada nors man žemėje pavyko surasti orą tokį tyrą, kaip čia oloj tavojo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daug kraštų esu regėjęs, visokio oro nosis mano yra patikrint ir įvertinti išmokus; tačiau tik pas tave manosioms šnervėms patirt didžiausią malonumą tenka!</w:t>
      </w:r>
    </w:p>
    <w:p>
      <w:pPr>
        <w:pStyle w:val="Normal"/>
        <w:rPr>
          <w:rFonts w:ascii="Courier New CE" w:hAnsi="Courier New CE" w:eastAsia="Courier New CE" w:cs="Courier New CE"/>
        </w:rPr>
      </w:pPr>
      <w:r>
        <w:rPr>
          <w:rFonts w:eastAsia="Courier New Baltic" w:cs="Courier New Baltic" w:ascii="Courier New Baltic" w:hAnsi="Courier New Baltic"/>
        </w:rPr>
        <w:t>Nebent tiktai,- ar gal iš tikro,- atleisk, kad man galvon ateina prisiminimas senas! Atleisk, kad dain</w:t>
      </w:r>
      <w:r>
        <w:rPr>
          <w:rFonts w:eastAsia="Courier New CE" w:cs="Courier New CE" w:ascii="Courier New CE" w:hAnsi="Courier New CE"/>
        </w:rPr>
        <w:t>ą užstales aš vieną seną, kurią kadais tarp dykumos dukru sukuriau, čia padainuoti rengiuos:</w:t>
      </w:r>
    </w:p>
    <w:p>
      <w:pPr>
        <w:pStyle w:val="Normal"/>
        <w:rPr>
          <w:rFonts w:ascii="Courier New Baltic" w:hAnsi="Courier New Baltic" w:eastAsia="Courier New Baltic" w:cs="Courier New Baltic"/>
        </w:rPr>
      </w:pPr>
      <w:r>
        <w:rPr>
          <w:rFonts w:eastAsia="Courier New CE" w:cs="Courier New CE" w:ascii="Courier New CE" w:hAnsi="Courier New CE"/>
        </w:rPr>
        <w:t>- nes ten kaip tik pas jas ir buvo toksai skaidrus ir grynas, Ryt</w:t>
      </w:r>
      <w:r>
        <w:rPr>
          <w:rFonts w:eastAsia="Courier New Baltic" w:cs="Courier New Baltic" w:ascii="Courier New Baltic" w:hAnsi="Courier New Baltic"/>
        </w:rPr>
        <w:t>ų kraštams būdingas oras; tenai buvau toliausiai nuo debesuotos ir drėgnos, ir nusiminusios senos Europ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omet mylėjau aš tokias Rytų mergaites ir kitą žydrą dangiškąją karalystę, viršum kurios nekabo nei debesys, nei minty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d jūs žinotumėt, nepatikėsit, kaip jos sėdėdavo klusniai, kuomet nešoko, taip susikaupusios, bet be minčių iš viso, lyg paslaptys mažutės, lyg mįslės juostom padabintos, lyg riešutai deser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išties ir svetimos, ir margaspalvės! Tačiau be debesėlio jokio: tai mįslės tokios, kurias įminti nesunku: tokių merginų garbei tada sukūriau užstalės aš psal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kalbėjo keliauninkas, šešėlis Zaratustros: ir niekam dar net prasižiot nespėjus, jis jau sugriebęs burtininko senio arfą laikė ir, sukryžiavęs kojas, ramiai ir išmintingai apsidairė: - ir šnervėmis lėtai ir tirdamas įtraukė oro, lyg tas žmogus, kuris, naujan kraštan patekęs, jo skonį dar nežinomą pajausti geidžia. Paskui jis tartum baubdamas užtraukė dainą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d y k u m a   v i s   p l e </w:t>
      </w:r>
      <w:r>
        <w:rPr>
          <w:rFonts w:eastAsia="Courier New CE" w:cs="Courier New CE" w:ascii="Courier New CE" w:hAnsi="Courier New CE"/>
        </w:rPr>
        <w:t>č i a s:   i r   v a r g a s   t a m,   k a s   d y k u m a s   š i r d y   n e š i o j a 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Ai ai! Taip iškilmingai!</w:t>
      </w:r>
    </w:p>
    <w:p>
      <w:pPr>
        <w:pStyle w:val="Normal"/>
        <w:rPr>
          <w:rFonts w:ascii="Courier New CE" w:hAnsi="Courier New CE" w:eastAsia="Courier New CE" w:cs="Courier New CE"/>
        </w:rPr>
      </w:pPr>
      <w:r>
        <w:rPr>
          <w:rFonts w:eastAsia="Courier New CE" w:cs="Courier New CE" w:ascii="Courier New CE" w:hAnsi="Courier New CE"/>
        </w:rPr>
        <w:t>Išties taip iškilmingai!</w:t>
      </w:r>
    </w:p>
    <w:p>
      <w:pPr>
        <w:pStyle w:val="Normal"/>
        <w:rPr>
          <w:rFonts w:ascii="Courier New CE" w:hAnsi="Courier New CE" w:eastAsia="Courier New CE" w:cs="Courier New CE"/>
        </w:rPr>
      </w:pPr>
      <w:r>
        <w:rPr>
          <w:rFonts w:eastAsia="Courier New CE" w:cs="Courier New CE" w:ascii="Courier New CE" w:hAnsi="Courier New CE"/>
        </w:rPr>
        <w:t>Pradžia garbinga!</w:t>
      </w:r>
    </w:p>
    <w:p>
      <w:pPr>
        <w:pStyle w:val="Normal"/>
        <w:rPr>
          <w:rFonts w:ascii="Courier New CE" w:hAnsi="Courier New CE" w:eastAsia="Courier New CE" w:cs="Courier New CE"/>
        </w:rPr>
      </w:pPr>
      <w:r>
        <w:rPr>
          <w:rFonts w:eastAsia="Courier New CE" w:cs="Courier New CE" w:ascii="Courier New CE" w:hAnsi="Courier New CE"/>
        </w:rPr>
        <w:t>Taip afrikiškai iškilminga!</w:t>
      </w:r>
    </w:p>
    <w:p>
      <w:pPr>
        <w:pStyle w:val="Normal"/>
        <w:rPr>
          <w:rFonts w:ascii="Courier New Baltic" w:hAnsi="Courier New Baltic" w:eastAsia="Courier New Baltic" w:cs="Courier New Baltic"/>
        </w:rPr>
      </w:pPr>
      <w:r>
        <w:rPr>
          <w:rFonts w:eastAsia="Courier New CE" w:cs="Courier New CE" w:ascii="Courier New CE" w:hAnsi="Courier New CE"/>
        </w:rPr>
        <w:t>Net li</w:t>
      </w:r>
      <w:r>
        <w:rPr>
          <w:rFonts w:eastAsia="Courier New Baltic" w:cs="Courier New Baltic" w:ascii="Courier New Baltic" w:hAnsi="Courier New Baltic"/>
        </w:rPr>
        <w:t>ūto verta šit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beždžionės dorovingos.- Bet nieko ju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iausiosios drauguž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ioms prie kojų ma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Europos žmogui, </w:t>
      </w:r>
      <w:r>
        <w:rPr>
          <w:rFonts w:eastAsia="Courier New CE" w:cs="Courier New CE" w:ascii="Courier New CE" w:hAnsi="Courier New CE"/>
        </w:rPr>
        <w:t>čionai po palm</w:t>
      </w:r>
      <w:r>
        <w:rPr>
          <w:rFonts w:eastAsia="Courier New Baltic" w:cs="Courier New Baltic" w:ascii="Courier New Baltic" w:hAnsi="Courier New Baltic"/>
        </w:rPr>
        <w:t>ėm</w:t>
      </w:r>
    </w:p>
    <w:p>
      <w:pPr>
        <w:pStyle w:val="Normal"/>
        <w:rPr>
          <w:rFonts w:ascii="Courier New CE" w:hAnsi="Courier New CE" w:eastAsia="Courier New CE" w:cs="Courier New CE"/>
        </w:rPr>
      </w:pPr>
      <w:r>
        <w:rPr>
          <w:rFonts w:eastAsia="Courier New Baltic" w:cs="Courier New Baltic" w:ascii="Courier New Baltic" w:hAnsi="Courier New Baltic"/>
        </w:rPr>
        <w:t>Taip pirm</w:t>
      </w:r>
      <w:r>
        <w:rPr>
          <w:rFonts w:eastAsia="Courier New CE" w:cs="Courier New CE" w:ascii="Courier New CE" w:hAnsi="Courier New CE"/>
        </w:rPr>
        <w:t>ą kartą</w:t>
      </w:r>
    </w:p>
    <w:p>
      <w:pPr>
        <w:pStyle w:val="Normal"/>
        <w:rPr>
          <w:rFonts w:ascii="Courier New Baltic" w:hAnsi="Courier New Baltic" w:eastAsia="Courier New Baltic" w:cs="Courier New Baltic"/>
        </w:rPr>
      </w:pPr>
      <w:r>
        <w:rPr>
          <w:rFonts w:eastAsia="Courier New CE" w:cs="Courier New CE" w:ascii="Courier New CE" w:hAnsi="Courier New CE"/>
        </w:rPr>
        <w:t>S</w:t>
      </w:r>
      <w:r>
        <w:rPr>
          <w:rFonts w:eastAsia="Courier New Baltic" w:cs="Courier New Baltic" w:ascii="Courier New Baltic" w:hAnsi="Courier New Baltic"/>
        </w:rPr>
        <w:t>ėdėti leista. Se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uostabu iš tikr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sėdžiu aš nūnai</w:t>
      </w:r>
    </w:p>
    <w:p>
      <w:pPr>
        <w:pStyle w:val="Normal"/>
        <w:rPr>
          <w:rFonts w:ascii="Courier New CE" w:hAnsi="Courier New CE" w:eastAsia="Courier New CE" w:cs="Courier New CE"/>
        </w:rPr>
      </w:pPr>
      <w:r>
        <w:rPr>
          <w:rFonts w:eastAsia="Courier New Baltic" w:cs="Courier New Baltic" w:ascii="Courier New Baltic" w:hAnsi="Courier New Baltic"/>
        </w:rPr>
        <w:t>Prie dykumos ar</w:t>
      </w:r>
      <w:r>
        <w:rPr>
          <w:rFonts w:eastAsia="Courier New CE" w:cs="Courier New CE" w:ascii="Courier New CE" w:hAnsi="Courier New CE"/>
        </w:rPr>
        <w:t>čiausiai</w:t>
      </w:r>
    </w:p>
    <w:p>
      <w:pPr>
        <w:pStyle w:val="Normal"/>
        <w:rPr>
          <w:rFonts w:ascii="Courier New Baltic" w:hAnsi="Courier New Baltic" w:eastAsia="Courier New Baltic" w:cs="Courier New Baltic"/>
        </w:rPr>
      </w:pPr>
      <w:r>
        <w:rPr>
          <w:rFonts w:eastAsia="Courier New CE" w:cs="Courier New CE" w:ascii="Courier New CE" w:hAnsi="Courier New CE"/>
        </w:rPr>
        <w:t>Ir v</w:t>
      </w:r>
      <w:r>
        <w:rPr>
          <w:rFonts w:eastAsia="Courier New Baltic" w:cs="Courier New Baltic" w:ascii="Courier New Baltic" w:hAnsi="Courier New Baltic"/>
        </w:rPr>
        <w:t>ėl toli nuo jos be gal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dar į nieką virt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iš tiesų - praryt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tos mažos oaz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 žiovaudama man atvėr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nukutį savo miel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kvepiantį gardžiau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š į jį įpuol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emyn, kiaurai - pas j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iausiosios draugužės! Se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alio, valio anam banginiui,</w:t>
      </w:r>
    </w:p>
    <w:p>
      <w:pPr>
        <w:pStyle w:val="Normal"/>
        <w:rPr>
          <w:rFonts w:ascii="Courier New CE" w:hAnsi="Courier New CE" w:eastAsia="Courier New CE" w:cs="Courier New CE"/>
        </w:rPr>
      </w:pPr>
      <w:r>
        <w:rPr>
          <w:rFonts w:eastAsia="Courier New Baltic" w:cs="Courier New Baltic" w:ascii="Courier New Baltic" w:hAnsi="Courier New Baltic"/>
        </w:rPr>
        <w:t>Kad padaryti savo sve</w:t>
      </w:r>
      <w:r>
        <w:rPr>
          <w:rFonts w:eastAsia="Courier New CE" w:cs="Courier New CE" w:ascii="Courier New CE" w:hAnsi="Courier New CE"/>
        </w:rPr>
        <w:t>čiui</w:t>
      </w:r>
    </w:p>
    <w:p>
      <w:pPr>
        <w:pStyle w:val="Normal"/>
        <w:rPr>
          <w:rFonts w:ascii="Courier New CE" w:hAnsi="Courier New CE" w:eastAsia="Courier New CE" w:cs="Courier New CE"/>
        </w:rPr>
      </w:pPr>
      <w:r>
        <w:rPr>
          <w:rFonts w:eastAsia="Courier New CE" w:cs="Courier New CE" w:ascii="Courier New CE" w:hAnsi="Courier New CE"/>
        </w:rPr>
        <w:t>Malonę tokią teikes!</w:t>
      </w:r>
    </w:p>
    <w:p>
      <w:pPr>
        <w:pStyle w:val="Normal"/>
        <w:rPr>
          <w:rFonts w:ascii="Courier New Baltic" w:hAnsi="Courier New Baltic" w:eastAsia="Courier New Baltic" w:cs="Courier New Baltic"/>
        </w:rPr>
      </w:pPr>
      <w:r>
        <w:rPr>
          <w:rFonts w:eastAsia="Courier New CE" w:cs="Courier New CE" w:ascii="Courier New CE" w:hAnsi="Courier New CE"/>
        </w:rPr>
        <w:t>Tikiuos, kad j</w:t>
      </w:r>
      <w:r>
        <w:rPr>
          <w:rFonts w:eastAsia="Courier New Baltic" w:cs="Courier New Baltic" w:ascii="Courier New Baltic" w:hAnsi="Courier New Baltic"/>
        </w:rPr>
        <w:t>ūs suprantat</w:t>
      </w:r>
    </w:p>
    <w:p>
      <w:pPr>
        <w:pStyle w:val="Normal"/>
        <w:rPr>
          <w:rFonts w:ascii="Courier New CE" w:hAnsi="Courier New CE" w:eastAsia="Courier New CE" w:cs="Courier New CE"/>
        </w:rPr>
      </w:pPr>
      <w:r>
        <w:rPr>
          <w:rFonts w:eastAsia="Courier New Baltic" w:cs="Courier New Baltic" w:ascii="Courier New Baltic" w:hAnsi="Courier New Baltic"/>
        </w:rPr>
        <w:t>Užuomin</w:t>
      </w:r>
      <w:r>
        <w:rPr>
          <w:rFonts w:eastAsia="Courier New CE" w:cs="Courier New CE" w:ascii="Courier New CE" w:hAnsi="Courier New CE"/>
        </w:rPr>
        <w:t>ą mokslingą mano?</w:t>
      </w:r>
    </w:p>
    <w:p>
      <w:pPr>
        <w:pStyle w:val="Normal"/>
        <w:rPr>
          <w:rFonts w:ascii="Courier New CE" w:hAnsi="Courier New CE" w:eastAsia="Courier New CE" w:cs="Courier New CE"/>
        </w:rPr>
      </w:pPr>
      <w:r>
        <w:rPr>
          <w:rFonts w:eastAsia="Courier New CE" w:cs="Courier New CE" w:ascii="Courier New CE" w:hAnsi="Courier New CE"/>
        </w:rPr>
        <w:t>Valio, valio jo pilvui,</w:t>
      </w:r>
    </w:p>
    <w:p>
      <w:pPr>
        <w:pStyle w:val="Normal"/>
        <w:rPr>
          <w:rFonts w:ascii="Courier New CE" w:hAnsi="Courier New CE" w:eastAsia="Courier New CE" w:cs="Courier New CE"/>
        </w:rPr>
      </w:pPr>
      <w:r>
        <w:rPr>
          <w:rFonts w:eastAsia="Courier New CE" w:cs="Courier New CE" w:ascii="Courier New CE" w:hAnsi="Courier New CE"/>
        </w:rPr>
        <w:t>Kad jis taip pat toks malonus</w:t>
      </w:r>
    </w:p>
    <w:p>
      <w:pPr>
        <w:pStyle w:val="Normal"/>
        <w:rPr>
          <w:rFonts w:ascii="Courier New Baltic" w:hAnsi="Courier New Baltic" w:eastAsia="Courier New Baltic" w:cs="Courier New Baltic"/>
        </w:rPr>
      </w:pPr>
      <w:r>
        <w:rPr>
          <w:rFonts w:eastAsia="Courier New CE" w:cs="Courier New CE" w:ascii="Courier New CE" w:hAnsi="Courier New CE"/>
        </w:rPr>
        <w:t>Oaz</w:t>
      </w:r>
      <w:r>
        <w:rPr>
          <w:rFonts w:eastAsia="Courier New Baltic" w:cs="Courier New Baltic" w:ascii="Courier New Baltic" w:hAnsi="Courier New Baltic"/>
        </w:rPr>
        <w:t>ės pilva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ir šisai: nors tuo aš abej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tat esu aš europietis,</w:t>
      </w:r>
    </w:p>
    <w:p>
      <w:pPr>
        <w:pStyle w:val="Normal"/>
        <w:rPr>
          <w:rFonts w:ascii="Courier New CE" w:hAnsi="Courier New CE" w:eastAsia="Courier New CE" w:cs="Courier New CE"/>
        </w:rPr>
      </w:pPr>
      <w:r>
        <w:rPr>
          <w:rFonts w:eastAsia="Courier New Baltic" w:cs="Courier New Baltic" w:ascii="Courier New Baltic" w:hAnsi="Courier New Baltic"/>
        </w:rPr>
        <w:t>Kuris labiau dvejoti link</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Negu senyvos moter</w:t>
      </w:r>
      <w:r>
        <w:rPr>
          <w:rFonts w:eastAsia="Courier New Baltic" w:cs="Courier New Baltic" w:ascii="Courier New Baltic" w:hAnsi="Courier New Baltic"/>
        </w:rPr>
        <w:t>ėlės vi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pataisys mus Die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me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sėdžiu aš dabar</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žytėj šioj oaz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lyginant datul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s rudas ir saldžiu įmirkęs,</w:t>
      </w:r>
    </w:p>
    <w:p>
      <w:pPr>
        <w:pStyle w:val="Normal"/>
        <w:rPr>
          <w:rFonts w:ascii="Courier New CE" w:hAnsi="Courier New CE" w:eastAsia="Courier New CE" w:cs="Courier New CE"/>
        </w:rPr>
      </w:pPr>
      <w:r>
        <w:rPr>
          <w:rFonts w:eastAsia="Courier New Baltic" w:cs="Courier New Baltic" w:ascii="Courier New Baltic" w:hAnsi="Courier New Baltic"/>
        </w:rPr>
        <w:t>Toksai auksingas, pasiilg</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Putli</w:t>
      </w:r>
      <w:r>
        <w:rPr>
          <w:rFonts w:eastAsia="Courier New Baltic" w:cs="Courier New Baltic" w:ascii="Courier New Baltic" w:hAnsi="Courier New Baltic"/>
        </w:rPr>
        <w:t>ų merginos lūp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dar labiau šaltų kaip led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altu</w:t>
      </w:r>
      <w:r>
        <w:rPr>
          <w:rFonts w:eastAsia="Courier New CE" w:cs="Courier New CE" w:ascii="Courier New CE" w:hAnsi="Courier New CE"/>
        </w:rPr>
        <w:t>či</w:t>
      </w:r>
      <w:r>
        <w:rPr>
          <w:rFonts w:eastAsia="Courier New Baltic" w:cs="Courier New Baltic" w:ascii="Courier New Baltic" w:hAnsi="Courier New Baltic"/>
        </w:rPr>
        <w:t>ų ir aštrių dantukų jo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tai yra širdies troškim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ų karštų datulių. Se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Kaip tie </w:t>
      </w:r>
      <w:r>
        <w:rPr>
          <w:rFonts w:eastAsia="Courier New CE" w:cs="Courier New CE" w:ascii="Courier New CE" w:hAnsi="Courier New CE"/>
        </w:rPr>
        <w:t>čia pamin</w:t>
      </w:r>
      <w:r>
        <w:rPr>
          <w:rFonts w:eastAsia="Courier New Baltic" w:cs="Courier New Baltic" w:ascii="Courier New Baltic" w:hAnsi="Courier New Baltic"/>
        </w:rPr>
        <w:t>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ietų kraštų karštųjų vais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Guliu </w:t>
      </w:r>
      <w:r>
        <w:rPr>
          <w:rFonts w:eastAsia="Courier New CE" w:cs="Courier New CE" w:ascii="Courier New CE" w:hAnsi="Courier New CE"/>
        </w:rPr>
        <w:t>čionai, mažyči</w:t>
      </w:r>
      <w:r>
        <w:rPr>
          <w:rFonts w:eastAsia="Courier New Baltic" w:cs="Courier New Baltic" w:ascii="Courier New Baltic" w:hAnsi="Courier New Baltic"/>
        </w:rPr>
        <w: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parnuotų vabalėl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puostinėjamas žaismingo spiečiau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pat dar mažesnių nei šie sparnuoč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vailesnių, labiau dar nuodėming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ismų ir nor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apsuptas aš jūs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ūs intuityvios ir nebyl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erginos-ka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leika tu ir Dud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 p s f i n k s i n t a s aš jūsų: į žodį šitą vien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jausmo daug įgrūd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tleiski man, Dievuli,</w:t>
      </w:r>
    </w:p>
    <w:p>
      <w:pPr>
        <w:pStyle w:val="Normal"/>
        <w:rPr>
          <w:rFonts w:ascii="Courier New CE" w:hAnsi="Courier New CE" w:eastAsia="Courier New CE" w:cs="Courier New CE"/>
        </w:rPr>
      </w:pPr>
      <w:r>
        <w:rPr>
          <w:rFonts w:eastAsia="Courier New Baltic" w:cs="Courier New Baltic" w:ascii="Courier New Baltic" w:hAnsi="Courier New Baltic"/>
        </w:rPr>
        <w:t>Ši</w:t>
      </w:r>
      <w:r>
        <w:rPr>
          <w:rFonts w:eastAsia="Courier New CE" w:cs="Courier New CE" w:ascii="Courier New CE" w:hAnsi="Courier New CE"/>
        </w:rPr>
        <w:t>ą nuodemę kalbinę!)</w:t>
      </w:r>
    </w:p>
    <w:p>
      <w:pPr>
        <w:pStyle w:val="Normal"/>
        <w:rPr>
          <w:rFonts w:ascii="Courier New Baltic" w:hAnsi="Courier New Baltic" w:eastAsia="Courier New Baltic" w:cs="Courier New Baltic"/>
        </w:rPr>
      </w:pPr>
      <w:r>
        <w:rPr>
          <w:rFonts w:eastAsia="Courier New CE" w:cs="Courier New CE" w:ascii="Courier New CE" w:hAnsi="Courier New CE"/>
        </w:rPr>
        <w:t>- Tad s</w:t>
      </w:r>
      <w:r>
        <w:rPr>
          <w:rFonts w:eastAsia="Courier New Baltic" w:cs="Courier New Baltic" w:ascii="Courier New Baltic" w:hAnsi="Courier New Baltic"/>
        </w:rPr>
        <w:t>ėdžiu aš, skanaudamas geriausią orą,</w:t>
      </w:r>
    </w:p>
    <w:p>
      <w:pPr>
        <w:pStyle w:val="Normal"/>
        <w:rPr>
          <w:rFonts w:ascii="Courier New CE" w:hAnsi="Courier New CE" w:eastAsia="Courier New CE" w:cs="Courier New CE"/>
        </w:rPr>
      </w:pPr>
      <w:r>
        <w:rPr>
          <w:rFonts w:eastAsia="Courier New Baltic" w:cs="Courier New Baltic" w:ascii="Courier New Baltic" w:hAnsi="Courier New Baltic"/>
        </w:rPr>
        <w:t>Teisyb</w:t>
      </w:r>
      <w:r>
        <w:rPr>
          <w:rFonts w:eastAsia="Courier New CE" w:cs="Courier New CE" w:ascii="Courier New CE" w:hAnsi="Courier New CE"/>
        </w:rPr>
        <w:t>ę sakant, rojaus orą,</w:t>
      </w:r>
    </w:p>
    <w:p>
      <w:pPr>
        <w:pStyle w:val="Normal"/>
        <w:rPr>
          <w:rFonts w:ascii="Courier New Baltic" w:hAnsi="Courier New Baltic" w:eastAsia="Courier New Baltic" w:cs="Courier New Baltic"/>
        </w:rPr>
      </w:pPr>
      <w:r>
        <w:rPr>
          <w:rFonts w:eastAsia="Courier New CE" w:cs="Courier New CE" w:ascii="Courier New CE" w:hAnsi="Courier New CE"/>
        </w:rPr>
        <w:t>Lengvut</w:t>
      </w:r>
      <w:r>
        <w:rPr>
          <w:rFonts w:eastAsia="Courier New Baltic" w:cs="Courier New Baltic" w:ascii="Courier New Baltic" w:hAnsi="Courier New Baltic"/>
        </w:rPr>
        <w:t>į, skaidrų or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u juostomis auksinė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r tokio gero oro niek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ėra nukritę iš mėnu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tai įvyko iš nety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gal iš išdyk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aiškina poetai mums seniej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tuo aš abejoj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žtat esu aš europietis,</w:t>
      </w:r>
    </w:p>
    <w:p>
      <w:pPr>
        <w:pStyle w:val="Normal"/>
        <w:rPr>
          <w:rFonts w:ascii="Courier New CE" w:hAnsi="Courier New CE" w:eastAsia="Courier New CE" w:cs="Courier New CE"/>
        </w:rPr>
      </w:pPr>
      <w:r>
        <w:rPr>
          <w:rFonts w:eastAsia="Courier New Baltic" w:cs="Courier New Baltic" w:ascii="Courier New Baltic" w:hAnsi="Courier New Baltic"/>
        </w:rPr>
        <w:t>Kuris labiau dvejoti link</w:t>
      </w:r>
      <w:r>
        <w:rPr>
          <w:rFonts w:eastAsia="Courier New CE" w:cs="Courier New CE" w:ascii="Courier New CE" w:hAnsi="Courier New CE"/>
        </w:rPr>
        <w:t>ęs</w:t>
      </w:r>
    </w:p>
    <w:p>
      <w:pPr>
        <w:pStyle w:val="Normal"/>
        <w:rPr>
          <w:rFonts w:ascii="Courier New Baltic" w:hAnsi="Courier New Baltic" w:eastAsia="Courier New Baltic" w:cs="Courier New Baltic"/>
        </w:rPr>
      </w:pPr>
      <w:r>
        <w:rPr>
          <w:rFonts w:eastAsia="Courier New CE" w:cs="Courier New CE" w:ascii="Courier New CE" w:hAnsi="Courier New CE"/>
        </w:rPr>
        <w:t>Negu senyvos moter</w:t>
      </w:r>
      <w:r>
        <w:rPr>
          <w:rFonts w:eastAsia="Courier New Baltic" w:cs="Courier New Baltic" w:ascii="Courier New Baltic" w:hAnsi="Courier New Baltic"/>
        </w:rPr>
        <w:t>ėlės vi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epataisys mus Diev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me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į orą gerdamas puikiaus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pūtęs, lyg taures, savąsias šnerv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 ateities, prisiminim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mieliausiosios draugužės!-</w:t>
      </w:r>
    </w:p>
    <w:p>
      <w:pPr>
        <w:pStyle w:val="Normal"/>
        <w:rPr>
          <w:rFonts w:ascii="Courier New Baltic" w:hAnsi="Courier New Baltic" w:eastAsia="Courier New Baltic" w:cs="Courier New Baltic"/>
        </w:rPr>
      </w:pPr>
      <w:r>
        <w:rPr>
          <w:rFonts w:eastAsia="Courier New CE" w:cs="Courier New CE" w:ascii="Courier New CE" w:hAnsi="Courier New CE"/>
        </w:rPr>
        <w:t>Čionai dabar aš s</w:t>
      </w:r>
      <w:r>
        <w:rPr>
          <w:rFonts w:eastAsia="Courier New Baltic" w:cs="Courier New Baltic" w:ascii="Courier New Baltic" w:hAnsi="Courier New Baltic"/>
        </w:rPr>
        <w:t>ėdž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Žiūrėdamas į pal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ji, nelyginant šok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Vis lankstos, glaustosi, šlaunim siūbu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pats imi daryti šit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ei tik ilgai žiūri akis įsmeig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ir šokėja ta, kuri, kaip man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er daug ilgai, net pavojing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 ant vienos kojytės vis stov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nepamiršo tik jinai, kaip man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tos kojytės s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rgždžiai aš stengiausi, ieškoj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dingusios dvynės brangiausi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ntrosios jos kojy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iausio ir puošniaus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lostėto, plazdanč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lizgu</w:t>
      </w:r>
      <w:r>
        <w:rPr>
          <w:rFonts w:eastAsia="Courier New CE" w:cs="Courier New CE" w:ascii="Courier New CE" w:hAnsi="Courier New CE"/>
        </w:rPr>
        <w:t>čiais mirgančio jos sijon</w:t>
      </w:r>
      <w:r>
        <w:rPr>
          <w:rFonts w:eastAsia="Courier New Baltic" w:cs="Courier New Baltic" w:ascii="Courier New Baltic" w:hAnsi="Courier New Baltic"/>
        </w:rPr>
        <w:t>ėl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tybėje šventojo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jeigu jūs, gražiausiosios drauguž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 patikėti galit:</w:t>
      </w:r>
    </w:p>
    <w:p>
      <w:pPr>
        <w:pStyle w:val="Normal"/>
        <w:rPr>
          <w:rFonts w:ascii="Courier New CE" w:hAnsi="Courier New CE" w:eastAsia="Courier New CE" w:cs="Courier New CE"/>
        </w:rPr>
      </w:pPr>
      <w:r>
        <w:rPr>
          <w:rFonts w:eastAsia="Courier New Baltic" w:cs="Courier New Baltic" w:ascii="Courier New Baltic" w:hAnsi="Courier New Baltic"/>
        </w:rPr>
        <w:t>Ji j</w:t>
      </w:r>
      <w:r>
        <w:rPr>
          <w:rFonts w:eastAsia="Courier New CE" w:cs="Courier New CE" w:ascii="Courier New CE" w:hAnsi="Courier New CE"/>
        </w:rPr>
        <w:t>ą prarado!</w:t>
      </w:r>
    </w:p>
    <w:p>
      <w:pPr>
        <w:pStyle w:val="Normal"/>
        <w:rPr>
          <w:rFonts w:ascii="Courier New CE" w:hAnsi="Courier New CE" w:eastAsia="Courier New CE" w:cs="Courier New CE"/>
        </w:rPr>
      </w:pPr>
      <w:r>
        <w:rPr>
          <w:rFonts w:eastAsia="Courier New CE" w:cs="Courier New CE" w:ascii="Courier New CE" w:hAnsi="Courier New CE"/>
        </w:rPr>
        <w:t>Ji pradin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Į amžinyb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ta kojy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gaila tos mielos kitos kojyt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ji - galėtų apileista dabar liūdė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 vieniša kojyt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 dreba baimėj ji didžiulėj</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uožmaus siaubūn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viesiakudlio liū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gal jau apgraužta, jau apkramty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siaube! Varge! Apkramtyta! Se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minkštos širdys j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ver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aimanuokit ma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tulių širdys! Jūs pieno krūty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ldymedžio širdi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išel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ašarok daug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blyškus Dud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ūk vyras tu, Suleika! Drąsos! Drąs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ba galbūt tu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nors stipresnio ir gaivesnio šir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j vietoj atsiras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Sakysim, posakis pamokoma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šūkis iškilm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ha! Šaukiu tave, orum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rume tu dorybės! Orume europieč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vėlei pūsk ir pūsk</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orybės dumple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p taip!</w:t>
      </w:r>
    </w:p>
    <w:p>
      <w:pPr>
        <w:pStyle w:val="Normal"/>
        <w:rPr>
          <w:rFonts w:ascii="Courier New CE" w:hAnsi="Courier New CE" w:eastAsia="Courier New CE" w:cs="Courier New CE"/>
        </w:rPr>
      </w:pPr>
      <w:r>
        <w:rPr>
          <w:rFonts w:eastAsia="Courier New Baltic" w:cs="Courier New Baltic" w:ascii="Courier New Baltic" w:hAnsi="Courier New Baltic"/>
        </w:rPr>
        <w:t>Dar kart</w:t>
      </w:r>
      <w:r>
        <w:rPr>
          <w:rFonts w:eastAsia="Courier New CE" w:cs="Courier New CE" w:ascii="Courier New CE" w:hAnsi="Courier New CE"/>
        </w:rPr>
        <w:t>ą staugti reikia,</w:t>
      </w:r>
    </w:p>
    <w:p>
      <w:pPr>
        <w:pStyle w:val="Normal"/>
        <w:rPr>
          <w:rFonts w:ascii="Courier New CE" w:hAnsi="Courier New CE" w:eastAsia="Courier New CE" w:cs="Courier New CE"/>
        </w:rPr>
      </w:pPr>
      <w:r>
        <w:rPr>
          <w:rFonts w:eastAsia="Courier New CE" w:cs="Courier New CE" w:ascii="Courier New CE" w:hAnsi="Courier New CE"/>
        </w:rPr>
        <w:t>Doroviškai riaumoti!</w:t>
      </w:r>
    </w:p>
    <w:p>
      <w:pPr>
        <w:pStyle w:val="Normal"/>
        <w:rPr>
          <w:rFonts w:ascii="Courier New Baltic" w:hAnsi="Courier New Baltic" w:eastAsia="Courier New Baltic" w:cs="Courier New Baltic"/>
        </w:rPr>
      </w:pPr>
      <w:r>
        <w:rPr>
          <w:rFonts w:eastAsia="Courier New CE" w:cs="Courier New CE" w:ascii="Courier New CE" w:hAnsi="Courier New CE"/>
        </w:rPr>
        <w:t>Li</w:t>
      </w:r>
      <w:r>
        <w:rPr>
          <w:rFonts w:eastAsia="Courier New Baltic" w:cs="Courier New Baltic" w:ascii="Courier New Baltic" w:hAnsi="Courier New Baltic"/>
        </w:rPr>
        <w:t>ūtu dorovės staug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ieš dykumos dukras žaving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 juk riaumojimas doryb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ieliausiosios mergin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Yra daugiau nei</w:t>
      </w:r>
    </w:p>
    <w:p>
      <w:pPr>
        <w:pStyle w:val="Normal"/>
        <w:rPr>
          <w:rFonts w:ascii="Courier New CE" w:hAnsi="Courier New CE" w:eastAsia="Courier New CE" w:cs="Courier New CE"/>
        </w:rPr>
      </w:pPr>
      <w:r>
        <w:rPr>
          <w:rFonts w:eastAsia="Courier New Baltic" w:cs="Courier New Baltic" w:ascii="Courier New Baltic" w:hAnsi="Courier New Baltic"/>
        </w:rPr>
        <w:t>Europie</w:t>
      </w:r>
      <w:r>
        <w:rPr>
          <w:rFonts w:eastAsia="Courier New CE" w:cs="Courier New CE" w:ascii="Courier New CE" w:hAnsi="Courier New CE"/>
        </w:rPr>
        <w:t>čio aistringumas,</w:t>
      </w:r>
    </w:p>
    <w:p>
      <w:pPr>
        <w:pStyle w:val="Normal"/>
        <w:rPr>
          <w:rFonts w:ascii="Courier New CE" w:hAnsi="Courier New CE" w:eastAsia="Courier New CE" w:cs="Courier New CE"/>
        </w:rPr>
      </w:pPr>
      <w:r>
        <w:rPr>
          <w:rFonts w:eastAsia="Courier New CE" w:cs="Courier New CE" w:ascii="Courier New CE" w:hAnsi="Courier New CE"/>
        </w:rPr>
        <w:t>Nei europiečio geismas didis!</w:t>
      </w:r>
    </w:p>
    <w:p>
      <w:pPr>
        <w:pStyle w:val="Normal"/>
        <w:rPr>
          <w:rFonts w:ascii="Courier New CE" w:hAnsi="Courier New CE" w:eastAsia="Courier New CE" w:cs="Courier New CE"/>
        </w:rPr>
      </w:pPr>
      <w:r>
        <w:rPr>
          <w:rFonts w:eastAsia="Courier New CE" w:cs="Courier New CE" w:ascii="Courier New CE" w:hAnsi="Courier New CE"/>
        </w:rPr>
        <w:t>Ir štai dabar aš stoviu</w:t>
      </w:r>
    </w:p>
    <w:p>
      <w:pPr>
        <w:pStyle w:val="Normal"/>
        <w:rPr>
          <w:rFonts w:ascii="Courier New CE" w:hAnsi="Courier New CE" w:eastAsia="Courier New CE" w:cs="Courier New CE"/>
        </w:rPr>
      </w:pPr>
      <w:r>
        <w:rPr>
          <w:rFonts w:eastAsia="Courier New CE" w:cs="Courier New CE" w:ascii="Courier New CE" w:hAnsi="Courier New CE"/>
        </w:rPr>
        <w:t>Prieš jus, aš europietis,</w:t>
      </w:r>
    </w:p>
    <w:p>
      <w:pPr>
        <w:pStyle w:val="Normal"/>
        <w:rPr>
          <w:rFonts w:ascii="Courier New Baltic" w:hAnsi="Courier New Baltic" w:eastAsia="Courier New Baltic" w:cs="Courier New Baltic"/>
        </w:rPr>
      </w:pPr>
      <w:r>
        <w:rPr>
          <w:rFonts w:eastAsia="Courier New CE" w:cs="Courier New CE" w:ascii="Courier New CE" w:hAnsi="Courier New CE"/>
        </w:rPr>
        <w:t>Kitaip aš negaliu, pad</w:t>
      </w:r>
      <w:r>
        <w:rPr>
          <w:rFonts w:eastAsia="Courier New Baltic" w:cs="Courier New Baltic" w:ascii="Courier New Baltic" w:hAnsi="Courier New Baltic"/>
        </w:rPr>
        <w:t>ėk man, Dieve!</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men!&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O   d y k u m a   v i s   p l e </w:t>
      </w:r>
      <w:r>
        <w:rPr>
          <w:rFonts w:eastAsia="Courier New CE" w:cs="Courier New CE" w:ascii="Courier New CE" w:hAnsi="Courier New CE"/>
        </w:rPr>
        <w:t>č i a s:    i r   v a r g a s   t a m,   k a s   d y k u m a s   š i r d y   n e š i o j a 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Pabudimas&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Kai keliauninkas, tas šeš</w:t>
      </w:r>
      <w:r>
        <w:rPr>
          <w:rFonts w:eastAsia="Courier New Baltic" w:cs="Courier New Baltic" w:ascii="Courier New Baltic" w:hAnsi="Courier New Baltic"/>
        </w:rPr>
        <w:t>ėlis, dainuoti dainą baigė, oloj iš karto klegesys didžiulis kilo: visi, kas susirinkę buvo, vienu sykiu kalbeti eme, ir asilas, padrąsintas to sujudimo, taip pat tylet nebeistenge; tuomet Zaratustra pajuto, kad ji pasišlykštejimas svečiais pagauna ir juos pajuokti noras kyla, nors jų linksmumas jam ir džiaugsmo teikė. Mat Zaratustrai rodės, jog tai yra pasveikimo ženklas. Tačiau vis tiek jisai laukan išsprūdo ir taip žvėrelių savo klaus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ur vargas jų dabar pradingo? - ir pats atsikvėpė nuo apmaudo to menko.- Čionai, kaip man atrodo, pamiršo jie nelaimės šauksm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ik gaila, kad dar rėkti nepamiršo."- Ir tuoj ausis jis užsikimšo, nes tą akimirką prie džiūgavimo triukšmo, kurį didžiųjų siekių žmonės kėlė, ir asilo keistasis T-I-A-A-A-I-P dar prisi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bar jie linksminas,- jis vėl kalbėjo,- ir kas žinoti gali? Galbūt nenaudai šeimininko savo; ir nors aš juoktis juos išmokiau, bet tai ne m a n o juokas, kurio jie mok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k to! Seni tai žmonės: savaip jie sveiksta, ir savaip jie juokias; dalykų blogesnių ausims manoms iškęsti teko, dėl to netapo jos jautres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ta diena laimėjimą juk reiškia: jau traukiasi, jau sprunka nuožmusis priešas mano senas, kuris d v a s i a vadinas s u n k i o! O, kaip gerai diena šitoji baigias, kuri blogai ir sunkiai prasi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pabaiga - ji j a u   a t e i n a. Jau vakaras artėja: ant žirgo jūra jis atjoja, tas raitelis puikusis! Kaip supas jis, palaimingasis, sugrįžtantysis, balnuos savuosiuos purpuriniu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angus - skaistus ir giedras, o apa</w:t>
      </w:r>
      <w:r>
        <w:rPr>
          <w:rFonts w:eastAsia="Courier New CE" w:cs="Courier New CE" w:ascii="Courier New CE" w:hAnsi="Courier New CE"/>
        </w:rPr>
        <w:t>čioj - pasaulis plyti: o, j</w:t>
      </w:r>
      <w:r>
        <w:rPr>
          <w:rFonts w:eastAsia="Courier New Baltic" w:cs="Courier New Baltic" w:ascii="Courier New Baltic" w:hAnsi="Courier New Baltic"/>
        </w:rPr>
        <w:t>ūs visi keistuoliai, kas pas mane atėjot, juk verta pas mane pabū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vėl jis iš olos išgirdo kvatojimą ir triukšmą sklindant, kurį didžiųjų siekių žmonės kėlė; tuomet jis šitaip kalbą tęs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kimba, mano jaukas veikia, ir priešas jų, dvasia ta sunkio, traukias. Jie patys iš savęs jau juoktis mokos: ar aš girdžiu teising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nasis vyriškumo maistas veikia, manieji gaivūs, stiprūs žodžiai: išties nemaitinau aš jų salotom, kurios tik pilvą pučia! Daviau jiems kario maisto, juos užkariautojo maistu penėjau: naujų troškimų jiems aš kėlia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aujų vilčių jų rankos, kojos turi, jų širdys atsitiesia. Naujų jie žodžių randa, netrukus jų dvasia pradės drąsa kvėpuo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oks maistas, žinoma, vaikams netinka, netinka jis taip pat patelėms - senoms, jaunoms, be galo ilgesingoms. Kitaip žarnyną perkalbėt jų reikia, ne man jas gydyt ir mokin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lykštumo jausmas juos apleidžia, šituos didžiųjų siekių žmones: gerai, tai pergalė manoji! Čia, karalystėj mano, pasitikėjimą jie savimi įgauna, čia gėda visokia kvaila nuo jų pabėga, čia atviri jie būti gal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Jie širdis savo </w:t>
      </w:r>
      <w:r>
        <w:rPr>
          <w:rFonts w:eastAsia="Courier New CE" w:cs="Courier New CE" w:ascii="Courier New CE" w:hAnsi="Courier New CE"/>
        </w:rPr>
        <w:t>čia išlieja, jiems geros valandos sugr</w:t>
      </w:r>
      <w:r>
        <w:rPr>
          <w:rFonts w:eastAsia="Courier New Baltic" w:cs="Courier New Baltic" w:ascii="Courier New Baltic" w:hAnsi="Courier New Baltic"/>
        </w:rPr>
        <w:t>įžta, jie švenčia ir kramsnoja vėlei,- jie darosi d ė k i n g 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 a t a i laikau geriausiu ženklu: jie darosi dėkingi. Netrukus jie prasimanys sau švenčių, ir paminklus jie pastatys džiaugsmams seniesiem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i žmonės s v e i k s t a n t i e j i!" Štai taip Zaratustra, į tolį žvelgdamas, linksmai sau mintyse kalbėjo; o jo žvėreliai tik arčiau prie jo dar glaudės ir pagarbą jo laimei bei tylėjimui didžiulę reišk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vėl staiga Zaratustra sukluso: oloj, kurioj lig šiol vien triukšmas ir juokai girdėjos, iš karto mirtina ramybė stojo; o nosis Zaratustros užuodė kvapą sklindantį malonų, į smilkalus panašų, tarytum pinijų būt skujos deg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dedas? K</w:t>
      </w:r>
      <w:r>
        <w:rPr>
          <w:rFonts w:eastAsia="Courier New CE" w:cs="Courier New CE" w:ascii="Courier New CE" w:hAnsi="Courier New CE"/>
        </w:rPr>
        <w:t>ą jie daro?" - savęs paties jis klause, atsargiai slinkdamas arčiau angos, iš kur nematomas svečius savus steb</w:t>
      </w:r>
      <w:r>
        <w:rPr>
          <w:rFonts w:eastAsia="Courier New Baltic" w:cs="Courier New Baltic" w:ascii="Courier New Baltic" w:hAnsi="Courier New Baltic"/>
        </w:rPr>
        <w:t>ėt galėtų. Bet: o, stebukle iš stebuklų! Ką savo akimis jisai išvy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vėl visi p a m a l d ū s pasidarė, jie m e l d ž i a s i, jie išprotėjo!"- Zaratustra sušuko, nepaprastai nustebęs. Ir iš tiesų! Visi šitie didžiųjų siekių žmonės - karaliai du ir popiežius atitarnavęs, piktasis burtininkas, elgeta tas savanoris, ir keliauninkas, ir šešėlis jojo, ir pranašautojas senasis ir dvasios tas sąžiningasis, ir pagaliau žmogus bjauriausias,- visi jie lyg vaikai ir senos tikinčios bobutės prieš asilą ant kelių meldėsi suklaupę. O tuo metu žmogus bjauriausias pradėjo gargaliuot ir prunkšti, tarytum neapsakoma kažkas iš jo burnos turėjo išsiveržti; bet kai žodžius ištarti jam pavyko, tai pasirodė, jog tie žodžiai yra litanija keista, maldinga, skirta pagerbti asilui tam keturkojui, kuriam visi parkritę meldės ir smilkalus smilkino. O ta litanija štai taip skamb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men!</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lovė, garbė ir išmintis didžiulė ir padėka, didybė ir stiprybė tegu mūs Dievui tenka, per amžius amžin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užbliovė T-I-A-A-A-I-P.</w:t>
      </w:r>
    </w:p>
    <w:p>
      <w:pPr>
        <w:pStyle w:val="Normal"/>
        <w:rPr>
          <w:rFonts w:ascii="Courier New CE" w:hAnsi="Courier New CE" w:eastAsia="Courier New CE" w:cs="Courier New CE"/>
        </w:rPr>
      </w:pPr>
      <w:r>
        <w:rPr>
          <w:rFonts w:eastAsia="Courier New Baltic" w:cs="Courier New Baltic" w:ascii="Courier New Baltic" w:hAnsi="Courier New Baltic"/>
        </w:rPr>
        <w:t>Jis našt</w:t>
      </w:r>
      <w:r>
        <w:rPr>
          <w:rFonts w:eastAsia="Courier New CE" w:cs="Courier New CE" w:ascii="Courier New CE" w:hAnsi="Courier New CE"/>
        </w:rPr>
        <w:t>ą musu tempia, jisai pavidalą prisieme sau vergo, jis turi širdi kantrią ir niekad "ne" nesako; ir kas Dievuli savo myli, tasai ji plaka.</w:t>
      </w:r>
    </w:p>
    <w:p>
      <w:pPr>
        <w:pStyle w:val="Normal"/>
        <w:rPr>
          <w:rFonts w:ascii="Courier New CE" w:hAnsi="Courier New CE" w:eastAsia="Courier New CE" w:cs="Courier New CE"/>
        </w:rPr>
      </w:pPr>
      <w:r>
        <w:rPr>
          <w:rFonts w:eastAsia="Courier New CE" w:cs="Courier New CE" w:ascii="Courier New CE" w:hAnsi="Courier New CE"/>
        </w:rPr>
        <w:t>O asilas pritardamas mekeno T-I-A-A-A-I-P.</w:t>
      </w:r>
    </w:p>
    <w:p>
      <w:pPr>
        <w:pStyle w:val="Normal"/>
        <w:rPr>
          <w:rFonts w:ascii="Courier New Baltic" w:hAnsi="Courier New Baltic" w:eastAsia="Courier New Baltic" w:cs="Courier New Baltic"/>
        </w:rPr>
      </w:pPr>
      <w:r>
        <w:rPr>
          <w:rFonts w:eastAsia="Courier New CE" w:cs="Courier New CE" w:ascii="Courier New CE" w:hAnsi="Courier New CE"/>
        </w:rPr>
        <w:t>Jis nekalba n</w:t>
      </w:r>
      <w:r>
        <w:rPr>
          <w:rFonts w:eastAsia="Courier New Baltic" w:cs="Courier New Baltic" w:ascii="Courier New Baltic" w:hAnsi="Courier New Baltic"/>
        </w:rPr>
        <w:t>ė žodžio; matyt, kad tam pasauliui, kurį sukūrė, jis visuomet tik sako "taip": tokiu būdu jis šlovina pasaulį savo. Gudrybė jo yra didžiulė, kad nekalba jis nieko, todėl teisus bemaž jis visad.</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s veik nepastebėtas per pasaulį eina. Pilkos spalvos yra jo kailis, kuriuo jisai dorybę savo gaubia. Ir jei jis dvasios turi, tai stengias ją paslepti; tačiau jo ausimis ilgom kiekvienas tik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ek paslėptos čia išminties jo glūdi, kad ausys tokios ilgos ir kad jisai vien "taip" ir niekad "ne" nesako! Ar jis pasaulį šitą ne pagal savo atvaizdą sukūrė, kvailiausią, kokį tik gal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T-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siais tu ir kreivais keliais keliauji; mažai juk tau terūpi, kas mums, žmonėms, tiesu ar kreiva rodos. Anapus gėrio ir anapus blogio yra tavoji karalystė. Nekaltas tu, kad nežinai, kas toji nekaltyb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p gražu, kad tu neatstumi nė vieno: nei elgetų ir nei karalių. Tu leidi prie savęs vaikams prieiti, ir jei vaikėzai erzint ima, tu jiems vien T-I-A-A-A-P teištari iš lė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myli asilaites, ir šviežios figos tau patinka, k</w:t>
      </w:r>
      <w:r>
        <w:rPr>
          <w:rFonts w:eastAsia="Courier New CE" w:cs="Courier New CE" w:ascii="Courier New CE" w:hAnsi="Courier New CE"/>
        </w:rPr>
        <w:t>ąsneli gardu moki vertint. Tačiau, jei tu esi išalkęs, ir usnies lapas širdi tau kutena. Čia Dievo išmintis didžioji gl</w:t>
      </w:r>
      <w:r>
        <w:rPr>
          <w:rFonts w:eastAsia="Courier New Baltic" w:cs="Courier New Baltic" w:ascii="Courier New Baltic" w:hAnsi="Courier New Baltic"/>
        </w:rPr>
        <w:t>ūd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asilas pritardamas mekeno T-I-A-A-A-I-P.</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Asilo šventė&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Bet </w:t>
      </w:r>
      <w:r>
        <w:rPr>
          <w:rFonts w:eastAsia="Courier New CE" w:cs="Courier New CE" w:ascii="Courier New CE" w:hAnsi="Courier New CE"/>
        </w:rPr>
        <w:t>čia, litanijos šioj vietoj, Zaratustra valdytis jau nebe</w:t>
      </w:r>
      <w:r>
        <w:rPr>
          <w:rFonts w:eastAsia="Courier New Baltic" w:cs="Courier New Baltic" w:ascii="Courier New Baltic" w:hAnsi="Courier New Baltic"/>
        </w:rPr>
        <w:t>įstengė, pats dar garsiau nei asilas sušuko T-I-A-A-A-I-P ir puolė į savų svečių, išėjusių iš proto, būrį. "Ką jūs čia darote, o, žmonės? - sušuko jis, nuo žemės keldamas visus, kas klūpodami meldės.- O varge, jei kas kitas - ne aš, Zaratustra - jus čia maty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ekvienas pamanytų, kad jūs tikėjimu savu naujuoju pikčiausiais Dievo niekintojais tapot arba kvailiausiais iš visų senų bobuč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 tu pats, o popiežiau senasis, kaip tu suderini savy dalyk</w:t>
      </w:r>
      <w:r>
        <w:rPr>
          <w:rFonts w:eastAsia="Courier New CE" w:cs="Courier New CE" w:ascii="Courier New CE" w:hAnsi="Courier New CE"/>
        </w:rPr>
        <w:t>ą toki, jog šitaip asilą kaip Dievą čia garbinti prad</w:t>
      </w:r>
      <w:r>
        <w:rPr>
          <w:rFonts w:eastAsia="Courier New Baltic" w:cs="Courier New Baltic" w:ascii="Courier New Baltic" w:hAnsi="Courier New Baltic"/>
        </w:rPr>
        <w:t>ėj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popiežius atsakė,- atleiski man, bet dieviškuos dalykuos daugiau esu nei tu išprusęs. Ir taip yra teisinga.</w:t>
      </w:r>
    </w:p>
    <w:p>
      <w:pPr>
        <w:pStyle w:val="Normal"/>
        <w:rPr>
          <w:rFonts w:ascii="Courier New CE" w:hAnsi="Courier New CE" w:eastAsia="Courier New CE" w:cs="Courier New CE"/>
        </w:rPr>
      </w:pPr>
      <w:r>
        <w:rPr>
          <w:rFonts w:eastAsia="Courier New Baltic" w:cs="Courier New Baltic" w:ascii="Courier New Baltic" w:hAnsi="Courier New Baltic"/>
        </w:rPr>
        <w:t>Ver</w:t>
      </w:r>
      <w:r>
        <w:rPr>
          <w:rFonts w:eastAsia="Courier New CE" w:cs="Courier New CE" w:ascii="Courier New CE" w:hAnsi="Courier New CE"/>
        </w:rPr>
        <w:t>čiau jau šitaip Dievą melsti, šitam pavidale ji garbint nei be pavidalo iš viso! Tu apmąstyki minti šitą, bičiuli mano prakilnusis: ir tu suvoksi greitai, jog išmintis gili čia slypi.</w:t>
      </w:r>
    </w:p>
    <w:p>
      <w:pPr>
        <w:pStyle w:val="Normal"/>
        <w:rPr>
          <w:rFonts w:ascii="Courier New CE" w:hAnsi="Courier New CE" w:eastAsia="Courier New CE" w:cs="Courier New CE"/>
        </w:rPr>
      </w:pPr>
      <w:r>
        <w:rPr>
          <w:rFonts w:eastAsia="Courier New CE" w:cs="Courier New CE" w:ascii="Courier New CE" w:hAnsi="Courier New CE"/>
        </w:rPr>
        <w:t>Tasai, kuris pasak</w:t>
      </w:r>
      <w:r>
        <w:rPr>
          <w:rFonts w:eastAsia="Courier New Baltic" w:cs="Courier New Baltic" w:ascii="Courier New Baltic" w:hAnsi="Courier New Baltic"/>
        </w:rPr>
        <w:t>ė, kad 'Dievas - tai dvasia',- tas iki šiol mūs žemėj didžiausią žingsnį žengė, stačiai didžiausi</w:t>
      </w:r>
      <w:r>
        <w:rPr>
          <w:rFonts w:eastAsia="Courier New CE" w:cs="Courier New CE" w:ascii="Courier New CE" w:hAnsi="Courier New CE"/>
        </w:rPr>
        <w:t>ą šuoli i netikejimą padare: tokius žodžius nelengva žemeje atitaisyti!</w:t>
      </w:r>
    </w:p>
    <w:p>
      <w:pPr>
        <w:pStyle w:val="Normal"/>
        <w:rPr>
          <w:rFonts w:ascii="Courier New Baltic" w:hAnsi="Courier New Baltic" w:eastAsia="Courier New Baltic" w:cs="Courier New Baltic"/>
        </w:rPr>
      </w:pPr>
      <w:r>
        <w:rPr>
          <w:rFonts w:eastAsia="Courier New CE" w:cs="Courier New CE" w:ascii="Courier New CE" w:hAnsi="Courier New CE"/>
        </w:rPr>
        <w:t>Širdis mana senoji iš džiaugsmo virpa, kad žem</w:t>
      </w:r>
      <w:r>
        <w:rPr>
          <w:rFonts w:eastAsia="Courier New Baltic" w:cs="Courier New Baltic" w:ascii="Courier New Baltic" w:hAnsi="Courier New Baltic"/>
        </w:rPr>
        <w:t>ėj dar yra kas garbint. Atleisk už tai, o, Zaratustra, senai tai popiežiaus maldingai širdži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u,- Zaratustra pasakė, prie keliauninko ir šešėlio jo priėjęs,- juk laisvamanis vadiniesi? Ir tu čionai tokioj va stabmeldystėj dalyvauji, meldies kaip juodaskvernis?</w:t>
      </w:r>
    </w:p>
    <w:p>
      <w:pPr>
        <w:pStyle w:val="Normal"/>
        <w:rPr>
          <w:rFonts w:ascii="Courier New CE" w:hAnsi="Courier New CE" w:eastAsia="Courier New CE" w:cs="Courier New CE"/>
        </w:rPr>
      </w:pPr>
      <w:r>
        <w:rPr>
          <w:rFonts w:eastAsia="Courier New Baltic" w:cs="Courier New Baltic" w:ascii="Courier New Baltic" w:hAnsi="Courier New Baltic"/>
        </w:rPr>
        <w:t xml:space="preserve">Išties blogiau tu </w:t>
      </w:r>
      <w:r>
        <w:rPr>
          <w:rFonts w:eastAsia="Courier New CE" w:cs="Courier New CE" w:ascii="Courier New CE" w:hAnsi="Courier New CE"/>
        </w:rPr>
        <w:t>čia elgiesi negu pas savo tas rudąsias negero vardo merginas, naujatiki neaiškus!"</w:t>
      </w:r>
    </w:p>
    <w:p>
      <w:pPr>
        <w:pStyle w:val="Normal"/>
        <w:rPr>
          <w:rFonts w:ascii="Courier New Baltic" w:hAnsi="Courier New Baltic" w:eastAsia="Courier New Baltic" w:cs="Courier New Baltic"/>
        </w:rPr>
      </w:pPr>
      <w:r>
        <w:rPr>
          <w:rFonts w:eastAsia="Courier New CE" w:cs="Courier New CE" w:ascii="Courier New CE" w:hAnsi="Courier New CE"/>
        </w:rPr>
        <w:t>"Blogai,- atsak</w:t>
      </w:r>
      <w:r>
        <w:rPr>
          <w:rFonts w:eastAsia="Courier New Baltic" w:cs="Courier New Baltic" w:ascii="Courier New Baltic" w:hAnsi="Courier New Baltic"/>
        </w:rPr>
        <w:t>ė keliauninkas ir šešėlis,- teisus esi, bet ką galiu aš padaryti! Senasis Dievas vėl gyvuoja, kalbėki nekalbėjęs, o,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jauriausiasis žmogus dėl visko kaltas: jisai jį iš numirusių prikėlė. Ir nors jis sakos jį kadais nužudęs, tačiau m i r t i s juk visuomet dievams tik prietaras bu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tu,- Zaratustra vėl kreipės,- tu burtininke senas ir nedoras, ką tu išdarinėjai! Kas šitokiais laisvais laikais galės dar tavimi tikėti, jei pats tiki tokiom dieviškomis asilystėm?</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w:t>
      </w:r>
      <w:r>
        <w:rPr>
          <w:rFonts w:eastAsia="Courier New CE" w:cs="Courier New CE" w:ascii="Courier New CE" w:hAnsi="Courier New CE"/>
        </w:rPr>
        <w:t>ą čia darei, kvailyst</w:t>
      </w:r>
      <w:r>
        <w:rPr>
          <w:rFonts w:eastAsia="Courier New Baltic" w:cs="Courier New Baltic" w:ascii="Courier New Baltic" w:hAnsi="Courier New Baltic"/>
        </w:rPr>
        <w:t>ė buvo; kaip tu galėjai, gudragalvi, nesąmonę daryti toki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krai, o, Zaratustra,- atsakė burtininkas jam gudrusis,- teisybę tu sakai, tatai kvailystė buvo: jinai mane taip pat prislėg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netgi tau,- Zaratustra s</w:t>
      </w:r>
      <w:r>
        <w:rPr>
          <w:rFonts w:eastAsia="Courier New CE" w:cs="Courier New CE" w:ascii="Courier New CE" w:hAnsi="Courier New CE"/>
        </w:rPr>
        <w:t>ąžiningajam dvasios tare,- gerokai pagalvoti reikia, pridejus pirštą prie kaktos! Ar niekas tau prieš sąžinę čia neina? Ir ar dvasia tavoji ne per švari šitam meldimuis ir smilkalams šit</w:t>
      </w:r>
      <w:r>
        <w:rPr>
          <w:rFonts w:eastAsia="Courier New Baltic" w:cs="Courier New Baltic" w:ascii="Courier New Baltic" w:hAnsi="Courier New Baltic"/>
        </w:rPr>
        <w:t>ų davatk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is tas yra,- atsakė jam sąžiningasis, pridėdamas sau pirštą prie kaktos,- šis tas yra šitam spektakly, kas mano sąžinei net malonumą teiki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albūt ir neturiu aš teisės tikėt į Dievą, bet abejot nereikia, kad šiam pavidale man Dievas labiausiai dar tikėtinas atro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Dievas amžinas privalo būti, taip dievobaimingiausi žmonės sako: kas šitiek laiko turi, tam ir skubėt nereikia. Gali daryt iš lėto viską ir kuo kvailiausiai š i t a i p galima labai toli nueit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s yra per daug dvasingas, tam nesunku ir dėl pačios kvailystės pamesti galvą savo. Tu pagalvok apie save, o, Zaratustr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u pats gi - iš tikrųjų! Ir tu dėl pertekliaus išminties pavirsti asilu galėtum.</w:t>
      </w:r>
    </w:p>
    <w:p>
      <w:pPr>
        <w:pStyle w:val="Normal"/>
        <w:rPr>
          <w:rFonts w:ascii="Courier New CE" w:hAnsi="Courier New CE" w:eastAsia="Courier New CE" w:cs="Courier New CE"/>
        </w:rPr>
      </w:pPr>
      <w:r>
        <w:rPr>
          <w:rFonts w:eastAsia="Courier New Baltic" w:cs="Courier New Baltic" w:ascii="Courier New Baltic" w:hAnsi="Courier New Baltic"/>
        </w:rPr>
        <w:t>Ar neina didelis išmin</w:t>
      </w:r>
      <w:r>
        <w:rPr>
          <w:rFonts w:eastAsia="Courier New CE" w:cs="Courier New CE" w:ascii="Courier New CE" w:hAnsi="Courier New CE"/>
        </w:rPr>
        <w:t>čius mielai keliais kreiviausiais? Akivaizdumas šito moko, o, Zaratustra,- akivaizdumas t a v o!"</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Na, ir tu pats galiausiai,- Zaratustra </w:t>
      </w:r>
      <w:r>
        <w:rPr>
          <w:rFonts w:eastAsia="Courier New Baltic" w:cs="Courier New Baltic" w:ascii="Courier New Baltic" w:hAnsi="Courier New Baltic"/>
        </w:rPr>
        <w:t>į žmogų kreipėsi bjauriausią, kurs vis dar atsiklaupęs buvo ir tiestas į asilą rankas dar tebelaikė (nes jis vynu jį girdė).- Sakyk, tu neapsakomasai, ką tu čionai išdarinėji!</w:t>
      </w:r>
    </w:p>
    <w:p>
      <w:pPr>
        <w:pStyle w:val="Normal"/>
        <w:rPr>
          <w:rFonts w:ascii="Courier New CE" w:hAnsi="Courier New CE" w:eastAsia="Courier New CE" w:cs="Courier New CE"/>
        </w:rPr>
      </w:pPr>
      <w:r>
        <w:rPr>
          <w:rFonts w:eastAsia="Courier New Baltic" w:cs="Courier New Baltic" w:ascii="Courier New Baltic" w:hAnsi="Courier New Baltic"/>
        </w:rPr>
        <w:t>Tu man atrodai pasikeit</w:t>
      </w:r>
      <w:r>
        <w:rPr>
          <w:rFonts w:eastAsia="Courier New CE" w:cs="Courier New CE" w:ascii="Courier New CE" w:hAnsi="Courier New CE"/>
        </w:rPr>
        <w:t>ęs, ir tavo akys žiba, ir apsiaustas kilnybes šlykštumą tavo gaubia: k ą tu darei čionai, sakyki?</w:t>
      </w:r>
    </w:p>
    <w:p>
      <w:pPr>
        <w:pStyle w:val="Normal"/>
        <w:rPr>
          <w:rFonts w:ascii="Courier New CE" w:hAnsi="Courier New CE" w:eastAsia="Courier New CE" w:cs="Courier New CE"/>
        </w:rPr>
      </w:pPr>
      <w:r>
        <w:rPr>
          <w:rFonts w:eastAsia="Courier New CE" w:cs="Courier New CE" w:ascii="Courier New CE" w:hAnsi="Courier New CE"/>
        </w:rPr>
        <w:t>Ar jie teisybę kalba, kad tu ji velei iš numirusiu prikelei? Ir kam? Ar ne pelnytai jam galas buvo padarytas?</w:t>
      </w:r>
    </w:p>
    <w:p>
      <w:pPr>
        <w:pStyle w:val="Normal"/>
        <w:rPr>
          <w:rFonts w:ascii="Courier New Baltic" w:hAnsi="Courier New Baltic" w:eastAsia="Courier New Baltic" w:cs="Courier New Baltic"/>
        </w:rPr>
      </w:pPr>
      <w:r>
        <w:rPr>
          <w:rFonts w:eastAsia="Courier New CE" w:cs="Courier New CE" w:ascii="Courier New CE" w:hAnsi="Courier New CE"/>
        </w:rPr>
        <w:t>Tu pats esi, man regis, prisik</w:t>
      </w:r>
      <w:r>
        <w:rPr>
          <w:rFonts w:eastAsia="Courier New Baltic" w:cs="Courier New Baltic" w:ascii="Courier New Baltic" w:hAnsi="Courier New Baltic"/>
        </w:rPr>
        <w:t>ėlęs: ką tu darei? Ką t u vertei? Į ką atsivertei iš tikro? Sakyk, tu neapsakomas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Zaratustra, tu esi juk šelmis! - atsakė jam žmogus bjauriausi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dar j i s a i tebegyvena, ar prisikėlė vėlei, ar visiškai yra numiręs,- kuris iš mudviejų tatai geriausiai žino? Tavęs aš klausiu.</w:t>
      </w:r>
    </w:p>
    <w:p>
      <w:pPr>
        <w:pStyle w:val="Normal"/>
        <w:rPr>
          <w:rFonts w:ascii="Courier New CE" w:hAnsi="Courier New CE" w:eastAsia="Courier New CE" w:cs="Courier New CE"/>
        </w:rPr>
      </w:pPr>
      <w:r>
        <w:rPr>
          <w:rFonts w:eastAsia="Courier New Baltic" w:cs="Courier New Baltic" w:ascii="Courier New Baltic" w:hAnsi="Courier New Baltic"/>
        </w:rPr>
        <w:t>Ta</w:t>
      </w:r>
      <w:r>
        <w:rPr>
          <w:rFonts w:eastAsia="Courier New CE" w:cs="Courier New CE" w:ascii="Courier New CE" w:hAnsi="Courier New CE"/>
        </w:rPr>
        <w:t>čiau žinau aš viena,- ir tai aš iš tavęs, o, Zaratustra, kadais patyriau: kas nužudyt ką nors geidauja, tas j u o k ą šaukiasi pagalbon.</w:t>
      </w:r>
    </w:p>
    <w:p>
      <w:pPr>
        <w:pStyle w:val="Normal"/>
        <w:rPr>
          <w:rFonts w:ascii="Courier New Baltic" w:hAnsi="Courier New Baltic" w:eastAsia="Courier New Baltic" w:cs="Courier New Baltic"/>
        </w:rPr>
      </w:pPr>
      <w:r>
        <w:rPr>
          <w:rFonts w:eastAsia="Courier New CE" w:cs="Courier New CE" w:ascii="Courier New CE" w:hAnsi="Courier New CE"/>
        </w:rPr>
        <w:t>'Juoku, o ne pykčiu žudyti reikia',- kadaise tu kalb</w:t>
      </w:r>
      <w:r>
        <w:rPr>
          <w:rFonts w:eastAsia="Courier New Baltic" w:cs="Courier New Baltic" w:ascii="Courier New Baltic" w:hAnsi="Courier New Baltic"/>
        </w:rPr>
        <w:t>ėjai. O, Zaratustra, tu slapuke, naikintojau be pykčio, šventasai pavojingas - esi tu tikras šelm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Bet tuo metu Zaratustra pašoko, nustebintas atsakymų tokių gan įžūlių, pribėgo prie olos angos ir, svečius visus savuosius atsigr</w:t>
      </w:r>
      <w:r>
        <w:rPr>
          <w:rFonts w:eastAsia="Courier New CE" w:cs="Courier New CE" w:ascii="Courier New CE" w:hAnsi="Courier New CE"/>
        </w:rPr>
        <w:t>ęžęs, tvirtu balsu sušuko:</w:t>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visi kvailiai juokingi, jūs pokštininkai alei vieno! Ko prieš mane jūs apsimetinėjat, ko slėptis nuo manęs mėgin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ip jums visiems širdis spurdėjo iš džiaugsmo ir iš pykčio, kad pagaliau jūs vėl vaikais mažučiais tapot, nes dievobaimingais pavirto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vėl galų gale daryti ėmėt, kaip daro tik vaikučiai: rankas sudėję, poterius kalbėjot ir 'Dieve mielas' sakė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dabar j</w:t>
      </w:r>
      <w:r>
        <w:rPr>
          <w:rFonts w:eastAsia="Courier New Baltic" w:cs="Courier New Baltic" w:ascii="Courier New Baltic" w:hAnsi="Courier New Baltic"/>
        </w:rPr>
        <w:t>ūs man palikit vaikų š į kambarėlį, šituos namus manuosius, kur vaikiškumas šiandien puikiai jaučias. Laukan išėję atvėsinkit tą savo vaikišką užsidegimą ir jaudulį širdies didžiu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uk aišku: jei netapsit kaip vaiku</w:t>
      </w:r>
      <w:r>
        <w:rPr>
          <w:rFonts w:eastAsia="Courier New CE" w:cs="Courier New CE" w:ascii="Courier New CE" w:hAnsi="Courier New CE"/>
        </w:rPr>
        <w:t xml:space="preserve">čiai, tai nepateksit </w:t>
      </w:r>
      <w:r>
        <w:rPr>
          <w:rFonts w:eastAsia="Courier New Baltic" w:cs="Courier New Baltic" w:ascii="Courier New Baltic" w:hAnsi="Courier New Baltic"/>
        </w:rPr>
        <w:t>į dangaus š i ą  karalystę." (Zaratustra ranka viršun parodė.)</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mes visiškai nenorim dangaus patekti karalyst</w:t>
      </w:r>
      <w:r>
        <w:rPr>
          <w:rFonts w:eastAsia="Courier New Baltic" w:cs="Courier New Baltic" w:ascii="Courier New Baltic" w:hAnsi="Courier New Baltic"/>
        </w:rPr>
        <w:t>ėn: mes vyrais esam tapę,- t o d ė l   m e s   g e i d ž i a m   ž e m ė s   k a r a l y s t ė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vėl Zaratustra kalbėt pradėjo: "O, jūs nauji bičiuliai mano, keistuoliai, žmonės jūs didžiųjų siekių, kaip jūs dabar man nuostabiai patink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i vėl linksmybė jus aplankė! Iš tikro jūs visi pražydot: tokioms gėlėms, kaip jūs, man rodos, ir n a u j o s   š v e n t ė s reikalingos,</w:t>
      </w:r>
    </w:p>
    <w:p>
      <w:pPr>
        <w:pStyle w:val="Normal"/>
        <w:rPr>
          <w:rFonts w:ascii="Courier New CE" w:hAnsi="Courier New CE" w:eastAsia="Courier New CE" w:cs="Courier New CE"/>
        </w:rPr>
      </w:pPr>
      <w:r>
        <w:rPr>
          <w:rFonts w:eastAsia="Courier New Baltic" w:cs="Courier New Baltic" w:ascii="Courier New Baltic" w:hAnsi="Courier New Baltic"/>
        </w:rPr>
        <w:t>- nedidelis dr</w:t>
      </w:r>
      <w:r>
        <w:rPr>
          <w:rFonts w:eastAsia="Courier New CE" w:cs="Courier New CE" w:ascii="Courier New CE" w:hAnsi="Courier New CE"/>
        </w:rPr>
        <w:t>ąsus absurdas ar kokios pamaldos, ar asilui pagerbti švente, ar švente kokio seno linksmo Zaratustros kvailio, ar kokio nors nenuoramos, kurs jums sielas praskaidrinti galetu.</w:t>
      </w:r>
    </w:p>
    <w:p>
      <w:pPr>
        <w:pStyle w:val="Normal"/>
        <w:rPr>
          <w:rFonts w:ascii="Courier New Baltic" w:hAnsi="Courier New Baltic" w:eastAsia="Courier New Baltic" w:cs="Courier New Baltic"/>
        </w:rPr>
      </w:pPr>
      <w:r>
        <w:rPr>
          <w:rFonts w:eastAsia="Courier New CE" w:cs="Courier New CE" w:ascii="Courier New CE" w:hAnsi="Courier New CE"/>
        </w:rPr>
        <w:t>Šitos nakties j</w:t>
      </w:r>
      <w:r>
        <w:rPr>
          <w:rFonts w:eastAsia="Courier New Baltic" w:cs="Courier New Baltic" w:ascii="Courier New Baltic" w:hAnsi="Courier New Baltic"/>
        </w:rPr>
        <w:t>ūs nepamirškit ir asilo šios šventės, o žmonės jūs didžiųjų siekių! D a l y k ą   š į jūs pas mane išradot, tai vertinu kaip gerą ženklą,- tatai sveikstantys išranda!</w:t>
      </w:r>
    </w:p>
    <w:p>
      <w:pPr>
        <w:pStyle w:val="Normal"/>
        <w:rPr>
          <w:rFonts w:ascii="Courier New CE" w:hAnsi="Courier New CE" w:eastAsia="Courier New CE" w:cs="Courier New CE"/>
        </w:rPr>
      </w:pPr>
      <w:r>
        <w:rPr>
          <w:rFonts w:eastAsia="Courier New Baltic" w:cs="Courier New Baltic" w:ascii="Courier New Baltic" w:hAnsi="Courier New Baltic"/>
        </w:rPr>
        <w:t>Ir jeigu asilo ši</w:t>
      </w:r>
      <w:r>
        <w:rPr>
          <w:rFonts w:eastAsia="Courier New CE" w:cs="Courier New CE" w:ascii="Courier New CE" w:hAnsi="Courier New CE"/>
        </w:rPr>
        <w:t>ą šventę jus antrą kartą švęsit, tai švęskite ją savo malonumui, taip pat ir mano labui! Ir m a n o atminimui!"</w:t>
      </w:r>
    </w:p>
    <w:p>
      <w:pPr>
        <w:pStyle w:val="Normal"/>
        <w:rPr>
          <w:rFonts w:ascii="Courier New Baltic" w:hAnsi="Courier New Baltic" w:eastAsia="Courier New Baltic" w:cs="Courier New Baltic"/>
        </w:rPr>
      </w:pPr>
      <w:r>
        <w:rPr>
          <w:rFonts w:eastAsia="Courier New CE" w:cs="Courier New CE" w:ascii="Courier New CE" w:hAnsi="Courier New CE"/>
        </w:rPr>
        <w:t>Štai taip Zaratustra kalb</w:t>
      </w:r>
      <w:r>
        <w:rPr>
          <w:rFonts w:eastAsia="Courier New Baltic" w:cs="Courier New Baltic" w:ascii="Courier New Baltic" w:hAnsi="Courier New Baltic"/>
        </w:rPr>
        <w: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Svaigulio daina&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Ir tuo metu jie vienas paskui kit</w:t>
      </w:r>
      <w:r>
        <w:rPr>
          <w:rFonts w:eastAsia="Courier New CE" w:cs="Courier New CE" w:ascii="Courier New CE" w:hAnsi="Courier New CE"/>
        </w:rPr>
        <w:t>ą laukan i gryną orą ir vesią mąslią nakti ejo; o pats Zaratustra bjauriausią žmogu vede, už rankos ji paemęs, noredamas nakties pasauli savo jam parodyt, didžiuli apskritą menuli ir lyg sidabras tviskančius krioklius šalia olos savosios. Galiausiai jie visi tyl</w:t>
      </w:r>
      <w:r>
        <w:rPr>
          <w:rFonts w:eastAsia="Courier New Baltic" w:cs="Courier New Baltic" w:ascii="Courier New Baltic" w:hAnsi="Courier New Baltic"/>
        </w:rPr>
        <w:t>ėdami ratu sustojo, vien pagyvenę žmonės, tačiau nurimusiom dr</w:t>
      </w:r>
      <w:r>
        <w:rPr>
          <w:rFonts w:eastAsia="Courier New CE" w:cs="Courier New CE" w:ascii="Courier New CE" w:hAnsi="Courier New CE"/>
        </w:rPr>
        <w:t>ąsiom širdim ir patys savimi stebejos, kad žemej jiems taip gera buvo; bet greit nakties paslaptingumas i širdis ju gilyn pradejo smelktis. Ir vel Zaratustra sau pagalvojo: "O, kaip jie man dabar patinka, šitie didžiuju siekiu žmones!"- bet garsiai pasakyt nedriso, nes laimę ir tylejimą ju gerbe.</w:t>
      </w:r>
    </w:p>
    <w:p>
      <w:pPr>
        <w:pStyle w:val="Normal"/>
        <w:rPr>
          <w:rFonts w:ascii="Courier New CE" w:hAnsi="Courier New CE" w:eastAsia="Courier New CE" w:cs="Courier New CE"/>
        </w:rPr>
      </w:pPr>
      <w:r>
        <w:rPr>
          <w:rFonts w:eastAsia="Courier New CE" w:cs="Courier New CE" w:ascii="Courier New CE" w:hAnsi="Courier New CE"/>
        </w:rPr>
        <w:t>Ir šią akimirką ivyko tai, kas istabiausia buvo dieną tą ilgą ir nuostabią atsitikę: bjauriausiasis žmogus pradejo velei ir paskutini kartą gurget ir gargaliuoti, ir kai jisai žodžius lementi eme, staiga iš jo burnos iššoko gražiai ir dailiai klausimas suformuluotas, puikus, gilus ir aiškus, sujaudinęs visu, kurie jo klauses, širdis.</w:t>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bičiuliai mano, visi drauge paėmus,- bjauriausiasis žmogus kalbėjo,- ką jaučiat jūs? Dėl šios dienos - esu a š pirmąkart laimingas, kad gyvenau gyvenimą aš savo visą.</w:t>
      </w:r>
    </w:p>
    <w:p>
      <w:pPr>
        <w:pStyle w:val="Normal"/>
        <w:rPr>
          <w:rFonts w:ascii="Courier New CE" w:hAnsi="Courier New CE" w:eastAsia="Courier New CE" w:cs="Courier New CE"/>
        </w:rPr>
      </w:pPr>
      <w:r>
        <w:rPr>
          <w:rFonts w:eastAsia="Courier New Baltic" w:cs="Courier New Baltic" w:ascii="Courier New Baltic" w:hAnsi="Courier New Baltic"/>
        </w:rPr>
        <w:t>Ir šis svarbus pripažinimas mano - jis dar ne visk</w:t>
      </w:r>
      <w:r>
        <w:rPr>
          <w:rFonts w:eastAsia="Courier New CE" w:cs="Courier New CE" w:ascii="Courier New CE" w:hAnsi="Courier New CE"/>
        </w:rPr>
        <w:t>ą sako. Yra prasme gyventi žemej: viena diena pas Zaratustrą, viena su juo švęstoji švente mane mylet išmoke žemę.</w:t>
      </w:r>
    </w:p>
    <w:p>
      <w:pPr>
        <w:pStyle w:val="Normal"/>
        <w:rPr>
          <w:rFonts w:ascii="Courier New CE" w:hAnsi="Courier New CE" w:eastAsia="Courier New CE" w:cs="Courier New CE"/>
        </w:rPr>
      </w:pPr>
      <w:r>
        <w:rPr>
          <w:rFonts w:eastAsia="Courier New CE" w:cs="Courier New CE" w:ascii="Courier New CE" w:hAnsi="Courier New CE"/>
        </w:rPr>
        <w:t>'Ar t a i - gyvenimas čia buvo? - mirties paklausiu aš.- Gerai! Dar vieną kartą!'</w:t>
      </w:r>
    </w:p>
    <w:p>
      <w:pPr>
        <w:pStyle w:val="Normal"/>
        <w:rPr>
          <w:rFonts w:ascii="Courier New CE" w:hAnsi="Courier New CE" w:eastAsia="Courier New CE" w:cs="Courier New CE"/>
        </w:rPr>
      </w:pPr>
      <w:r>
        <w:rPr>
          <w:rFonts w:eastAsia="Courier New CE" w:cs="Courier New CE" w:ascii="Courier New CE" w:hAnsi="Courier New CE"/>
        </w:rPr>
        <w:t>Ką jaučiat j</w:t>
      </w:r>
      <w:r>
        <w:rPr>
          <w:rFonts w:eastAsia="Courier New Baltic" w:cs="Courier New Baltic" w:ascii="Courier New Baltic" w:hAnsi="Courier New Baltic"/>
        </w:rPr>
        <w:t xml:space="preserve">ūs, bičiuliai mano? Ar neketinate, kaip aš, mirties paklausti: 'Ar t a i - gyvenimas </w:t>
      </w:r>
      <w:r>
        <w:rPr>
          <w:rFonts w:eastAsia="Courier New CE" w:cs="Courier New CE" w:ascii="Courier New CE" w:hAnsi="Courier New CE"/>
        </w:rPr>
        <w:t>čia buvo? Na ką, del Zaratustros! Dar vieną kartą!'"</w:t>
      </w:r>
    </w:p>
    <w:p>
      <w:pPr>
        <w:pStyle w:val="Normal"/>
        <w:rPr>
          <w:rFonts w:ascii="Courier New Baltic" w:hAnsi="Courier New Baltic" w:eastAsia="Courier New Baltic" w:cs="Courier New Baltic"/>
        </w:rPr>
      </w:pPr>
      <w:r>
        <w:rPr>
          <w:rFonts w:eastAsia="Courier New CE" w:cs="Courier New CE" w:ascii="Courier New CE" w:hAnsi="Courier New CE"/>
        </w:rPr>
        <w:t>Štai taip žmogus bjauriausias sak</w:t>
      </w:r>
      <w:r>
        <w:rPr>
          <w:rFonts w:eastAsia="Courier New Baltic" w:cs="Courier New Baltic" w:ascii="Courier New Baltic" w:hAnsi="Courier New Baltic"/>
        </w:rPr>
        <w:t>ė; bet jau vidurnaktis artėjo. Ir ką jūs manot, kas tuomet nutiko? Vos tik didžiųjų siekių žmonės jo klausimą išgirdo, iškart suvokė jie pasikeitimą ir pasveikimą savo, suprato, kas tasai žmogus, kuris jiems šitai davė: ir jie tada prie Zaratustros šoko, dėkojo jam, jį garbino ir glamonėjo, rankas bučiavo, kaip tik galėjo ir mokėjo: vieni tad juokės, o kiti verkšnojo. O pranašautojas senasis iš pasitenkinimo šoko; ir nors jisai, kaip kai kurie iš pasakotojų manyti linkę, tada nuo vyno svaigo, bet dar labiau jis nuo gyvenimo saldaus apsvaigęs buvo ir visą nuovargį pamiršęs. Net esama tokių, kas sako, kad vakarą aną ir asilas trepeno: ne veltui jam žmogus bjaurusis prieš tai ragauti vyno davė. Visaip galėjo būti; ir jeigu tąkart asilas išties nešoko, tai tuo metu juk didesnių ir keistesnių dalykų dėjos nei kokio asilo šokimas. Vienu žodžiu, kaip mėgdavo sakyt Zaratustra: "Ir kas čia toki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w:t>
      </w:r>
      <w:r>
        <w:rPr>
          <w:rFonts w:eastAsia="Courier New CE" w:cs="Courier New CE" w:ascii="Courier New CE" w:hAnsi="Courier New CE"/>
        </w:rPr>
        <w:t>čiau kada su žmogumi bjauriausiu tokie dalykai dar</w:t>
      </w:r>
      <w:r>
        <w:rPr>
          <w:rFonts w:eastAsia="Courier New Baltic" w:cs="Courier New Baltic" w:ascii="Courier New Baltic" w:hAnsi="Courier New Baltic"/>
        </w:rPr>
        <w:t>ės, Zaratustra stovėjo lyg apsvaigęs: užgeso žvilgsnis jo, liežuvis pynėsi ir kojos linko. Ir kas atspėt galėjo, kas vyko jo sieloj ir kokios mintys jį kankino? Bet matės, jog dvasia jo atitrūko, kažkur į tolumas nuskriejo ir, tarsi 'į kalnyno didžio balną įsisėdus,- taip raštuos parašyta,- tarp dviejų jūrų mari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rp praeities ir ateities lyg debesis sunkus ant žirgo jojo'. Ta</w:t>
      </w:r>
      <w:r>
        <w:rPr>
          <w:rFonts w:eastAsia="Courier New CE" w:cs="Courier New CE" w:ascii="Courier New CE" w:hAnsi="Courier New CE"/>
        </w:rPr>
        <w:t>čiau Zaratustra, pakol didži</w:t>
      </w:r>
      <w:r>
        <w:rPr>
          <w:rFonts w:eastAsia="Courier New Baltic" w:cs="Courier New Baltic" w:ascii="Courier New Baltic" w:hAnsi="Courier New Baltic"/>
        </w:rPr>
        <w:t>ųjų siekių žmonės ant rankų jį dar tebelaikė, palengva nuovoką atgavo ir ėmė stumti nuo savęs prie jo prilipusius ir smarkiai sunerimusius gerbėjus; bet netarė jisai nė žodžio. Tiktai staiga jis pakreipė į šoną galvą, tarytum ką išgirdęs būtų, pridėjo pirštą prie burnos ir tarė: "Jau ateina!"</w:t>
      </w:r>
    </w:p>
    <w:p>
      <w:pPr>
        <w:pStyle w:val="Normal"/>
        <w:rPr>
          <w:rFonts w:ascii="Courier New CE" w:hAnsi="Courier New CE" w:eastAsia="Courier New CE" w:cs="Courier New CE"/>
        </w:rPr>
      </w:pPr>
      <w:r>
        <w:rPr>
          <w:rFonts w:eastAsia="Courier New Baltic" w:cs="Courier New Baltic" w:ascii="Courier New Baltic" w:hAnsi="Courier New Baltic"/>
        </w:rPr>
        <w:t>Ir tuoj visi sulaikė kvapą, ir stojo tyluma slaptingą; iš gilumos palengva varpo gausmas ataidėjo. Zaratustra jo klausės, taip pat jo klausės ir didžiųjų siekių žmonės; pridėjęs vėl prie lūpų pirštą, jisai prabilo antrą kartą: "Ateina! Jau ateina! V i d u r n a k t i s   a r t ė j a!"- ir balsas jo kitaip suskambo. Bet vis dar nejudėjo jis iš vietos: ir dar tyla didesnė ir paslaptingesnė pasidarė, ir klausėsi visi,- ir asilas, taip pat garbingieji žvėreliai Zaratustros, erelis ir gyvatė, taip pat ola visa, ir šaltas didelis mėnulis, ir net pati naktis tamsioji. Ir treči</w:t>
      </w:r>
      <w:r>
        <w:rPr>
          <w:rFonts w:eastAsia="Courier New CE" w:cs="Courier New CE" w:ascii="Courier New CE" w:hAnsi="Courier New CE"/>
        </w:rPr>
        <w:t>ąkart Zaratustra, prie lupu pirštą vel pridejęs, tare:</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 a u   e i n a! J a u   a t e i n a!   D a b a r   i r   m e s   j u d </w:t>
      </w:r>
      <w:r>
        <w:rPr>
          <w:rFonts w:eastAsia="Courier New Baltic" w:cs="Courier New Baltic" w:ascii="Courier New Baltic" w:hAnsi="Courier New Baltic"/>
        </w:rPr>
        <w:t>ė k i m!    J a u   s t o j o   v a l a n d a:   k e l i a u k i m e   į   n a k t 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3&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didžiųjų siekių žmonės, vidurnaktis artėja: dabar aš jums kai ką į ausį pasakysiu, kaip man ausin anas senasis varpas kalba,</w:t>
      </w:r>
    </w:p>
    <w:p>
      <w:pPr>
        <w:pStyle w:val="Normal"/>
        <w:rPr>
          <w:rFonts w:ascii="Courier New CE" w:hAnsi="Courier New CE" w:eastAsia="Courier New CE" w:cs="Courier New CE"/>
        </w:rPr>
      </w:pPr>
      <w:r>
        <w:rPr>
          <w:rFonts w:eastAsia="Courier New Baltic" w:cs="Courier New Baltic" w:ascii="Courier New Baltic" w:hAnsi="Courier New Baltic"/>
        </w:rPr>
        <w:t>- taip paslaptingai, taip siaubingai, taip nuoširdžiai, kaip štai anas vidurnak</w:t>
      </w:r>
      <w:r>
        <w:rPr>
          <w:rFonts w:eastAsia="Courier New CE" w:cs="Courier New CE" w:ascii="Courier New CE" w:hAnsi="Courier New CE"/>
        </w:rPr>
        <w:t>čio man varpas šneka, kuris daugiau negu žmogus pavienis yra patyręs;</w:t>
      </w:r>
    </w:p>
    <w:p>
      <w:pPr>
        <w:pStyle w:val="Normal"/>
        <w:rPr>
          <w:rFonts w:ascii="Courier New Baltic" w:hAnsi="Courier New Baltic" w:eastAsia="Courier New Baltic" w:cs="Courier New Baltic"/>
        </w:rPr>
      </w:pPr>
      <w:r>
        <w:rPr>
          <w:rFonts w:eastAsia="Courier New CE" w:cs="Courier New CE" w:ascii="Courier New CE" w:hAnsi="Courier New CE"/>
        </w:rPr>
        <w:t>- kuris skaičiavo jau t</w:t>
      </w:r>
      <w:r>
        <w:rPr>
          <w:rFonts w:eastAsia="Courier New Baltic" w:cs="Courier New Baltic" w:ascii="Courier New Baltic" w:hAnsi="Courier New Baltic"/>
        </w:rPr>
        <w:t>ėvelių jūsų širdžių dūžius skausmingus - o, kaip jisai dejuoja! Kaip jis sapne kvatoja! Tas senas ir gilus vidurnaktis tamsu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yliau! Tyliau! Kai kas girdėti, kas dieną pasireikšt negali; tačiau dabar, kai oras jau atvėsęs, kai širdys jūsų jau aprimę,</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bar jau kalba tai, dabar girdėti, dabar tai atšliaužia į tas sielas, kurios nemiega naktį: o, kaip jisai dejuoja! Kaip jis sapne kvato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Ar negirdi, kaip jis t a u kalba: taip paslaptingai, taip siaubingai ir nuoširdžiai be galo, tas senas ir gilus vidurnaktis tamsus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 l a u s y k,   k l a u s y k   ž m o g a 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4&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rgas man! Kur laikas dingo? Ar į gelmes nepasinėriau? Pasaulis mieguose paskendę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je! Oje! Šunelis kaukia, mėnulis šviečia. Ver</w:t>
      </w:r>
      <w:r>
        <w:rPr>
          <w:rFonts w:eastAsia="Courier New CE" w:cs="Courier New CE" w:ascii="Courier New CE" w:hAnsi="Courier New CE"/>
        </w:rPr>
        <w:t>čiau aš mirsiu, ž</w:t>
      </w:r>
      <w:r>
        <w:rPr>
          <w:rFonts w:eastAsia="Courier New Baltic" w:cs="Courier New Baltic" w:ascii="Courier New Baltic" w:hAnsi="Courier New Baltic"/>
        </w:rPr>
        <w:t>ūsiu, bet nesakysiu, ką šią akimirką širdis vidurnakčio manoji mena.</w:t>
      </w:r>
    </w:p>
    <w:p>
      <w:pPr>
        <w:pStyle w:val="Normal"/>
        <w:rPr>
          <w:rFonts w:ascii="Courier New CE" w:hAnsi="Courier New CE" w:eastAsia="Courier New CE" w:cs="Courier New CE"/>
        </w:rPr>
      </w:pPr>
      <w:r>
        <w:rPr>
          <w:rFonts w:eastAsia="Courier New Baltic" w:cs="Courier New Baltic" w:ascii="Courier New Baltic" w:hAnsi="Courier New Baltic"/>
        </w:rPr>
        <w:t>Dabar aš jau numir</w:t>
      </w:r>
      <w:r>
        <w:rPr>
          <w:rFonts w:eastAsia="Courier New CE" w:cs="Courier New CE" w:ascii="Courier New CE" w:hAnsi="Courier New CE"/>
        </w:rPr>
        <w:t>ęs. Jau viskas dingo. O, vore, ką rezgi aplink mane? Ar kraujo nori? Oje! Oje! Rasa jau krenta! Jau valanda ateina,</w:t>
      </w:r>
    </w:p>
    <w:p>
      <w:pPr>
        <w:pStyle w:val="Normal"/>
        <w:rPr>
          <w:rFonts w:ascii="Courier New Baltic" w:hAnsi="Courier New Baltic" w:eastAsia="Courier New Baltic" w:cs="Courier New Baltic"/>
        </w:rPr>
      </w:pPr>
      <w:r>
        <w:rPr>
          <w:rFonts w:eastAsia="Courier New CE" w:cs="Courier New CE" w:ascii="Courier New CE" w:hAnsi="Courier New CE"/>
        </w:rPr>
        <w:t>- ta valanda, kuri man šalt</w:t>
      </w:r>
      <w:r>
        <w:rPr>
          <w:rFonts w:eastAsia="Courier New Baltic" w:cs="Courier New Baltic" w:ascii="Courier New Baltic" w:hAnsi="Courier New Baltic"/>
        </w:rPr>
        <w:t>į kelia, kuri tik klausia vis ir klausia: "Kas turi tam ganėtinai drąsu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s turi žemės šeimininkas būti? Ir kas gi pasakys, kad š i t a i p bėgt privalot, jūs upės didelės ir mažo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au valanda ateina: žmogau didžiųjų siekių, klausyk! Šita kalba - jautrioms ausims, ausims tavosioms - klausyk, v i d u r n a k t i s   k ą   s a k o   t a 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5&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Jau</w:t>
      </w:r>
      <w:r>
        <w:rPr>
          <w:rFonts w:eastAsia="Courier New CE" w:cs="Courier New CE" w:ascii="Courier New CE" w:hAnsi="Courier New CE"/>
        </w:rPr>
        <w:t>čiu, kaip neša mano dvasią, siela kaip mano šoka. Dienos darbai! Dienos darbai! Kas turi žemes šeimininkas buti?</w:t>
      </w:r>
    </w:p>
    <w:p>
      <w:pPr>
        <w:pStyle w:val="Normal"/>
        <w:rPr>
          <w:rFonts w:ascii="Courier New Baltic" w:hAnsi="Courier New Baltic" w:eastAsia="Courier New Baltic" w:cs="Courier New Baltic"/>
        </w:rPr>
      </w:pPr>
      <w:r>
        <w:rPr>
          <w:rFonts w:eastAsia="Courier New CE" w:cs="Courier New CE" w:ascii="Courier New CE" w:hAnsi="Courier New CE"/>
        </w:rPr>
        <w:t>M</w:t>
      </w:r>
      <w:r>
        <w:rPr>
          <w:rFonts w:eastAsia="Courier New Baltic" w:cs="Courier New Baltic" w:ascii="Courier New Baltic" w:hAnsi="Courier New Baltic"/>
        </w:rPr>
        <w:t>ėnulis šaltas, vėjas tyli. Oje! Oje! Ar jau pakankamai aukštai jūs skridot? Jūs šokote, bet kojos sparnams juk neprilygst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Gerieji jūs šokėjai, dabar pasibaigė linksmybės visos: mielėm pavirto vynas, bokalai jau visi sukiužo, kapai niurnėt prad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Neskridot jūs aukštai lig valiai, dabar kapai lemena: "Jūs išvaduokit mirusiuosius! Kodėl naktis ilgai taip tęsias? Ar ne mėnulis mus svaigin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jūs didžiųjų siekių žmonės, kapus gi išvaduokit, pažadinkit lavonus! Ką kirminas dar rausia? Artėja, valanda artėj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au varpas gaudžia, širdys tebešnara, kinivarpa dar teberausia, tas kirminas širdies. Oje! Oje! P a s a l i s - t o k s   g i l u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6&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lyra saldžiabalse! O, saldžiabalse lyra! Aš myliu tavo stygų dainą, melodiją tą pamatinės svaigią! - kaip iš toli ir kaip iš lėto atskrieja aidas tavo, labai jau iš toli, nuo meilės tvenkinių žydr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varpe tu senasis, o, lyra saldžiabalse! Kiekvienas skausmas tau įrėžė širdį, tai tėvo, tai tėvų, tai protėvių mūs skausmas; kalba tava subrend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subrendo lyg ruduo, lyg popietis auksinis, lyg atsiskyrėlio širdis manoji; dabar kalbi tu šitaip: pasaulis pats subrendo, ta vynuogė prisirp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bar jis mirti rengias, iš laimės gyvastį padėti. O, jūs didžiųjų siekių žmonės, ar neužuodžiat nieko? Jau kvapas paslaptingai kyl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tas aromatas amžinybės, tas kvapas aukso vynuogių rudųjų, tas kvapas rožinis senosios laim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svaigios vidurnak</w:t>
      </w:r>
      <w:r>
        <w:rPr>
          <w:rFonts w:eastAsia="Courier New CE" w:cs="Courier New CE" w:ascii="Courier New CE" w:hAnsi="Courier New CE"/>
        </w:rPr>
        <w:t>čio mirimo laim</w:t>
      </w:r>
      <w:r>
        <w:rPr>
          <w:rFonts w:eastAsia="Courier New Baltic" w:cs="Courier New Baltic" w:ascii="Courier New Baltic" w:hAnsi="Courier New Baltic"/>
        </w:rPr>
        <w:t>ės, kuri dainuoja šitaip: pasaulis - toks gilus, g i l e s n i s   n e i   d i e n a,   m a t a 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7&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Palik mane! Paliki! Esu tau per švarus. Man</w:t>
      </w:r>
      <w:r>
        <w:rPr>
          <w:rFonts w:eastAsia="Courier New CE" w:cs="Courier New CE" w:ascii="Courier New CE" w:hAnsi="Courier New CE"/>
        </w:rPr>
        <w:t>ęs neliesk! Ar ką tiktai pasaulis mano nevirto tobulybe?</w:t>
      </w:r>
    </w:p>
    <w:p>
      <w:pPr>
        <w:pStyle w:val="Normal"/>
        <w:rPr>
          <w:rFonts w:ascii="Courier New Baltic" w:hAnsi="Courier New Baltic" w:eastAsia="Courier New Baltic" w:cs="Courier New Baltic"/>
        </w:rPr>
      </w:pPr>
      <w:r>
        <w:rPr>
          <w:rFonts w:eastAsia="Courier New CE" w:cs="Courier New CE" w:ascii="Courier New CE" w:hAnsi="Courier New CE"/>
        </w:rPr>
        <w:t>Oda mana per daug švari tavosiom rankom. Palik mane, kvaila tu ir slogi diena! Vidurnaktis - ar jis n</w:t>
      </w:r>
      <w:r>
        <w:rPr>
          <w:rFonts w:eastAsia="Courier New Baltic" w:cs="Courier New Baltic" w:ascii="Courier New Baltic" w:hAnsi="Courier New Baltic"/>
        </w:rPr>
        <w:t>ėra švieses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variausi turi žemės šeimininkai būti, nepripažintieji labiausiai, stipriausieji, vidurnaktinės sielos, visi, kas šviesesni ir gilesni yra nei bet kokia diena iš viso.</w:t>
      </w:r>
    </w:p>
    <w:p>
      <w:pPr>
        <w:pStyle w:val="Normal"/>
        <w:rPr>
          <w:rFonts w:ascii="Courier New CE" w:hAnsi="Courier New CE" w:eastAsia="Courier New CE" w:cs="Courier New CE"/>
        </w:rPr>
      </w:pPr>
      <w:r>
        <w:rPr>
          <w:rFonts w:eastAsia="Courier New Baltic" w:cs="Courier New Baltic" w:ascii="Courier New Baltic" w:hAnsi="Courier New Baltic"/>
        </w:rPr>
        <w:t>O, tu diena - man</w:t>
      </w:r>
      <w:r>
        <w:rPr>
          <w:rFonts w:eastAsia="Courier New CE" w:cs="Courier New CE" w:ascii="Courier New CE" w:hAnsi="Courier New CE"/>
        </w:rPr>
        <w:t>ęs tu grabalioji? Užčiuopt tu laimę mano sieki? Ar tau esu turtingas, aš vienišas, aš aukso gysla, ašai - aruodas lobiu?</w:t>
      </w:r>
    </w:p>
    <w:p>
      <w:pPr>
        <w:pStyle w:val="Normal"/>
        <w:rPr>
          <w:rFonts w:ascii="Courier New Baltic" w:hAnsi="Courier New Baltic" w:eastAsia="Courier New Baltic" w:cs="Courier New Baltic"/>
        </w:rPr>
      </w:pPr>
      <w:r>
        <w:rPr>
          <w:rFonts w:eastAsia="Courier New CE" w:cs="Courier New CE" w:ascii="Courier New CE" w:hAnsi="Courier New CE"/>
        </w:rPr>
        <w:t>O, tu pasauli, ar m a n ę s tu nori? Ar tau esu aš pasaulietiškas? Ar tau esu aš dvasiškas? Ar tau esu aš dieviškas? Tačiau, diena tu ir pasauli, j</w:t>
      </w:r>
      <w:r>
        <w:rPr>
          <w:rFonts w:eastAsia="Courier New Baltic" w:cs="Courier New Baltic" w:ascii="Courier New Baltic" w:hAnsi="Courier New Baltic"/>
        </w:rPr>
        <w:t>ūs esat pernelyg nerangū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aug miklesnes rankas turėkit, už didesnės jūs laimės čiupkit, už didesnės nelaimės griebkit, už Dievo griebkitės bet kokio, tiktai manęs nelieski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didi yra nelaimė mano, didi yra ir mano laimė, keistoji tu dienuže, bet vis dėlto nesu aš Dievas, ir pragaras nesu aš Dievo: s o p a   d i d i j o,   e i k.</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8&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O Dievo skausmas - jis didesnis, pasauli tu keistasis! Tu Dievo skausm</w:t>
      </w:r>
      <w:r>
        <w:rPr>
          <w:rFonts w:eastAsia="Courier New CE" w:cs="Courier New CE" w:ascii="Courier New CE" w:hAnsi="Courier New CE"/>
        </w:rPr>
        <w:t>ą griebki, o ne mane! Nes kas esu aš toks! Lyra svaigi ir saldžiabalse,</w:t>
      </w:r>
    </w:p>
    <w:p>
      <w:pPr>
        <w:pStyle w:val="Normal"/>
        <w:rPr>
          <w:rFonts w:ascii="Courier New Baltic" w:hAnsi="Courier New Baltic" w:eastAsia="Courier New Baltic" w:cs="Courier New Baltic"/>
        </w:rPr>
      </w:pPr>
      <w:r>
        <w:rPr>
          <w:rFonts w:eastAsia="Courier New CE" w:cs="Courier New CE" w:ascii="Courier New CE" w:hAnsi="Courier New CE"/>
        </w:rPr>
        <w:t>- vidurnakčio lyra, tik varpo pamatin</w:t>
      </w:r>
      <w:r>
        <w:rPr>
          <w:rFonts w:eastAsia="Courier New Baltic" w:cs="Courier New Baltic" w:ascii="Courier New Baltic" w:hAnsi="Courier New Baltic"/>
        </w:rPr>
        <w:t>ė, kurios iš viso nesupranta niekas, tačiau kuri kalbėti t u r i kurtiems, o, žmonės jūs didžiųjų siekių! Nes juk manęs jūs nesuprant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Praėjo! Dingo! O, jaunyste! O, tu vidurdieni! O, popieti vėlyvas! Dabar jau vakaras atėjo, naktis, vidurnaktis atslinko - šunelis kaukia, vėjas:</w:t>
      </w:r>
    </w:p>
    <w:p>
      <w:pPr>
        <w:pStyle w:val="Normal"/>
        <w:rPr>
          <w:rFonts w:ascii="Courier New CE" w:hAnsi="Courier New CE" w:eastAsia="Courier New CE" w:cs="Courier New CE"/>
        </w:rPr>
      </w:pPr>
      <w:r>
        <w:rPr>
          <w:rFonts w:eastAsia="Courier New Baltic" w:cs="Courier New Baltic" w:ascii="Courier New Baltic" w:hAnsi="Courier New Baltic"/>
        </w:rPr>
        <w:t>- o vėjas - ar jisai ne šuo piktasis? Jis inkščia, loja, kaukia. Oje! Oje! Kaip jis dejuoja! Kaip juokias, gargia, švokš</w:t>
      </w:r>
      <w:r>
        <w:rPr>
          <w:rFonts w:eastAsia="Courier New CE" w:cs="Courier New CE" w:ascii="Courier New CE" w:hAnsi="Courier New CE"/>
        </w:rPr>
        <w:t>čia tasai vidurnaktis tamsusis!</w:t>
      </w:r>
    </w:p>
    <w:p>
      <w:pPr>
        <w:pStyle w:val="Normal"/>
        <w:rPr>
          <w:rFonts w:ascii="Courier New CE" w:hAnsi="Courier New CE" w:eastAsia="Courier New CE" w:cs="Courier New CE"/>
        </w:rPr>
      </w:pPr>
      <w:r>
        <w:rPr>
          <w:rFonts w:eastAsia="Courier New CE" w:cs="Courier New CE" w:ascii="Courier New CE" w:hAnsi="Courier New CE"/>
        </w:rPr>
        <w:t>Ir kaip dabar jis blaiviai kalba, apsvaigęs tas poetas! Jis savo svaiguli tikriausiai apsvaigino? Jis visiškai pabudęs? Jis atrajoja?</w:t>
      </w:r>
    </w:p>
    <w:p>
      <w:pPr>
        <w:pStyle w:val="Normal"/>
        <w:rPr>
          <w:rFonts w:ascii="Courier New CE" w:hAnsi="Courier New CE" w:eastAsia="Courier New CE" w:cs="Courier New CE"/>
        </w:rPr>
      </w:pPr>
      <w:r>
        <w:rPr>
          <w:rFonts w:eastAsia="Courier New CE" w:cs="Courier New CE" w:ascii="Courier New CE" w:hAnsi="Courier New CE"/>
        </w:rPr>
        <w:t>- Jis savo skausmą atrajoja,- sapne, vidurnaktis tasai tamsus ir senas, bet dar labiau jis atrajoja - džiaugsmą savo, kai skausmas jau didžiulis: o džiaugsmas - jis yra s t i p r e s n i s   u ž u   š i r d i e s net s k a u s m ą,   o   d ž i a u g s m a s - j i s   d a i n a.</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9&lt;/I&gt;</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Baltic" w:hAnsi="Courier New Baltic" w:eastAsia="Courier New Baltic" w:cs="Courier New Baltic"/>
        </w:rPr>
      </w:pPr>
      <w:r>
        <w:rPr>
          <w:rFonts w:eastAsia="Courier New CE" w:cs="Courier New CE" w:ascii="Courier New CE" w:hAnsi="Courier New CE"/>
        </w:rPr>
        <w:t>Tu vynmedi! D</w:t>
      </w:r>
      <w:r>
        <w:rPr>
          <w:rFonts w:eastAsia="Courier New Baltic" w:cs="Courier New Baltic" w:ascii="Courier New Baltic" w:hAnsi="Courier New Baltic"/>
        </w:rPr>
        <w:t>ėl ko mane tau girti? Juk aš tave nupjoviau! Esu žiaurus, tau kraujas teka; kam pagyras žiaurumui mano svaigulingam giedi?</w:t>
      </w:r>
    </w:p>
    <w:p>
      <w:pPr>
        <w:pStyle w:val="Normal"/>
        <w:rPr>
          <w:rFonts w:ascii="Courier New CE" w:hAnsi="Courier New CE" w:eastAsia="Courier New CE" w:cs="Courier New CE"/>
        </w:rPr>
      </w:pPr>
      <w:r>
        <w:rPr>
          <w:rFonts w:eastAsia="Courier New Baltic" w:cs="Courier New Baltic" w:ascii="Courier New Baltic" w:hAnsi="Courier New Baltic"/>
        </w:rPr>
        <w:t>"Kas tobulyb</w:t>
      </w:r>
      <w:r>
        <w:rPr>
          <w:rFonts w:eastAsia="Courier New CE" w:cs="Courier New CE" w:ascii="Courier New CE" w:hAnsi="Courier New CE"/>
        </w:rPr>
        <w:t>ę jau pasieke, kas jau yra prinokęs - tas mirti turi!" - taip tu sakei ne kartą. Tebus pagarbintas vynuogininko peilis! Bet visa, kas dar neprinokę, gyventi trokšta: o, varge, varge mano!</w:t>
      </w:r>
    </w:p>
    <w:p>
      <w:pPr>
        <w:pStyle w:val="Normal"/>
        <w:rPr>
          <w:rFonts w:ascii="Courier New CE" w:hAnsi="Courier New CE" w:eastAsia="Courier New CE" w:cs="Courier New CE"/>
        </w:rPr>
      </w:pPr>
      <w:r>
        <w:rPr>
          <w:rFonts w:eastAsia="Courier New CE" w:cs="Courier New CE" w:ascii="Courier New CE" w:hAnsi="Courier New CE"/>
        </w:rPr>
        <w:t>Ir skausmas sako: "Baik Pradink, tu skausme!" Bet visa, kas kankinasi, gyventi geidžia, brandumą kad pasiektu, linksmybes susilauktu, troškimą kad pajaustu,</w:t>
      </w:r>
    </w:p>
    <w:p>
      <w:pPr>
        <w:pStyle w:val="Normal"/>
        <w:rPr>
          <w:rFonts w:ascii="Courier New CE" w:hAnsi="Courier New CE" w:eastAsia="Courier New CE" w:cs="Courier New CE"/>
        </w:rPr>
      </w:pPr>
      <w:r>
        <w:rPr>
          <w:rFonts w:eastAsia="Courier New CE" w:cs="Courier New CE" w:ascii="Courier New CE" w:hAnsi="Courier New CE"/>
        </w:rPr>
        <w:t>- troškimą toliu tolesniuju, aukštesnio ir šviesesnio. "Paveldetoju noriu,- taip kalba visa, kas kankinas,- vaiku geidžiu, tiktai s a v ę s nenoriu",</w:t>
      </w:r>
    </w:p>
    <w:p>
      <w:pPr>
        <w:pStyle w:val="Normal"/>
        <w:rPr>
          <w:rFonts w:ascii="Courier New Baltic" w:hAnsi="Courier New Baltic" w:eastAsia="Courier New Baltic" w:cs="Courier New Baltic"/>
        </w:rPr>
      </w:pPr>
      <w:r>
        <w:rPr>
          <w:rFonts w:eastAsia="Courier New CE" w:cs="Courier New CE" w:ascii="Courier New CE" w:hAnsi="Courier New CE"/>
        </w:rPr>
        <w:t>- o džiaugsmas palikuoni</w:t>
      </w:r>
      <w:r>
        <w:rPr>
          <w:rFonts w:eastAsia="Courier New Baltic" w:cs="Courier New Baltic" w:ascii="Courier New Baltic" w:hAnsi="Courier New Baltic"/>
        </w:rPr>
        <w:t>ų negeidauja, vaikų jokių netrokšta - jisai savęs tik nori, tik amžinybės, tik grįžimo, kad viskas amžių amžiais vien sau prilyg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Bet skausmas šitaip kalba: "Tu plyšk, širdie, kraujuoki! Judėkite, jūs kojos! Sparnai, jūs skriskite, plasnokit! Tolyn! Aukštyn! O skausme!" Gerai! Užteks! O, tu širdie mana senoji - s o p a   a t s a k o: "B a i k!"</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0&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O, žmonės jūs didžiųjų siekių, kaip manote, kas aš per vienas: ar pranašautojas? Svajotojas? Gal koks apsvaigėlis? Ar gal sapnų išaiškintojas? Vidurnakčio gal varpa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Rasos gal lašas? Rūkas amžinybės ir malonus jos kvapas? Ar jūs negirdite? Ar neužuodžiat nieko? Ką tik pasaulis mano tobulybe tapo, vidurnaktis yra taip pat vidurdien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o skausmas - jis taip pat ir džiaugsmas, o keiksmas - jis drauge ir laiminimas, naktis yra taip pat ir saulė,- arba jūs pasitraukiat, arba užsikertat ant nosies: išminčius - jis kartu yra beproti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r jūs kada pasakėt džiaugsmui: "Taip!" O, jūs bičiuliai mano, tuomet pasakėt "taip" ir skausmui v i s o k i a m. Visi dalykai tarp savęs susiję ir susiraizgę, įsimylėję vienas kitą,</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ei jūs kada geidavę esat, kad vienas kartas dar pasikartotų, jei sakėte kada: "Tu patinki man, laime! Akimirka! Sekunde! "- tuomet norėjote, kad v i s k a s vėl sugrįž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š naujo viskas prasidėtų, ir viskas truktų amžinybę, ir viskas būtų tarp savęs susiję ir susiraizgę, įsimylėję vienas kitą, o, jūs tada m y l ė t u m ė t pasaulį,</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ūs amžinieji, jūs pasaulį mylėkit visados, per amžius, ir skausmui vis sakykit: "Nustok, bet vėl sugrįžki!" J u k   d ž i a u g s m o   š i   d a i n a - j i   n o r i   b ū t i   a m ž i n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1&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iekvienas džiaugsmas trokšta, kad viskas amžinybė būtų, jisai medaus geidauja, mielių, vidurnakčio svaigaus, kapų, paguodos ašarų prie kapo ir vakaro žaros auksin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nerasi to, k o džiaugsmas nenorėtų! Jisai labiau ištroškęs, jis nuoširdesnis ir daugiau išalkęs, baisesnis ir slaptesnis negu kiekvienas skausmas; jis vien s a v ę s tenori, jis į  s a v e pats siurbias, jame valia ratu vis sukasi aplinku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is meilės trokšta, neapykantos jis geidžia, turtingas jis be galo: jis dovanoja, švaisto ir maldauja, kad jį kas nors paimtų, dėkoja imančiajam, jis būti neapkenčiamas mielai norė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jis toks yra turtingas, kad net ir skausmo nori, ir pragaro ir neapykantos, ir gėdos ir luošumo, taip pat p a s a u l i o trokšta,- nes šis pasaulis, o, jūs jį pažįsta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Didžiųjų siekių žmonės - jis jūsų trokšta, tas džiaugsmas nenumaldomas ir palaimingas,- jis skausmo jūsų, o, nevykėliai, geidauja! Kiekvienas džiaugsmas amžinasis nevykėlio juk ilgis.</w:t>
      </w:r>
    </w:p>
    <w:p>
      <w:pPr>
        <w:pStyle w:val="Normal"/>
        <w:rPr>
          <w:rFonts w:ascii="Courier New CE" w:hAnsi="Courier New CE" w:eastAsia="Courier New CE" w:cs="Courier New CE"/>
        </w:rPr>
      </w:pPr>
      <w:r>
        <w:rPr>
          <w:rFonts w:eastAsia="Courier New Baltic" w:cs="Courier New Baltic" w:ascii="Courier New Baltic" w:hAnsi="Courier New Baltic"/>
        </w:rPr>
        <w:t>Nes džiaugsmas pats sav</w:t>
      </w:r>
      <w:r>
        <w:rPr>
          <w:rFonts w:eastAsia="Courier New CE" w:cs="Courier New CE" w:ascii="Courier New CE" w:hAnsi="Courier New CE"/>
        </w:rPr>
        <w:t>ęs tenori, tad ir širdies jis skausmo laukia! O, laime tu, o skausme! Širdie tu mano, plyški! O, jus didžiuju siekiu žmones, isidemekite galiausiai, kad skausmas amžinybes geidžia,</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 jisai v i s </w:t>
      </w:r>
      <w:r>
        <w:rPr>
          <w:rFonts w:eastAsia="Courier New Baltic" w:cs="Courier New Baltic" w:ascii="Courier New Baltic" w:hAnsi="Courier New Baltic"/>
        </w:rPr>
        <w:t>ų dalykų amžinybės geidžia, jisai yra daina: j i   n o r i   b ū t i   a m ž i n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12&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CE" w:hAnsi="Courier New CE" w:eastAsia="Courier New CE" w:cs="Courier New CE"/>
        </w:rPr>
      </w:pPr>
      <w:r>
        <w:rPr>
          <w:rFonts w:eastAsia="Courier New Baltic" w:cs="Courier New Baltic" w:ascii="Courier New Baltic" w:hAnsi="Courier New Baltic"/>
        </w:rPr>
        <w:t>Ar jau išmokot dain</w:t>
      </w:r>
      <w:r>
        <w:rPr>
          <w:rFonts w:eastAsia="Courier New CE" w:cs="Courier New CE" w:ascii="Courier New CE" w:hAnsi="Courier New CE"/>
        </w:rPr>
        <w:t>ą mano? Ar jus atspejote jos prasmę? Gerai! Matau! O, žmones jus didžiuju siekiu, tad uždainuokite dabar choru šią dainą!</w:t>
      </w:r>
    </w:p>
    <w:p>
      <w:pPr>
        <w:pStyle w:val="Normal"/>
        <w:rPr>
          <w:rFonts w:ascii="Courier New CE" w:hAnsi="Courier New CE" w:eastAsia="Courier New CE" w:cs="Courier New CE"/>
        </w:rPr>
      </w:pPr>
      <w:r>
        <w:rPr>
          <w:rFonts w:eastAsia="Courier New CE" w:cs="Courier New CE" w:ascii="Courier New CE" w:hAnsi="Courier New CE"/>
        </w:rPr>
        <w:t>Užtraukit patys man dabar šią dainą, kuri vadinasi "Dar kartą", kurios prasme "Per amžius amžinuju!" - dainuokite, didžiuju siekiu žmones, tą dainą Zaratustros!</w:t>
      </w:r>
    </w:p>
    <w:p>
      <w:pPr>
        <w:pStyle w:val="Normal"/>
        <w:rPr>
          <w:rFonts w:ascii="Courier New CE" w:hAnsi="Courier New CE" w:eastAsia="Courier New CE" w:cs="Courier New CE"/>
        </w:rPr>
      </w:pPr>
      <w:r>
        <w:rPr>
          <w:rFonts w:eastAsia="Courier New CE" w:cs="Courier New CE" w:ascii="Courier New CE" w:hAnsi="Courier New CE"/>
        </w:rPr>
      </w:r>
    </w:p>
    <w:p>
      <w:pPr>
        <w:pStyle w:val="Normal"/>
        <w:rPr>
          <w:rFonts w:ascii="Courier New CE" w:hAnsi="Courier New CE" w:eastAsia="Courier New CE" w:cs="Courier New CE"/>
        </w:rPr>
      </w:pPr>
      <w:r>
        <w:rPr>
          <w:rFonts w:eastAsia="Courier New CE" w:cs="Courier New CE" w:ascii="Courier New CE" w:hAnsi="Courier New CE"/>
        </w:rPr>
        <w:t>&lt;I&gt;K l a u s y k,   k l a u s y k!   Ž m o g a u!</w:t>
      </w:r>
    </w:p>
    <w:p>
      <w:pPr>
        <w:pStyle w:val="Normal"/>
        <w:rPr>
          <w:rFonts w:ascii="Courier New CE" w:hAnsi="Courier New CE" w:eastAsia="Courier New CE" w:cs="Courier New CE"/>
        </w:rPr>
      </w:pPr>
      <w:r>
        <w:rPr>
          <w:rFonts w:eastAsia="Courier New CE" w:cs="Courier New CE" w:ascii="Courier New CE" w:hAnsi="Courier New CE"/>
        </w:rPr>
        <w:t>V i d u r n a k v t i s   k ą   s a k o   t a u?</w:t>
      </w:r>
    </w:p>
    <w:p>
      <w:pPr>
        <w:pStyle w:val="Normal"/>
        <w:rPr>
          <w:rFonts w:ascii="Courier New CE" w:hAnsi="Courier New CE" w:eastAsia="Courier New CE" w:cs="Courier New CE"/>
        </w:rPr>
      </w:pPr>
      <w:r>
        <w:rPr>
          <w:rFonts w:eastAsia="Courier New CE" w:cs="Courier New CE" w:ascii="Courier New CE" w:hAnsi="Courier New CE"/>
        </w:rPr>
        <w:t>"M i e g o j a u   a š   r a m u s,-</w:t>
      </w:r>
    </w:p>
    <w:p>
      <w:pPr>
        <w:pStyle w:val="Normal"/>
        <w:rPr>
          <w:rFonts w:ascii="Courier New CE" w:hAnsi="Courier New CE" w:eastAsia="Courier New CE" w:cs="Courier New CE"/>
        </w:rPr>
      </w:pPr>
      <w:r>
        <w:rPr>
          <w:rFonts w:eastAsia="Courier New CE" w:cs="Courier New CE" w:ascii="Courier New CE" w:hAnsi="Courier New CE"/>
        </w:rPr>
        <w:t>I š   s a p n o   š t a i   j a u   p a b u d a u:</w:t>
      </w:r>
    </w:p>
    <w:p>
      <w:pPr>
        <w:pStyle w:val="Normal"/>
        <w:rPr>
          <w:rFonts w:ascii="Courier New CE" w:hAnsi="Courier New CE" w:eastAsia="Courier New CE" w:cs="Courier New CE"/>
        </w:rPr>
      </w:pPr>
      <w:r>
        <w:rPr>
          <w:rFonts w:eastAsia="Courier New CE" w:cs="Courier New CE" w:ascii="Courier New CE" w:hAnsi="Courier New CE"/>
        </w:rPr>
        <w:t>P a s a u l i s - t o k s   g i l u s,</w:t>
      </w:r>
    </w:p>
    <w:p>
      <w:pPr>
        <w:pStyle w:val="Normal"/>
        <w:rPr>
          <w:rFonts w:ascii="Courier New CE" w:hAnsi="Courier New CE" w:eastAsia="Courier New CE" w:cs="Courier New CE"/>
        </w:rPr>
      </w:pPr>
      <w:r>
        <w:rPr>
          <w:rFonts w:eastAsia="Courier New CE" w:cs="Courier New CE" w:ascii="Courier New CE" w:hAnsi="Courier New CE"/>
        </w:rPr>
        <w:t>G i l e s n i s   n e i   d i e n a,   m a t a u.</w:t>
      </w:r>
    </w:p>
    <w:p>
      <w:pPr>
        <w:pStyle w:val="Normal"/>
        <w:rPr>
          <w:rFonts w:ascii="Courier New CE" w:hAnsi="Courier New CE" w:eastAsia="Courier New CE" w:cs="Courier New CE"/>
        </w:rPr>
      </w:pPr>
      <w:r>
        <w:rPr>
          <w:rFonts w:eastAsia="Courier New CE" w:cs="Courier New CE" w:ascii="Courier New CE" w:hAnsi="Courier New CE"/>
        </w:rPr>
        <w:t>S o p a   d i d i   j o,   e i k,-</w:t>
      </w:r>
    </w:p>
    <w:p>
      <w:pPr>
        <w:pStyle w:val="Normal"/>
        <w:rPr>
          <w:rFonts w:ascii="Courier New CE" w:hAnsi="Courier New CE" w:eastAsia="Courier New CE" w:cs="Courier New CE"/>
        </w:rPr>
      </w:pPr>
      <w:r>
        <w:rPr>
          <w:rFonts w:eastAsia="Courier New CE" w:cs="Courier New CE" w:ascii="Courier New CE" w:hAnsi="Courier New CE"/>
        </w:rPr>
        <w:t>O   d ž i a u g s m a s - j i s   d a i n a:</w:t>
      </w:r>
    </w:p>
    <w:p>
      <w:pPr>
        <w:pStyle w:val="Normal"/>
        <w:rPr>
          <w:rFonts w:ascii="Courier New CE" w:hAnsi="Courier New CE" w:eastAsia="Courier New CE" w:cs="Courier New CE"/>
        </w:rPr>
      </w:pPr>
      <w:r>
        <w:rPr>
          <w:rFonts w:eastAsia="Courier New CE" w:cs="Courier New CE" w:ascii="Courier New CE" w:hAnsi="Courier New CE"/>
        </w:rPr>
        <w:t>S o p a   a t s a k o:   b a i k!</w:t>
      </w:r>
    </w:p>
    <w:p>
      <w:pPr>
        <w:pStyle w:val="Normal"/>
        <w:rPr>
          <w:rFonts w:ascii="Courier New CE" w:hAnsi="Courier New CE" w:eastAsia="Courier New CE" w:cs="Courier New CE"/>
        </w:rPr>
      </w:pPr>
      <w:r>
        <w:rPr>
          <w:rFonts w:eastAsia="Courier New CE" w:cs="Courier New CE" w:ascii="Courier New CE" w:hAnsi="Courier New CE"/>
        </w:rPr>
        <w:t>J u k   d ž i a u g s m o   š i   d a i n a -</w:t>
      </w:r>
    </w:p>
    <w:p>
      <w:pPr>
        <w:pStyle w:val="Normal"/>
        <w:rPr>
          <w:rFonts w:ascii="Courier New Baltic" w:hAnsi="Courier New Baltic" w:eastAsia="Courier New Baltic" w:cs="Courier New Baltic"/>
        </w:rPr>
      </w:pPr>
      <w:r>
        <w:rPr>
          <w:rFonts w:eastAsia="Courier New CE" w:cs="Courier New CE" w:ascii="Courier New CE" w:hAnsi="Courier New CE"/>
        </w:rPr>
        <w:t xml:space="preserve">J i   n o r i   b </w:t>
      </w:r>
      <w:r>
        <w:rPr>
          <w:rFonts w:eastAsia="Courier New Baltic" w:cs="Courier New Baltic" w:ascii="Courier New Baltic" w:hAnsi="Courier New Baltic"/>
        </w:rPr>
        <w:t>ū t i   a m ž i n 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lt;I&gt;Ženklas&lt;/I&gt;</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Ir kai po tos nakties išaušo rytas, Zaratustra iš guolio savo tuoj pašoko, apjuosė strėnas juosta ir iš olos savos išėjo, toks švytintis, stiprus, lyg ryto saulė, kuri iš už tamsių kalnynų teka.</w:t>
      </w:r>
    </w:p>
    <w:p>
      <w:pPr>
        <w:pStyle w:val="Normal"/>
        <w:rPr>
          <w:rFonts w:ascii="Courier New CE" w:hAnsi="Courier New CE" w:eastAsia="Courier New CE" w:cs="Courier New CE"/>
        </w:rPr>
      </w:pPr>
      <w:r>
        <w:rPr>
          <w:rFonts w:eastAsia="Courier New Baltic" w:cs="Courier New Baltic" w:ascii="Courier New Baltic" w:hAnsi="Courier New Baltic"/>
        </w:rPr>
        <w:t>"Tu šviesuly didysis,- prabilo tais pa</w:t>
      </w:r>
      <w:r>
        <w:rPr>
          <w:rFonts w:eastAsia="Courier New CE" w:cs="Courier New CE" w:ascii="Courier New CE" w:hAnsi="Courier New CE"/>
        </w:rPr>
        <w:t>čiais jis žodžiais, kuriuos kadaise buvo sakęs,- skvarbi akie tu laimes, kokia gi tavo laime butu, jei neturetum t u, kuriems siunti tu šviesą savo!</w:t>
      </w:r>
    </w:p>
    <w:p>
      <w:pPr>
        <w:pStyle w:val="Normal"/>
        <w:rPr>
          <w:rFonts w:ascii="Courier New Baltic" w:hAnsi="Courier New Baltic" w:eastAsia="Courier New Baltic" w:cs="Courier New Baltic"/>
        </w:rPr>
      </w:pPr>
      <w:r>
        <w:rPr>
          <w:rFonts w:eastAsia="Courier New CE" w:cs="Courier New CE" w:ascii="Courier New CE" w:hAnsi="Courier New CE"/>
        </w:rPr>
        <w:t>Ir jei landyn</w:t>
      </w:r>
      <w:r>
        <w:rPr>
          <w:rFonts w:eastAsia="Courier New Baltic" w:cs="Courier New Baltic" w:ascii="Courier New Baltic" w:hAnsi="Courier New Baltic"/>
        </w:rPr>
        <w:t>ėse jie pasiliktų, kai tu jau nebemiegi, kai tu jau ateini ir dalini, ir dovanoji,- kaip gėda tavo išdidi rūstaut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iek to! Jie dar į aki tebeduoda, šitie didžiųjų siekių žmonės, kai a š esu pakilęs; ne j i e tikrieji mano pasekėjai ! Ne jų čionai kalnuos aš laukiu.</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š savo darbo noriu imtis, į savo dieną žengti, bet nesupranta jie, kas ženklus mano rytmečio sudaro, o žingsniai mano - jiems nereiškia pabudimo šauksm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Jie tebemiega dar oloj manojoj, jų sapnas geria dar dainas manas svaigiąsias: Tačiau ausų, kurios m a n ę s klausytųs, ausų tų k l a u s a n č i ų j ų - nėra išvis jų kūne."</w:t>
      </w:r>
    </w:p>
    <w:p>
      <w:pPr>
        <w:pStyle w:val="Normal"/>
        <w:rPr>
          <w:rFonts w:ascii="Courier New CE" w:hAnsi="Courier New CE" w:eastAsia="Courier New CE" w:cs="Courier New CE"/>
        </w:rPr>
      </w:pPr>
      <w:r>
        <w:rPr>
          <w:rFonts w:eastAsia="Courier New Baltic" w:cs="Courier New Baltic" w:ascii="Courier New Baltic" w:hAnsi="Courier New Baltic"/>
        </w:rPr>
        <w:t>Štai k</w:t>
      </w:r>
      <w:r>
        <w:rPr>
          <w:rFonts w:eastAsia="Courier New CE" w:cs="Courier New CE" w:ascii="Courier New CE" w:hAnsi="Courier New CE"/>
        </w:rPr>
        <w:t>ą Zaratustra sau mintyse kalbejo, kuomet tekejo saule; staiga jis klausiamai aukštyn sužiuro, nes virš galvos išgirdo šaižu klyksmą erelio savo. "Puiku! - sušuko jis i aukšti.- Patinka šitaip man ir šitaip turi buti. Žvereliai mano nebemiega, nes aš esu pabudęs.</w:t>
      </w:r>
    </w:p>
    <w:p>
      <w:pPr>
        <w:pStyle w:val="Normal"/>
        <w:rPr>
          <w:rFonts w:ascii="Courier New CE" w:hAnsi="Courier New CE" w:eastAsia="Courier New CE" w:cs="Courier New CE"/>
        </w:rPr>
      </w:pPr>
      <w:r>
        <w:rPr>
          <w:rFonts w:eastAsia="Courier New CE" w:cs="Courier New CE" w:ascii="Courier New CE" w:hAnsi="Courier New CE"/>
        </w:rPr>
        <w:t>Erelis mano jau akis atmerkęs ir kaip ir aš pagerbia saulę. Ereliškais nagais jis naują šviesą griebia. Jus esate tikri žvereliai mano; aš myliu jus be galo.</w:t>
      </w:r>
    </w:p>
    <w:p>
      <w:pPr>
        <w:pStyle w:val="Normal"/>
        <w:rPr>
          <w:rFonts w:ascii="Courier New Baltic" w:hAnsi="Courier New Baltic" w:eastAsia="Courier New Baltic" w:cs="Courier New Baltic"/>
        </w:rPr>
      </w:pPr>
      <w:r>
        <w:rPr>
          <w:rFonts w:eastAsia="Courier New CE" w:cs="Courier New CE" w:ascii="Courier New CE" w:hAnsi="Courier New CE"/>
        </w:rPr>
        <w:t>Tačiau dar neturiu žmoni</w:t>
      </w:r>
      <w:r>
        <w:rPr>
          <w:rFonts w:eastAsia="Courier New Baltic" w:cs="Courier New Baltic" w:ascii="Courier New Baltic" w:hAnsi="Courier New Baltic"/>
        </w:rPr>
        <w:t>ų savų tikrųjų!"-</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Štai taip Zaratustra kalbėjo; bet tą akimirką jisai pajuto, tarytum paukščių begalybė aplink jį skraidę ir plasnoję būtų,- ir tas šnarėjimas sparnų daugybės, ir tas grūdimasis aplink jo galvą jį privertė net užsimerkti. Ir iš tiesų lyg debesis tie paukščiai jį užgriuvo, lyg debesis strėlių, į priešą naują paleistų. Tačiau </w:t>
      </w:r>
      <w:r>
        <w:rPr>
          <w:rFonts w:eastAsia="Courier New CE" w:cs="Courier New CE" w:ascii="Courier New CE" w:hAnsi="Courier New CE"/>
        </w:rPr>
        <w:t>čia debesis tik meil</w:t>
      </w:r>
      <w:r>
        <w:rPr>
          <w:rFonts w:eastAsia="Courier New Baltic" w:cs="Courier New Baltic" w:ascii="Courier New Baltic" w:hAnsi="Courier New Baltic"/>
        </w:rPr>
        <w:t>ės buvo, ir leidos jis ant naujo drau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Kas daros su manim?"- Zaratustra nusteb</w:t>
      </w:r>
      <w:r>
        <w:rPr>
          <w:rFonts w:eastAsia="Courier New CE" w:cs="Courier New CE" w:ascii="Courier New CE" w:hAnsi="Courier New CE"/>
        </w:rPr>
        <w:t>ęs patsai savęs paklause, iš leto sesdamasis ant akmens didžiulio, kuris prie jo olos angos stovejo. Bet kai jis rankom mostagavo, noredamas nuo tu švelniu paukšteliu apsiginti, dalykas dar keistesnis jam nutiko: netyčia jo ranka sučiupo tanki</w:t>
      </w:r>
      <w:r>
        <w:rPr>
          <w:rFonts w:eastAsia="Courier New Baltic" w:cs="Courier New Baltic" w:ascii="Courier New Baltic" w:hAnsi="Courier New Baltic"/>
        </w:rPr>
        <w:t>ų šiltų plaukų ar vilnų kuokštą; ir tuo metu šalia staugimas pasigirdo,- švelnus ir pratisas staugimas liūt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A t e i n a   ž e n k l a s!" - tarė jis negarsiai, ir jo širdis pasikeitė iš karto. Ir iš tikrųjų, kai šiek tiek prašvito, išvydo jis prie kojų geltoną ir didžiulį žvėrį, kurs savo galvą jam prie kelių glaudė, vis nenorėdamas iš meilės pasitraukti, ir elgėsi lyg šuo, atradęs vėlei šeimininką savo. Bet ir balandžiai uoliai savo meilę rodė, ne ką mažiau už liūtą; ir kai tiktai koks nors balandis praskrisdavo jam pro pat nosį, papurtydavo liūtas galvą, stebėjosi ir juokė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Matydamas t</w:t>
      </w:r>
      <w:r>
        <w:rPr>
          <w:rFonts w:eastAsia="Courier New CE" w:cs="Courier New CE" w:ascii="Courier New CE" w:hAnsi="Courier New CE"/>
        </w:rPr>
        <w:t>ą vaizdą visą, Zaratustra tik šiuos žodžius pasake: "N e b e t o l i   v a i k a i   m a n i e j i,   v a i k a i m a n i e j i",- ir jau daugiau nebekalbejo. Širdis jo atsileido, o skruostais ašaros riedejo, nukrisdamos ant ranku. Sedejo jis, nebematydamas jau nieko, nepajudedamas iš vietos, net nesigindamas nuo paukšči</w:t>
      </w:r>
      <w:r>
        <w:rPr>
          <w:rFonts w:eastAsia="Courier New Baltic" w:cs="Courier New Baltic" w:ascii="Courier New Baltic" w:hAnsi="Courier New Baltic"/>
        </w:rPr>
        <w:t>ų ir neatstumdamas nuo kojų liūto. Balandžiai skraidė tik aplinkui, vis ant pečių jam tūpė, žilus jo plaukus glamonėjo, be paliovos švelnumą rodė ir džiūgavo be galo. O tvirtas liūtas ašaras jam laižė, kurios ant Zaratustros rankų krito, vis urgzdamas nedrąsiai. Štai šitaip elgėsi šitie gyvūnai.</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Tas viskas truko ilg</w:t>
      </w:r>
      <w:r>
        <w:rPr>
          <w:rFonts w:eastAsia="Courier New CE" w:cs="Courier New CE" w:ascii="Courier New CE" w:hAnsi="Courier New CE"/>
        </w:rPr>
        <w:t>ą laiką arba visai trumpai tetruko: nes juk, teisybę sakant, tokiems dalykams žemej nera iš viso j o k i o laiko.- O tuo metu didžiuju siekiu žmones, kurie oloj nakvojo, jau atsikelę buvo ir eisenai rikiavos, ketindami išeiti Zaratustros pasitikti ir labo ryto palinketi, nes jie pabudę pastebejo, kad Zaratustros jau tarp ju nebuvo. Tačiau kai jie olos pri</w:t>
      </w:r>
      <w:r>
        <w:rPr>
          <w:rFonts w:eastAsia="Courier New Baltic" w:cs="Courier New Baltic" w:ascii="Courier New Baltic" w:hAnsi="Courier New Baltic"/>
        </w:rPr>
        <w:t>ėjo angą ir žingsnių šlamesys lauke jau pasigirdo, sukluso liūtas galingasis, nusigręžė staiga nuo Zaratustros ir šoko, žvėriškai riaumodamas, į olą; visi didžiųjų siekių žmonės, išgirdę jo staugimą, suriko lyg vienu balsu ir smuko vėl atgal į vidų ir tą akimirką prading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Zaratustra palengva atsistojo, apsvaig</w:t>
      </w:r>
      <w:r>
        <w:rPr>
          <w:rFonts w:eastAsia="Courier New CE" w:cs="Courier New CE" w:ascii="Courier New CE" w:hAnsi="Courier New CE"/>
        </w:rPr>
        <w:t>ęs, pasimetęs, aplink nustebęs apsidaire, širdies savosios pasiklause ir, mintyse paskendęs, stovejo vienui vienas. "Tad ką aš čia gird</w:t>
      </w:r>
      <w:r>
        <w:rPr>
          <w:rFonts w:eastAsia="Courier New Baltic" w:cs="Courier New Baltic" w:ascii="Courier New Baltic" w:hAnsi="Courier New Baltic"/>
        </w:rPr>
        <w:t>ėjau? - paklausė jis galų gale iš lėto.- Kas su manim čia darės?"</w:t>
      </w:r>
    </w:p>
    <w:p>
      <w:pPr>
        <w:pStyle w:val="Normal"/>
        <w:rPr>
          <w:rFonts w:ascii="Courier New CE" w:hAnsi="Courier New CE" w:eastAsia="Courier New CE" w:cs="Courier New CE"/>
        </w:rPr>
      </w:pPr>
      <w:r>
        <w:rPr>
          <w:rFonts w:eastAsia="Courier New Baltic" w:cs="Courier New Baltic" w:ascii="Courier New Baltic" w:hAnsi="Courier New Baltic"/>
        </w:rPr>
        <w:t>Bet atmintis jam grįžo vėlei, ir jis išsyk suvokė, kas atsitikę buvo tarp vakar ir šio ryto. "Štai čia akmuo tas pats,- jisai kalbėjo, ranka sau glostydamas barzdą,- ant j o juk vakar saulei tekant aš sėdėjau; juk čia, toj vietoj, pranašautojas priėjo, ir čia pirmiausia išgirdau t</w:t>
      </w:r>
      <w:r>
        <w:rPr>
          <w:rFonts w:eastAsia="Courier New CE" w:cs="Courier New CE" w:ascii="Courier New CE" w:hAnsi="Courier New CE"/>
        </w:rPr>
        <w:t>ą šauksmą, kuri ką tik dabar girdejau, tą dideli nelaimes šauksmą.</w:t>
      </w:r>
    </w:p>
    <w:p>
      <w:pPr>
        <w:pStyle w:val="Normal"/>
        <w:rPr>
          <w:rFonts w:ascii="Courier New Baltic" w:hAnsi="Courier New Baltic" w:eastAsia="Courier New Baltic" w:cs="Courier New Baltic"/>
        </w:rPr>
      </w:pPr>
      <w:r>
        <w:rPr>
          <w:rFonts w:eastAsia="Courier New CE" w:cs="Courier New CE" w:ascii="Courier New CE" w:hAnsi="Courier New CE"/>
        </w:rPr>
        <w:t>O, j</w:t>
      </w:r>
      <w:r>
        <w:rPr>
          <w:rFonts w:eastAsia="Courier New Baltic" w:cs="Courier New Baltic" w:ascii="Courier New Baltic" w:hAnsi="Courier New Baltic"/>
        </w:rPr>
        <w:t>ūs didžiųjų siekių žmonės, tai j ū s ų buvo ta nelaimė, kurią man vakar pranašautojas senasis pranašav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kad jums nelaimėje padėčiau, norėjo jis mane sugundyt, suvedžioti: 'O, Zaratustra,- man jisai kalbėjo,- aš tavo nuodėmei didžiausiai sugundyti tave esu atėjęs.'</w:t>
      </w:r>
    </w:p>
    <w:p>
      <w:pPr>
        <w:pStyle w:val="Normal"/>
        <w:rPr>
          <w:rFonts w:ascii="Courier New CE" w:hAnsi="Courier New CE" w:eastAsia="Courier New CE" w:cs="Courier New CE"/>
        </w:rPr>
      </w:pPr>
      <w:r>
        <w:rPr>
          <w:rFonts w:eastAsia="Courier New Baltic" w:cs="Courier New Baltic" w:ascii="Courier New Baltic" w:hAnsi="Courier New Baltic"/>
        </w:rPr>
        <w:t>K</w:t>
      </w:r>
      <w:r>
        <w:rPr>
          <w:rFonts w:eastAsia="Courier New CE" w:cs="Courier New CE" w:ascii="Courier New CE" w:hAnsi="Courier New CE"/>
        </w:rPr>
        <w:t>ą, mano nuodemei didžiausiai? - Zaratustra sušuko ir juokesi piktai iš žodžiu savo.- K a s liko man daugiau nei mano nuodeme didžiausia?"</w:t>
      </w:r>
    </w:p>
    <w:p>
      <w:pPr>
        <w:pStyle w:val="Normal"/>
        <w:rPr>
          <w:rFonts w:ascii="Courier New Baltic" w:hAnsi="Courier New Baltic" w:eastAsia="Courier New Baltic" w:cs="Courier New Baltic"/>
        </w:rPr>
      </w:pPr>
      <w:r>
        <w:rPr>
          <w:rFonts w:eastAsia="Courier New CE" w:cs="Courier New CE" w:ascii="Courier New CE" w:hAnsi="Courier New CE"/>
        </w:rPr>
        <w:t>Ir v</w:t>
      </w:r>
      <w:r>
        <w:rPr>
          <w:rFonts w:eastAsia="Courier New Baltic" w:cs="Courier New Baltic" w:ascii="Courier New Baltic" w:hAnsi="Courier New Baltic"/>
        </w:rPr>
        <w:t>ėl Zaratustra mąstyti ėmė, ant savo didžiojo akmens palengva atsisėdęs. Tiktai staiga jis vėl pašok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U ž u o j a u t a!   U ž j a u s t   d i d ž i ų j ų   s i e k i ų   ž m o g ų! - sušuko jis ir veidas jo sustingo.- Tiek to! T a m - buvo savas laikas!</w:t>
      </w:r>
    </w:p>
    <w:p>
      <w:pPr>
        <w:pStyle w:val="Normal"/>
        <w:rPr>
          <w:rFonts w:ascii="Courier New CE" w:hAnsi="Courier New CE" w:eastAsia="Courier New CE" w:cs="Courier New CE"/>
        </w:rPr>
      </w:pPr>
      <w:r>
        <w:rPr>
          <w:rFonts w:eastAsia="Courier New Baltic" w:cs="Courier New Baltic" w:ascii="Courier New Baltic" w:hAnsi="Courier New Baltic"/>
        </w:rPr>
        <w:t>Kan</w:t>
      </w:r>
      <w:r>
        <w:rPr>
          <w:rFonts w:eastAsia="Courier New CE" w:cs="Courier New CE" w:ascii="Courier New CE" w:hAnsi="Courier New CE"/>
        </w:rPr>
        <w:t>čia mana, užuojauta manoji - ką visa tai man reiškia! Bene aš l a i m e s siekiu? Aš d a r b o savo trokštu!</w:t>
      </w:r>
    </w:p>
    <w:p>
      <w:pPr>
        <w:pStyle w:val="Normal"/>
        <w:rPr>
          <w:rFonts w:ascii="Courier New Baltic" w:hAnsi="Courier New Baltic" w:eastAsia="Courier New Baltic" w:cs="Courier New Baltic"/>
        </w:rPr>
      </w:pPr>
      <w:r>
        <w:rPr>
          <w:rFonts w:eastAsia="Courier New CE" w:cs="Courier New CE" w:ascii="Courier New CE" w:hAnsi="Courier New CE"/>
        </w:rPr>
        <w:t>Puiku! Jau li</w:t>
      </w:r>
      <w:r>
        <w:rPr>
          <w:rFonts w:eastAsia="Courier New Baltic" w:cs="Courier New Baltic" w:ascii="Courier New Baltic" w:hAnsi="Courier New Baltic"/>
        </w:rPr>
        <w:t>ūtas pasirodė, nebetoli vaikai manieji, Zaratustra subrendo, manoji valanda atėjo:</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 xml:space="preserve">Tatai yra m a n a s i s rytas, m a n a diena jau aušta: t a d   k i l k   g r e i </w:t>
      </w:r>
      <w:r>
        <w:rPr>
          <w:rFonts w:eastAsia="Courier New CE" w:cs="Courier New CE" w:ascii="Courier New CE" w:hAnsi="Courier New CE"/>
        </w:rPr>
        <w:t xml:space="preserve">č i a u,   a r t </w:t>
      </w:r>
      <w:r>
        <w:rPr>
          <w:rFonts w:eastAsia="Courier New Baltic" w:cs="Courier New Baltic" w:ascii="Courier New Baltic" w:hAnsi="Courier New Baltic"/>
        </w:rPr>
        <w:t>ė k i,   v i d u r d i e n į   d i d y s i s!"-</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t>Štai taip Zaratustra kalbėjo ir jau olon savon daugiau negrįžo: toks švytintis, stiprus, lyg ryto saulė, kuri iš už tamsių kalnynų teka.</w:t>
      </w:r>
    </w:p>
    <w:p>
      <w:pPr>
        <w:pStyle w:val="Normal"/>
        <w:rPr>
          <w:rFonts w:ascii="Courier New Baltic" w:hAnsi="Courier New Baltic" w:eastAsia="Courier New Baltic" w:cs="Courier New Baltic"/>
        </w:rPr>
      </w:pPr>
      <w:r>
        <w:rPr>
          <w:rFonts w:eastAsia="Courier New Baltic" w:cs="Courier New Baltic" w:ascii="Courier New Baltic" w:hAnsi="Courier New Baltic"/>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Baltic">
    <w:charset w:val="ba"/>
    <w:family w:val="modern"/>
    <w:pitch w:val="default"/>
  </w:font>
  <w:font w:name="Courier New CE">
    <w:charset w:val="ee"/>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