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Baltic" w:hAnsi="Arial Baltic" w:eastAsia="Arial Baltic" w:cs="Arial Baltic"/>
          <w:b/>
          <w:b/>
          <w:bCs/>
        </w:rPr>
      </w:pPr>
      <w:r>
        <w:rPr>
          <w:rFonts w:eastAsia="Arial Baltic" w:cs="Arial Baltic" w:ascii="Arial Baltic" w:hAnsi="Arial Baltic"/>
          <w:b/>
          <w:bCs/>
        </w:rPr>
        <w:t>Išvados</w:t>
      </w:r>
    </w:p>
    <w:p>
      <w:pPr>
        <w:pStyle w:val="Normal"/>
        <w:ind w:firstLine="567"/>
        <w:jc w:val="both"/>
        <w:rPr/>
      </w:pPr>
      <w:r>
        <w:rPr/>
      </w:r>
    </w:p>
    <w:p>
      <w:pPr>
        <w:pStyle w:val="Normal"/>
        <w:ind w:firstLine="567"/>
        <w:jc w:val="both"/>
        <w:rPr/>
      </w:pPr>
      <w:r>
        <w:rPr/>
        <w:t>Šis žaidimas susistemina teorines žinias, skatina žaidėjų iniciatyvą, norą bendradarbiauti ir, žinoma, siekti kuo geresnių rezultatų. Jis taip pat teikia bendrą supratimą apie įmonės sprendimų vykdymą, lėšų paskirstymą, gamybos planavimą, konkurenciją tarp vienodas prekes gaminančių bedrovių rinkoje.</w:t>
      </w:r>
    </w:p>
    <w:p>
      <w:pPr>
        <w:pStyle w:val="Normal"/>
        <w:ind w:firstLine="567"/>
        <w:jc w:val="both"/>
        <w:rPr/>
      </w:pPr>
      <w:r>
        <w:rPr/>
      </w:r>
    </w:p>
    <w:p>
      <w:pPr>
        <w:pStyle w:val="Normal"/>
        <w:ind w:firstLine="567"/>
        <w:jc w:val="both"/>
        <w:rPr>
          <w:rFonts w:ascii="Arial Baltic" w:hAnsi="Arial Baltic" w:eastAsia="Arial Baltic" w:cs="Arial Baltic"/>
        </w:rPr>
      </w:pPr>
      <w:r>
        <w:rPr>
          <w:b/>
          <w:bCs/>
        </w:rPr>
        <w:t>Dainora</w:t>
      </w:r>
      <w:r>
        <w:rPr/>
        <w:t>:</w:t>
      </w:r>
    </w:p>
    <w:p>
      <w:pPr>
        <w:pStyle w:val="Normal"/>
        <w:ind w:firstLine="567"/>
        <w:jc w:val="both"/>
        <w:rPr/>
      </w:pPr>
      <w:r>
        <w:rPr/>
        <w:t>Valdant verslą svarbu valdyti situaciją. Tai, žinoma, lemia ne tik tvirta finansinė kontrolė, gamybos, marketingo organizavimas, bet ir konkurencinių sąlygų rinkoje analizavimas. Mūsų komanda, žaisdama šį žaidimą, stengėsi kuo detaliau išsiaiškinti konkurencinę situaciją, bei organizuoti marketingą ir gamybą.</w:t>
      </w:r>
    </w:p>
    <w:p>
      <w:pPr>
        <w:pStyle w:val="Normal"/>
        <w:ind w:firstLine="567"/>
        <w:jc w:val="both"/>
        <w:rPr/>
      </w:pPr>
      <w:r>
        <w:rPr/>
        <w:t>Kadangi tarpusavyje varžėsi aštuonios bendrovės, kurios gamino vienodas prekes - echorašiklius - kompiuterizuotus parkerius, galinčius atsiminti ir atgaminti jais rašytą informaciją - pasiūlos ir paklausos dėsniai veikė būtent tobulos konkurencijos sąlygomis (pagrindinė tobulos konkurencijos sąlyga - daug pirkėjų ir pardavėjų, gaminančių vienodas prekes). Esant konkurencinei rinkai įmonės tikslas yra ne tik siekti didesnio pelno, bet, pirmiausiai, veikti ir išgyventi. Toks buvo ir mūsų bendrovės planas - vykdant ūkinę veiklą maksimizuoti pelną - atlyginimą už riziką, naujas idėjas ir pastangas, įdėtas į verslą. Šis pelno siekimas mus skatino priimti kartais netgi rizikingus sprendimus.</w:t>
      </w:r>
    </w:p>
    <w:p>
      <w:pPr>
        <w:pStyle w:val="Normal"/>
        <w:ind w:firstLine="567"/>
        <w:jc w:val="both"/>
        <w:rPr/>
      </w:pPr>
      <w:r>
        <w:rPr/>
        <w:t>Pelno motyvas ir egzistuojanti konkurencinė rinka skatino gamintojus gaminti prekes kuo mažesniais kaštais, todėl mūsų bendrovė pirmaisiais periodais stengėsi kuo daugiau lėšų skirti gamybos plėtimui. Trečią periodą investicijas nutraukėme dėl apyvartinių lėšų trūkumo, tačiau šeštąjį periodą mūsų įmonės pajėgumas buvo net 2040 vienetai. Žinoma, investicijų didinimas, didesnis gamybos efektyvumas sumažino mūsų bendrovės gaminamų echorašiklių vidutinius vieneto gamybos kaštus iki 6.84</w:t>
      </w:r>
      <w:r>
        <w:rPr>
          <w:rFonts w:eastAsia="Times New Roman" w:cs="Times New Roman" w:ascii="Times New Roman" w:hAnsi="Times New Roman"/>
          <w:lang w:val="en-US"/>
        </w:rPr>
        <w:t>$</w:t>
      </w:r>
      <w:r>
        <w:rPr>
          <w:lang w:val="lt-LT"/>
        </w:rPr>
        <w:t>. mes pastebėjome, kad tų įmonių, kurios gamina daug produkcijos vidutiniai gamybos kaštai mažesni už tų, kurios gaminai mažiau. Mes įsitikinome, kad gaminant mažiausiais kaštais galima:</w:t>
      </w:r>
    </w:p>
    <w:p>
      <w:pPr>
        <w:pStyle w:val="Normal"/>
        <w:numPr>
          <w:ilvl w:val="0"/>
          <w:numId w:val="1"/>
        </w:numPr>
        <w:tabs>
          <w:tab w:val="clear" w:pos="720"/>
          <w:tab w:val="left" w:pos="0" w:leader="none"/>
        </w:tabs>
        <w:ind w:left="567" w:hanging="0"/>
        <w:jc w:val="both"/>
        <w:rPr/>
      </w:pPr>
      <w:r>
        <w:rPr>
          <w:lang w:val="lt-LT"/>
        </w:rPr>
        <w:t>didinti pelną (didėja skirtumas tarp prekės pagaminimo ir pardavimo kainos; toks buvo ir mūsų bendrovės tikslas) ir taip atitrūkti nuo konkurentų (mūsų bendrovės nepaskirstytas pelnas šeštojo periodo gale buvo 61885</w:t>
      </w:r>
      <w:r>
        <w:rPr>
          <w:rFonts w:eastAsia="Times New Roman" w:cs="Times New Roman" w:ascii="Times New Roman" w:hAnsi="Times New Roman"/>
          <w:lang w:val="en-US"/>
        </w:rPr>
        <w:t>$</w:t>
      </w:r>
      <w:r>
        <w:rPr>
          <w:lang w:val="lt-LT"/>
        </w:rPr>
        <w:t>, kai tuo tarpu artimiausių konkurentų - tik 51308</w:t>
      </w:r>
      <w:r>
        <w:rPr>
          <w:rFonts w:eastAsia="Times New Roman" w:cs="Times New Roman" w:ascii="Times New Roman" w:hAnsi="Times New Roman"/>
          <w:lang w:val="en-US"/>
        </w:rPr>
        <w:t>$</w:t>
      </w:r>
      <w:r>
        <w:rPr>
          <w:lang w:val="lt-LT"/>
        </w:rPr>
        <w:t>)</w:t>
      </w:r>
    </w:p>
    <w:p>
      <w:pPr>
        <w:pStyle w:val="Normal"/>
        <w:numPr>
          <w:ilvl w:val="0"/>
          <w:numId w:val="1"/>
        </w:numPr>
        <w:tabs>
          <w:tab w:val="clear" w:pos="720"/>
          <w:tab w:val="left" w:pos="0" w:leader="none"/>
        </w:tabs>
        <w:ind w:left="567" w:hanging="0"/>
        <w:jc w:val="both"/>
        <w:rPr>
          <w:lang w:val="lt-LT"/>
        </w:rPr>
      </w:pPr>
      <w:r>
        <w:rPr>
          <w:lang w:val="lt-LT"/>
        </w:rPr>
        <w:t>parduoti mažesne kaina nei konkurentai (2;3;4;6 perioduose mūsų gaminių kaina buvo mažiausia)</w:t>
      </w:r>
    </w:p>
    <w:p>
      <w:pPr>
        <w:pStyle w:val="Normal"/>
        <w:numPr>
          <w:ilvl w:val="0"/>
          <w:numId w:val="1"/>
        </w:numPr>
        <w:tabs>
          <w:tab w:val="clear" w:pos="720"/>
          <w:tab w:val="left" w:pos="0" w:leader="none"/>
        </w:tabs>
        <w:ind w:left="1134" w:hanging="567"/>
        <w:jc w:val="both"/>
        <w:rPr>
          <w:lang w:val="lt-LT"/>
        </w:rPr>
      </w:pPr>
      <w:r>
        <w:rPr>
          <w:lang w:val="lt-LT"/>
        </w:rPr>
        <w:t>didinti pelną (būtent tai mes ir pastebime: parduodami gaminius mažiausia kaina, bet pritraukdami daug pirkėjų gauname didelį pelną).</w:t>
      </w:r>
    </w:p>
    <w:p>
      <w:pPr>
        <w:pStyle w:val="Normal"/>
        <w:ind w:firstLine="567"/>
        <w:jc w:val="both"/>
        <w:rPr>
          <w:lang w:val="lt-LT"/>
        </w:rPr>
      </w:pPr>
      <w:r>
        <w:rPr>
          <w:lang w:val="lt-LT"/>
        </w:rPr>
        <w:t>Žinoma, nustatant kainą reikia visada atsižvelgti ir į konkurentų, ir į rinkos kainą, dėl to, kad tobulos konkurencijos rinkoje situacija nuolat kinta, o rezultatai priklauso ne tik nuo vienos įmonės sprendimų, bet ir nuo jos konkurentų veiksmų. Todėl įmonė negali laisvai nustatyti kainos, t.y. ji turi atsižvelgti kokiomis kainomis prekes parduoda konkurentai. Mūsų bendrovė mažino kainą ir pasirinko didelės apimties strategiją, kad mūsų, o ne konkurentų prekės pirmiausiai patrauktų pirkėją (nes pirkėjo sprendimui iš kurios bendrovės pirkti prekę didžiausią įtaką daro kaina).</w:t>
      </w:r>
    </w:p>
    <w:p>
      <w:pPr>
        <w:pStyle w:val="Normal"/>
        <w:ind w:firstLine="567"/>
        <w:jc w:val="both"/>
        <w:rPr/>
      </w:pPr>
      <w:r>
        <w:rPr>
          <w:lang w:val="lt-LT"/>
        </w:rPr>
        <w:t>Atsižvelgdami į konkurentų kainas stengėmės, kad mūsų kaina būtų šiek tiek mažesnė (išskyrus 5 periodą), nes pastebėjome, kad echorašiklis - elastingos paklausos prekė - jei kinta prekės kaina - kinta ir paklausos kiekis. Didelės kainos verčia vartotojus atsisakyti tos prekės arba pirkti kitą mažesne kaina. Elastingos paklausos prekių kaina pirkėjui yra labai svarbi. Šiuo atveju mažesnėmis kainomis mūsų bendrovė galėjo daugiau parduoti ir pritraukti didesnę rinkos dalį - 22</w:t>
      </w:r>
      <w:r>
        <w:rPr>
          <w:rFonts w:eastAsia="Times New Roman" w:cs="Times New Roman" w:ascii="Times New Roman" w:hAnsi="Times New Roman"/>
          <w:lang w:val="en-US"/>
        </w:rPr>
        <w:t>%</w:t>
      </w:r>
      <w:r>
        <w:rPr>
          <w:lang w:val="lt-LT"/>
        </w:rPr>
        <w:t>.</w:t>
      </w:r>
    </w:p>
    <w:p>
      <w:pPr>
        <w:pStyle w:val="Normal"/>
        <w:ind w:firstLine="567"/>
        <w:jc w:val="both"/>
        <w:rPr>
          <w:lang w:val="lt-LT"/>
        </w:rPr>
      </w:pPr>
      <w:r>
        <w:rPr>
          <w:lang w:val="lt-LT"/>
        </w:rPr>
        <w:t>Žinoma, kaina nebuvo vienintelis veiksnys, įtakojantis mūsų sprendimus. Mes nepamiršome, kad paklausai įtaką gali daryti ne tik kaina, bet ir marketingo veiksniai, tyrimo ir diegimo darbų vykdymas. Konkurencinėje rinkoje ne tik kaina gali būti konkuravimo priemone. Kartais įmonei neverta mažint kainos žlugdant konkurentus, nes tai mažina jos pačios pelną. Tai galima pastebėti 5-ame periode, kai pirkėjus labiau viliojo tobulesnės, geresnės kokybės prekės, nors ir aukštesne kaina. Šiame laikotarpyje daugelio įmonių kainos kilo, todėl galima nuspėti, kad jos daugiau pinigų skyrė tyrimų ir diegimų darbams. Vadinasi, įmonės konkuravo ne kainos, o prekės kokybės atžvilgiu.</w:t>
      </w:r>
    </w:p>
    <w:p>
      <w:pPr>
        <w:pStyle w:val="Normal"/>
        <w:ind w:firstLine="567"/>
        <w:jc w:val="both"/>
        <w:rPr>
          <w:lang w:val="lt-LT"/>
        </w:rPr>
      </w:pPr>
      <w:r>
        <w:rPr>
          <w:lang w:val="lt-LT"/>
        </w:rPr>
        <w:t>Darant bendras išvadas apie gamintojų sprendimus, tenka pastebėti, kad besirungdamos rinkoje bendrovės stengėsi gaminti kuo geresnės kokybes prekes ir kiek įmanoma mažesnėmis kainomis (išskyrus bendrovę “Narcizas”). Kadangi visos bendrovės pradėjo nuo vienodo lygio ir neturėjo pranašumo viena prieš kitą, kiekvienos iš jų darbas buvo taip panaudoti išteklius, kad nugalėtų konkurentus.</w:t>
      </w:r>
    </w:p>
    <w:p>
      <w:pPr>
        <w:pStyle w:val="Normal"/>
        <w:ind w:firstLine="567"/>
        <w:jc w:val="both"/>
        <w:rPr>
          <w:lang w:val="lt-LT"/>
        </w:rPr>
      </w:pPr>
      <w:r>
        <w:rPr>
          <w:lang w:val="lt-LT"/>
        </w:rPr>
      </w:r>
    </w:p>
    <w:p>
      <w:pPr>
        <w:pStyle w:val="Normal"/>
        <w:ind w:firstLine="567"/>
        <w:jc w:val="both"/>
        <w:rPr/>
      </w:pPr>
      <w:r>
        <w:rPr>
          <w:b/>
          <w:bCs/>
        </w:rPr>
        <w:t>Emilis</w:t>
      </w:r>
      <w:r>
        <w:rPr/>
        <w:t>:</w:t>
      </w:r>
    </w:p>
    <w:p>
      <w:pPr>
        <w:pStyle w:val="Normal"/>
        <w:ind w:firstLine="567"/>
        <w:jc w:val="both"/>
        <w:rPr/>
      </w:pPr>
      <w:r>
        <w:rPr/>
        <w:t>kiekviena įmonė, vykdydama savo ūkinę veiklą, realizuodama planus, siekdama užsibrėžtų tikslų, žinoma, neišvengia klaidų, nesėkmių. Net ir pirmaujančiai bendrovei tenka susidurti su rizika, nepalankiais rezultatais. Aš apibendrinsiu kokias mes darėme klaidas, kodėl taip atsitiko ir kaip to buvo galima išvengti.</w:t>
      </w:r>
    </w:p>
    <w:p>
      <w:pPr>
        <w:pStyle w:val="Normal"/>
        <w:ind w:firstLine="567"/>
        <w:jc w:val="both"/>
        <w:rPr/>
      </w:pPr>
      <w:r>
        <w:rPr/>
        <w:t>Pirkėjų apsisprendimui pirkti prekę didelę įtaką turėjo kaina. Nuliniame laikotarpyje, pradėdamos imitacinį procesą, visos bendrovės savo echorašiklius pardavė po 30</w:t>
      </w:r>
      <w:r>
        <w:rPr>
          <w:rFonts w:eastAsia="Times New Roman" w:cs="Times New Roman" w:ascii="Times New Roman" w:hAnsi="Times New Roman"/>
          <w:lang w:val="en-US"/>
        </w:rPr>
        <w:t>$</w:t>
      </w:r>
      <w:r>
        <w:rPr>
          <w:lang w:val="lt-LT"/>
        </w:rPr>
        <w:t>. Mūsų bendrovė pasirinko didelės apimties ir mažų kainų strategiją. Pasirinkus tokią strategija, žinoma, galima mažiau pinigų skirti marketingui ir tyrimų, diegimų darbams. Pirmą laikotarpį, kaip matyti iš bendrovės ataskaitos, mūsų bendrovės gaminių paklausa buvo didesnė negu pasiūla, dėl to buvo neįvykdyti 27 užsakymai. Nesubalansuotos pasiūlos ir paklausos galėjome išvengti mažiau lėšų skirdami marketingui, bei tyrimo ir diegimo darbams. Be abejo, tuo pačiu, mūsų bendrovės pelnas pirmame laikotarpyje būtų buvęs didesnis ir gali būti, kad mes būtume nuo pat pirmo periodo iškopę į lyderių pozicijas. Antrame periode jau pavyko subalansuoti  pasiūla ir paklausą ir pasiekti 5</w:t>
      </w:r>
      <w:r>
        <w:rPr>
          <w:lang w:val="en-US"/>
        </w:rPr>
        <w:t xml:space="preserve">% pasiūlos ir paklausos balansą. </w:t>
      </w:r>
    </w:p>
    <w:p>
      <w:pPr>
        <w:pStyle w:val="Normal"/>
        <w:ind w:firstLine="567"/>
        <w:jc w:val="both"/>
        <w:rPr/>
      </w:pPr>
      <w:r>
        <w:rPr>
          <w:lang w:val="en-US"/>
        </w:rPr>
        <w:t>Trečiame periode vėl galima pastebėti ryškias bendrovės klaidas. Pirmiausiai reikia prisiminti, kad echorašiklius įmonės gamina mažiausiais kaštais, kai dirba 80</w:t>
      </w:r>
      <w:r>
        <w:rPr>
          <w:rFonts w:eastAsia="Times New Roman" w:cs="Times New Roman" w:ascii="Times New Roman" w:hAnsi="Times New Roman"/>
          <w:lang w:val="en-US"/>
        </w:rPr>
        <w:t>%</w:t>
      </w:r>
      <w:r>
        <w:rPr>
          <w:lang w:val="lt-LT"/>
        </w:rPr>
        <w:t xml:space="preserve"> pajėgumu. Mūsų bendrovė nuo trečio iki šešto periodo imtinai gamino 79</w:t>
      </w:r>
      <w:r>
        <w:rPr>
          <w:rFonts w:eastAsia="Times New Roman" w:cs="Times New Roman" w:ascii="Times New Roman" w:hAnsi="Times New Roman"/>
          <w:lang w:val="en-US"/>
        </w:rPr>
        <w:t>%</w:t>
      </w:r>
      <w:r>
        <w:rPr>
          <w:lang w:val="lt-LT"/>
        </w:rPr>
        <w:t xml:space="preserve"> pajėgumu. Tai klaidingo apvalinimo skaičiuojant gamybos apimtis, rezultatas. Jeigu būtume gaminę vienu vienetu daugiau, įmonė būtų dirbusi 80</w:t>
      </w:r>
      <w:r>
        <w:rPr>
          <w:lang w:val="en-US"/>
        </w:rPr>
        <w:t>%</w:t>
      </w:r>
      <w:r>
        <w:rPr>
          <w:lang w:val="lt-LT"/>
        </w:rPr>
        <w:t xml:space="preserve"> pajėgumu. Trečiame periode pasiūla net 10</w:t>
      </w:r>
      <w:r>
        <w:rPr>
          <w:lang w:val="en-US"/>
        </w:rPr>
        <w:t>%</w:t>
      </w:r>
      <w:r>
        <w:rPr>
          <w:lang w:val="lt-LT"/>
        </w:rPr>
        <w:t xml:space="preserve"> viršijo paklausą, o atsargų kiekis viršijo 10</w:t>
      </w:r>
      <w:r>
        <w:rPr>
          <w:lang w:val="en-US"/>
        </w:rPr>
        <w:t>% pagamintų prekių kiekio. To išvengti galėjome daugiau reklamuodami prekę ir tobulindami jos kokybę arba parduodami dar mažesne kaina.</w:t>
      </w:r>
    </w:p>
    <w:p>
      <w:pPr>
        <w:pStyle w:val="Normal"/>
        <w:ind w:firstLine="567"/>
        <w:jc w:val="both"/>
        <w:rPr>
          <w:lang w:val="en-US"/>
        </w:rPr>
      </w:pPr>
      <w:r>
        <w:rPr>
          <w:lang w:val="en-US"/>
        </w:rPr>
        <w:t>Panašus rezultatai buvo po penkto periodo. Nors bendrovė ir pirmavo, tačiau didesnis pelnas būtų pasiektas priėmus kiek kitokius sprendimus. Bendrovės atsargos vėl padidėjo, pasiūla viršijo paklausą. Taip atsitiko todėl, kad echorašiklius šį laikotarpį pardavinėjome per didele kaina, o kainą pakėlėme todėl, kad daug pinigų skyrėme tyrimo ir diegimo darbams, nes sužinojome iš “Verslo žinių”, kad vartotojų pragyvenimo lygis kyla ir didėja poreikis aukštos kokybės prekėms. Tikėjomės, kad patobulinę prekę mes gausime daugiau užsakymų, tačiau išlaidos tyrimų ir diegimų darbams paskatina pirkėjus pirkti prekę tik ateityje. Rinkos tyrimai ir gaminių tobulinimas yra ilgalaikiai procesai, kurie būna naudingi ne tik sekančiame, bet ir tolesniuose perioduose.</w:t>
      </w:r>
    </w:p>
    <w:p>
      <w:pPr>
        <w:pStyle w:val="Normal"/>
        <w:ind w:firstLine="567"/>
        <w:jc w:val="both"/>
        <w:rPr>
          <w:lang w:val="en-US"/>
        </w:rPr>
      </w:pPr>
      <w:r>
        <w:rPr>
          <w:lang w:val="en-US"/>
        </w:rPr>
        <w:t>Tyrimų ir diegimų darbų naudą pastebėjome ir šeštame periode. Tai padėjo mums parduoti visas pagamintas prekes, bei didesniąją dalį atsargų.</w:t>
      </w:r>
    </w:p>
    <w:p>
      <w:pPr>
        <w:pStyle w:val="Normal"/>
        <w:ind w:firstLine="567"/>
        <w:jc w:val="both"/>
        <w:rPr>
          <w:lang w:val="en-US"/>
        </w:rPr>
      </w:pPr>
      <w:r>
        <w:rPr>
          <w:lang w:val="en-US"/>
        </w:rPr>
        <w:t>Nors mūsų bendrovė ir darė klaidų, o mūsų sprendimai nepateisindavo mūsų lūkesčių, tačiau bendrovės dalis šakos realizacijos įplaukose buvo didžiausia. Nuo 2 iki 6 periodo imtinai mes pirmavo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17:00Z</dcterms:created>
  <dc:creator>emilis</dc:creator>
  <dc:description/>
  <dc:language>en-US</dc:language>
  <cp:lastModifiedBy>emilis</cp:lastModifiedBy>
  <dcterms:modified xsi:type="dcterms:W3CDTF">2000-01-17T07:34:00Z</dcterms:modified>
  <cp:revision>23</cp:revision>
  <dc:subject/>
  <dc:title>Išvados</dc:title>
</cp:coreProperties>
</file>