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drawing>
                <wp:inline distT="0" distB="0" distL="0" distR="0">
                  <wp:extent cx="592455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cs="TimesLT"/>
                <w:sz w:val="32"/>
              </w:rPr>
            </w:pPr>
            <w:r>
              <w:rPr>
                <w:rFonts w:cs="TimesLT" w:ascii="TimesLT" w:hAnsi="TimesLT"/>
                <w:b/>
                <w:sz w:val="36"/>
                <w:lang w:val="lt-LT"/>
              </w:rPr>
              <w:t>KAUNO TECHNOLOGIJOS UNIVERSITETAS</w:t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32"/>
              </w:rPr>
            </w:pPr>
            <w:r>
              <w:rPr>
                <w:rFonts w:cs="TimesLT" w:ascii="TimesLT" w:hAnsi="TimesLT"/>
                <w:sz w:val="32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LT" w:ascii="TimesLT" w:hAnsi="TimesLT"/>
                <w:sz w:val="32"/>
              </w:rPr>
              <w:t>Programin</w:t>
            </w:r>
            <w:r>
              <w:rPr>
                <w:rFonts w:cs="TimesLT" w:ascii="TimesLT" w:hAnsi="TimesLT"/>
                <w:sz w:val="32"/>
                <w:lang w:val="lt-LT"/>
              </w:rPr>
              <w:t>ė</w:t>
            </w:r>
            <w:r>
              <w:rPr>
                <w:rFonts w:cs="TimesLT" w:ascii="TimesLT" w:hAnsi="TimesLT"/>
                <w:sz w:val="32"/>
              </w:rPr>
              <w:t xml:space="preserve">s </w:t>
            </w:r>
            <w:r>
              <w:rPr>
                <w:rFonts w:cs="TimesLT" w:ascii="TimesLT" w:hAnsi="TimesLT"/>
                <w:sz w:val="32"/>
                <w:lang w:val="lt-LT"/>
              </w:rPr>
              <w:t>į</w:t>
            </w:r>
            <w:r>
              <w:rPr>
                <w:rFonts w:cs="TimesLT" w:ascii="TimesLT" w:hAnsi="TimesLT"/>
                <w:sz w:val="32"/>
              </w:rPr>
              <w:t>rangos katedra</w:t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Duomenų srauto stebėjimas ir analizė lokaliame tinkle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Laboratorinio darbo ataskaita</w:t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4"/>
              </w:rPr>
            </w:pPr>
            <w:r>
              <w:rPr>
                <w:rFonts w:cs="TimesLT" w:ascii="TimesLT" w:hAnsi="TimesLT"/>
                <w:sz w:val="24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ascii="TimesLT" w:hAnsi="TimesLT" w:cs="TimesLT"/>
                <w:sz w:val="24"/>
              </w:rPr>
            </w:pPr>
            <w:r>
              <w:rPr>
                <w:rFonts w:cs="TimesLT" w:ascii="TimesLT" w:hAnsi="TimesLT"/>
                <w:sz w:val="24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cs="TimesLT"/>
                <w:sz w:val="24"/>
              </w:rPr>
            </w:pPr>
            <w:r>
              <w:rPr>
                <w:rFonts w:cs="TimesLT" w:ascii="TimesLT" w:hAnsi="TimesLT"/>
                <w:sz w:val="24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</w:rPr>
            </w:pPr>
            <w:r>
              <w:rPr>
                <w:rFonts w:eastAsia="TimesLT" w:cs="TimesLT" w:ascii="TimesLT" w:hAnsi="TimesLT"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LT" w:ascii="TimesLT" w:hAnsi="TimesLT"/>
                <w:sz w:val="24"/>
              </w:rPr>
              <w:t xml:space="preserve">Atliko : </w:t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TimesLT" w:hAnsi="TimesLT" w:cs="TimesLT"/>
                <w:sz w:val="24"/>
              </w:rPr>
            </w:pPr>
            <w:r>
              <w:rPr>
                <w:rFonts w:cs="TimesLT"/>
                <w:sz w:val="24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cs="TimesLT"/>
              </w:rPr>
            </w:pPr>
            <w:r>
              <w:rPr>
                <w:rFonts w:eastAsia="TimesLT" w:cs="TimesLT" w:ascii="TimesLT" w:hAnsi="TimesLT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rFonts w:cs="TimesLT" w:ascii="TimesLT" w:hAnsi="TimesLT"/>
                <w:sz w:val="24"/>
              </w:rPr>
              <w:t>Tikrino : V. Rėklaitis</w:t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</w:tc>
      </w:tr>
      <w:tr>
        <w:trPr/>
        <w:tc>
          <w:tcPr>
            <w:tcW w:w="102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cs="TimesLT"/>
                <w:sz w:val="32"/>
              </w:rPr>
            </w:pPr>
            <w:r>
              <w:rPr>
                <w:rFonts w:cs="TimesLT" w:ascii="TimesLT" w:hAnsi="TimesLT"/>
                <w:sz w:val="32"/>
              </w:rPr>
              <w:t>Kaunas, 1999</w: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32"/>
              </w:rPr>
            </w:pPr>
            <w:r>
              <w:rPr>
                <w:rFonts w:cs="TimesLT" w:ascii="TimesLT" w:hAnsi="TimesLT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b/>
          <w:lang w:val="en-US"/>
        </w:rPr>
        <w:t>Windows NT</w:t>
      </w:r>
      <w:r>
        <w:rPr>
          <w:lang w:val="en-US"/>
        </w:rPr>
        <w:t xml:space="preserve"> </w:t>
      </w:r>
      <w:r>
        <w:rPr>
          <w:lang w:val="lt-LT"/>
        </w:rPr>
        <w:t xml:space="preserve">turi pagalbines sistemos priemones duomenų srautui lokaliniame tinkle analizuoti. Mes tai atliksime </w:t>
      </w:r>
      <w:r>
        <w:rPr>
          <w:b/>
        </w:rPr>
        <w:t>MS Network Monitor</w:t>
      </w:r>
      <w:r>
        <w:rPr/>
        <w:t xml:space="preserve"> p</w:t>
      </w:r>
      <w:r>
        <w:rPr>
          <w:lang w:val="lt-LT"/>
        </w:rPr>
        <w:t>agalb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aketams atrinkti naudojome du kompiuterius, kurių MAC ir IP adresai yra šie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5754" w:type="dxa"/>
        <w:jc w:val="left"/>
        <w:tblInd w:w="978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559"/>
        <w:gridCol w:w="2126"/>
        <w:gridCol w:w="2069"/>
      </w:tblGrid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iuterio varda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 adresas</w:t>
            </w:r>
          </w:p>
        </w:tc>
        <w:tc>
          <w:tcPr>
            <w:tcW w:w="20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adresas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ML_NT_0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80:48:92:68:2F</w:t>
            </w:r>
          </w:p>
        </w:tc>
        <w:tc>
          <w:tcPr>
            <w:tcW w:w="20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19.33.80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ML_NT_1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C0:6C:28:92:05</w:t>
            </w:r>
          </w:p>
        </w:tc>
        <w:tc>
          <w:tcPr>
            <w:tcW w:w="20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19.33.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Darbas buvo vykdomas pagal uduotyje pateiktą scenarijų. Kopijavome tekstinį failą iš vieno kompiuterio į kitą ir stebėjome jų siunčiamus paketus. Atrinkome tokius Ethernet freimus, rodančius kaip vyko failo siuntimas:</w:t>
      </w:r>
    </w:p>
    <w:p>
      <w:pPr>
        <w:pStyle w:val="TextBodyIndent"/>
        <w:rPr/>
      </w:pPr>
      <w:r>
        <w:rPr/>
      </w:r>
    </w:p>
    <w:tbl>
      <w:tblPr>
        <w:tblW w:w="885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50"/>
        <w:gridCol w:w="1560"/>
        <w:gridCol w:w="1559"/>
        <w:gridCol w:w="1134"/>
        <w:gridCol w:w="2974"/>
      </w:tblGrid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r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rc MAC Ad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st MAC Ad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otoco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transact2 Findfirst, File = \ricka.txt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 transact2 Open (response)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 NT create &amp; X, </w:t>
            </w:r>
          </w:p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= \ricka.txt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NT create &amp; X, </w:t>
            </w:r>
          </w:p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D = 0x100a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transact2 Query file info, FID = 0x100a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 transact2 Open (response)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transact2 Query file info, FID = 0x100a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 transact2 Query file info (response to frame 7)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 read &amp; X, </w:t>
            </w:r>
          </w:p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D = 0x100a, Read 0x18 at 0x00000000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MB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 read &amp; X, Read 0x18</w:t>
            </w:r>
          </w:p>
        </w:tc>
      </w:tr>
      <w:tr>
        <w:trPr>
          <w:trHeight w:val="6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TML_NT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BIP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ssion Data, Ack, Recv Seq 0x104, 0x109 Bytes Received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SMB yra </w:t>
      </w:r>
      <w:r>
        <w:rPr/>
        <w:t xml:space="preserve">application level </w:t>
      </w:r>
      <w:r>
        <w:rPr>
          <w:lang w:val="en-US"/>
        </w:rPr>
        <w:t>protokolas</w:t>
      </w:r>
      <w:r>
        <w:rPr/>
        <w:t xml:space="preserve"> OSI modelyje, skirtas tinklo sesijai valdyti. Jis nurodo komandas, kurios turi būti atliktos, kompiuteriui – gavėjui priėmus paketą. Čia matyti, kad duomenų perdavimo sesiją inicializuojama pirmame freime, KTML_NT_1 kompiuteriui užklausus KTML_NT_0 surasti failą ricka.t</w:t>
      </w:r>
      <w:r>
        <w:rPr>
          <w:lang w:val="en-US"/>
        </w:rPr>
        <w:t>xt. Toliau nurodytas failas atidaromas, nuskaitomi jo atributai ir, galiausiai, failo turinys perrašomas į reikiamą kompiuterį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nagrinėsime konkretaus freimo (freimas nr.1) sudėtį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00:  00 80 48 92 68 2F 00 C0 6C 28 92 05 00 96 FF FF   ..H.h/..l(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10:  00 96 00 04 00 00 19 94 00 80 48 92 68 2F 04 55   ..........H.h/.U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00020:  00 00 19 94 00 C0 6C 28 92 05 04 55 10 06 01 60   ......l(...U...`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30:  04 20 EC 00 66 00 00 00 66 00 FF 00 04 01 FF 53   . ..f...f......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40:  4D 42 32 00 00 00 00 18 03 80 4E 80 00 00 00 00   MB2.......N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50:  00 00 00 00 00 00 01 08 A0 8B 02 08 80 38 0F 22   .............8.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60:  00 00 00 0A 00 60 02 00 00 00 00 00 00 00 00 00   .....`..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70:  00 22 00 44 00 00 00 00 00 01 00 01 00 25 00 00   .".D.........%..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00080:  00 00 16 00 06 00 05 00 04 01 00 00 00 00 5C 00   ..............\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090:  72 00 69 00 63 00 6B 00 61 00 2E 00 74 00 78 00   r.i.c.k.a...t.x.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000A0:  74 00 00 00                                       t...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ukščiau matome IEEE 802.3 freimo struktūr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713740</wp:posOffset>
                </wp:positionV>
                <wp:extent cx="82359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56.2pt;width:64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713740</wp:posOffset>
                </wp:positionV>
                <wp:extent cx="82359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56.2pt;width:64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713740</wp:posOffset>
                </wp:positionV>
                <wp:extent cx="549275" cy="3663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56.2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713740</wp:posOffset>
                </wp:positionV>
                <wp:extent cx="457835" cy="3663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56.2pt;width:3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71374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6.2pt" to="334.8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1079500</wp:posOffset>
                </wp:positionV>
                <wp:extent cx="10064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5pt" to="334.8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4840</wp:posOffset>
                </wp:positionH>
                <wp:positionV relativeFrom="paragraph">
                  <wp:posOffset>713740</wp:posOffset>
                </wp:positionV>
                <wp:extent cx="9150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6.2pt" to="421.2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00</wp:posOffset>
                </wp:positionV>
                <wp:extent cx="9150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5pt" to="421.2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621665</wp:posOffset>
                </wp:positionV>
                <wp:extent cx="183515" cy="184150"/>
                <wp:effectExtent l="5080" t="317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84320"/>
                          <a:chOff x="0" y="0"/>
                          <a:chExt cx="183600" cy="184320"/>
                        </a:xfrm>
                      </wpg:grpSpPr>
                      <wps:wsp>
                        <wps:cNvSpPr/>
                        <wps:spPr>
                          <a:xfrm>
                            <a:off x="182880" y="9216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48.95pt;width:14.4pt;height:14.45pt" coordorigin="6696,979" coordsize="288,289">
                <v:line id="shape_0" from="6984,1124" to="6984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979" to="6696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980" to="6984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987425</wp:posOffset>
                </wp:positionV>
                <wp:extent cx="183515" cy="184150"/>
                <wp:effectExtent l="5080" t="317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84320"/>
                          <a:chOff x="0" y="0"/>
                          <a:chExt cx="183600" cy="184320"/>
                        </a:xfrm>
                      </wpg:grpSpPr>
                      <wps:wsp>
                        <wps:cNvSpPr/>
                        <wps:spPr>
                          <a:xfrm>
                            <a:off x="182880" y="9216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77.75pt;width:14.4pt;height:14.45pt" coordorigin="6696,1555" coordsize="288,289">
                <v:line id="shape_0" from="6984,1700" to="6984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555" to="6696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56" to="6984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713740</wp:posOffset>
                </wp:positionV>
                <wp:extent cx="635" cy="3663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6.2pt" to="25.2pt,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256540</wp:posOffset>
                </wp:positionV>
                <wp:extent cx="732155" cy="36639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-octet preamb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20.2pt;mso-position-vertical-relative:text;margin-left:-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-octet prea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439420</wp:posOffset>
                </wp:positionV>
                <wp:extent cx="823595" cy="18351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oct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34.6pt;mso-position-vertical-relative:text;margin-left: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oc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439420</wp:posOffset>
                </wp:positionV>
                <wp:extent cx="823595" cy="1835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oct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34.6pt;mso-position-vertical-relative:text;margin-left:14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oc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439420</wp:posOffset>
                </wp:positionV>
                <wp:extent cx="549275" cy="1835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oct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4.6pt;mso-position-vertical-relative:text;margin-left:2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oc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439420</wp:posOffset>
                </wp:positionV>
                <wp:extent cx="2103755" cy="183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0 octet (max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4.45pt;mso-wrap-distance-left:9.05pt;mso-wrap-distance-right:9.05pt;mso-wrap-distance-top:0pt;mso-wrap-distance-bottom:0pt;margin-top:34.6pt;mso-position-vertical-relative:text;margin-left:25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00 octet (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9240</wp:posOffset>
                </wp:positionH>
                <wp:positionV relativeFrom="paragraph">
                  <wp:posOffset>439420</wp:posOffset>
                </wp:positionV>
                <wp:extent cx="457835" cy="183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oct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34.6pt;mso-position-vertical-relative:text;margin-left:42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oc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805180</wp:posOffset>
                </wp:positionV>
                <wp:extent cx="732155" cy="1835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...1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63.4pt;mso-position-vertical-relative:text;margin-left:-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0...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713740</wp:posOffset>
                </wp:positionV>
                <wp:extent cx="823595" cy="3663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tination addres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56.2pt;mso-position-vertical-relative:text;margin-left: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tination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713740</wp:posOffset>
                </wp:positionV>
                <wp:extent cx="823595" cy="3663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ddres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56.2pt;mso-position-vertical-relative:text;margin-left:14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805180</wp:posOffset>
                </wp:positionV>
                <wp:extent cx="549275" cy="1835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ngt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3.4pt;mso-position-vertical-relative:text;margin-left:2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9240</wp:posOffset>
                </wp:positionH>
                <wp:positionV relativeFrom="paragraph">
                  <wp:posOffset>805180</wp:posOffset>
                </wp:positionV>
                <wp:extent cx="457835" cy="1835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63.4pt;mso-position-vertical-relative:text;margin-left:42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1262380</wp:posOffset>
                </wp:positionV>
                <wp:extent cx="457835" cy="1835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 15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99.4pt;mso-position-vertical-relative:text;margin-left:21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805180</wp:posOffset>
                </wp:positionV>
                <wp:extent cx="732155" cy="18351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10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63.4pt;mso-position-vertical-relative:text;margin-left: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01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73660</wp:posOffset>
                </wp:positionV>
                <wp:extent cx="732155" cy="5492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octet start delimit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5.8pt;mso-position-vertical-relative:text;margin-left: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octet start delim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29540</wp:posOffset>
                </wp:positionV>
                <wp:extent cx="1463675" cy="36639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0.2pt;width:115.2pt;height:28.8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57150</wp:posOffset>
                </wp:positionV>
                <wp:extent cx="0" cy="365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5pt" to="255.6pt,3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9240</wp:posOffset>
                </wp:positionH>
                <wp:positionV relativeFrom="paragraph">
                  <wp:posOffset>5715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5pt" to="421.2pt,3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93980</wp:posOffset>
                </wp:positionV>
                <wp:extent cx="182880" cy="128270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4pt" to="233.95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30810</wp:posOffset>
                </wp:positionV>
                <wp:extent cx="2103755" cy="3663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10.3pt;width:165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7560</wp:posOffset>
                </wp:positionH>
                <wp:positionV relativeFrom="paragraph">
                  <wp:posOffset>76200</wp:posOffset>
                </wp:positionV>
                <wp:extent cx="1920240" cy="2743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LC data fie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6pt;mso-position-vertical-relative:text;margin-left:26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LC data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RAME: Base frame propert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Time of capture = May 18, 1999 8:42:12.57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Time delta from previous physical frame: 0 millisecon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Frame number: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Total frame length: 164 byt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Capture frame length: 164 byt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RAME: Frame data: Number of data bytes remaining = 164 (0x00A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THERNET: 802.3 Length = 1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THERNET: Destination address : 00804892682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THERNET: .......0 = Individual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THERNET: ......0. = Universally administered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THERNET: Source address : 00C06C28920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THERNET: .......0 = No routing information pres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THERNET: ......0. = Universally administered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THERNET: Frame Length : 164 (0x00A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THERNET: Data Length : 0x0096 (15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THERNET: Ethernet Data: Number of data bytes remaining = 150 (0x0096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eimo pradžioje (kanalinis lygis) nurodom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Kompiuterio – gavėjo adresas MAC formate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(pirmi 12 baitų): 00804892682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Kadangi pirmasis adreso bitas lygus 0, galime spręsti, kad freimas siųstas konkrečiai darbo stočiai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Kompiuterio – siuntėjo adresas MAC formate</w:t>
      </w:r>
    </w:p>
    <w:p>
      <w:pPr>
        <w:pStyle w:val="Normal"/>
        <w:ind w:left="360" w:hanging="0"/>
        <w:rPr/>
      </w:pPr>
      <w:r>
        <w:rPr>
          <w:lang w:val="en-US"/>
        </w:rPr>
        <w:t>(13 – 24 baitai): 00C06C289205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uomenų lauko ilgis baitais (25 – 26 baitai): 0x0096 (150)</w:t>
      </w:r>
      <w:r>
        <w:rPr>
          <w:lang w:val="lt-LT"/>
        </w:rPr>
        <w:t>. Kadangi šis skaičius neviršyja 1500, galime spręsti, jog tai tikrai nėra Ethernet protokolo kod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Toliau LLC duomenų lauke (LLC data field) yra siunčiama aukštesnio lygio protokolų informacij</w:t>
      </w:r>
      <w:r>
        <w:rPr>
          <w:lang w:val="lt-LT"/>
        </w:rPr>
        <w:t>a (nuo 27 iki galo), išdėstyta pagal ISO lygių hierarchiją</w:t>
      </w:r>
      <w:r>
        <w:rPr>
          <w:lang w:val="en-US"/>
        </w:rPr>
        <w:t>. Mūsų atveju, pirmiausia siunčiama IPX protokolo informacija (27 – 36), toliau – NBIPX (37 – 52</w:t>
      </w:r>
      <w:r>
        <w:rPr>
          <w:lang w:val="lt-LT"/>
        </w:rPr>
        <w:t>) ir galiausiai – SMB protokolo informacij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Išvados:</w:t>
      </w:r>
      <w:r>
        <w:rPr>
          <w:lang w:val="lt-LT"/>
        </w:rPr>
        <w:t xml:space="preserve">   Stebėjimus atlikome MS Network Monitor programa. Analogiškai bandėme dirbti ir su kitomis programomis, kaip pvz.: Net</w:t>
      </w:r>
      <w:r>
        <w:rPr>
          <w:lang w:val="en-US"/>
        </w:rPr>
        <w:t xml:space="preserve">XRay. Manome, kad pastaroji programa yra </w:t>
      </w:r>
      <w:r>
        <w:rPr>
          <w:lang w:val="lt-LT"/>
        </w:rPr>
        <w:t xml:space="preserve">žymiai patogesnė ir suteikianti geresnes darbo galimybes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LT" w:hAnsi="TimesLT" w:cs="TimesLT"/>
      <w:sz w:val="24"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LT" w:hAnsi="TimesLT" w:cs="TimesL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LT" w:hAnsi="TimesLT" w:cs="TimesLT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5:16:00Z</dcterms:created>
  <dc:creator>Tomas Toleikis</dc:creator>
  <dc:description/>
  <dc:language>en-US</dc:language>
  <cp:lastModifiedBy>Cliff</cp:lastModifiedBy>
  <dcterms:modified xsi:type="dcterms:W3CDTF">2000-01-30T20:16:00Z</dcterms:modified>
  <cp:revision>3</cp:revision>
  <dc:subject/>
  <dc:title> </dc:title>
</cp:coreProperties>
</file>